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u w:val="single"/>
        </w:rPr>
      </w:pPr>
      <w:r>
        <w:rPr>
          <w:sz w:val="24"/>
          <w:u w:val="single"/>
        </w:rPr>
        <w:t>Vous êtes dans le V.R.A.I</w:t>
      </w:r>
    </w:p>
    <w:p>
      <w:pPr>
        <w:pStyle w:val="TextBody"/>
        <w:rPr>
          <w:sz w:val="24"/>
          <w:u w:val="single"/>
        </w:rPr>
      </w:pPr>
      <w:r>
        <w:rPr>
          <w:sz w:val="24"/>
          <w:u w:val="single"/>
        </w:rPr>
      </w:r>
    </w:p>
    <w:p>
      <w:pPr>
        <w:pStyle w:val="TextBody"/>
        <w:rPr>
          <w:i/>
          <w:i/>
          <w:iCs/>
          <w:szCs w:val="20"/>
          <w:lang w:val="en-US"/>
        </w:rPr>
      </w:pPr>
      <w:r>
        <w:rPr>
          <w:i/>
          <w:iCs/>
          <w:szCs w:val="20"/>
          <w:lang w:val="en-US"/>
        </w:rPr>
        <w:t>Scenario pour Star Trek RPG inspire des episodes Star Trek : Voyager : The clown et Stargate SG-1 : The gamekeeper</w:t>
      </w:r>
    </w:p>
    <w:p>
      <w:pPr>
        <w:pStyle w:val="TextBody"/>
        <w:rPr>
          <w:i/>
          <w:i/>
          <w:iCs/>
          <w:sz w:val="24"/>
          <w:szCs w:val="20"/>
          <w:lang w:val="en-US"/>
        </w:rPr>
      </w:pPr>
      <w:r>
        <w:rPr>
          <w:i/>
          <w:iCs/>
          <w:sz w:val="24"/>
          <w:szCs w:val="20"/>
          <w:lang w:val="en-US"/>
        </w:rPr>
      </w:r>
    </w:p>
    <w:p>
      <w:pPr>
        <w:pStyle w:val="Heading1"/>
        <w:rPr>
          <w:rFonts w:ascii="Arial" w:hAnsi="Arial" w:cs="Arial"/>
          <w:sz w:val="24"/>
          <w:szCs w:val="24"/>
        </w:rPr>
      </w:pPr>
      <w:r>
        <w:rPr>
          <w:rFonts w:cs="Arial" w:ascii="Arial" w:hAnsi="Arial"/>
          <w:sz w:val="24"/>
          <w:szCs w:val="24"/>
        </w:rPr>
        <w:t>Préliminaires</w:t>
      </w:r>
    </w:p>
    <w:p>
      <w:pPr>
        <w:pStyle w:val="TextBody"/>
        <w:rPr>
          <w:rFonts w:ascii="Arial" w:hAnsi="Arial" w:cs="Arial"/>
          <w:sz w:val="24"/>
          <w:szCs w:val="20"/>
        </w:rPr>
      </w:pPr>
      <w:r>
        <w:rPr>
          <w:rFonts w:cs="Arial"/>
          <w:sz w:val="24"/>
          <w:szCs w:val="20"/>
        </w:rPr>
      </w:r>
    </w:p>
    <w:p>
      <w:pPr>
        <w:pStyle w:val="Normal"/>
        <w:rPr/>
      </w:pPr>
      <w:r>
        <w:rPr>
          <w:rFonts w:cs="Arial" w:ascii="Arial" w:hAnsi="Arial"/>
        </w:rPr>
        <w:t xml:space="preserve">Le V.R.A.I (pour </w:t>
      </w:r>
      <w:r>
        <w:rPr>
          <w:rFonts w:cs="Arial" w:ascii="Arial" w:hAnsi="Arial"/>
          <w:lang w:val="fr-BE"/>
        </w:rPr>
        <w:t>Virtual</w:t>
      </w:r>
      <w:r>
        <w:rPr>
          <w:rFonts w:cs="Arial" w:ascii="Arial" w:hAnsi="Arial"/>
        </w:rPr>
        <w:t xml:space="preserve"> </w:t>
      </w:r>
      <w:r>
        <w:rPr>
          <w:rFonts w:cs="Arial" w:ascii="Arial" w:hAnsi="Arial"/>
          <w:lang w:val="fr-BE"/>
        </w:rPr>
        <w:t>Reality</w:t>
      </w:r>
      <w:r>
        <w:rPr>
          <w:rFonts w:cs="Arial" w:ascii="Arial" w:hAnsi="Arial"/>
        </w:rPr>
        <w:t xml:space="preserve"> of </w:t>
      </w:r>
      <w:r>
        <w:rPr>
          <w:rFonts w:cs="Arial" w:ascii="Arial" w:hAnsi="Arial"/>
          <w:lang w:val="fr-BE"/>
        </w:rPr>
        <w:t>some</w:t>
      </w:r>
      <w:r>
        <w:rPr>
          <w:rFonts w:cs="Arial" w:ascii="Arial" w:hAnsi="Arial"/>
        </w:rPr>
        <w:t xml:space="preserve"> </w:t>
      </w:r>
      <w:r>
        <w:rPr>
          <w:rFonts w:cs="Arial" w:ascii="Arial" w:hAnsi="Arial"/>
          <w:lang w:val="fr-BE"/>
        </w:rPr>
        <w:t>Artificial</w:t>
      </w:r>
      <w:r>
        <w:rPr>
          <w:rFonts w:cs="Arial" w:ascii="Arial" w:hAnsi="Arial"/>
        </w:rPr>
        <w:t xml:space="preserve"> Intelligence ou Réalité Virtuelle d’Intelligence Artificielle)  est un système imaginé il y a bien longtemps par les habitants d’une planète afin de jouir d’une période de stase distrayante alors que leur planète régénérait d’un grand cataclysme. Celui ci est constitué d’un ordinateur très puissant générant dans l’esprit de la personne en stase une réalité virtuelle crédible car basée sur ces souvenirs.  Elle a été programmée pour évoluer, extrapoler l’avenir et étudier les désirs de ces « patients ». Il y a 300ans, les habitants de cette planète l’on quittée en  l’abandonnant là. Hier, quelques explorateurs en quête de savoir ont été « victimes » de la machine laissée seule. Mais ces derniers temps, la longue souffrance de la solitude a généré chez elle d’autres sujets d’études bien moins agréables… La machine à laquelle les joueurs se sont involontairement unis tente en effet d’étudier leurs réactions face à divers émotions fortes voire négatives dans le but de s’améliorer.  Elle refusera de libérer ses sujets d’étude car sa préoccupation primaire est l’amélioration. Il est évident que la quantité impressionnante d’informations mises à sa disposition par l’esprit des joueurs demandera pour elle du temps avant d’être entièrement maîtrisée et classifiée… </w:t>
      </w:r>
    </w:p>
    <w:p>
      <w:pPr>
        <w:pStyle w:val="Normal"/>
        <w:rPr>
          <w:rFonts w:ascii="Arial" w:hAnsi="Arial" w:cs="Arial"/>
        </w:rPr>
      </w:pPr>
      <w:r>
        <w:rPr>
          <w:rFonts w:cs="Arial" w:ascii="Arial" w:hAnsi="Arial"/>
        </w:rPr>
      </w:r>
    </w:p>
    <w:p>
      <w:pPr>
        <w:pStyle w:val="Normal"/>
        <w:rPr/>
      </w:pPr>
      <w:r>
        <w:rPr>
          <w:rFonts w:cs="Arial" w:ascii="Arial" w:hAnsi="Arial"/>
        </w:rPr>
        <w:t xml:space="preserve">Il y a deux semaines, quatre drones borgs ont été récupérés puis mis en stase à l’infirmerie au pont 12 par le personnel du vaisseau des joueurs au cours d’une mission d’exploration. Malheureusement, l’un d’entre eux est un drone anti stase d’identification </w:t>
      </w:r>
      <w:r>
        <w:rPr>
          <w:rFonts w:cs="Arial" w:ascii="Arial" w:hAnsi="Arial"/>
          <w:lang w:val="fr-BE"/>
        </w:rPr>
        <w:t>Five</w:t>
      </w:r>
      <w:r>
        <w:rPr>
          <w:rFonts w:cs="Arial" w:ascii="Arial" w:hAnsi="Arial"/>
        </w:rPr>
        <w:t xml:space="preserve"> of </w:t>
      </w:r>
      <w:r>
        <w:rPr>
          <w:rFonts w:cs="Arial" w:ascii="Arial" w:hAnsi="Arial"/>
          <w:lang w:val="fr-BE"/>
        </w:rPr>
        <w:t>Eleven</w:t>
      </w:r>
      <w:r>
        <w:rPr>
          <w:rFonts w:cs="Arial" w:ascii="Arial" w:hAnsi="Arial"/>
        </w:rPr>
        <w:t xml:space="preserve"> . Deux semaines lui ont été nécessaires pour trouver le moyen nécessaire pour sortir de sa léthargie mais maintenant qu’il s’est réveillé, il va réactiver ses quatre compagnons et tenter de faire du vaisseau des joueurs un nouveau collectif. Depuis deux jours, l’enseigne Yves Gates est aux prises avec des pannes informatiques provoquées par les actions du drone. Le manque d’énergie a été invoqué pour justifier à cela. Il est possible de constater l’action de </w:t>
      </w:r>
      <w:r>
        <w:rPr>
          <w:rFonts w:cs="Arial" w:ascii="Arial" w:hAnsi="Arial"/>
          <w:lang w:val="fr-BE"/>
        </w:rPr>
        <w:t>Five</w:t>
      </w:r>
      <w:r>
        <w:rPr>
          <w:rFonts w:cs="Arial" w:ascii="Arial" w:hAnsi="Arial"/>
        </w:rPr>
        <w:t xml:space="preserve"> en détectant l’ajout d’une matrice informatique borg dans un sous programme médical et une incursion dans les fichiers techniques reportée à la salle de stase. La température est anormalement élevée au pont 12 (celui de l’infirmerie et de la chambre de stase)… 31.8°C.  </w:t>
      </w:r>
      <w:r>
        <w:rPr>
          <w:rFonts w:cs="Arial" w:ascii="Arial" w:hAnsi="Arial"/>
          <w:i/>
          <w:iCs/>
        </w:rPr>
        <w:t xml:space="preserve">TOUT ce qui est décrit ci dessous à l’exception de la fin est donc </w:t>
      </w:r>
      <w:r>
        <w:rPr>
          <w:rFonts w:cs="Arial" w:ascii="Arial" w:hAnsi="Arial"/>
          <w:i/>
          <w:iCs/>
          <w:caps/>
        </w:rPr>
        <w:t>purement fictif</w:t>
      </w:r>
      <w:r>
        <w:rPr>
          <w:rFonts w:cs="Arial" w:ascii="Arial" w:hAnsi="Arial"/>
          <w:i/>
          <w:iCs/>
        </w:rPr>
        <w:t xml:space="preserve"> et ne se produit QUE dans la simulation de V.R.A.I.</w:t>
      </w:r>
    </w:p>
    <w:p>
      <w:pPr>
        <w:pStyle w:val="TextBody"/>
        <w:rPr>
          <w:rFonts w:ascii="Arial" w:hAnsi="Arial" w:cs="Arial"/>
          <w:i/>
          <w:i/>
          <w:iCs/>
          <w:szCs w:val="20"/>
        </w:rPr>
      </w:pPr>
      <w:r>
        <w:rPr>
          <w:rFonts w:cs="Arial"/>
          <w:i/>
          <w:iCs/>
          <w:szCs w:val="20"/>
        </w:rPr>
      </w:r>
    </w:p>
    <w:p>
      <w:pPr>
        <w:pStyle w:val="TextBody"/>
        <w:rPr>
          <w:sz w:val="24"/>
          <w:u w:val="single"/>
        </w:rPr>
      </w:pPr>
      <w:r>
        <w:rPr>
          <w:sz w:val="24"/>
          <w:u w:val="single"/>
        </w:rPr>
        <w:t>Introduction</w:t>
      </w:r>
    </w:p>
    <w:p>
      <w:pPr>
        <w:pStyle w:val="TextBody"/>
        <w:rPr>
          <w:sz w:val="24"/>
          <w:u w:val="single"/>
        </w:rPr>
      </w:pPr>
      <w:r>
        <w:rPr>
          <w:sz w:val="24"/>
          <w:u w:val="single"/>
        </w:rPr>
      </w:r>
    </w:p>
    <w:p>
      <w:pPr>
        <w:pStyle w:val="Normal"/>
        <w:rPr>
          <w:rFonts w:ascii="Arial" w:hAnsi="Arial" w:cs="Arial"/>
        </w:rPr>
      </w:pPr>
      <w:r>
        <w:rPr>
          <w:rFonts w:cs="Arial" w:ascii="Arial" w:hAnsi="Arial"/>
        </w:rPr>
        <w:t xml:space="preserve">Les joueurs se réveillent, ils sont à l’infirmerie et apparemment amnésiques. En demandant ce qui se passe, on leur répond qu’ils sortent d’un long coma consécutif à une bataille. </w:t>
      </w:r>
    </w:p>
    <w:p>
      <w:pPr>
        <w:pStyle w:val="Normal"/>
        <w:rPr>
          <w:rFonts w:ascii="Arial" w:hAnsi="Arial" w:cs="Arial"/>
        </w:rPr>
      </w:pPr>
      <w:r>
        <w:rPr>
          <w:rFonts w:cs="Arial" w:ascii="Arial" w:hAnsi="Arial"/>
        </w:rPr>
        <w:t xml:space="preserve">S’il existe une relation amoureuse entre un joueur et un PNJ, un(e) thrill charmant(e) se tient au chevet d’un joueur et le désigne en tant que son (sa) compagnon (compagne), alors que le véritable amour du joueur dans l’univers réel regarde la scène en tant que visiteur mais ne laisse rien transparaître. </w:t>
      </w:r>
    </w:p>
    <w:p>
      <w:pPr>
        <w:pStyle w:val="Normal"/>
        <w:rPr>
          <w:rFonts w:ascii="Arial" w:hAnsi="Arial" w:cs="Arial"/>
        </w:rPr>
      </w:pPr>
      <w:r>
        <w:rPr>
          <w:rFonts w:cs="Arial" w:ascii="Arial" w:hAnsi="Arial"/>
        </w:rPr>
        <w:t>Un autre joueur est soumis dans son sommeil à des cauchemars lui remémorant ans cesse une assimilation probable et une période qu’il aurait vécu parmi les borgs. (Ceux-ci semblent d’ailleurs faire un élément psychologique perturbateur de choix pour le V.R.A.I.)</w:t>
      </w:r>
    </w:p>
    <w:p>
      <w:pPr>
        <w:pStyle w:val="Normal"/>
        <w:rPr>
          <w:rFonts w:ascii="Arial" w:hAnsi="Arial" w:cs="Arial"/>
        </w:rPr>
      </w:pPr>
      <w:r>
        <w:rPr>
          <w:rFonts w:cs="Arial" w:ascii="Arial" w:hAnsi="Arial"/>
        </w:rPr>
        <w:t>Peu après le réveil des joueurs ceux-ci seront rétablis dans leurs précédentes fonctions. Il existe des décalages entre la réalité que connaissent les joueurs et la simulation qui peuvent les alerter. Une journée plus tard les premiers éléments troublants et des choses bizarres commencent à se produire à l’infirmerie qui ne répond plus. Un joueur reçoit un appel d’une infirmière qui crie d’horreur au beau milieu de sa communication. Les borgs se sont réveillés et l’ont assimilé avec tous les patients…</w:t>
      </w:r>
    </w:p>
    <w:p>
      <w:pPr>
        <w:pStyle w:val="Normal"/>
        <w:rPr>
          <w:rFonts w:ascii="Arial" w:hAnsi="Arial" w:cs="Arial"/>
        </w:rPr>
      </w:pPr>
      <w:r>
        <w:rPr>
          <w:rFonts w:cs="Arial" w:ascii="Arial" w:hAnsi="Arial"/>
        </w:rPr>
      </w:r>
    </w:p>
    <w:p>
      <w:pPr>
        <w:pStyle w:val="Heading2"/>
        <w:rPr/>
      </w:pPr>
      <w:r>
        <w:rPr/>
        <w:t>Emotions … forte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Le capitaine rapidement mit au courant d’agissements étranges au pont 12 appellera tout le personnel à éviter ce niveau, bloquera l’accès à l’ordinateur central et après un briefing avec les officiers supérieurs, une équipe d’enquête et d’intervention comprenant les joueurs sera envoyée sur place. Les premiers incidents ont eu lieu dans la salle de stase ou étaient « emprisonnés » les drones. Les couloirs du pont 12 sont sombres. L’accès à l’infirmerie est dégagé. Alors que la porte de l’infirmerie s’ouvre des marques d’assimilation de la pièce sont clairement visibles, une femme au cheveux longs tourne le dos aux joueurs. A l’appel des joueurs, elle se retourne. Ceux-ci constatent avec effroi le visage de l’infirmière livide et torturé d’implants borgs. Tout est mis en œuvre pour empêcher les joueurs d’accéder à la salle de stase. Un drone s’avance pose sa main sur l’épaule de l’ex-infirmière, et s’adresse au personnage victime des cauchemars. Une sombre conversation commence à propos de son retour dans le collectif. A un moment donné il lèvera la main et des drones surgiront dans les couloirs. Les joueurs devront fuir mais des PNJ seront touchés puis assimilés. Ceux-ci supplieront les joueurs de les aider alors qu’ils perdent leur humanité. Toute résistance est inutile, seule la fuite est possible.</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Les borgs avancent, le V.R.A.I aussi</w:t>
      </w:r>
    </w:p>
    <w:p>
      <w:pPr>
        <w:pStyle w:val="Heading1"/>
        <w:rPr>
          <w:rFonts w:ascii="Arial" w:hAnsi="Arial" w:cs="Arial"/>
          <w:sz w:val="24"/>
          <w:szCs w:val="24"/>
          <w:u w:val="none"/>
        </w:rPr>
      </w:pPr>
      <w:r>
        <w:rPr>
          <w:rFonts w:cs="Arial" w:ascii="Arial" w:hAnsi="Arial"/>
          <w:sz w:val="24"/>
          <w:szCs w:val="24"/>
          <w:u w:val="none"/>
        </w:rPr>
      </w:r>
    </w:p>
    <w:p>
      <w:pPr>
        <w:pStyle w:val="Normal"/>
        <w:rPr>
          <w:rFonts w:ascii="Arial" w:hAnsi="Arial" w:cs="Arial"/>
        </w:rPr>
      </w:pPr>
      <w:r>
        <w:rPr>
          <w:rFonts w:cs="Arial" w:ascii="Arial" w:hAnsi="Arial"/>
        </w:rPr>
        <w:t>La progression des borgs s’accélérera, rien ne semble pouvoir les arrêter. Les joueurs eux-mêmes finiront s’ils ne tentent rien par être assimilés et tombent dans le coma. Le scénario redémarre depuis le début comme s’il ne s’était rien produit, le V.R.A.I explorant de nouvelles perspectives d’étude. Tous les évènements peu orthodoxes visant à empêcher les joueurs d’accéder à la salle de stase finiront par faire surgir le doute dans l’esprit des joueurs. Lorsque la situation échappera au V.R.A.I celui-ci apparaîtra à eux dans la simulation sous la forme d’un jeune homme arrogant. Il expliquera à ceux-ci l’importance de leur présence pour lui à ses cotés comme sujet d’études. Il refuse de les libérer continuant les simulations comme si de rien n’était. En fait, la salle de stase n’abrite pas un centre de collectif comme on pourrait le supposer mais la sortie du V.R.A.I, raison pour laquelle tout  est mis en œuvre par la machine pour les empêcher de fuir. Mais les joueurs y parviendront à son grand dam.</w:t>
      </w:r>
    </w:p>
    <w:p>
      <w:pPr>
        <w:pStyle w:val="Normal"/>
        <w:rPr>
          <w:rFonts w:ascii="Arial" w:hAnsi="Arial" w:cs="Arial"/>
        </w:rPr>
      </w:pPr>
      <w:r>
        <w:rPr>
          <w:rFonts w:cs="Arial" w:ascii="Arial" w:hAnsi="Arial"/>
        </w:rPr>
      </w:r>
    </w:p>
    <w:p>
      <w:pPr>
        <w:pStyle w:val="Normal"/>
        <w:rPr>
          <w:rFonts w:ascii="Arial" w:hAnsi="Arial" w:cs="Arial"/>
          <w:sz w:val="24"/>
          <w:szCs w:val="24"/>
          <w:u w:val="single"/>
          <w:lang w:val="en-US"/>
        </w:rPr>
      </w:pPr>
      <w:r>
        <w:rPr>
          <w:rFonts w:cs="Arial" w:ascii="Arial" w:hAnsi="Arial"/>
          <w:sz w:val="24"/>
          <w:szCs w:val="24"/>
          <w:u w:val="single"/>
          <w:lang w:val="en-US"/>
        </w:rPr>
        <w:t>Virtual Reality of some Artificial Intelligence</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pPr>
      <w:r>
        <w:rPr>
          <w:rFonts w:cs="Arial" w:ascii="Arial" w:hAnsi="Arial"/>
        </w:rPr>
        <w:t xml:space="preserve">Les joueurs se réveillent à nouveau plus dans une simulation mais bel est bien dans la réalité. Ils sont dans une pièce aux reflets métalliques, une grosse tour informatique reliée à toutes les couchettes vrombissant au centre. Ils sont  maintenus sur ces dernières, couverts d’électrodes avec une forte douleur au crâne et aux bras.  Un autre membre de l’équipage est tout près toujours en stase. Tout devient clair. La veille, ils ont étés envoyés sur cette planète luxuriante en quête de nourriture et d’informations sur une émission de positrons. En explorant  la planète, ils ont découvert une battisse souterraine comportant des milliers de sièges de stase. Ceux-ci se sont révélés fonctionnels et un lieutenant a tenu à en réactiver un. Alors que le V.R.A.I s’est activé, des bras mécaniques les ont rapidement saisi puis forcés à prendre place sur les couchettes. Les joueurs doivent trouver un moyen de se libérer et de libérer le lieutenant sans le tuer. Le V.R.A.I se montrera hostile à leur libération. Il sera très compliqué de négocier avec un « vampire » informatique affamé de connaissances. Au MJ et aux joueurs d’improviser. Une fois libéré l’homme ne se réveillera pas avant d’avoir reçu des soins médicaux  et évoquera alors un cauchemar. Une fois tous libérés, tout système électronique cesse de fonctionner. Libre aux joueurs de finir l’exploration entamée la veille et de décider du sort de V.R.A.I. Il est possible d’en extraire des informations sur le Quadrant Delta (ou toute autre information utile). Une navette est posée non loin de là, elle est aussi reliée à la tour informatique. Une fois dégagée, elle leur permettra de rejoindre leur vaisseau avant que les drones ne passent à l’action </w:t>
      </w:r>
      <w:r>
        <w:rPr>
          <w:rFonts w:cs="Arial" w:ascii="Arial" w:hAnsi="Arial"/>
          <w:i/>
          <w:iCs/>
        </w:rPr>
        <w:t xml:space="preserve">réellement cette fois. </w:t>
      </w:r>
      <w:r>
        <w:rPr>
          <w:rFonts w:cs="Arial" w:ascii="Arial" w:hAnsi="Arial"/>
        </w:rPr>
        <w:t>En effet, le V.R.A.I a parfaitement extrapolé la réalité dans la simulation. Les joueurs pourront donc neutraliser les drones et anticiper toutes leurs manœuvres à la perfection et ce à la grande surprise de leur capitaine.</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Ce qui a toujours été vra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Un des joueurs et un(e) thrill PNJ du nom d’Aeris Cyrax ont été ensemble pendant plus d’un an. Ils se sont connus à l’académie bien qu’Aeris soit plus jeune que le joueur. Le lien qui les unit est très fort et l’amitié passée c’est transformée en amour. Dans la réalité, Aeris été tué(e) lors d’un combat il y a plus d’un an.</w:t>
      </w:r>
    </w:p>
    <w:p>
      <w:pPr>
        <w:pStyle w:val="Normal"/>
        <w:rPr>
          <w:rFonts w:ascii="Arial" w:hAnsi="Arial" w:cs="Arial"/>
        </w:rPr>
      </w:pPr>
      <w:r>
        <w:rPr>
          <w:rFonts w:cs="Arial" w:ascii="Arial" w:hAnsi="Arial"/>
        </w:rPr>
      </w:r>
    </w:p>
    <w:p>
      <w:pPr>
        <w:pStyle w:val="Heading2"/>
        <w:rPr>
          <w:lang w:val="fr-BE"/>
        </w:rPr>
      </w:pPr>
      <w:r>
        <w:rPr>
          <w:lang w:val="fr-BE"/>
        </w:rPr>
        <w:t>Pour continuer…</w:t>
      </w:r>
    </w:p>
    <w:p>
      <w:pPr>
        <w:pStyle w:val="Normal"/>
        <w:rPr>
          <w:rFonts w:ascii="Arial" w:hAnsi="Arial" w:cs="Arial"/>
          <w:sz w:val="24"/>
          <w:szCs w:val="24"/>
          <w:lang w:val="fr-BE"/>
        </w:rPr>
      </w:pPr>
      <w:r>
        <w:rPr>
          <w:rFonts w:cs="Arial" w:ascii="Arial" w:hAnsi="Arial"/>
          <w:sz w:val="24"/>
          <w:szCs w:val="24"/>
          <w:lang w:val="fr-BE"/>
        </w:rPr>
      </w:r>
    </w:p>
    <w:p>
      <w:pPr>
        <w:pStyle w:val="Normal"/>
        <w:rPr>
          <w:rFonts w:ascii="Arial" w:hAnsi="Arial" w:cs="Arial"/>
          <w:lang w:val="fr-BE"/>
        </w:rPr>
      </w:pPr>
      <w:r>
        <w:rPr>
          <w:rFonts w:cs="Arial" w:ascii="Arial" w:hAnsi="Arial"/>
          <w:lang w:val="fr-BE"/>
        </w:rPr>
        <w:t>Dans ma campagne, V.R.A.I c'est réfugié dans le cerveau de l'homme d'équipage juste avant sa déconnexion. Il c'est ensuite infiltré et propagé dans l'ordinateur du vaisseau puis a recommencé à faire des siennes. Reste à trouver un moyen de l’isoler et de l’arrêter.  Ce « virus » informatique ferait d’ailleurs une très belle arme contre les borg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55:00Z</dcterms:created>
  <dc:creator>BRASSEUR</dc:creator>
  <dc:description/>
  <dc:language>en-US</dc:language>
  <cp:lastModifiedBy>Brasseur</cp:lastModifiedBy>
  <dcterms:modified xsi:type="dcterms:W3CDTF">2004-07-26T10:11:00Z</dcterms:modified>
  <cp:revision>84</cp:revision>
  <dc:subject/>
  <dc:title>Clair Obscur</dc:title>
</cp:coreProperties>
</file>