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619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75pt;height:36.75pt" filled="f" o:ole="">
            <v:imagedata r:id="rId3" o:title=""/>
          </v:shape>
          <o:OLEObject Type="Embed" ProgID="" ShapeID="ole_rId2" DrawAspect="Content" ObjectID="_921615455" r:id="rId2"/>
        </w:object>
      </w:r>
    </w:p>
    <w:p>
      <w:pPr>
        <w:pStyle w:val="Normal"/>
        <w:rPr/>
      </w:pPr>
      <w:r>
        <w:rPr/>
        <w:t>Sorts par niveau</w:t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er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2èm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3ème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4èm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5ème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6èm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7ème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8ème</w:t>
            </w:r>
          </w:p>
        </w:tc>
        <w:tc>
          <w:tcPr>
            <w:tcW w:w="1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9èm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CCC" w:val="clear"/>
        <w:rPr/>
      </w:pPr>
      <w:r>
        <w:rPr/>
        <w:t xml:space="preserve">Sort: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2090"/>
        <w:gridCol w:w="461"/>
        <w:gridCol w:w="162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iveau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tée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cole / Sphèr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urée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mps d’incantation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Zone d’effet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et de sauvegard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versibl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ffe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férences (page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CCCCCC" w:val="clear"/>
        <w:rPr/>
      </w:pPr>
      <w:r>
        <w:rPr/>
        <w:t xml:space="preserve">Sort: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2090"/>
        <w:gridCol w:w="461"/>
        <w:gridCol w:w="162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iveau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tée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cole / Sphèr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urée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mps d’incantation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Zone d’effet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et de sauvegard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versibl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ffe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férences (page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CCCCCC" w:val="clear"/>
        <w:rPr/>
      </w:pPr>
      <w:r>
        <w:rPr/>
        <w:t xml:space="preserve">Sort: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2090"/>
        <w:gridCol w:w="461"/>
        <w:gridCol w:w="162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iveau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tée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cole / Sphèr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urée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mps d’incantation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Zone d’effet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et de sauvegard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versibl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ffe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férences (page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CCCCCC" w:val="clear"/>
        <w:rPr/>
      </w:pPr>
      <w:r>
        <w:rPr/>
        <w:t xml:space="preserve">Sort: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2090"/>
        <w:gridCol w:w="461"/>
        <w:gridCol w:w="162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iveau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tée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cole / Sphèr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urée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mps d’incantation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Zone d’effet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et de sauvegard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versibl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ffe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férences (page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CCCCCC" w:val="clear"/>
        <w:rPr/>
      </w:pPr>
      <w:r>
        <w:rPr/>
        <w:t xml:space="preserve">Sort: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2090"/>
        <w:gridCol w:w="461"/>
        <w:gridCol w:w="162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iveau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tée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cole / Sphèr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urée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mps d’incantation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Zone d’effet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et de sauvegard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versibl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ffe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férences (page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CCCCCC" w:val="clear"/>
        <w:rPr/>
      </w:pPr>
      <w:r>
        <w:rPr/>
        <w:t xml:space="preserve">Sort: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729"/>
        <w:gridCol w:w="2090"/>
        <w:gridCol w:w="461"/>
        <w:gridCol w:w="1629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Niveau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tée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cole / Sphèr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urée 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mps d’incantation: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Zone d’effet: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Jet de sauvegarde:</w:t>
            </w:r>
          </w:p>
        </w:tc>
        <w:tc>
          <w:tcPr>
            <w:tcW w:w="20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versibl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/>
        <w:tc>
          <w:tcPr>
            <w:tcW w:w="7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ffe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éférences (pages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1T20:39:00Z</dcterms:created>
  <dc:creator>Yvonne</dc:creator>
  <dc:description/>
  <dc:language>en-US</dc:language>
  <cp:lastModifiedBy>Yvonne</cp:lastModifiedBy>
  <dcterms:modified xsi:type="dcterms:W3CDTF">1997-08-06T14:11:00Z</dcterms:modified>
  <cp:revision>3</cp:revision>
  <dc:subject/>
  <dc:title> </dc:title>
</cp:coreProperties>
</file>