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CHIEN JAUNE - fossoyeur bleek</w:t>
      </w:r>
      <w:r>
        <w:rPr/>
        <w:br/>
        <w:t>----------------------------------------------------------</w:t>
        <w:br/>
        <w:t>VERTUE : fish</w:t>
        <w:br/>
        <w:t>FAIBLESSE : striking the dragon tail</w:t>
        <w:br/>
        <w:t>DESTIN : overlooking the diamond</w:t>
        <w:br/>
        <w:br/>
        <w:t>MOBILE : rejet social</w:t>
        <w:br/>
        <w:t>----------------------------------------------------------</w:t>
        <w:br/>
        <w:t>Look : grand et voûté (2m10) sec comme un coup de trique. typé négroïde, chauve et imberbe, la peau légèrement squameuse et muni d'un long appendice caudale (une queue quoi). Vêtu d'un vieux haut de forme noire d'une veste élimée noire également et d'une cravate du même tonneau. Va nu pieds</w:t>
        <w:br/>
        <w:t>----------------------------------------------------------------</w:t>
        <w:br/>
        <w:t>Bio : né parmi les survivant d'une petite tribu de Bleek, et finalement préférant le confort relatif des habitats des Colons s'est installé il y à 10 ans dans une petite ville où il est devenu un élément du paysage dont la reconnaissance sociale est un peu inférieur à celle de son homonyme (ainsi est le lot des Bleeks domestiques). Le travail de fossoyeur lui convient assez bien étant donné que les morts sont moins injustes et méprisants que les vivants même si les rites funéraires des humains lui paraissent un gaspillage inutile, alors de temps en temps ils s'offre un petit extra en grignotant un morceau de ses clients (qui ne s'en trouvant pas plus mal ne s'en plaignent pas).</w:t>
        <w:br/>
        <w:t>-----------------------------------------------------------------</w:t>
        <w:br/>
        <w:t>Personnalité : pas très courageux il pense surtout à s'attirer le moins d'ennui possibles. mais ces années passé ont empli son âme (quoi que les colons doute qu'il en ait une) de rancoeur et ont fait de lui un individu aigri. Il est un peu lent d'esprit mais particulièrement rusé lorsque son intérêt personnel est en jeu.</w:t>
        <w:br/>
        <w:t>---------------------------------------------------------------</w:t>
        <w:br/>
        <w:br/>
        <w:t xml:space="preserve">TERRE : 4 - mimétisme </w:t>
        <w:br/>
        <w:t>AIR : 2 - folklore bleek</w:t>
        <w:br/>
        <w:t>EAU : 4 - sentir les souvenir *</w:t>
        <w:br/>
        <w:t>FEU : 2 - fuite</w:t>
        <w:br/>
        <w:br/>
        <w:t>* sensibilité aux résidu émotionnels des événements s'étant déroulés dans certains lieu -drames, amours, etc...- capacité de deviner à une atmosphère -est-ce que j'ai une gueule de- ou à l'état d'esprit d'une personne les événements y ayant présidés immédiatement</w:t>
        <w:br/>
        <w:br/>
        <w:t>MAGIE - 0</w:t>
        <w:br/>
        <w:br/>
        <w:t>POUVOIRS - 8</w:t>
        <w:br/>
        <w:br/>
        <w:t xml:space="preserve">(1) Adaptation à une Atmosphère Raréfié : </w:t>
        <w:br/>
      </w:r>
      <w:r>
        <w:rPr>
          <w:i/>
        </w:rPr>
        <w:t>ses besoins en oxigène sont réduits et il peut se promener à l'écart des zones aménagées par les colons sans avoir besoins de respirateur.</w:t>
        <w:br/>
      </w:r>
      <w:r>
        <w:rPr/>
        <w:br/>
        <w:t xml:space="preserve">(0) Fils du Désert : </w:t>
        <w:br/>
      </w:r>
      <w:r>
        <w:rPr>
          <w:i/>
        </w:rPr>
        <w:t>résistance aux températures extrême et connaissances innées de ce qui est nécessaire pour survivre en milieu hostile -trouver des racines comestible, sens de l'eau saine, etc...</w:t>
        <w:br/>
      </w:r>
      <w:r>
        <w:rPr/>
        <w:br/>
        <w:t xml:space="preserve">(5) Liens de Famille : </w:t>
        <w:br/>
      </w:r>
      <w:r>
        <w:rPr>
          <w:i/>
        </w:rPr>
        <w:t>une fois dans le scénario et pour une scéne il peut faire appel à sa tribue -une demie douzaine de bleeks- qui viendra lui prêter main forte (A.D. le MJ pour le temps d'arrivé du groupe, les circonstances et ce qu'il demandera en rétribution)</w:t>
        <w:br/>
      </w:r>
      <w:r>
        <w:rPr/>
        <w:br/>
        <w:t xml:space="preserve">(2) Substance Corrosive : </w:t>
        <w:br/>
      </w:r>
      <w:r>
        <w:rPr>
          <w:i/>
        </w:rPr>
        <w:t>Son sang est un acide capable d'attaquer des matières organiques et de les dissoudre. Sa peau secrète lorsqu'il transpire le même acide (bien que moins agressif).</w:t>
      </w:r>
      <w:r>
        <w:br w:type="page"/>
      </w:r>
    </w:p>
    <w:p>
      <w:pPr>
        <w:pStyle w:val="Normal"/>
        <w:rPr/>
      </w:pPr>
      <w:r>
        <w:rPr>
          <w:rFonts w:cs="Arial" w:ascii="Arial" w:hAnsi="Arial"/>
          <w:b/>
          <w:sz w:val="20"/>
        </w:rPr>
        <w:t xml:space="preserve">PREMIER CALIBRE - desperados possédé </w:t>
        <w:br/>
      </w:r>
      <w:r>
        <w:rPr>
          <w:rFonts w:cs="Arial" w:ascii="Arial" w:hAnsi="Arial"/>
          <w:sz w:val="20"/>
        </w:rPr>
        <w:t>----------------------------------------------------------</w:t>
        <w:br/>
        <w:t>VERTUE : dragon</w:t>
        <w:br/>
        <w:t>FAIBLESSE : dragon</w:t>
        <w:br/>
        <w:t>DESTIN : phénix</w:t>
        <w:br/>
        <w:br/>
        <w:t>MOBILE : volonté de puissance</w:t>
        <w:br/>
        <w:t>----------------------------------------------------------</w:t>
        <w:br/>
        <w:t>Look : un type de taille moyenne au visage toujours caché par l'ombre de son chapeau à larges bords, dustcoat et 'tiags portant toujours un canon scié à l'allure sinistre pourvu d'excroissances et de renflement bizarres et gravé de runes étranges</w:t>
        <w:br/>
        <w:t>----------------------------------------------------------------</w:t>
        <w:br/>
        <w:t>Bio : jusqu'a ce qu'il trouve cette arme dans le désert étroitement enlacé au squelette érodé de son précédent porteur, il était un raté rien de plus... maintenant il est un dieu. Grâce à elle il devint très vite un redoutable pistoleros et sa réputation depuis n'a cessé de croître.</w:t>
        <w:br/>
        <w:t>-----------------------------------------------------------------</w:t>
        <w:br/>
        <w:t>Personnalité : plus rien n'a d'importance à ses yeux, ni la mort, ni la vie et encore moins celle des autres. seul compte les combats qu'il pourra encore remporter avant que ça carcasse n'aille pourrir. Mais s'il doit mourrir ce ne sera pas seul.</w:t>
        <w:br/>
        <w:t>---------------------------------------------------------------</w:t>
        <w:br/>
        <w:br/>
        <w:t>TERRE : 2 - impassible</w:t>
        <w:br/>
        <w:t>AIR : 3 - tactique de guérilla</w:t>
        <w:br/>
        <w:t>EAU : 2 - acuité visuelle</w:t>
        <w:br/>
        <w:t>FEU : 3 - pilotages / deux roues</w:t>
        <w:br/>
        <w:br/>
        <w:t>MAGIE - 0</w:t>
        <w:br/>
        <w:br/>
        <w:t>POUVOIRS - 10</w:t>
        <w:br/>
        <w:br/>
        <w:t>(7) Arme Intelligente "paindealer" :</w:t>
        <w:br/>
        <w:br/>
      </w:r>
      <w:r>
        <w:rPr>
          <w:rFonts w:cs="Arial" w:ascii="Arial" w:hAnsi="Arial"/>
          <w:i/>
          <w:sz w:val="20"/>
        </w:rPr>
        <w:t>T5 A4 E4 F7</w:t>
        <w:br/>
        <w:br/>
        <w:t>l'arme est animée par sa propre volontée, trés jalouses et poursuit des buts qui lui sont propres, elle s'est lancée actuellement dans une expérience qui consiste à modeler un homme à sa convenance pour en faire elle seule sait quoi</w:t>
        <w:br/>
        <w:br/>
        <w:t>-indestructible</w:t>
        <w:br/>
        <w:t>-détection du mouvement : 10m</w:t>
        <w:br/>
        <w:t>-contrôle psychique : (A vs A) elle peut dominer ainsi une cible en lui imposant des sugestions</w:t>
        <w:br/>
        <w:t>-compétence de combat / Tir : elle est capable de faire feu de part sa propre volontée et en utilisant ses propres caractéristiques</w:t>
        <w:br/>
        <w:t>-souffrance fantôme : ses balles provoquent une douleur aigue et handicapante chez la victime</w:t>
        <w:br/>
        <w:t>-munitions illimitées</w:t>
        <w:br/>
      </w:r>
      <w:r>
        <w:rPr>
          <w:rFonts w:cs="Arial" w:ascii="Arial" w:hAnsi="Arial"/>
          <w:sz w:val="20"/>
        </w:rPr>
        <w:br/>
        <w:t>(0) Lien Empathique - Arme :</w:t>
        <w:br/>
      </w:r>
      <w:r>
        <w:rPr>
          <w:rFonts w:cs="Arial" w:ascii="Arial" w:hAnsi="Arial"/>
          <w:i/>
          <w:sz w:val="20"/>
        </w:rPr>
        <w:t>son arme et lui ne forment qu'une seule entité, qu'ils soient séparés et celle ci fera tout ce qui est en son pouvoir pour lui revenir. Calibre est SON joujou exclusif.</w:t>
        <w:br/>
      </w:r>
      <w:r>
        <w:rPr>
          <w:rFonts w:cs="Arial" w:ascii="Arial" w:hAnsi="Arial"/>
          <w:sz w:val="20"/>
        </w:rPr>
        <w:br/>
        <w:t>(3) Zombi :</w:t>
        <w:br/>
      </w:r>
      <w:r>
        <w:rPr>
          <w:rFonts w:cs="Arial" w:ascii="Arial" w:hAnsi="Arial"/>
          <w:i/>
          <w:sz w:val="20"/>
        </w:rPr>
        <w:t>il a la peau dure et un coeur de pierre, les balles ne lui font presque rien et il n'éprouve rien hormis la haine.</w:t>
        <w:br/>
        <w:t>- T5 vs dégâts causés par des armes d'impact et tranchante, seules des dégâts massifs peuvent le tuer</w:t>
        <w:br/>
        <w:t>- E5 vs toute tentative de séduction ou d'influence faisant appel à ses sentiments</w:t>
      </w:r>
      <w:r>
        <w:br w:type="page"/>
      </w:r>
    </w:p>
    <w:p>
      <w:pPr>
        <w:pStyle w:val="Normal"/>
        <w:rPr/>
      </w:pPr>
      <w:r>
        <w:rPr>
          <w:rFonts w:cs="Arial" w:ascii="Arial" w:hAnsi="Arial"/>
          <w:b/>
          <w:sz w:val="20"/>
        </w:rPr>
        <w:t>MARELLE - canalière onusienne</w:t>
        <w:br/>
      </w:r>
      <w:r>
        <w:rPr>
          <w:rFonts w:cs="Arial" w:ascii="Arial" w:hAnsi="Arial"/>
          <w:sz w:val="20"/>
        </w:rPr>
        <w:t>----------------------------------------------------------</w:t>
        <w:br/>
        <w:t>VERTUE : smith</w:t>
        <w:br/>
        <w:t>FAIBLESSE : drowing in armor</w:t>
        <w:br/>
        <w:t>DESTIN : soldier</w:t>
        <w:br/>
        <w:br/>
        <w:t>MOBILE : devoir</w:t>
        <w:br/>
        <w:t>----------------------------------------------------------</w:t>
        <w:br/>
        <w:t xml:space="preserve">Look : une femme entre deux ages (devinez lesquels). coupe militaire, cheveux noirs et yeux verts, les traits fins et décidés. Elle porte une combinaison de polymère de synthèse pas trés seyante mais pratique sur laquelle est clairemen,t visible le sigle de l'ONU </w:t>
        <w:br/>
        <w:t>----------------------------------------------------------------</w:t>
        <w:br/>
        <w:t>Bio : envoyé en mission sur la 3e planète par les instances de l'ONU pour officiellement se rendre compte de l'état des canaux et autres installations de survie et éventuellement prescrire des modifications son but réel est de découvrir la sources de certaines malversations (détournement de fond et abus de pouvoir) dont on accuse le grand patron local (ce qui porterait un coup fatal au syndic dont il est à la tête.</w:t>
        <w:br/>
        <w:t>-----------------------------------------------------------------</w:t>
        <w:br/>
        <w:t>Personnalité : froide et consciencieuse. Elle n'apprécie guère les gens qui se mette en travers de son chemin pas plus que ceux qui lui font perdre son temps</w:t>
        <w:br/>
        <w:t>---------------------------------------------------------------</w:t>
        <w:br/>
        <w:br/>
        <w:t>TERRE : 3 - intimider</w:t>
        <w:br/>
        <w:t>AIR : 3 - techie (réparer/utiliser toute sorte de matos)</w:t>
        <w:br/>
        <w:t>EAU : 3 - sens du danger</w:t>
        <w:br/>
        <w:t>FEU : 4 - taser</w:t>
        <w:br/>
        <w:br/>
        <w:br/>
        <w:t>MAGIE - TEMPS 3 (4*)</w:t>
        <w:br/>
        <w:t xml:space="preserve">La mise en oeuvre de cette "magie" est consciente de la part du personnage. </w:t>
        <w:br/>
        <w:t>1 - évaluer les chances de réussite d'une action</w:t>
        <w:br/>
        <w:t>2 - évaluer les conséquences d'une action sous forme de prémonitions</w:t>
        <w:br/>
        <w:t>3 - appréhension de la concordance du flux des probabilités et des événements du futur proche qu'elle reçoit sous forme de flash</w:t>
        <w:br/>
        <w:t>4* - précognition, c.à.d. conscience aiguë du futur dans les limites de sa propre existence et de son expérience personnelle</w:t>
        <w:br/>
        <w:br/>
        <w:t>*d'autre part l'usage de certaines plantes martiennes et /ou de quelques drogues psychotropes (LSD par exemple) peuvent augmenter la faculté du personnage jusqu'a atteindre un seuil de 4 ou en modifier les effets comme suit :</w:t>
        <w:br/>
        <w:br/>
        <w:t xml:space="preserve">- projection temporelle : uniquement durant quelques minutes, le personnage entraîne avec lui son environnement immédiat et n'a aucun control du segment temporel dans lequel il va se projeter (futur, passé , éloignement...) </w:t>
        <w:br/>
        <w:br/>
        <w:t>POUVOIRS - 4</w:t>
        <w:br/>
        <w:t>(0) Combinaison de Survie intégrale :</w:t>
        <w:br/>
      </w:r>
      <w:r>
        <w:rPr>
          <w:rFonts w:cs="Arial" w:ascii="Arial" w:hAnsi="Arial"/>
          <w:i/>
          <w:sz w:val="20"/>
        </w:rPr>
        <w:t xml:space="preserve">régule les variation thermique du corps, les problèmes dues aux différences d'apesanteur entre des systèmes de gravitées différentes, filtre CO2 et recycle ses déjections) </w:t>
        <w:br/>
      </w:r>
      <w:r>
        <w:rPr>
          <w:rFonts w:cs="Arial" w:ascii="Arial" w:hAnsi="Arial"/>
          <w:sz w:val="20"/>
        </w:rPr>
        <w:br/>
        <w:t xml:space="preserve">(2) Mandat Onusien : </w:t>
      </w:r>
      <w:r>
        <w:rPr>
          <w:rFonts w:cs="Arial" w:ascii="Arial" w:hAnsi="Arial"/>
          <w:i/>
          <w:sz w:val="20"/>
        </w:rPr>
        <w:t>elle possède des droits étendus pour perquisitionner, mettre sous scellé, réquisitionner ou faire arreter quiconque elle juge nécessaire</w:t>
      </w:r>
      <w:r>
        <w:rPr>
          <w:rFonts w:cs="Arial" w:ascii="Arial" w:hAnsi="Arial"/>
          <w:sz w:val="20"/>
        </w:rPr>
        <w:t>.</w:t>
        <w:br/>
        <w:br/>
        <w:t xml:space="preserve">(1) Patchs Médicaux : </w:t>
        <w:br/>
      </w:r>
      <w:r>
        <w:rPr>
          <w:rFonts w:cs="Arial" w:ascii="Arial" w:hAnsi="Arial"/>
          <w:i/>
          <w:sz w:val="20"/>
        </w:rPr>
        <w:t>lui confère une bonne résistance contre les poisons et maladies</w:t>
        <w:br/>
      </w:r>
      <w:r>
        <w:rPr>
          <w:rFonts w:cs="Arial" w:ascii="Arial" w:hAnsi="Arial"/>
          <w:sz w:val="20"/>
        </w:rPr>
        <w:br/>
        <w:t>(1) Personnel Autorisé :</w:t>
        <w:br/>
      </w:r>
      <w:r>
        <w:rPr>
          <w:rFonts w:cs="Arial" w:ascii="Arial" w:hAnsi="Arial"/>
          <w:i/>
          <w:sz w:val="20"/>
        </w:rPr>
        <w:t>lui donne accès à des banques de données confidentielles lui permettant d'obtenir facilement toutes sortes d'informations (si elle pose les bonnes questions)</w:t>
      </w:r>
      <w:r>
        <w:br w:type="page"/>
      </w:r>
    </w:p>
    <w:p>
      <w:pPr>
        <w:pStyle w:val="Normal"/>
        <w:rPr/>
      </w:pPr>
      <w:r>
        <w:rPr>
          <w:rFonts w:cs="Arial" w:ascii="Arial" w:hAnsi="Arial"/>
          <w:b/>
          <w:sz w:val="20"/>
        </w:rPr>
        <w:t>PILE OU FACE - joueur professionnel Ganymédien</w:t>
        <w:br/>
      </w:r>
      <w:r>
        <w:rPr>
          <w:rFonts w:cs="Arial" w:ascii="Arial" w:hAnsi="Arial"/>
          <w:sz w:val="20"/>
        </w:rPr>
        <w:t>----------------------------------------------------------</w:t>
        <w:br/>
        <w:t>VERTUE : Priest</w:t>
        <w:br/>
        <w:t xml:space="preserve">FAIBLESSE : Satyr </w:t>
        <w:br/>
        <w:t>DESTIN : Nature</w:t>
        <w:br/>
        <w:br/>
        <w:t>MOBILE : curiosité et découverte</w:t>
        <w:br/>
        <w:t>----------------------------------------------------------</w:t>
        <w:br/>
        <w:t>Look : un blob jaune, haut d'environ 1 mètre et dépourvu d'organes extérieurs dont la forme ressemble vaguement à une poire !</w:t>
        <w:br/>
        <w:t>----------------------------------------------------------------</w:t>
        <w:br/>
        <w:t>Bio : après la guerre des 3 minutes qui éclata entre la terre et le Ganymède et se termina de la triste façon que l'on sait par l'anéantissement de plusieurs millions de ces visiteurs les quelques survivants privés de moyen de retour chez eux reçurent un statut de la part des autorités Onusiennes et s'établirent dans le système solaire ; Pile ou face est de ceux-ci. D'abord voyageur de commerce, puis conseiller en ressources humaines ; il parcoure les mondes en quêtes de merveilles et d'étonnement</w:t>
        <w:br/>
        <w:t>-----------------------------------------------------------------</w:t>
        <w:br/>
        <w:t>Personnalité : placide et pacifique. Il s'est lancé dans une étude approfondie de la nature humaine. Et comme tout ceux de son espèce il présente une certaine tendance à se mêler de ce qui ne le regarde pas (télépathie oblige !)</w:t>
        <w:br/>
        <w:t>---------------------------------------------------------------</w:t>
        <w:br/>
        <w:br/>
        <w:t>TERRE : 2 - bouclier psychique*</w:t>
        <w:br/>
        <w:t>AIR : 3 - Poker</w:t>
        <w:br/>
        <w:t>EAU : 4 - télépathie</w:t>
        <w:br/>
        <w:t>FEU : 2 - passe-passe</w:t>
        <w:br/>
        <w:br/>
        <w:t>*il est naturellement résistant à toute forme d'incursion mentale</w:t>
        <w:br/>
        <w:br/>
        <w:t>MAGIE - 8</w:t>
        <w:br/>
        <w:br/>
        <w:t>FORCE 3</w:t>
        <w:br/>
        <w:t>ensemble des capacité psychokinéstésiques</w:t>
        <w:br/>
        <w:br/>
        <w:t>1 - projection d'énergie jusqu'a 100 mètres pouvant affecter de petits objets, cela peut avoir pour effet de briser les plus fragiles ou de les faire tomber</w:t>
        <w:br/>
        <w:t>2 - manipuler à distance et avec précision de petits objets situés à moins de 10 mètres</w:t>
        <w:br/>
        <w:t>3 - développe dans son environnement immédiat un champ inertiel pouvant arrêter des projectiles, ou du moins les ralentir de façon significative et même gêner les mouvements d'un homme adulte.</w:t>
        <w:br/>
        <w:br/>
        <w:t>ESPRIT 5</w:t>
        <w:br/>
        <w:t>l'ensemble des capacités télépathiques</w:t>
        <w:br/>
        <w:br/>
        <w:t>1 - établir un contact psychique avec les individus se trouvant dans son environnement, ressentir les émotions d'une créature, percevoir par l'intermédiaire de ses sens</w:t>
        <w:br/>
        <w:t>2 - perçoit les pensée superficielles de la créature la plus proche, c.à.d. ses préoccupations immédiates</w:t>
        <w:br/>
        <w:t>3 - émettre des pensées et projeter ses idées dans l'esprit des individus de l'entourage</w:t>
        <w:br/>
        <w:t>4 - explorer l'esprit et le conscient d'un individu ou d'une créature</w:t>
        <w:br/>
        <w:t>5 - influencer, atrophier, amplifier ou modifier les émotions de la cible</w:t>
        <w:br/>
        <w:br/>
        <w:t>POUVOIRS - 1</w:t>
        <w:br/>
        <w:t>(0) Lévitation Limité :</w:t>
        <w:br/>
      </w:r>
      <w:r>
        <w:rPr>
          <w:rFonts w:cs="Arial" w:ascii="Arial" w:hAnsi="Arial"/>
          <w:i/>
          <w:sz w:val="20"/>
        </w:rPr>
        <w:t>ils s'agit de son mode de déplacement naturel, il flotte en permanence à une trentaine de centimètres du sol.</w:t>
        <w:br/>
      </w:r>
      <w:r>
        <w:rPr>
          <w:rFonts w:cs="Arial" w:ascii="Arial" w:hAnsi="Arial"/>
          <w:sz w:val="20"/>
        </w:rPr>
        <w:t>(1) Spores :</w:t>
        <w:br/>
      </w:r>
      <w:r>
        <w:rPr>
          <w:rFonts w:cs="Arial" w:ascii="Arial" w:hAnsi="Arial"/>
          <w:i/>
          <w:sz w:val="20"/>
        </w:rPr>
        <w:t>lorsque son corps est détruit un ultime réflexe le fait projeter des fongicules qui correctement replantés et cultivés donneront quelques jours plus tard une série de nouveaux ganymédiens dont certains peuvent conserver la mémoire de leur "géniteur"</w:t>
      </w:r>
      <w:r>
        <w:br w:type="page"/>
      </w:r>
    </w:p>
    <w:p>
      <w:pPr>
        <w:pStyle w:val="Normal"/>
        <w:rPr/>
      </w:pPr>
      <w:r>
        <w:rPr>
          <w:rFonts w:cs="Arial" w:ascii="Arial" w:hAnsi="Arial"/>
          <w:b/>
          <w:sz w:val="20"/>
        </w:rPr>
        <w:t xml:space="preserve">POUPEE - androïde, fille de saloon et prostituée malgrès elle </w:t>
        <w:br/>
      </w:r>
      <w:r>
        <w:rPr>
          <w:rFonts w:cs="Arial" w:ascii="Arial" w:hAnsi="Arial"/>
          <w:sz w:val="20"/>
        </w:rPr>
        <w:t>----------------------------------------------------------</w:t>
        <w:br/>
        <w:t>VERTUE : treachery</w:t>
        <w:br/>
        <w:t>FAIBLESSE : war</w:t>
        <w:br/>
        <w:t>DESTIN : usurper</w:t>
        <w:br/>
        <w:br/>
        <w:t>MOBILE : Vengeance</w:t>
        <w:br/>
        <w:t>----------------------------------------------------------</w:t>
        <w:br/>
        <w:t>Look : un joli minois ovale, des yeux bleus et des cheveux blonds bouclées. Un corps gracile, gorge d'albâtre et tout ce qui faut pour plaire. Vêtue d'un body en dentelle sous une robe à froufrou largement échancré. Bref la fille de saloon typique</w:t>
        <w:br/>
        <w:t>----------------------------------------------------------------</w:t>
        <w:br/>
        <w:t>Bio : comme de nombreux andro' (les voisin du pionniers, une famille en kit, etc.) Poupée à pour but de rendre la vie des colons moins austère. Ses aventure de coeur malheureuses la de tragédie en tragédie, sans répit d'une ville à l'autre, de comptoir en comptoir.</w:t>
        <w:br/>
        <w:t>-----------------------------------------------------------------</w:t>
        <w:br/>
        <w:t>Personnalité : d'apparence soumise, docile et indifférente elle est animé d'un feu intérieur qui la ronge. Son esprit est troublé par les événements récents et parfois elle est sujette à de violentes crises de larmes.</w:t>
        <w:br/>
        <w:t>---------------------------------------------------------------</w:t>
        <w:br/>
        <w:br/>
        <w:t xml:space="preserve">TERRE : 3 - résistance à l'électricité </w:t>
        <w:br/>
        <w:t>AIR : 2 - mensonge</w:t>
        <w:br/>
        <w:t>EAU : 3 - sex-appeal</w:t>
        <w:br/>
        <w:t>FEU : 4 - danse</w:t>
        <w:br/>
        <w:br/>
        <w:t>MAGIE - METAL 8</w:t>
        <w:br/>
        <w:t xml:space="preserve">cette semi-inconsciente dont les effets se manifeste souvent de façon intempestive sous l'impact de fortes stimulations émotionnelles est basée sur l'émission et le contrôle d'onde piezzo-electrique </w:t>
        <w:br/>
        <w:br/>
        <w:t>1 - agit comme un aimant sur la plupart des métaux et quelques matériaux de synthèse (plastacier par exemple). affecte de petites choses : clous, câbles, etc.</w:t>
        <w:br/>
        <w:t>2 - déforme des surfaces métalliques dans un volume n'excédant pas un corps humain</w:t>
        <w:br/>
        <w:t>3 - permet de modeler et de façonner à sa guise le métal et de nombreux matériaux de synthèse dans les limites de sa propre créativité. Dés créatures sensibles à ses ondes (lézards, sauriens...) sont attiré par l'émetteur jusqu'a 100 m.</w:t>
        <w:br/>
        <w:t>4 - la quantité de matière ainsi altéré est multipliée par 10</w:t>
        <w:br/>
        <w:t>5 - à ce stade la magie permet à condition d'une intense concentration d'animer et de mouvoir la matière affectée. l'émetteur peut transmettre des ordres simples aux créatures affectées par ces ondes dans un rayon de plusieurs kilomètres.</w:t>
        <w:br/>
        <w:t>6 - la quantité de matière ainsi altérée peut atteindre le volume d'une petite ville</w:t>
        <w:br/>
        <w:t>7 - permet de projeter une partie de sa conscience dans la matière altérée la dotant de la capacité de se mouvoir et de prendre des décisions pour servir au mieux les besoin de l'émetteur. Les créatures sensibles à ces ondes sont affectées jusqu'a 100 km</w:t>
        <w:br/>
        <w:t xml:space="preserve">8 - la matière ainsi altère reçoit une volonté propre et s'éveille à la vie pouvant agir comme elle l'entend indépendamment des voeux de son créateur, même si la personnalité et les aspiration de celui-ci marque fortement le caractère de ces entités </w:t>
        <w:br/>
        <w:br/>
        <w:t>POUVOIRS - 0</w:t>
        <w:br/>
        <w:br/>
        <w:t xml:space="preserve">(0) Holo-Tatoo : </w:t>
        <w:br/>
      </w:r>
      <w:r>
        <w:rPr>
          <w:rFonts w:cs="Arial" w:ascii="Arial" w:hAnsi="Arial"/>
          <w:i/>
          <w:sz w:val="20"/>
        </w:rPr>
        <w:t>son corps est couvert de motifs colorés qui changent selon son humeur et les circonstances</w:t>
      </w:r>
      <w:r>
        <w:br w:type="page"/>
      </w:r>
    </w:p>
    <w:p>
      <w:pPr>
        <w:pStyle w:val="Normal"/>
        <w:rPr>
          <w:rFonts w:ascii="Arial" w:hAnsi="Arial" w:cs="Arial"/>
          <w:sz w:val="20"/>
        </w:rPr>
      </w:pPr>
      <w:r>
        <w:rPr>
          <w:rFonts w:cs="Arial" w:ascii="Arial" w:hAnsi="Arial"/>
          <w:b/>
          <w:sz w:val="20"/>
        </w:rPr>
        <w:t xml:space="preserve">ERRANT - medecin-man itinérant </w:t>
        <w:br/>
      </w:r>
      <w:r>
        <w:rPr>
          <w:rFonts w:cs="Arial" w:ascii="Arial" w:hAnsi="Arial"/>
          <w:sz w:val="20"/>
        </w:rPr>
        <w:t>----------------------------------------------------------</w:t>
        <w:br/>
        <w:t>VERTUE : knowledge</w:t>
        <w:br/>
        <w:t>FAIBLESSE : hermite</w:t>
        <w:br/>
        <w:t>DESTIN : eagle</w:t>
        <w:br/>
        <w:br/>
        <w:t>MOBILE : soif de connaissance</w:t>
        <w:br/>
        <w:t>----------------------------------------------------------</w:t>
        <w:br/>
        <w:t>Look : un visage austère, le font ridé, les sourcils broussailleux, les yeux profondément enfoncé dans leurs orbites, un regard brillant de comme de fièvre, un pince nez sur un nez immense et une longue barbe blanche. vêtue avec une élégance désuète, col amidonné, chemise à rayures, pantalon pincé et soulier vernis</w:t>
        <w:br/>
        <w:t>----------------------------------------------------------------</w:t>
        <w:br/>
        <w:t xml:space="preserve">Bio : très discret sur son passé, il voyage de villes en ville vendant des remèdes pour subsister, passant souvent pour un charlatan. Il à la fâcheuse manie de recueillir les paumés et autres indésirables de les prendre sous son aile : ce qui de fait la plupart du temps lui attire l'hostilité des colons autochtones. </w:t>
        <w:br/>
        <w:t>-----------------------------------------------------------------</w:t>
        <w:br/>
        <w:t>Personnalité : charitable et ouvert. C'est aussi homme dont l'esprit est sans cesse occupé de problèmes si éloigné de la réalité qu'il vit sa vie sans vraiment y participer comme on regarderait une pièce de théatre</w:t>
        <w:br/>
        <w:t>---------------------------------------------------------------</w:t>
        <w:br/>
        <w:br/>
        <w:t>TERRE : 3 - guérisseur</w:t>
        <w:br/>
        <w:t>AIR : 5 - mesmérisme*</w:t>
        <w:br/>
        <w:t>EAU : 4 - hypnotisme</w:t>
        <w:br/>
        <w:t>FEU : 2 - fouille et recherches</w:t>
        <w:br/>
        <w:br/>
        <w:t>*doctrine mystique prônant l'étude du monde par un mélange complexe de physique et de métaphysique</w:t>
        <w:br/>
        <w:br/>
        <w:t>MAGIE - TERRE 2</w:t>
        <w:br/>
        <w:t>magie de soin : cf. livre de base</w:t>
        <w:br/>
        <w:br/>
        <w:t>POUVOIRS - 4</w:t>
        <w:br/>
        <w:br/>
        <w:t>(3) Catalyseur :</w:t>
        <w:br/>
      </w:r>
      <w:r>
        <w:rPr>
          <w:rFonts w:cs="Arial" w:ascii="Arial" w:hAnsi="Arial"/>
          <w:i/>
          <w:sz w:val="20"/>
        </w:rPr>
        <w:t xml:space="preserve">l'objet se présente comme une baguette faite de métaux divers (cuivre, plomb, etc.) dont l'extrémité se termine par un globe de verre empli d'une fumée fluorescente. Il à élaboré cet objet lui-même. Ses propriétés s'applique aux champs magnétiques. ses propriétés sont les suivante : elle peut interférer, amplifier, canaliser les courants d'énergie. </w:t>
        <w:br/>
      </w:r>
      <w:r>
        <w:rPr>
          <w:rFonts w:cs="Arial" w:ascii="Arial" w:hAnsi="Arial"/>
          <w:sz w:val="20"/>
        </w:rPr>
        <w:br/>
        <w:t xml:space="preserve">(1) Pendule : </w:t>
        <w:br/>
      </w:r>
      <w:r>
        <w:rPr>
          <w:rFonts w:cs="Arial" w:ascii="Arial" w:hAnsi="Arial"/>
          <w:i/>
          <w:sz w:val="20"/>
        </w:rPr>
        <w:t>selon les mêmes principe il à réalisé un petit appareil de détection qui réagit en présence de courants aussi infime que le flux électrique d'un petit appareil ménager en marche. il permet selon les réglages de localiser les champs magnétiques avec une précision relative -et peut aussi à l'occasion servir de boussole !</w:t>
        <w:br/>
      </w:r>
      <w:r>
        <w:rPr>
          <w:rFonts w:cs="Arial" w:ascii="Arial" w:hAnsi="Arial"/>
          <w:sz w:val="20"/>
        </w:rPr>
        <w:br/>
        <w:t>(0) Tallent de Conteur :</w:t>
        <w:br/>
      </w:r>
      <w:r>
        <w:rPr>
          <w:rFonts w:cs="Arial" w:ascii="Arial" w:hAnsi="Arial"/>
          <w:i/>
          <w:sz w:val="20"/>
        </w:rPr>
        <w:t xml:space="preserve">Il sait si bien raconter des histoires que peu de gens peuvent y rester insensible </w:t>
        <w:br/>
      </w:r>
      <w:r>
        <w:br w:type="page"/>
      </w:r>
    </w:p>
    <w:p>
      <w:pPr>
        <w:pStyle w:val="Normal"/>
        <w:rPr/>
      </w:pPr>
      <w:r>
        <w:rPr>
          <w:rFonts w:cs="Arial" w:ascii="Arial" w:hAnsi="Arial"/>
          <w:b/>
          <w:sz w:val="20"/>
        </w:rPr>
        <w:t>LIMIER SILENCIEU - chasseur de prime et sorcier à ses heures</w:t>
        <w:br/>
      </w:r>
      <w:r>
        <w:rPr>
          <w:rFonts w:cs="Arial" w:ascii="Arial" w:hAnsi="Arial"/>
          <w:sz w:val="20"/>
        </w:rPr>
        <w:t>----------------------------------------------------------</w:t>
        <w:br/>
        <w:t>VERTUE : fool</w:t>
        <w:br/>
        <w:t>FAIBLESSE : king</w:t>
        <w:br/>
        <w:t>DESTIN : fearing the darkness</w:t>
        <w:br/>
        <w:br/>
        <w:t>MOBILE : hazard</w:t>
        <w:br/>
        <w:t>----------------------------------------------------------</w:t>
        <w:br/>
        <w:t>Look : un grand homme métisse afro-mexicain : bien bâtit au visage impassible. porte un stetson sombre, veste et pantalon de cuir noir ainsi que des bottes de marche passablement fatiguées. toujours 2 pistolets d'un modèle ancien a la ceinture.</w:t>
        <w:br/>
        <w:t>----------------------------------------------------------------</w:t>
        <w:br/>
        <w:t>Bio : son job c'est d'intervenir là où ceux officiellement chargés de maintenir l'ordre ont échoués, il est libre des méthodes et se fait bien payer pour son sale boulot. Son histoire se résume à peu de chose : là où il est passé d'autres ont péris. A son tableau de chasse on compte entre autre : une bande de rats-garou qui terrorisèrent les habitants d'un trou perdu pendant quinze-ans, le plus grand braqueur de la zone franche, un gourou chef d'une secte meurtrière...</w:t>
        <w:br/>
        <w:t>-----------------------------------------------------------------</w:t>
        <w:br/>
        <w:t>Personnalité : cynique et taciturne ; il estime que les hommes n'ont que ce qu'ils méritent.</w:t>
        <w:br/>
        <w:t>---------------------------------------------------------------</w:t>
        <w:br/>
        <w:br/>
        <w:t>TERRE : 4 - besoin de sommeil réduit</w:t>
        <w:br/>
        <w:t>AIR : 2 - occultisme</w:t>
        <w:br/>
        <w:t>EAU : 3 - furtivité</w:t>
        <w:br/>
        <w:t>FEU : 5 - tir</w:t>
        <w:br/>
        <w:br/>
        <w:t>MAGIE - LIEN 4</w:t>
        <w:br/>
        <w:t>c'est une forme de magie ancienne qui siat que toutes les choses de l'univers sont liées et qu'au fond elle ne forme qu'un tout ou rien n'est exclu</w:t>
        <w:br/>
        <w:br/>
        <w:t xml:space="preserve">1 - cherche et trouve: </w:t>
        <w:br/>
      </w:r>
      <w:r>
        <w:rPr>
          <w:rFonts w:cs="Arial" w:ascii="Arial" w:hAnsi="Arial"/>
          <w:i/>
          <w:sz w:val="20"/>
        </w:rPr>
        <w:t>si tu possède un fragment de quelque chose, la partie te conduira à sa source, car ce qui était unit déteste être séparé (ex : des cheveux aiderons à retrouver la personne à qui elle appartienne, une balle enduite du sang d'un homme le touchera plus sûrement qu'une autre...)</w:t>
        <w:br/>
      </w:r>
      <w:r>
        <w:rPr>
          <w:rFonts w:cs="Arial" w:ascii="Arial" w:hAnsi="Arial"/>
          <w:sz w:val="20"/>
        </w:rPr>
        <w:t>2 - contagion :</w:t>
        <w:br/>
      </w:r>
      <w:r>
        <w:rPr>
          <w:rFonts w:cs="Arial" w:ascii="Arial" w:hAnsi="Arial"/>
          <w:i/>
          <w:sz w:val="20"/>
        </w:rPr>
        <w:t>si tu fait quelque chose à une partie d'un tout tu le fais à l'ensemble (ex : les aiguilles piquées dans une poupée de chiffon contenant des morceaux d'ongles, des poil, etc. d'une personne lui cause de la douleur ou mettre le feu à la branche cassé d'un certain arbre brûlera l'arbre)</w:t>
        <w:br/>
      </w:r>
      <w:r>
        <w:rPr>
          <w:rFonts w:cs="Arial" w:ascii="Arial" w:hAnsi="Arial"/>
          <w:sz w:val="20"/>
        </w:rPr>
        <w:t>3 - pacte de protection :</w:t>
        <w:br/>
      </w:r>
      <w:r>
        <w:rPr>
          <w:rFonts w:cs="Arial" w:ascii="Arial" w:hAnsi="Arial"/>
          <w:i/>
          <w:sz w:val="20"/>
        </w:rPr>
        <w:t>si tu détient un morceau de quelque chose et que tu l'a attaché à toi alors il te laissera en paix car rien ne veut se faire de mal à soi même (ex : une dent de chien protège des morsure, et un charbon rend plus résistant au feu)</w:t>
        <w:br/>
      </w:r>
      <w:r>
        <w:rPr>
          <w:rFonts w:cs="Arial" w:ascii="Arial" w:hAnsi="Arial"/>
          <w:sz w:val="20"/>
        </w:rPr>
        <w:t>4 - ce qui se ressemble est identique :</w:t>
        <w:br/>
      </w:r>
      <w:r>
        <w:rPr>
          <w:rFonts w:cs="Arial" w:ascii="Arial" w:hAnsi="Arial"/>
          <w:i/>
          <w:sz w:val="20"/>
        </w:rPr>
        <w:t>si tout est un alors deux choses semblables sont la même chose et ce que tu fait à l'une tu le fait à l'autre (ex : un coquille de noix ressemble à un bateau, la noyer dans une flaque revient à couler le bateau à laquelle ont l'a assimilée</w:t>
        <w:br/>
      </w:r>
      <w:r>
        <w:rPr>
          <w:rFonts w:cs="Arial" w:ascii="Arial" w:hAnsi="Arial"/>
          <w:sz w:val="20"/>
        </w:rPr>
        <w:br/>
        <w:t>POUVOIRS - 2</w:t>
        <w:br/>
        <w:br/>
        <w:t>(2 ) gâchette rapide :</w:t>
        <w:br/>
      </w:r>
      <w:r>
        <w:rPr>
          <w:rFonts w:cs="Arial" w:ascii="Arial" w:hAnsi="Arial"/>
          <w:i/>
          <w:sz w:val="20"/>
        </w:rPr>
        <w:t xml:space="preserve">en toute situation il est toujours le premier à tirer </w:t>
        <w:br/>
      </w:r>
      <w:r>
        <w:rPr>
          <w:rFonts w:cs="Arial" w:ascii="Arial" w:hAnsi="Arial"/>
          <w:sz w:val="20"/>
        </w:rPr>
        <w:br/>
        <w:t>(0) Regarder dans l'OEil du Mort :</w:t>
        <w:br/>
      </w:r>
      <w:r>
        <w:rPr>
          <w:rFonts w:cs="Arial" w:ascii="Arial" w:hAnsi="Arial"/>
          <w:i/>
          <w:sz w:val="20"/>
        </w:rPr>
        <w:t>il à tellement vue de machab', qu'en regardant la rétine d'un cadavre récent il peut distinguer la dernière image que celui-ci à vu de son vivant.</w:t>
      </w:r>
      <w:r>
        <w:br w:type="page"/>
      </w:r>
    </w:p>
    <w:p>
      <w:pPr>
        <w:pStyle w:val="Normal"/>
        <w:rPr/>
      </w:pPr>
      <w:r>
        <w:rPr>
          <w:rFonts w:cs="Arial" w:ascii="Arial" w:hAnsi="Arial"/>
          <w:b/>
          <w:sz w:val="20"/>
        </w:rPr>
        <w:t>N'A QU'UN BRAS - cyborg ex-contrebandier</w:t>
        <w:br/>
      </w:r>
      <w:r>
        <w:rPr>
          <w:rFonts w:cs="Arial" w:ascii="Arial" w:hAnsi="Arial"/>
          <w:sz w:val="20"/>
        </w:rPr>
        <w:t>----------------------------------------------------------</w:t>
        <w:br/>
        <w:t>VERTUE : peasant</w:t>
        <w:br/>
        <w:t xml:space="preserve">FAIBLESSE : summer </w:t>
        <w:br/>
        <w:t>DESTIN : death</w:t>
        <w:br/>
        <w:br/>
        <w:t>MOBILE : recherche la quiètude</w:t>
        <w:br/>
        <w:t>----------------------------------------------------------</w:t>
        <w:br/>
        <w:t>Look : un gaillard massif, vêtu en treilli et débardeur, bottes ferrées. Son bras gauche amputé supporte maintenant un tube rotatif du type hammergun à efficacité meurtrière. ses yeux ont étés remplacés par un scanner. Barbe de 3 jours et toujours la clope au bec</w:t>
        <w:br/>
        <w:t>-----------------------------------------------------------------</w:t>
        <w:br/>
        <w:t>bio : s'est établi il y à quelques années après que son gagne pain lui ait fait avoir de sérieux ennui avec le gouvernement terrien et compte bien se faire oublier pour couler des jours tranquilles. son allure est suffisante pour que nul ne l'importune ni ne lui cherche noise.</w:t>
        <w:br/>
        <w:t>-----------------------------------------------------------------</w:t>
        <w:br/>
        <w:t>Personnalité : bourru, et grande gueule, il à cependant un bon fond et est par dessus tout loyal envers ses amis ou ceux qu'il considère comme tel</w:t>
        <w:br/>
        <w:t>---------------------------------------------------------------</w:t>
        <w:br/>
        <w:br/>
        <w:t>TERRE : 7 - blindage</w:t>
        <w:br/>
        <w:t>AIR : 2 - commerce</w:t>
        <w:br/>
        <w:t>EAU : 2 - connaissance des gens</w:t>
        <w:br/>
        <w:t>FEU : 3 - réflexes câblés</w:t>
        <w:br/>
        <w:br/>
        <w:t>MAGIE - 0</w:t>
        <w:br/>
        <w:br/>
        <w:t>POUVOIRS - 6</w:t>
        <w:br/>
        <w:br/>
        <w:t>(0) Arme Incorporée :</w:t>
        <w:br/>
      </w:r>
      <w:r>
        <w:rPr>
          <w:rFonts w:cs="Arial" w:ascii="Arial" w:hAnsi="Arial"/>
          <w:i/>
          <w:sz w:val="20"/>
        </w:rPr>
        <w:t>son hammergun peut tirer en rafale et utilise des chargeurs en bande de 100 munitions</w:t>
        <w:br/>
      </w:r>
      <w:r>
        <w:rPr>
          <w:rFonts w:cs="Arial" w:ascii="Arial" w:hAnsi="Arial"/>
          <w:sz w:val="20"/>
        </w:rPr>
        <w:br/>
        <w:t>(3) Cargo Militaire :</w:t>
        <w:br/>
      </w:r>
      <w:r>
        <w:rPr>
          <w:rFonts w:cs="Arial" w:ascii="Arial" w:hAnsi="Arial"/>
          <w:i/>
          <w:sz w:val="20"/>
        </w:rPr>
        <w:t>possède caché non loin de la ville une barge capable de transporter 10 tonnes de frets et/ou 8 personnes. l'engin est lourdement armé : autocanon et batterie de missile SOL, ainsi qu'un camouflage anti-radar.</w:t>
        <w:br/>
      </w:r>
      <w:r>
        <w:rPr>
          <w:rFonts w:cs="Arial" w:ascii="Arial" w:hAnsi="Arial"/>
          <w:sz w:val="20"/>
        </w:rPr>
        <w:br/>
        <w:t>(2) Pile Atomique :</w:t>
        <w:br/>
      </w:r>
      <w:r>
        <w:rPr>
          <w:rFonts w:cs="Arial" w:ascii="Arial" w:hAnsi="Arial"/>
          <w:i/>
          <w:sz w:val="20"/>
        </w:rPr>
        <w:t>possède implanté sur la colonne vertébrale une mini source d'énergie pouvant lui fournir jusqu'a 10 points en T ou en F (jamais plus de 2 à la fois). Ne se recharge pas.</w:t>
        <w:br/>
      </w:r>
      <w:r>
        <w:rPr>
          <w:rFonts w:cs="Arial" w:ascii="Arial" w:hAnsi="Arial"/>
          <w:sz w:val="20"/>
        </w:rPr>
        <w:br/>
        <w:t>(1) Systèmes de Vision Cybernetique :</w:t>
        <w:br/>
      </w:r>
      <w:r>
        <w:rPr>
          <w:rFonts w:cs="Arial" w:ascii="Arial" w:hAnsi="Arial"/>
          <w:i/>
          <w:sz w:val="20"/>
        </w:rPr>
        <w:t>inclut ; vision infrarouge, zoom, régulateur de luminosité.</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2:23:00Z</dcterms:created>
  <dc:creator>poste38</dc:creator>
  <dc:description/>
  <dc:language>en-US</dc:language>
  <cp:lastModifiedBy>PAOG3-3</cp:lastModifiedBy>
  <dcterms:modified xsi:type="dcterms:W3CDTF">2004-12-14T12:23:00Z</dcterms:modified>
  <cp:revision>2</cp:revision>
  <dc:subject/>
  <dc:title>CHIEN JAUNE - fossoyeur bleek</dc:title>
</cp:coreProperties>
</file>