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cOyOte inc. Fight System</w:t>
      </w:r>
    </w:p>
    <w:p>
      <w:pPr>
        <w:pStyle w:val="Normal"/>
        <w:rPr>
          <w:b/>
          <w:b/>
          <w:sz w:val="40"/>
          <w:szCs w:val="40"/>
          <w:u w:val="single"/>
        </w:rPr>
      </w:pPr>
      <w:r>
        <w:rPr>
          <w:b/>
          <w:sz w:val="40"/>
          <w:szCs w:val="40"/>
          <w:u w:val="single"/>
        </w:rPr>
      </w:r>
    </w:p>
    <w:p>
      <w:pPr>
        <w:pStyle w:val="Normal"/>
        <w:rPr>
          <w:i/>
          <w:i/>
        </w:rPr>
      </w:pPr>
      <w:r>
        <w:rPr>
          <w:i/>
        </w:rPr>
        <w:t xml:space="preserve">Comme beaucoup d’entre vous l’ont remarqué, White Wolf ne nous a pas doté d’un système de combat très intéressant. Puisant inspiration dans les films d’actions, mes discussions avec des escrimeurs et les systèmes d’autres jeux de rôles, je vais ici, avec mon fidèle gobelin testeur Tith’âne, vous proposer un système pour résoudre les combats dans le Monde des Ténèbres. </w:t>
      </w:r>
    </w:p>
    <w:p>
      <w:pPr>
        <w:pStyle w:val="Normal"/>
        <w:rPr>
          <w:i/>
          <w:i/>
        </w:rPr>
      </w:pPr>
      <w:r>
        <w:rPr>
          <w:i/>
        </w:rPr>
      </w:r>
    </w:p>
    <w:p>
      <w:pPr>
        <w:pStyle w:val="Normal"/>
        <w:rPr>
          <w:b/>
          <w:b/>
          <w:sz w:val="32"/>
          <w:szCs w:val="32"/>
        </w:rPr>
      </w:pPr>
      <w:r>
        <w:rPr>
          <w:b/>
          <w:sz w:val="32"/>
          <w:szCs w:val="32"/>
        </w:rPr>
        <w:t>I) Quelques petites précisions</w:t>
      </w:r>
    </w:p>
    <w:p>
      <w:pPr>
        <w:pStyle w:val="Normal"/>
        <w:rPr>
          <w:b/>
          <w:b/>
          <w:sz w:val="32"/>
          <w:szCs w:val="32"/>
        </w:rPr>
      </w:pPr>
      <w:r>
        <w:rPr>
          <w:b/>
          <w:sz w:val="32"/>
          <w:szCs w:val="32"/>
        </w:rPr>
      </w:r>
    </w:p>
    <w:p>
      <w:pPr>
        <w:pStyle w:val="Normal"/>
        <w:rPr/>
      </w:pPr>
      <w:r>
        <w:rPr/>
        <w:t xml:space="preserve">Avant de vous exposer ma vision des choses, voyons ce dont dispose le Conteur pour résoudre un combat. A sa droite, une poignée de dés à 10 faces, à sa gauche, des notes sur le scénario et les PNJ, posé en travers juste devant lui, le liv’dé’règ’ qui décrit certains pouvoirs qui sont parfois utilisés en situation belliqueuse. Enfin, au-delà de l’horizon de la table de jeu, les fiches de personnages, protégé par la vigilance surnaturelle des joueurs. </w:t>
      </w:r>
    </w:p>
    <w:p>
      <w:pPr>
        <w:pStyle w:val="Normal"/>
        <w:rPr/>
      </w:pPr>
      <w:r>
        <w:rPr/>
        <w:t xml:space="preserve">On ne peut pas réécrire le liv’dé’règ’, on ne peut pas métamorphoser les dés. Donc, modifions les fiches de perso et les notes sur les pnj. </w:t>
      </w:r>
    </w:p>
    <w:p>
      <w:pPr>
        <w:pStyle w:val="Normal"/>
        <w:rPr/>
      </w:pPr>
      <w:r>
        <w:rPr/>
      </w:r>
    </w:p>
    <w:p>
      <w:pPr>
        <w:pStyle w:val="Normal"/>
        <w:rPr/>
      </w:pPr>
      <w:r>
        <w:rPr/>
        <w:t>White Wolf  a doté les personnages de 6 compétences pour résoudre un combat : armes à feu, bagarre, mêlée, tir à l’arc, sport et esquive. L’ennui, c’est que ces 6 compétences dérivent d’un seul attribut : la dextérité. Là, je dis stop. Tith’âne aussi. Quand on apprend à combattre on n’utilise jamais uniquement sa vitesse et sa précision. Elles sont importantes, évidement, mais tout n’est pas affaire de dextérité. Donc, il va falloir effectuer un petit changement.</w:t>
      </w:r>
    </w:p>
    <w:p>
      <w:pPr>
        <w:pStyle w:val="Normal"/>
        <w:rPr/>
      </w:pPr>
      <w:r>
        <w:rPr/>
      </w:r>
    </w:p>
    <w:p>
      <w:pPr>
        <w:pStyle w:val="Normal"/>
        <w:rPr/>
      </w:pPr>
      <w:r>
        <w:rPr/>
        <w:t xml:space="preserve">J’utilise les talents Esquive, Combat de rue, Empoignade et les compétences Armes à feu, Combat en armes. Esquive reste associée à la dextérité car cela reste logique. En revanche, les autres capacités sont utilisées en conjonction avec une arme. Il suffit de définir un petit coin de la fiche de perso, d’y mettre le nom « armes » et de la remplir avec uniquement Mains nues et un rond plein. Ensuite, si le personnage veut savoir tirer au fusil, il devra acquérir une compétence d’armes « fusil » et ses tirs seront effectués avec fusil+armes à feu. </w:t>
      </w:r>
    </w:p>
    <w:p>
      <w:pPr>
        <w:pStyle w:val="Normal"/>
        <w:rPr/>
      </w:pPr>
      <w:r>
        <w:rPr/>
        <w:t xml:space="preserve">Exemple : Todd est un jeune mage de la fraternité akashite. Il a acquis une compétence Katana et a développé sa capacité Combat en armes. Quand il veut jouer au samouraï, il effectue des jets de Combat en armes+Katana. </w:t>
      </w:r>
    </w:p>
    <w:p>
      <w:pPr>
        <w:pStyle w:val="Normal"/>
        <w:rPr/>
      </w:pPr>
      <w:r>
        <w:rPr/>
        <w:t>Si un joueur veut que son personnage tire à l’arc, à la sarbacane ou lance des couteaux  ou des shurikens, il faut qu’il lui apprenne à la fois la capacité (archerie, armes de jets, armes indiennes, etc…) et la compétence d’armes (dague de lancer, arc long anglais, sarbacane, hache de jet, etc…)</w:t>
      </w:r>
    </w:p>
    <w:p>
      <w:pPr>
        <w:pStyle w:val="Normal"/>
        <w:rPr/>
      </w:pPr>
      <w:r>
        <w:rPr/>
        <w:t>Un personnage peut effectuer au maximum une action avec l’arme par point de compétence dans cette arme (ainsi, combattre à deux armes permet de frapper de nombreuses fois et de parer tout autant…)</w:t>
      </w:r>
    </w:p>
    <w:p>
      <w:pPr>
        <w:pStyle w:val="Normal"/>
        <w:rPr/>
      </w:pPr>
      <w:r>
        <w:rPr/>
      </w:r>
    </w:p>
    <w:p>
      <w:pPr>
        <w:pStyle w:val="Normal"/>
        <w:rPr/>
      </w:pPr>
      <w:r>
        <w:rPr/>
        <w:t xml:space="preserve">Je vous donne la correspondance des capacités et des armes : </w:t>
      </w:r>
    </w:p>
    <w:p>
      <w:pPr>
        <w:pStyle w:val="Normal"/>
        <w:rPr/>
      </w:pPr>
      <w:r>
        <w:rPr/>
        <w:t>Combat de rue : couteau, coutelas, nunchaku, matraque, tonfa, poing américain, batte de baseball, panneau de signalisation, chaise, bouteille, pelle, pioche, mains nues, etc…</w:t>
      </w:r>
    </w:p>
    <w:p>
      <w:pPr>
        <w:pStyle w:val="Normal"/>
        <w:rPr/>
      </w:pPr>
      <w:r>
        <w:rPr/>
        <w:t>Empoignade : lutte, judo, corde de piano, etc…</w:t>
      </w:r>
    </w:p>
    <w:p>
      <w:pPr>
        <w:pStyle w:val="Normal"/>
        <w:rPr/>
      </w:pPr>
      <w:r>
        <w:rPr/>
        <w:t>Armes à feu : pistolet, revolver, fusil, carabine, fusil d’assaut, pistolet mitrailleur, fusil à pompe, arbalète, lance-harpon, etc…</w:t>
      </w:r>
    </w:p>
    <w:p>
      <w:pPr>
        <w:pStyle w:val="Normal"/>
        <w:rPr/>
      </w:pPr>
      <w:r>
        <w:rPr/>
        <w:t>Combat en armes : épée (longue, courte, bâtarde, à deux mains,…), rapière, sabre (katana, wakizashi, nodashi, de cavalerie, d’abordage,…), hache, épieu, lance, pique, hallebarde, marteaux de guerre, fléaux, etc…</w:t>
      </w:r>
    </w:p>
    <w:p>
      <w:pPr>
        <w:pStyle w:val="Normal"/>
        <w:rPr/>
      </w:pPr>
      <w:r>
        <w:rPr/>
      </w:r>
    </w:p>
    <w:p>
      <w:pPr>
        <w:pStyle w:val="Normal"/>
        <w:rPr/>
      </w:pPr>
      <w:r>
        <w:rPr/>
      </w:r>
    </w:p>
    <w:p>
      <w:pPr>
        <w:pStyle w:val="Normal"/>
        <w:rPr>
          <w:b/>
          <w:b/>
          <w:sz w:val="28"/>
          <w:szCs w:val="28"/>
        </w:rPr>
      </w:pPr>
      <w:r>
        <w:rPr>
          <w:b/>
          <w:sz w:val="28"/>
          <w:szCs w:val="28"/>
        </w:rPr>
        <w:t>II) Résolution du comba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 xml:space="preserve">1) Initiative </w:t>
      </w:r>
    </w:p>
    <w:p>
      <w:pPr>
        <w:pStyle w:val="Normal"/>
        <w:rPr/>
      </w:pPr>
      <w:r>
        <w:rPr/>
        <w:t xml:space="preserve">Le combat commence par un jet d’initiative de la part de chaque protagoniste. Pour cela, chaque joueur lance 1D10 et ajoute son score en astuce+dextérité. Les vampires ajoutent à ce nombre leur score en célérité. Ce nombre est susceptible d’être modifié en fonction des circonstances et des actions des personnages. </w:t>
      </w:r>
    </w:p>
    <w:p>
      <w:pPr>
        <w:pStyle w:val="Normal"/>
        <w:rPr/>
      </w:pPr>
      <w:r>
        <w:rPr/>
        <w:t xml:space="preserve">Les joueurs déclarent les actions qu’ils vont effectuer dans l’ordre inverse de leur initiative. Quand un personnage va effectuer plus d’une action ce round-ci, il annonce les actions qu’il va effectuer mais pas l’ordre dans lequel elles vont être effectuées. On résout ensuite les actions du round. </w:t>
      </w:r>
    </w:p>
    <w:p>
      <w:pPr>
        <w:pStyle w:val="Normal"/>
        <w:rPr/>
      </w:pPr>
      <w:r>
        <w:rPr/>
      </w:r>
    </w:p>
    <w:p>
      <w:pPr>
        <w:pStyle w:val="Normal"/>
        <w:rPr>
          <w:b/>
          <w:b/>
        </w:rPr>
      </w:pPr>
      <w:r>
        <w:rPr>
          <w:b/>
        </w:rPr>
        <w:t>2) Actions</w:t>
      </w:r>
    </w:p>
    <w:p>
      <w:pPr>
        <w:pStyle w:val="Normal"/>
        <w:rPr/>
      </w:pPr>
      <w:r>
        <w:rPr/>
        <w:t xml:space="preserve">Quand le décompte d’initiative arrive au score du personnage, celui-ci effectue une des actions qu’il a anoncé. </w:t>
      </w:r>
    </w:p>
    <w:p>
      <w:pPr>
        <w:pStyle w:val="Normal"/>
        <w:rPr/>
      </w:pPr>
      <w:r>
        <w:rPr/>
        <w:t xml:space="preserve">Actions multiples : si un joueur a déclaré plusieurs actions, on procède comme ceci : on calcule son groupement de dés du round en prenant la valeur la plus petite des groupements des actions. Le joueur répartit ensuite les dés du groupement entre les différentes actions qu’il veut réaliser. Les actions après la première sont résolues avec un score d’initiative inférieur de deux points et on ne peut pas agir avec une initiative négative. </w:t>
      </w:r>
    </w:p>
    <w:p>
      <w:pPr>
        <w:pStyle w:val="Normal"/>
        <w:rPr/>
      </w:pPr>
      <w:r>
        <w:rPr/>
        <w:t xml:space="preserve">Un personnage est automatiquement doté de 10 dés dans sa compétence « se déplacer », il peut dépenser des dés de son groupement pour se déplacer. </w:t>
      </w:r>
    </w:p>
    <w:p>
      <w:pPr>
        <w:pStyle w:val="Normal"/>
        <w:rPr/>
      </w:pPr>
      <w:r>
        <w:rPr/>
        <w:t xml:space="preserve">Un personnage peut déclarer essayer d’anticiper les actions de ses adversaires. Il fait alors un test de dextérité+astuce difficulté 6, chaque succès augmente son initiative de 2 points. Un échec absolu indique qu’il est pris de cours par les évènements (passe son tour…). </w:t>
      </w:r>
    </w:p>
    <w:p>
      <w:pPr>
        <w:pStyle w:val="Normal"/>
        <w:rPr/>
      </w:pPr>
      <w:r>
        <w:rPr/>
        <w:t xml:space="preserve">Un personnage peut déclarer effectuer une action mais avec une initiative inférieure à celle qui devrait être appliquée, sans aucun malus. </w:t>
      </w:r>
    </w:p>
    <w:p>
      <w:pPr>
        <w:pStyle w:val="Normal"/>
        <w:rPr/>
      </w:pPr>
      <w:r>
        <w:rPr/>
      </w:r>
    </w:p>
    <w:p>
      <w:pPr>
        <w:pStyle w:val="Normal"/>
        <w:rPr>
          <w:b/>
          <w:b/>
        </w:rPr>
      </w:pPr>
      <w:r>
        <w:rPr>
          <w:b/>
        </w:rPr>
        <w:t xml:space="preserve">Révision de règles : </w:t>
      </w:r>
    </w:p>
    <w:p>
      <w:pPr>
        <w:pStyle w:val="Normal"/>
        <w:rPr/>
      </w:pPr>
      <w:r>
        <w:rPr>
          <w:u w:val="single"/>
        </w:rPr>
        <w:t>Rafale de 3 balles</w:t>
      </w:r>
      <w:r>
        <w:rPr/>
        <w:t xml:space="preserve"> : on ajoute 2 dés au groupement utilisé pour le tir. Chaque tranche de 2 succès après le premier indique qu’une balle de plus a touché son but (maximum : trois balles, logique non ?). Difficulté +1, due au recul. </w:t>
      </w:r>
    </w:p>
    <w:p>
      <w:pPr>
        <w:pStyle w:val="Normal"/>
        <w:rPr/>
      </w:pPr>
      <w:r>
        <w:rPr>
          <w:u w:val="single"/>
        </w:rPr>
        <w:t>Salve de 10 coups </w:t>
      </w:r>
      <w:r>
        <w:rPr/>
        <w:t xml:space="preserve">: on ajoute 9 dés au groupement du tireur. Chaque tranche de 2 succès après le premier indique qu’une balle de plus a touché la cible (maximum 10 balles…). Difficulté +2, due au recul important. </w:t>
      </w:r>
    </w:p>
    <w:p>
      <w:pPr>
        <w:pStyle w:val="Normal"/>
        <w:rPr/>
      </w:pPr>
      <w:r>
        <w:rPr>
          <w:u w:val="single"/>
        </w:rPr>
        <w:t>Tir de barrage</w:t>
      </w:r>
      <w:r>
        <w:rPr/>
        <w:t> : un chargeur entier de l’arme est vidé. Le tireur lance arme+armes à feu+dégâts de l’arme+6 dés de dégâts létaux (difficulté 9). Le conteur répartit les dégâts sur les cibles. Note : ces dégâts proviennent des balles, des vitres qui éclatent, des éclats de métal qui rebondissent, etc…</w:t>
      </w:r>
    </w:p>
    <w:p>
      <w:pPr>
        <w:pStyle w:val="Normal"/>
        <w:rPr/>
      </w:pPr>
      <w:r>
        <w:rPr/>
      </w:r>
    </w:p>
    <w:p>
      <w:pPr>
        <w:pStyle w:val="Normal"/>
        <w:rPr/>
      </w:pPr>
      <w:r>
        <w:rPr/>
        <w:t xml:space="preserve">La célérité accorde des actions supplémentaires, la rage également. Dans ces cas, faites comme avant, ne divisez pas les dés, faites deux groupements distincts. </w:t>
      </w:r>
    </w:p>
    <w:p>
      <w:pPr>
        <w:pStyle w:val="Normal"/>
        <w:rPr/>
      </w:pPr>
      <w:r>
        <w:rPr/>
      </w:r>
    </w:p>
    <w:p>
      <w:pPr>
        <w:pStyle w:val="Normal"/>
        <w:rPr/>
      </w:pPr>
      <w:r>
        <w:rPr/>
        <w:t xml:space="preserve">Je pense que pour re-situer tout ce que j’ai dit, un exemple s’impose. </w:t>
      </w:r>
    </w:p>
    <w:p>
      <w:pPr>
        <w:pStyle w:val="Normal"/>
        <w:rPr>
          <w:b/>
          <w:b/>
        </w:rPr>
      </w:pPr>
      <w:r>
        <w:rPr>
          <w:b/>
        </w:rPr>
      </w:r>
    </w:p>
    <w:p>
      <w:pPr>
        <w:pStyle w:val="Normal"/>
        <w:rPr>
          <w:b/>
          <w:b/>
        </w:rPr>
      </w:pPr>
      <w:r>
        <w:rPr>
          <w:b/>
        </w:rPr>
        <w:t xml:space="preserve">Exemple : </w:t>
      </w:r>
    </w:p>
    <w:p>
      <w:pPr>
        <w:pStyle w:val="Normal"/>
        <w:rPr/>
      </w:pPr>
      <w:r>
        <w:rPr/>
        <w:t xml:space="preserve">Adenoïd Tykklis est aux prises avec deux blousons noirs qui l’ont abordé au moment où il sortait de son pick-up. L’un des baroudeurs fait tournoyer avec aisance une chaîne de vélo. Adenoïd n’a pas très envie de lui filer ses clés. On commence par tester l’initiative. Adenoïd obtient 6 au dé, ce qui fait un total de 12. Les malandrins obtiennent 13 et 9. Celui qui a la plus basse initiative (chaîne-de-vélo-man) déclare attaquer Adenoïd. Ce dernier annonce à son tour, avec prudence, qu’il effectue deux esquives puis qu’il sort son Colt Python chargé avec des balles en caoutchouc (exceptionnellement…). Le dernier larron déclare empoigner Adenoïd juste après que son pote ait frappé. </w:t>
      </w:r>
    </w:p>
    <w:p>
      <w:pPr>
        <w:pStyle w:val="Normal"/>
        <w:rPr/>
      </w:pPr>
      <w:r>
        <w:rPr/>
        <w:t xml:space="preserve">Le round débute avec un coup de chaîne de vélo. L’agresseur effectue une seule action, groupement de dés maximum. Le résultat donne 3 succès. Adenoïd teste son esquive : son groupement de dés du round est 5 dés, car le groupement de dés individuel le plus faible est celui de l’action ‘dégainer’ test de dextérité (3) + armes à feu (2). Il affecte 2 dés à son esquive et obtient un succès. Le coup de son attaquant le blesse légèrement (//, soit -1 dé au groupement, ce qui ne laisse plus que 2 dés à Adenoïd). Vient ensuite son adversaire qui tente de l’empoigner : il obtient seulement deux succès. Adenoïd tente le tout pour le tout, il dépense un point de volonté et affecte un dé à sa deuxième esquive. Par chance, il réussit à éviter la brute. Il lui reste un dé pour essayer de dégainer ce tour-ci : soit une chance sur dix de faire un échec critique et une chance sur deux de réussir. Le joueur choisit de tenter sa chance, il jette le dé et obtient un magnifique 10. Le nouveau tour commence et les deux malandrins sont moins sûrs d’eux…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7:00:00Z</dcterms:created>
  <dc:creator>U3</dc:creator>
  <dc:description/>
  <dc:language>en-US</dc:language>
  <cp:lastModifiedBy>Massol Jean-François</cp:lastModifiedBy>
  <dcterms:modified xsi:type="dcterms:W3CDTF">2005-01-05T17:19:00Z</dcterms:modified>
  <cp:revision>8</cp:revision>
  <dc:subject/>
  <dc:title>cOyOte inc</dc:title>
</cp:coreProperties>
</file>