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rPr/>
      </w:pPr>
      <w:r>
        <w:rPr>
          <w:rStyle w:val="Fort"/>
        </w:rPr>
        <w:t>Quel est ton nom ?</w:t>
      </w:r>
    </w:p>
    <w:p>
      <w:pPr>
        <w:pStyle w:val="Normal"/>
        <w:ind w:left="1080" w:hanging="0"/>
        <w:rPr/>
      </w:pPr>
      <w:r>
        <w:rPr/>
        <w:t>Un nom crédible et sérieux s'il vous plait, c'est plus proche de Cthulu que de MV ou Lanfeust !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Comment tes amis t'appellent-ils ?</w:t>
      </w:r>
    </w:p>
    <w:p>
      <w:pPr>
        <w:pStyle w:val="Normal"/>
        <w:ind w:left="1080" w:hanging="0"/>
        <w:rPr/>
      </w:pPr>
      <w:r>
        <w:rPr/>
        <w:t>Diminutif ou surnom, tous les enfants ont un "p'tit nom", plus ou moins flatteur (Si vous voulez, répondez d'abord aux autres questions.)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l âge as-tu ?</w:t>
      </w:r>
    </w:p>
    <w:p>
      <w:pPr>
        <w:pStyle w:val="Normal"/>
        <w:ind w:left="1080" w:hanging="0"/>
        <w:rPr/>
      </w:pPr>
      <w:r>
        <w:rPr/>
        <w:t>Comme vous voulez... Sâchez quand même que c'est beaucoup plus important que ça n'en a l'air ! Personellement, j'ai une préférence pour les touts petits, qui croient le plus à tout un tas de choses... De plus, dans certains scénarii, un groupe d'âge proche est nécessaire...</w:t>
        <w:br/>
        <w:t>Enfin, un perso de plus de 12 ans est inutilisable et peut même l'être avant 12 ans...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Es-tu un garçon ou une fille ?</w:t>
      </w:r>
    </w:p>
    <w:p>
      <w:pPr>
        <w:pStyle w:val="Normal"/>
        <w:ind w:left="1080" w:hanging="0"/>
        <w:rPr/>
      </w:pPr>
      <w:r>
        <w:rPr/>
        <w:t>En accord avec ce qu'en pense Pascal, votre perso devrait avoir le même que vous... Quoiqu'ici ce soit un peu moins important...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lle taille fais-tu ?</w:t>
      </w:r>
    </w:p>
    <w:p>
      <w:pPr>
        <w:pStyle w:val="Normal"/>
        <w:ind w:left="1080" w:hanging="0"/>
        <w:rPr/>
      </w:pPr>
      <w:r>
        <w:rPr/>
        <w:t>Un enfant de 6 ans mesure en moyenne 98cm et gagne 8 à 12 cm par an. Vous pouvez également sortir un petit peu des moyennes (pour jouer un p'tit gros ou un haricot...)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Combien est-ce que tu pèse ?</w:t>
      </w:r>
    </w:p>
    <w:p>
      <w:pPr>
        <w:pStyle w:val="Normal"/>
        <w:ind w:left="1080" w:hanging="0"/>
        <w:rPr/>
      </w:pPr>
      <w:r>
        <w:rPr/>
        <w:t>Un enfant de 6 ans pèse en moyenne 24kg et prend 3 à 4 kg par an. Vous pouvez également sortir un petit peu des moyennes (pour jouer un p'tit gros ou un haricot...)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lle est la couleur de tes cheveux ?</w:t>
        <w:br/>
        <w:t>Et celle de tes yeux ?</w:t>
      </w:r>
    </w:p>
    <w:p>
      <w:pPr>
        <w:pStyle w:val="Normal"/>
        <w:ind w:left="1080" w:hanging="0"/>
        <w:rPr/>
      </w:pPr>
      <w:r>
        <w:rPr/>
        <w:t>Au choix ou au hasard... Pour le hasard, donnez moi le résultat d'un d6 pour chaque truc.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i sont tes amis ?</w:t>
      </w:r>
    </w:p>
    <w:p>
      <w:pPr>
        <w:pStyle w:val="Normal"/>
        <w:ind w:left="1080" w:hanging="0"/>
        <w:rPr/>
      </w:pPr>
      <w:r>
        <w:rPr/>
        <w:t>A modifier au cours du jeu. Il peut s'agir de PJs ou de PNJs que vous prendrez soin de décrire ainsi que le rapport qu'ils entretiennent avec votre môme...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i est ton (ou ta) meilleir(e) ami(e) ?</w:t>
      </w:r>
    </w:p>
    <w:p>
      <w:pPr>
        <w:pStyle w:val="Normal"/>
        <w:ind w:left="1080" w:hanging="0"/>
        <w:rPr/>
      </w:pPr>
      <w:r>
        <w:rPr/>
        <w:t>Mettez un PNJ ou attendez de connaître les PJs...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A quel adulte peux-tu toujours te confier ?</w:t>
      </w:r>
    </w:p>
    <w:p>
      <w:pPr>
        <w:pStyle w:val="Normal"/>
        <w:ind w:left="1080" w:hanging="0"/>
        <w:rPr/>
      </w:pPr>
      <w:r>
        <w:rPr/>
        <w:t>un PNJ qui croira tout ce que vous lui racontez (ou presque, ou fera comme si mais vous y croyez en tant que gosse). Ici, on est adulte aux alentours de 14 ans (selon moi...)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 veux-tu faire quand tu seras grand ? Pourquoi ?</w:t>
      </w:r>
    </w:p>
    <w:p>
      <w:pPr>
        <w:pStyle w:val="Normal"/>
        <w:ind w:left="1080" w:hanging="0"/>
        <w:rPr/>
      </w:pPr>
      <w:r>
        <w:rPr/>
        <w:t>N'oubliez pas, vous êtes un enfant ! N'importe quel métier peut être fantastique pour vous... Perso quand j'étais gosse je voulais être éboueur XD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lle est la personne que tu aimes le plus ?</w:t>
      </w:r>
    </w:p>
    <w:p>
      <w:pPr>
        <w:pStyle w:val="Normal"/>
        <w:ind w:left="1080" w:hanging="0"/>
        <w:rPr/>
      </w:pPr>
      <w:r>
        <w:rPr/>
        <w:t>Le type le plus cool du monde selon vous ? Ce PNJ peut être réel ou imaginaire... Mais vous devrez le considérer comme réel dans tous les cas !!!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lle est la chose la plus importante que tu possèdes ?</w:t>
      </w:r>
    </w:p>
    <w:p>
      <w:pPr>
        <w:pStyle w:val="Normal"/>
        <w:ind w:left="1080" w:hanging="0"/>
        <w:rPr/>
      </w:pPr>
      <w:r>
        <w:rPr>
          <w:rStyle w:val="Fort"/>
        </w:rPr>
        <w:t>Pourquoi est-ce si spécial ?</w:t>
      </w:r>
      <w:r>
        <w:rPr/>
        <w:br/>
        <w:t>L'objet le plus précieux pour votre enfant... Pour toutes les raisons imaginables...</w:t>
        <w:br/>
        <w:t>Précisez aussi les "propriétés magiques" que lui attribue votre gosse...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 xml:space="preserve">Quelle est ta plus grande peur ? </w:t>
      </w:r>
    </w:p>
    <w:p>
      <w:pPr>
        <w:pStyle w:val="Normal"/>
        <w:ind w:left="1080" w:hanging="0"/>
        <w:rPr/>
      </w:pPr>
      <w:r>
        <w:rPr/>
        <w:t>Encore une fois, réel ou imaginaire, concret ou abstrait... Mais vraiment terrifiant !!!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 fais-tu lorsque tu es terrifié ?</w:t>
      </w:r>
    </w:p>
    <w:p>
      <w:pPr>
        <w:pStyle w:val="Normal"/>
        <w:ind w:left="1080" w:hanging="0"/>
        <w:rPr/>
      </w:pPr>
      <w:r>
        <w:rPr/>
        <w:t>Il y en a des possibilités !!!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Que fais-tu pour te protéger des monstres ?</w:t>
      </w:r>
    </w:p>
    <w:p>
      <w:pPr>
        <w:pStyle w:val="Normal"/>
        <w:ind w:left="1080" w:hanging="0"/>
        <w:rPr/>
      </w:pPr>
      <w:r>
        <w:rPr/>
        <w:t>Pas forcément terrifié... Il s'agit plutot d'un rituel qui est censé éloigner les monstres pour une raison quelconque...</w:t>
      </w:r>
    </w:p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>A quoi ressemble ta vie à la maison ?</w:t>
      </w:r>
    </w:p>
    <w:p>
      <w:pPr>
        <w:pStyle w:val="Normal"/>
        <w:ind w:left="1080" w:hanging="0"/>
        <w:rPr/>
      </w:pPr>
      <w:r>
        <w:rPr/>
        <w:t>Liste et brève description des PNJs familiaux et de leur comportement (enfant battu ? chouchou ?)</w:t>
      </w:r>
    </w:p>
    <w:sectPr>
      <w:type w:val="nextPage"/>
      <w:pgSz w:w="11906" w:h="16838"/>
      <w:pgMar w:left="1273" w:right="127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02:00Z</dcterms:created>
  <dc:creator>MEYER</dc:creator>
  <dc:description/>
  <dc:language>en-US</dc:language>
  <cp:lastModifiedBy>MEYER</cp:lastModifiedBy>
  <cp:lastPrinted>2006-10-13T23:04:00Z</cp:lastPrinted>
  <dcterms:modified xsi:type="dcterms:W3CDTF">2006-10-14T20:52:00Z</dcterms:modified>
  <cp:revision>3</cp:revision>
  <dc:subject/>
  <dc:title>Quel est ton nom </dc:title>
</cp:coreProperties>
</file>