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635</wp:posOffset>
            </wp:positionV>
            <wp:extent cx="78867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/>
      </w:pPr>
      <w:r>
        <w:rPr>
          <w:rFonts w:cs="Beyond Wonderland" w:ascii="Beyond Wonderland" w:hAnsi="Beyond Wonderland"/>
          <w:b/>
          <w:sz w:val="40"/>
          <w:szCs w:val="40"/>
        </w:rPr>
        <w:t>Regles Divers</w:t>
      </w:r>
    </w:p>
    <w:p>
      <w:pPr>
        <w:pStyle w:val="Normal"/>
        <w:rPr>
          <w:rFonts w:ascii="Beyond Wonderland" w:hAnsi="Beyond Wonderland" w:cs="Beyond Wonderland"/>
          <w:b/>
          <w:b/>
          <w:sz w:val="12"/>
          <w:szCs w:val="12"/>
        </w:rPr>
      </w:pPr>
      <w:r>
        <w:rPr>
          <w:rFonts w:cs="Beyond Wonderland" w:ascii="Beyond Wonderland" w:hAnsi="Beyond Wonderland"/>
          <w:b/>
          <w:sz w:val="12"/>
          <w:szCs w:val="12"/>
        </w:rPr>
      </w:r>
    </w:p>
    <w:p>
      <w:pPr>
        <w:pStyle w:val="Normal"/>
        <w:ind w:left="-540" w:hanging="0"/>
        <w:rPr>
          <w:rFonts w:ascii="Beyond Wonderland" w:hAnsi="Beyond Wonderland" w:cs="Beyond Wonderland"/>
          <w:b/>
          <w:b/>
          <w:sz w:val="28"/>
          <w:szCs w:val="28"/>
          <w:u w:val="single"/>
        </w:rPr>
      </w:pPr>
      <w:r>
        <w:rPr>
          <w:rFonts w:cs="Beyond Wonderland" w:ascii="Beyond Wonderland" w:hAnsi="Beyond Wonderland"/>
          <w:b/>
          <w:sz w:val="28"/>
          <w:szCs w:val="28"/>
          <w:u w:val="single"/>
        </w:rPr>
        <w:t>Blessure &amp; soins :</w:t>
      </w:r>
    </w:p>
    <w:p>
      <w:pPr>
        <w:pStyle w:val="Normal"/>
        <w:ind w:left="-540" w:hanging="0"/>
        <w:rPr>
          <w:rFonts w:ascii="Beyond Wonderland" w:hAnsi="Beyond Wonderland" w:cs="Beyond Wonderland"/>
          <w:b/>
          <w:b/>
          <w:sz w:val="16"/>
          <w:szCs w:val="16"/>
          <w:u w:val="single"/>
        </w:rPr>
      </w:pPr>
      <w:r>
        <w:rPr>
          <w:rFonts w:cs="Beyond Wonderland" w:ascii="Beyond Wonderland" w:hAnsi="Beyond Wonderla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-540" w:hanging="0"/>
        <w:rPr>
          <w:b/>
          <w:b/>
        </w:rPr>
      </w:pPr>
      <w:r>
        <w:rPr>
          <w:b/>
        </w:rPr>
        <w:t>Guérison naturelle: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/</w:t>
        <w:tab/>
        <w:t>1pt/15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X</w:t>
        <w:tab/>
        <w:t>1pt/2jours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*</w:t>
        <w:tab/>
        <w:t>1pt/Semain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-540" w:hanging="0"/>
        <w:rPr>
          <w:b/>
          <w:b/>
        </w:rPr>
      </w:pPr>
      <w:r>
        <w:rPr>
          <w:b/>
        </w:rPr>
        <w:t>Guérison soins:</w:t>
      </w:r>
    </w:p>
    <w:p>
      <w:pPr>
        <w:pStyle w:val="Normal"/>
        <w:spacing w:lineRule="auto" w:line="360"/>
        <w:ind w:left="-540" w:hanging="0"/>
        <w:rPr/>
      </w:pPr>
      <w:r>
        <w:rPr>
          <w:sz w:val="16"/>
          <w:szCs w:val="16"/>
        </w:rPr>
        <w:tab/>
        <w:tab/>
        <w:t>Réussite:</w:t>
        <w:tab/>
        <w:t>nbr succès &gt;=  aux pts de blessures [/]</w:t>
      </w:r>
    </w:p>
    <w:p>
      <w:pPr>
        <w:pStyle w:val="Normal"/>
        <w:spacing w:lineRule="auto" w:line="360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Restaure 1pt de blessure [/]</w:t>
      </w:r>
    </w:p>
    <w:p>
      <w:pPr>
        <w:pStyle w:val="Normal"/>
        <w:spacing w:lineRule="auto" w:line="360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1pt de santé récupéré max/jour (par la guérison Soins) </w:t>
      </w:r>
    </w:p>
    <w:p>
      <w:pPr>
        <w:pStyle w:val="Normal"/>
        <w:spacing w:lineRule="auto" w:line="360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i coma (1pt X en +/min)</w:t>
      </w:r>
    </w:p>
    <w:p>
      <w:pPr>
        <w:pStyle w:val="Normal"/>
        <w:spacing w:lineRule="auto" w:line="360"/>
        <w:ind w:left="-540" w:hanging="0"/>
        <w:rPr/>
      </w:pPr>
      <w:r>
        <w:rPr>
          <w:sz w:val="16"/>
          <w:szCs w:val="16"/>
        </w:rPr>
        <w:tab/>
        <w:tab/>
        <w:tab/>
        <w:t>Réussite:</w:t>
        <w:tab/>
        <w:t xml:space="preserve"> Stabilisation</w:t>
      </w:r>
    </w:p>
    <w:p>
      <w:pPr>
        <w:pStyle w:val="Normal"/>
        <w:spacing w:lineRule="auto" w:line="360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oins Intensifs: Uniquement a l'Hôpital</w:t>
      </w:r>
    </w:p>
    <w:p>
      <w:pPr>
        <w:pStyle w:val="Normal"/>
        <w:spacing w:lineRule="auto" w:line="360"/>
        <w:ind w:left="-540" w:hanging="0"/>
        <w:rPr/>
      </w:pPr>
      <w:r>
        <w:rPr>
          <w:sz w:val="16"/>
          <w:szCs w:val="16"/>
        </w:rPr>
        <w:tab/>
        <w:tab/>
        <w:tab/>
        <w:t xml:space="preserve">Réussite: </w:t>
        <w:tab/>
        <w:t xml:space="preserve">10 SUC = [*]  </w:t>
      </w:r>
      <w:r>
        <w:rPr>
          <w:rFonts w:eastAsia="Wingdings" w:cs="Wingdings" w:ascii="Wingdings" w:hAnsi="Wingdings"/>
          <w:sz w:val="16"/>
          <w:szCs w:val="16"/>
        </w:rPr>
        <w:t></w:t>
      </w:r>
      <w:r>
        <w:rPr>
          <w:sz w:val="16"/>
          <w:szCs w:val="16"/>
        </w:rPr>
        <w:t xml:space="preserve"> [X]</w:t>
      </w:r>
    </w:p>
    <w:p>
      <w:pPr>
        <w:pStyle w:val="Normal"/>
        <w:spacing w:lineRule="auto" w:line="360"/>
        <w:ind w:left="-540" w:hanging="0"/>
        <w:rPr/>
      </w:pPr>
      <w:r>
        <w:rPr>
          <w:sz w:val="16"/>
          <w:szCs w:val="16"/>
        </w:rPr>
        <w:tab/>
        <w:tab/>
        <w:tab/>
        <w:tab/>
        <w:tab/>
        <w:t xml:space="preserve">5   SUC = [X] </w:t>
      </w:r>
      <w:r>
        <w:rPr>
          <w:rFonts w:eastAsia="Wingdings" w:cs="Wingdings" w:ascii="Wingdings" w:hAnsi="Wingdings"/>
          <w:sz w:val="16"/>
          <w:szCs w:val="16"/>
        </w:rPr>
        <w:t></w:t>
      </w:r>
      <w:r>
        <w:rPr>
          <w:sz w:val="16"/>
          <w:szCs w:val="16"/>
        </w:rPr>
        <w:t xml:space="preserve"> [/]</w:t>
      </w:r>
    </w:p>
    <w:p>
      <w:pPr>
        <w:pStyle w:val="Normal"/>
        <w:numPr>
          <w:ilvl w:val="0"/>
          <w:numId w:val="1"/>
        </w:numPr>
        <w:ind w:left="-540" w:hanging="0"/>
        <w:rPr>
          <w:b/>
          <w:b/>
        </w:rPr>
      </w:pPr>
      <w:r>
        <w:rPr>
          <w:b/>
        </w:rPr>
        <w:t>Malus de santé: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Quand toutes les cases sont remplies:</w:t>
        <w:tab/>
        <w:tab/>
        <w:t>-3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Quand toutes les cases sont remplies sauf 1:</w:t>
        <w:tab/>
        <w:tab/>
        <w:t>-2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Quand toutes les cases sont remplies sauf 2:</w:t>
        <w:tab/>
        <w:tab/>
        <w:t>-1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Les malus de santé s’applique a tous les jets sauf : Défense, Résistance, Vigueur, Calm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Inconscient: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i la dernière case = [/] alors 1 test de VIG / tour</w:t>
        <w:tab/>
        <w:t>pour rester conscient.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i la dernière case = [X]  alors 1 [X]/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i la dernière case = [*]  alors mort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rFonts w:cs="Beyond Wonderland" w:ascii="Beyond Wonderland" w:hAnsi="Beyond Wonderland"/>
          <w:b/>
          <w:sz w:val="28"/>
          <w:szCs w:val="28"/>
          <w:u w:val="single"/>
        </w:rPr>
        <w:t>Deplacement &amp; Perception :</w:t>
      </w:r>
    </w:p>
    <w:p>
      <w:pPr>
        <w:pStyle w:val="Normal"/>
        <w:ind w:left="-540" w:hanging="0"/>
        <w:rPr>
          <w:rFonts w:ascii="Beyond Wonderland" w:hAnsi="Beyond Wonderland" w:cs="Beyond Wonderland"/>
          <w:b/>
          <w:b/>
          <w:sz w:val="16"/>
          <w:szCs w:val="16"/>
          <w:u w:val="single"/>
        </w:rPr>
      </w:pPr>
      <w:r>
        <w:rPr>
          <w:rFonts w:cs="Beyond Wonderland" w:ascii="Beyond Wonderland" w:hAnsi="Beyond Wonderland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-540" w:hanging="0"/>
        <w:rPr>
          <w:sz w:val="20"/>
          <w:szCs w:val="20"/>
        </w:rPr>
      </w:pPr>
      <w:r>
        <w:rPr>
          <w:b/>
        </w:rPr>
        <w:t>Perception:</w:t>
      </w:r>
    </w:p>
    <w:p>
      <w:pPr>
        <w:pStyle w:val="Normal"/>
        <w:ind w:left="-540" w:firstLine="1260"/>
        <w:rPr>
          <w:sz w:val="16"/>
          <w:szCs w:val="16"/>
        </w:rPr>
      </w:pPr>
      <w:r>
        <w:rPr>
          <w:sz w:val="16"/>
          <w:szCs w:val="16"/>
        </w:rPr>
        <w:t>Perception = AST + CAL</w:t>
      </w:r>
    </w:p>
    <w:p>
      <w:pPr>
        <w:pStyle w:val="Normal"/>
        <w:ind w:left="-540" w:firstLine="126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ind w:left="-540" w:hanging="0"/>
        <w:rPr>
          <w:sz w:val="20"/>
          <w:szCs w:val="20"/>
        </w:rPr>
      </w:pPr>
      <w:r>
        <w:rPr>
          <w:b/>
        </w:rPr>
        <w:t>Tour:</w:t>
      </w:r>
    </w:p>
    <w:p>
      <w:pPr>
        <w:pStyle w:val="Normal"/>
        <w:ind w:left="-540" w:firstLine="1260"/>
        <w:rPr>
          <w:sz w:val="16"/>
          <w:szCs w:val="16"/>
        </w:rPr>
      </w:pPr>
      <w:r>
        <w:rPr>
          <w:sz w:val="16"/>
          <w:szCs w:val="16"/>
        </w:rPr>
        <w:t>Tour ≈  3 secondes</w:t>
      </w:r>
    </w:p>
    <w:p>
      <w:pPr>
        <w:pStyle w:val="Normal"/>
        <w:ind w:left="-540" w:firstLine="126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ind w:left="-540" w:hanging="0"/>
        <w:rPr>
          <w:b/>
          <w:b/>
        </w:rPr>
      </w:pPr>
      <w:r>
        <w:rPr>
          <w:b/>
        </w:rPr>
        <w:t>Déplacement + Action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br mètres = vitess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-540" w:hanging="0"/>
        <w:rPr>
          <w:b/>
          <w:b/>
        </w:rPr>
      </w:pPr>
      <w:r>
        <w:rPr>
          <w:b/>
        </w:rPr>
        <w:t>Courir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br mètres = 2× vitesse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-540" w:hanging="0"/>
        <w:rPr>
          <w:b/>
          <w:b/>
        </w:rPr>
      </w:pPr>
      <w:r>
        <w:rPr>
          <w:b/>
        </w:rPr>
        <w:t>Km/h: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Km/h = vitesse × 1.2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rFonts w:cs="Beyond Wonderland" w:ascii="Beyond Wonderland" w:hAnsi="Beyond Wonderland"/>
          <w:b/>
          <w:sz w:val="40"/>
          <w:szCs w:val="40"/>
        </w:rPr>
        <w:t>Regles De Combat</w:t>
      </w:r>
    </w:p>
    <w:p>
      <w:pPr>
        <w:pStyle w:val="Normal"/>
        <w:ind w:left="-540" w:hanging="0"/>
        <w:rPr>
          <w:rFonts w:ascii="Beyond Wonderland" w:hAnsi="Beyond Wonderland" w:cs="Beyond Wonderland"/>
          <w:b/>
          <w:b/>
          <w:sz w:val="12"/>
          <w:szCs w:val="12"/>
          <w:u w:val="single"/>
        </w:rPr>
      </w:pPr>
      <w:r>
        <w:rPr>
          <w:rFonts w:cs="Beyond Wonderland" w:ascii="Beyond Wonderland" w:hAnsi="Beyond Wonderland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b/>
          <w:b/>
        </w:rPr>
      </w:pPr>
      <w:r>
        <w:rPr>
          <w:b/>
        </w:rPr>
        <w:t>Initiative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Initiative = DEX + CAL + 1D10</w:t>
      </w:r>
    </w:p>
    <w:p>
      <w:pPr>
        <w:pStyle w:val="Normal"/>
        <w:ind w:left="-540" w:hanging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b/>
          <w:b/>
        </w:rPr>
      </w:pPr>
      <w:r>
        <w:rPr>
          <w:b/>
        </w:rPr>
        <w:t>Types de dégâts:</w:t>
      </w:r>
    </w:p>
    <w:p>
      <w:pPr>
        <w:pStyle w:val="Normal"/>
        <w:ind w:left="720" w:hanging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Contondant </w:t>
        <w:tab/>
        <w:t>non mortel</w:t>
        <w:tab/>
        <w:tab/>
        <w:tab/>
        <w:t xml:space="preserve">représentation </w:t>
        <w:tab/>
        <w:t>[/]</w:t>
      </w:r>
    </w:p>
    <w:p>
      <w:pPr>
        <w:pStyle w:val="Normal"/>
        <w:ind w:left="-540" w:firstLine="1260"/>
        <w:rPr/>
      </w:pPr>
      <w:r>
        <w:rPr>
          <w:sz w:val="16"/>
          <w:szCs w:val="16"/>
        </w:rPr>
        <w:t>Létal</w:t>
        <w:tab/>
        <w:tab/>
        <w:t>mortel</w:t>
        <w:tab/>
        <w:tab/>
        <w:tab/>
        <w:t xml:space="preserve">représentation </w:t>
        <w:tab/>
        <w:t>[X]</w:t>
      </w:r>
    </w:p>
    <w:p>
      <w:pPr>
        <w:pStyle w:val="Normal"/>
        <w:ind w:left="-540" w:firstLine="126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Aggravé</w:t>
        <w:tab/>
        <w:t xml:space="preserve"> </w:t>
        <w:tab/>
        <w:t>mortel</w:t>
        <w:tab/>
        <w:tab/>
        <w:tab/>
        <w:t xml:space="preserve">représentation </w:t>
        <w:tab/>
        <w:t>[*]</w:t>
      </w:r>
    </w:p>
    <w:p>
      <w:pPr>
        <w:pStyle w:val="Normal"/>
        <w:ind w:left="-540" w:firstLine="126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Arme à Feu:</w:t>
      </w:r>
      <w:r>
        <w:rPr>
          <w:sz w:val="20"/>
          <w:szCs w:val="20"/>
        </w:rPr>
        <w:tab/>
        <w:tab/>
        <w:t>Test: Immédiat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DEX + Arme à Feu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Arc, Rafale, Sniper, Tir difficile</w:t>
      </w:r>
    </w:p>
    <w:p>
      <w:pPr>
        <w:pStyle w:val="Normal"/>
        <w:ind w:left="-540" w:hanging="0"/>
        <w:rPr>
          <w:sz w:val="12"/>
          <w:szCs w:val="12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Arme Blanche:</w:t>
      </w:r>
      <w:r>
        <w:rPr>
          <w:sz w:val="20"/>
          <w:szCs w:val="20"/>
        </w:rPr>
        <w:tab/>
        <w:t>Test: Immédiat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FOR + Arme Blanche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 xml:space="preserve">Arme improvisé, Couteau, Epée </w:t>
      </w:r>
    </w:p>
    <w:p>
      <w:pPr>
        <w:pStyle w:val="Normal"/>
        <w:ind w:left="-540" w:hanging="0"/>
        <w:rPr>
          <w:sz w:val="12"/>
          <w:szCs w:val="12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Bagarre:</w:t>
      </w:r>
      <w:r>
        <w:rPr>
          <w:sz w:val="20"/>
          <w:szCs w:val="20"/>
        </w:rPr>
        <w:tab/>
        <w:tab/>
        <w:t>Test: Immédiat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DEX + Bagarre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Blocage, Box, Coup bas,  Lutte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71600</wp:posOffset>
            </wp:positionH>
            <wp:positionV relativeFrom="paragraph">
              <wp:posOffset>635</wp:posOffset>
            </wp:positionV>
            <wp:extent cx="785495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b/>
          <w:b/>
        </w:rPr>
      </w:pPr>
      <w:r>
        <w:rPr>
          <w:b/>
        </w:rPr>
        <w:t>Options Générale: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Défense :</w:t>
        <w:tab/>
        <w:tab/>
        <w:tab/>
        <w:t>le plus bas entre AST DEX</w:t>
        <w:tab/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Esquive :</w:t>
        <w:tab/>
        <w:tab/>
        <w:tab/>
        <w:t>2 × Défense</w:t>
      </w:r>
    </w:p>
    <w:p>
      <w:pPr>
        <w:pStyle w:val="Normal"/>
        <w:spacing w:lineRule="auto" w:line="360"/>
        <w:ind w:left="720" w:hanging="0"/>
        <w:rPr/>
      </w:pPr>
      <w:r>
        <w:rPr>
          <w:sz w:val="16"/>
          <w:szCs w:val="16"/>
        </w:rPr>
        <w:t>Défense &amp; Esquive :</w:t>
        <w:tab/>
        <w:tab/>
        <w:t>Ne s’applique qu’au corps à corps et au Tir a moins de 2 mètres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Défense &amp; Esquive Multiple :</w:t>
        <w:tab/>
        <w:t>1er attaque : /</w:t>
        <w:tab/>
        <w:t>2nd attaque : -1</w:t>
        <w:tab/>
        <w:t>3ieme attaque : -2</w:t>
        <w:tab/>
        <w:t xml:space="preserve">            Etc.</w:t>
      </w:r>
    </w:p>
    <w:p>
      <w:pPr>
        <w:pStyle w:val="Normal"/>
        <w:spacing w:lineRule="auto" w:line="360"/>
        <w:ind w:left="720" w:hanging="0"/>
        <w:rPr/>
      </w:pPr>
      <w:r>
        <w:rPr>
          <w:sz w:val="16"/>
          <w:szCs w:val="16"/>
        </w:rPr>
        <w:t>Etourdissement :</w:t>
        <w:tab/>
        <w:tab/>
        <w:t>Si nbr dégâts [/] &gt; taille de la cible alors la cible perd 1 tour</w:t>
      </w:r>
    </w:p>
    <w:p>
      <w:pPr>
        <w:pStyle w:val="Normal"/>
        <w:spacing w:lineRule="auto" w:line="360"/>
        <w:ind w:left="720" w:right="-1800" w:hanging="0"/>
        <w:rPr/>
      </w:pPr>
      <w:r>
        <w:rPr>
          <w:sz w:val="16"/>
          <w:szCs w:val="16"/>
        </w:rPr>
        <w:t>KO :</w:t>
        <w:tab/>
        <w:tab/>
        <w:tab/>
        <w:t>Si coup sur la tête + nbr dégâts [/] &gt; taille de la cible Alors test de vigueur de la cible. Si échec alors perd nbr [/] tour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>Plaquage :</w:t>
        <w:tab/>
        <w:tab/>
        <w:tab/>
        <w:t xml:space="preserve">test reflex DEX + sport si réussite /  Si échec voir se coucher si critique voir se coucher + 1 [/]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>Coup Mortel :</w:t>
        <w:tab/>
        <w:tab/>
        <w:t>Si ligoté, inconscient alors dégât = groupement de dés (pas de jet)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Dégainer :</w:t>
        <w:tab/>
        <w:tab/>
        <w:tab/>
        <w:t>Perte d’un tour sauf si Atout tir rapide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Main gauche :</w:t>
        <w:tab/>
        <w:tab/>
        <w:t>-2</w:t>
        <w:tab/>
        <w:t>sauf si Atout Ambidextre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Retarder son action : </w:t>
        <w:tab/>
        <w:tab/>
        <w:t>1 tour / tour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Surprise :</w:t>
        <w:tab/>
        <w:tab/>
        <w:tab/>
        <w:t xml:space="preserve">AST + CAL:  Si réussite:   joue l’initiative →  tour &amp; défense   Si échec:  </w:t>
      </w:r>
      <w:r>
        <w:rPr>
          <w:strike/>
          <w:sz w:val="16"/>
          <w:szCs w:val="16"/>
        </w:rPr>
        <w:t>tour &amp; défens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Attaque ciblé :</w:t>
        <w:tab/>
        <w:tab/>
        <w:t>Torse</w:t>
        <w:tab/>
        <w:tab/>
        <w:t>-1</w:t>
        <w:tab/>
        <w:tab/>
        <w:t>Main</w:t>
        <w:tab/>
        <w:tab/>
        <w:t>-4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ras/Jambes</w:t>
        <w:tab/>
        <w:t>-2</w:t>
        <w:tab/>
        <w:tab/>
        <w:t>Œil</w:t>
        <w:tab/>
        <w:tab/>
        <w:t>-5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Tête</w:t>
        <w:tab/>
        <w:tab/>
        <w:t>-3</w:t>
        <w:tab/>
        <w:tab/>
        <w:t>Cœur</w:t>
        <w:tab/>
        <w:tab/>
        <w:t>-4    (3pt dégâts minimum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Vérifier Armure</w:t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  <w:t>Test : FOR + Sport – Nbr dégâts (si le blessé peut tenir son arme, peut toujours marcher,…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Armure :</w:t>
        <w:tab/>
        <w:tab/>
        <w:tab/>
        <w:t>X / Y</w:t>
        <w:tab/>
        <w:t>= nbr de dés retiré pendant le combat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>X</w:t>
        <w:tab/>
        <w:t>= Corps à Corps</w:t>
        <w:tab/>
        <w:tab/>
        <w:t>Y</w:t>
        <w:tab/>
        <w:t>= Balistique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>Les gilets Pare-balles transforment les dégâts balistique [X] en [/]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Maniement des Armes :</w:t>
        <w:tab/>
        <w:t>Mêlé:  FOR &gt; taille de l’arme</w:t>
        <w:tab/>
        <w:t xml:space="preserve">   Tir:  FOR indiqué sur l’arme</w:t>
        <w:tab/>
        <w:t xml:space="preserve">   Si insuffisant malus de -1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>Combat en Aveugle:</w:t>
        <w:tab/>
        <w:tab/>
        <w:t>Cible complètement couvert  =&gt;  Jet de chance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>Ouïe:</w:t>
        <w:tab/>
        <w:tab/>
        <w:t>AST + CAL (ou survie)</w:t>
        <w:tab/>
        <w:tab/>
        <w:t>(dure 1 tour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Modificateur :</w:t>
        <w:tab/>
        <w:t>+3</w:t>
        <w:tab/>
      </w:r>
      <w:r>
        <w:rPr>
          <w:sz w:val="12"/>
          <w:szCs w:val="12"/>
        </w:rPr>
        <w:t>Bouger &amp; brindille séché</w:t>
      </w:r>
      <w:r>
        <w:rPr>
          <w:sz w:val="16"/>
          <w:szCs w:val="16"/>
        </w:rPr>
        <w:t xml:space="preserve"> </w:t>
        <w:tab/>
        <w:tab/>
        <w:t>+1</w:t>
        <w:tab/>
      </w:r>
      <w:r>
        <w:rPr>
          <w:sz w:val="12"/>
          <w:szCs w:val="12"/>
        </w:rPr>
        <w:t>Bouger &amp; feuille mort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-3</w:t>
        <w:tab/>
      </w:r>
      <w:r>
        <w:rPr>
          <w:sz w:val="12"/>
          <w:szCs w:val="12"/>
        </w:rPr>
        <w:t>Circulation dense</w:t>
      </w:r>
      <w:r>
        <w:rPr>
          <w:sz w:val="16"/>
          <w:szCs w:val="16"/>
        </w:rPr>
        <w:tab/>
        <w:tab/>
        <w:t>-5</w:t>
        <w:tab/>
      </w:r>
      <w:r>
        <w:rPr>
          <w:strike/>
          <w:sz w:val="12"/>
          <w:szCs w:val="12"/>
        </w:rPr>
        <w:t>Bouger</w:t>
      </w:r>
      <w:r>
        <w:rPr>
          <w:sz w:val="12"/>
          <w:szCs w:val="12"/>
        </w:rPr>
        <w:t xml:space="preserve"> &amp; respiration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Si succès </w:t>
        <w:tab/>
        <w:tab/>
        <w:t>cible substantiellement couvert</w:t>
        <w:tab/>
        <w:t>→ malus de -3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 xml:space="preserve">Si succès exceptionnel </w:t>
        <w:tab/>
        <w:t xml:space="preserve">cible partiellement couvert </w:t>
        <w:tab/>
        <w:t>→ malus de -2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 xml:space="preserve">Apres 1 Attaque réussit tester AST +CAL (ou survie) + MOD pour suivre la cible.   </w:t>
      </w:r>
    </w:p>
    <w:p>
      <w:pPr>
        <w:pStyle w:val="Normal"/>
        <w:spacing w:lineRule="auto" w:line="360"/>
        <w:ind w:left="720" w:firstLine="720"/>
        <w:rPr/>
      </w:pPr>
      <w:r>
        <w:rPr>
          <w:sz w:val="16"/>
          <w:szCs w:val="16"/>
        </w:rPr>
        <w:t>Odorat:</w:t>
        <w:tab/>
        <w:tab/>
        <w:t>AST + CAL (ou survie)</w:t>
        <w:tab/>
        <w:tab/>
        <w:t xml:space="preserve">(dure 1 tour) </w:t>
        <w:tab/>
        <w:t>(Uniquement si développé)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>Modificateur:</w:t>
        <w:tab/>
        <w:t>+3</w:t>
        <w:tab/>
        <w:t>pas lavé</w:t>
        <w:tab/>
        <w:tab/>
        <w:t xml:space="preserve"> </w:t>
        <w:tab/>
        <w:t>+1</w:t>
        <w:tab/>
        <w:t>Parfum fort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ab/>
        <w:tab/>
        <w:t>-3</w:t>
        <w:tab/>
        <w:t>douché + vêtement propre</w:t>
        <w:tab/>
        <w:t>-1</w:t>
        <w:tab/>
        <w:t>Club remise en form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Si succès, succès exceptionnel, … Idem que pour l’ouï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b/>
          <w:b/>
        </w:rPr>
      </w:pPr>
      <w:r>
        <w:rPr>
          <w:b/>
        </w:rPr>
        <w:t>Options de Corps à Corps: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Frapper :</w:t>
        <w:tab/>
        <w:tab/>
        <w:tab/>
        <w:t>FOR + Bagarre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Toucher :</w:t>
        <w:tab/>
        <w:tab/>
        <w:tab/>
        <w:t>DEX + Bagarre (ou Arme Blanche)</w:t>
        <w:tab/>
        <w:t xml:space="preserve">   0 dégâts   si peau =&gt;Armure </w:t>
      </w:r>
    </w:p>
    <w:p>
      <w:pPr>
        <w:pStyle w:val="Normal"/>
        <w:spacing w:lineRule="auto" w:line="360"/>
        <w:ind w:left="720" w:hanging="0"/>
        <w:rPr/>
      </w:pPr>
      <w:r>
        <w:rPr>
          <w:sz w:val="16"/>
          <w:szCs w:val="16"/>
        </w:rPr>
        <w:t>Charger :</w:t>
        <w:tab/>
        <w:tab/>
        <w:tab/>
      </w:r>
      <w:r>
        <w:rPr>
          <w:strike/>
          <w:sz w:val="16"/>
          <w:szCs w:val="16"/>
        </w:rPr>
        <w:t>Défense / attaque spéciale</w:t>
      </w:r>
      <w:r>
        <w:rPr>
          <w:sz w:val="16"/>
          <w:szCs w:val="16"/>
        </w:rPr>
        <w:t xml:space="preserve"> Vitesse X2 (déplacement) + Attaque</w:t>
      </w:r>
    </w:p>
    <w:p>
      <w:pPr>
        <w:pStyle w:val="Normal"/>
        <w:spacing w:lineRule="auto" w:line="360"/>
        <w:ind w:left="720" w:hanging="0"/>
        <w:rPr>
          <w:strike/>
          <w:sz w:val="16"/>
          <w:szCs w:val="16"/>
        </w:rPr>
      </w:pPr>
      <w:r>
        <w:rPr>
          <w:sz w:val="16"/>
          <w:szCs w:val="16"/>
        </w:rPr>
        <w:t>Féroce :</w:t>
        <w:tab/>
        <w:tab/>
        <w:tab/>
        <w:tab/>
        <w:t>Bonus +2</w:t>
        <w:tab/>
      </w:r>
      <w:r>
        <w:rPr>
          <w:strike/>
          <w:sz w:val="16"/>
          <w:szCs w:val="16"/>
        </w:rPr>
        <w:t>Défense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Agripper :</w:t>
        <w:tab/>
        <w:tab/>
        <w:tab/>
        <w:t xml:space="preserve">FOR + bagarre – Défense </w:t>
        <w:tab/>
        <w:tab/>
        <w:tab/>
        <w:t xml:space="preserve">(A &amp; B : </w:t>
      </w:r>
      <w:r>
        <w:rPr>
          <w:strike/>
          <w:sz w:val="16"/>
          <w:szCs w:val="16"/>
        </w:rPr>
        <w:t>Défense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ction Agripper:</w:t>
        <w:tab/>
        <w:tab/>
        <w:tab/>
        <w:t>FOR + bagarre – FOR (adversaires)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>Action Agipper Multiple :</w:t>
        <w:tab/>
        <w:t>FOR + bagarre – (FOR (MAX) + Nbr Agrippeur (en plus))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Se Libérer</w:t>
        <w:tab/>
        <w:tab/>
        <w:t xml:space="preserve">FOR + bagarre – FOR 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Immobiliser</w:t>
        <w:tab/>
        <w:tab/>
        <w:t>FOR + bagarre – FOR</w:t>
        <w:tab/>
        <w:t>(la cible ne peut que se libérer)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Se Libérer d’immobilisa°</w:t>
        <w:tab/>
        <w:t>FOR + bagarre – FOR</w:t>
        <w:tab/>
        <w:t>nbr SUC &gt; nbr SUC adv immobilisation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Mordre :</w:t>
        <w:tab/>
        <w:t>(agripper)</w:t>
        <w:tab/>
        <w:t>FOR + Bagarre</w:t>
        <w:tab/>
        <w:t>+1 gros chien</w:t>
        <w:tab/>
        <w:t>+2 loups</w:t>
        <w:tab/>
        <w:t xml:space="preserve">        +4 requin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Mettre à terre</w:t>
        <w:tab/>
        <w:tab/>
        <w:t>FOR + bagarre – FOR</w:t>
        <w:tab/>
        <w:t>Se Libérer pour ce mettre debout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Sortir une arme</w:t>
        <w:tab/>
        <w:tab/>
        <w:t>FOR + bagarre – FOR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Attaquer avec l’arme</w:t>
        <w:tab/>
        <w:t>FOR + bagarre + ARME – FOR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Retourner une arme</w:t>
        <w:tab/>
        <w:t>FOR + bagarre + ARME – FOR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Désarmer son adversaire</w:t>
        <w:tab/>
        <w:t>FOR + bagarre – FOR</w:t>
        <w:tab/>
        <w:tab/>
        <w:tab/>
        <w:t>(Avoir l’arme)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>Utiliser adversaire comme bouclier</w:t>
        <w:tab/>
        <w:t>FOR + bagarre – FOR</w:t>
        <w:tab/>
        <w:tab/>
        <w:t>(couvert)</w:t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71600</wp:posOffset>
            </wp:positionH>
            <wp:positionV relativeFrom="paragraph">
              <wp:posOffset>635</wp:posOffset>
            </wp:positionV>
            <wp:extent cx="7771765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b/>
          <w:b/>
        </w:rPr>
      </w:pPr>
      <w:r>
        <w:rPr>
          <w:b/>
        </w:rPr>
        <w:t>Atouts Combat: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Ambidextre:</w:t>
        <w:tab/>
        <w:tab/>
        <w:tab/>
        <w:t>pas de malus (-2) pour l'utilisation de son autre main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Désarmer:</w:t>
        <w:tab/>
        <w:tab/>
        <w:tab/>
        <w:tab/>
        <w:t>SUC ≥ DEX adversair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 xml:space="preserve"> </w:t>
        <w:tab/>
        <w:tab/>
        <w:tab/>
        <w:tab/>
        <w:t>Infliger les dégâts ou désarmer l'adversaire : arme tombe a SUC mètres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Esquive (armes blanches):</w:t>
        <w:tab/>
        <w:tab/>
        <w:t>Esquive = DEFENCE + Armes Blanches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Esquive (mains nues):</w:t>
        <w:tab/>
        <w:tab/>
        <w:tab/>
        <w:t>Esquive = DEFENCE + Armes Blanches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Flingueur:</w:t>
        <w:tab/>
        <w:tab/>
        <w:tab/>
        <w:tab/>
        <w:t xml:space="preserve">attaque 2 armes: A1 = /    A2 = -2(main gauche)  -1(malus)  </w:t>
      </w:r>
      <w:r>
        <w:rPr>
          <w:strike/>
          <w:sz w:val="16"/>
          <w:szCs w:val="16"/>
        </w:rPr>
        <w:t xml:space="preserve">Défense </w:t>
      </w:r>
      <w:r>
        <w:rPr>
          <w:sz w:val="16"/>
          <w:szCs w:val="16"/>
        </w:rPr>
        <w:t>(cible A1 ≠ A2)</w:t>
      </w:r>
    </w:p>
    <w:p>
      <w:pPr>
        <w:pStyle w:val="Normal"/>
        <w:ind w:left="-540" w:firstLine="540"/>
        <w:rPr/>
      </w:pPr>
      <w:r>
        <w:rPr>
          <w:sz w:val="16"/>
          <w:szCs w:val="16"/>
        </w:rPr>
        <w:t>Techniques de combat:</w:t>
        <w:tab/>
        <w:tab/>
        <w:t>A = DEX + Armes (armes de corps à corps préalablement choisit)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Tire rapide:</w:t>
        <w:tab/>
        <w:tab/>
        <w:tab/>
        <w:t>sortir son arme et attaquer dans le même tour (atout ≠ si arme a distance ou de mêlé)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Tour de chauffe:</w:t>
        <w:tab/>
        <w:tab/>
        <w:tab/>
        <w:t>perdre son action (sauf déplacement) &amp; choisir sa position dans le rang d'initiativ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>Style de combat Box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Coup puissant:</w:t>
        <w:tab/>
        <w:tab/>
        <w:t>SUC ≥ Taille adversaire → prochaine action annulé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Esquive:</w:t>
        <w:tab/>
        <w:tab/>
        <w:tab/>
        <w:t xml:space="preserve">VS bagarre Défense = sup (DEX &amp; AST) 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Série de coup:</w:t>
        <w:tab/>
        <w:tab/>
        <w:t xml:space="preserve">2 attaques, </w:t>
      </w:r>
      <w:r>
        <w:rPr>
          <w:strike/>
          <w:sz w:val="16"/>
          <w:szCs w:val="16"/>
        </w:rPr>
        <w:t>Défense</w:t>
      </w:r>
      <w:r>
        <w:rPr>
          <w:sz w:val="16"/>
          <w:szCs w:val="16"/>
        </w:rPr>
        <w:t>,   A1 = /</w:t>
        <w:tab/>
        <w:t>A2 = -1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Uppercut Magistral:</w:t>
        <w:tab/>
        <w:tab/>
        <w:t>SUC ≥ Taille adversaire → test VIG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Si OK = voir Coup puissant </w:t>
        <w:tab/>
        <w:t xml:space="preserve">Si KO = SUC tour inconscient 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Coup Brutal:</w:t>
        <w:tab/>
        <w:tab/>
        <w:t>1pt VOL (</w:t>
      </w:r>
      <w:r>
        <w:rPr>
          <w:strike/>
          <w:sz w:val="16"/>
          <w:szCs w:val="16"/>
        </w:rPr>
        <w:t>bonus +3</w:t>
      </w:r>
      <w:r>
        <w:rPr>
          <w:sz w:val="16"/>
          <w:szCs w:val="16"/>
        </w:rPr>
        <w:t>) attaque létal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>Style de combat Kung fu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Attaque ciblé:</w:t>
        <w:tab/>
        <w:tab/>
        <w:t>+1 bonus attaque ciblé</w:t>
        <w:tab/>
        <w:tab/>
        <w:t>+1 bonus VS armure adversai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Corps d'acier:</w:t>
        <w:tab/>
        <w:tab/>
        <w:t>+1 Armure VS attaque contondant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Attaque défensive:</w:t>
        <w:tab/>
        <w:tab/>
        <w:t xml:space="preserve">attaque malus -2, </w:t>
        <w:tab/>
        <w:tab/>
        <w:tab/>
        <w:t xml:space="preserve">défense bonus +2 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Pluie de coup:</w:t>
        <w:tab/>
        <w:tab/>
      </w:r>
      <w:r>
        <w:rPr>
          <w:strike/>
          <w:sz w:val="16"/>
          <w:szCs w:val="16"/>
        </w:rPr>
        <w:t>Défense</w:t>
      </w:r>
      <w:r>
        <w:rPr>
          <w:sz w:val="16"/>
          <w:szCs w:val="16"/>
        </w:rPr>
        <w:t>, nbr A = nbr DEX &gt; 2</w:t>
        <w:tab/>
        <w:t>A1 = /    A2 = -1    A3 = -2    …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Coup fatal:</w:t>
        <w:tab/>
        <w:tab/>
        <w:tab/>
        <w:t>1pt VOL (</w:t>
      </w:r>
      <w:r>
        <w:rPr>
          <w:strike/>
          <w:sz w:val="16"/>
          <w:szCs w:val="16"/>
        </w:rPr>
        <w:t>bonus +3</w:t>
      </w:r>
      <w:r>
        <w:rPr>
          <w:sz w:val="16"/>
          <w:szCs w:val="16"/>
        </w:rPr>
        <w:t>) attaque létal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>Style de combat 2 armes blanches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Lame tourbillonnantes:</w:t>
        <w:tab/>
      </w:r>
      <w:r>
        <w:rPr>
          <w:strike/>
          <w:sz w:val="16"/>
          <w:szCs w:val="16"/>
        </w:rPr>
        <w:t>pénalité défense</w:t>
      </w:r>
      <w:r>
        <w:rPr>
          <w:sz w:val="16"/>
          <w:szCs w:val="16"/>
        </w:rPr>
        <w:t xml:space="preserve"> quand attaque multiple tant que nbr adv ≤ arme Blanch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Parer &amp; Botter:</w:t>
        <w:tab/>
        <w:tab/>
        <w:t xml:space="preserve">attaque malus -2, </w:t>
        <w:tab/>
        <w:tab/>
        <w:tab/>
        <w:t xml:space="preserve">défense bonus +2 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Attaque ciblée:</w:t>
        <w:tab/>
        <w:tab/>
      </w:r>
      <w:r>
        <w:rPr>
          <w:strike/>
          <w:sz w:val="16"/>
          <w:szCs w:val="16"/>
        </w:rPr>
        <w:t>Défense</w:t>
      </w:r>
      <w:r>
        <w:rPr>
          <w:sz w:val="16"/>
          <w:szCs w:val="16"/>
        </w:rPr>
        <w:t>, 2 attaques sur même cible</w:t>
        <w:tab/>
        <w:t>A1 = /</w:t>
        <w:tab/>
        <w:tab/>
        <w:t>A2= -1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Attaque fluide:</w:t>
        <w:tab/>
        <w:tab/>
      </w:r>
      <w:r>
        <w:rPr>
          <w:strike/>
          <w:sz w:val="16"/>
          <w:szCs w:val="16"/>
        </w:rPr>
        <w:t>Défense</w:t>
      </w:r>
      <w:r>
        <w:rPr>
          <w:sz w:val="16"/>
          <w:szCs w:val="16"/>
        </w:rPr>
        <w:t>, 2 attaques sur cible ≠</w:t>
        <w:tab/>
        <w:tab/>
        <w:t>A1 = /</w:t>
        <w:tab/>
        <w:tab/>
        <w:t>A2= -1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b/>
          <w:b/>
        </w:rPr>
      </w:pPr>
      <w:r>
        <w:rPr>
          <w:b/>
        </w:rPr>
        <w:t>Options de Tir:</w:t>
      </w:r>
    </w:p>
    <w:p>
      <w:pPr>
        <w:pStyle w:val="Normal"/>
        <w:spacing w:lineRule="auto" w:line="360"/>
        <w:ind w:firstLine="720"/>
        <w:rPr/>
      </w:pPr>
      <w:r>
        <w:rPr>
          <w:sz w:val="16"/>
          <w:szCs w:val="16"/>
        </w:rPr>
        <w:t>Rafale Court :</w:t>
        <w:tab/>
        <w:tab/>
        <w:t xml:space="preserve">3balles sur 1 cible </w:t>
        <w:tab/>
        <w:tab/>
        <w:tab/>
        <w:t>Bonus +1</w:t>
      </w:r>
    </w:p>
    <w:p>
      <w:pPr>
        <w:pStyle w:val="Normal"/>
        <w:spacing w:lineRule="auto" w:line="360"/>
        <w:ind w:firstLine="720"/>
        <w:rPr/>
      </w:pPr>
      <w:r>
        <w:rPr>
          <w:sz w:val="16"/>
          <w:szCs w:val="16"/>
        </w:rPr>
        <w:t>Rafale Moyenne :</w:t>
        <w:tab/>
        <w:tab/>
        <w:t xml:space="preserve">10balles sur 1A3 cibles </w:t>
        <w:tab/>
        <w:tab/>
        <w:t>Bonus +2</w:t>
        <w:tab/>
        <w:tab/>
        <w:t>-1 / Cible</w:t>
      </w:r>
    </w:p>
    <w:p>
      <w:pPr>
        <w:pStyle w:val="Normal"/>
        <w:spacing w:lineRule="auto" w:line="360"/>
        <w:ind w:firstLine="720"/>
        <w:rPr/>
      </w:pPr>
      <w:r>
        <w:rPr>
          <w:sz w:val="16"/>
          <w:szCs w:val="16"/>
        </w:rPr>
        <w:t>Rafale Moyenne :</w:t>
        <w:tab/>
        <w:tab/>
        <w:t xml:space="preserve">20balles sur X cibles </w:t>
        <w:tab/>
        <w:tab/>
        <w:tab/>
        <w:t>Bonus +3</w:t>
        <w:tab/>
        <w:tab/>
        <w:t>-1 / Cible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  <w:t>Recharger :</w:t>
        <w:tab/>
        <w:tab/>
        <w:t>1 tour</w:t>
        <w:tab/>
        <w:tab/>
        <w:tab/>
        <w:tab/>
        <w:t xml:space="preserve">si barillet alors </w:t>
      </w:r>
      <w:r>
        <w:rPr>
          <w:strike/>
          <w:sz w:val="16"/>
          <w:szCs w:val="16"/>
        </w:rPr>
        <w:t>Défense</w:t>
      </w:r>
    </w:p>
    <w:p>
      <w:pPr>
        <w:pStyle w:val="Normal"/>
        <w:spacing w:lineRule="auto" w:line="360"/>
        <w:ind w:firstLine="720"/>
        <w:rPr/>
      </w:pPr>
      <w:r>
        <w:rPr>
          <w:sz w:val="16"/>
          <w:szCs w:val="16"/>
        </w:rPr>
        <w:t>Se Coucher :</w:t>
        <w:tab/>
        <w:tab/>
        <w:t>Protection +2 a distance</w:t>
        <w:tab/>
        <w:tab/>
        <w:t>Protection -2 au corps à corps</w:t>
      </w:r>
    </w:p>
    <w:p>
      <w:pPr>
        <w:pStyle w:val="Normal"/>
        <w:spacing w:lineRule="auto" w:line="360"/>
        <w:ind w:firstLine="720"/>
        <w:rPr/>
      </w:pPr>
      <w:r>
        <w:rPr>
          <w:sz w:val="16"/>
          <w:szCs w:val="16"/>
        </w:rPr>
        <w:t>Viser :</w:t>
        <w:tab/>
        <w:tab/>
        <w:tab/>
        <w:t>/</w:t>
        <w:tab/>
        <w:tab/>
        <w:tab/>
        <w:tab/>
        <w:t>Bonus +1 / tour</w:t>
        <w:tab/>
        <w:t>Max +3</w:t>
      </w:r>
    </w:p>
    <w:p>
      <w:pPr>
        <w:pStyle w:val="Normal"/>
        <w:spacing w:lineRule="auto" w:line="360"/>
        <w:ind w:firstLine="720"/>
        <w:rPr/>
      </w:pPr>
      <w:r>
        <w:rPr>
          <w:sz w:val="16"/>
          <w:szCs w:val="16"/>
        </w:rPr>
        <w:t>Porté :</w:t>
        <w:tab/>
        <w:tab/>
        <w:tab/>
        <w:t>Court = /</w:t>
        <w:tab/>
        <w:t>Moyenne = 2x court = -2</w:t>
        <w:tab/>
        <w:t>Long= 2x moyenne = -4</w:t>
      </w:r>
    </w:p>
    <w:p>
      <w:pPr>
        <w:pStyle w:val="Normal"/>
        <w:spacing w:lineRule="auto" w:line="360"/>
        <w:ind w:left="-540" w:hanging="0"/>
        <w:rPr/>
      </w:pPr>
      <w:r>
        <w:rPr>
          <w:sz w:val="16"/>
          <w:szCs w:val="16"/>
        </w:rPr>
        <w:tab/>
        <w:tab/>
        <w:t>Tirer sur un combat au CàC :</w:t>
        <w:tab/>
        <w:t>-2 combattant  à éviter</w:t>
        <w:tab/>
        <w:t>-4 combattants agrippé</w:t>
      </w:r>
    </w:p>
    <w:p>
      <w:pPr>
        <w:pStyle w:val="Normal"/>
        <w:spacing w:lineRule="auto" w:line="360"/>
        <w:ind w:left="-540" w:hanging="0"/>
        <w:rPr/>
      </w:pPr>
      <w:r>
        <w:rPr>
          <w:sz w:val="16"/>
          <w:szCs w:val="16"/>
        </w:rPr>
        <w:tab/>
        <w:tab/>
        <w:tab/>
        <w:tab/>
        <w:tab/>
        <w:t>Si Critique l’autre combattant est pris comme cible.</w:t>
      </w:r>
    </w:p>
    <w:p>
      <w:pPr>
        <w:pStyle w:val="Normal"/>
        <w:spacing w:lineRule="auto" w:line="360"/>
        <w:ind w:left="-540" w:firstLine="1260"/>
        <w:rPr/>
      </w:pPr>
      <w:r>
        <w:rPr>
          <w:sz w:val="16"/>
          <w:szCs w:val="16"/>
        </w:rPr>
        <w:t xml:space="preserve">Couvert : </w:t>
        <w:tab/>
        <w:tab/>
        <w:tab/>
        <w:t>À peine couvert</w:t>
        <w:tab/>
        <w:t xml:space="preserve"> </w:t>
        <w:tab/>
        <w:t>Bonus</w:t>
        <w:tab/>
        <w:t>+1</w:t>
        <w:tab/>
        <w:t>accroupi derrière une chaise de bureau</w:t>
      </w:r>
    </w:p>
    <w:p>
      <w:pPr>
        <w:pStyle w:val="Normal"/>
        <w:spacing w:lineRule="auto" w:line="360"/>
        <w:ind w:left="2160" w:firstLine="720"/>
        <w:rPr/>
      </w:pPr>
      <w:r>
        <w:rPr>
          <w:sz w:val="16"/>
          <w:szCs w:val="16"/>
        </w:rPr>
        <w:t>Partiellement couvert</w:t>
        <w:tab/>
        <w:tab/>
        <w:t>Bonus</w:t>
        <w:tab/>
        <w:t>+2</w:t>
        <w:tab/>
        <w:t>debout derrière une voiture</w:t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  <w:t>Substantiellement couvert</w:t>
        <w:tab/>
        <w:t>Bonus</w:t>
        <w:tab/>
        <w:t>+3</w:t>
        <w:tab/>
        <w:t>accroupi derrière une voiture</w:t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  <w:t>Complètement couvert</w:t>
        <w:tab/>
        <w:t>Bonus</w:t>
        <w:tab/>
        <w:t>X</w:t>
        <w:tab/>
        <w:t>derrière une porte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>Attaquer le couvert :</w:t>
        <w:tab/>
        <w:tab/>
        <w:t>(nbr réussite &gt; solidité du couvert) = X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>Attaquer cible caché :</w:t>
        <w:tab/>
        <w:tab/>
        <w:t xml:space="preserve">X dés – défense - armure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>Dommage couvert :</w:t>
        <w:tab/>
        <w:tab/>
        <w:t xml:space="preserve">Structure – X  </w:t>
        <w:tab/>
        <w:t>si Structure = 0 alors couvert détruit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Tirer depuis le couvert :</w:t>
        <w:tab/>
        <w:t>Attaque – Couvert ennemie – (son couvert -1)</w:t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  <w:t>Si complètement  couvert alors Substantiellement couvert</w:t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71600</wp:posOffset>
            </wp:positionH>
            <wp:positionV relativeFrom="paragraph">
              <wp:posOffset>635</wp:posOffset>
            </wp:positionV>
            <wp:extent cx="7816215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21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rFonts w:ascii="Beyond Wonderland" w:hAnsi="Beyond Wonderland" w:cs="Beyond Wonderland"/>
          <w:sz w:val="16"/>
          <w:szCs w:val="16"/>
        </w:rPr>
      </w:pPr>
      <w:r>
        <w:rPr>
          <w:rFonts w:cs="Beyond Wonderland" w:ascii="Beyond Wonderland" w:hAnsi="Beyond Wonderland"/>
          <w:b/>
          <w:sz w:val="40"/>
          <w:szCs w:val="40"/>
        </w:rPr>
        <w:t>Liste Des Competences</w:t>
      </w:r>
    </w:p>
    <w:p>
      <w:pPr>
        <w:pStyle w:val="Normal"/>
        <w:ind w:left="-540" w:hanging="0"/>
        <w:rPr>
          <w:rFonts w:ascii="Beyond Wonderland" w:hAnsi="Beyond Wonderland" w:cs="Beyond Wonderland"/>
          <w:sz w:val="16"/>
          <w:szCs w:val="16"/>
        </w:rPr>
      </w:pPr>
      <w:r>
        <w:rPr>
          <w:rFonts w:cs="Beyond Wonderland" w:ascii="Beyond Wonderland" w:hAnsi="Beyond Wonderland"/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rFonts w:ascii="Beyond Wonderland" w:hAnsi="Beyond Wonderland" w:cs="Beyond Wonderland"/>
          <w:b/>
          <w:b/>
          <w:sz w:val="28"/>
          <w:szCs w:val="28"/>
          <w:u w:val="single"/>
        </w:rPr>
      </w:pPr>
      <w:r>
        <w:rPr>
          <w:rFonts w:cs="Beyond Wonderland" w:ascii="Beyond Wonderland" w:hAnsi="Beyond Wonderland"/>
          <w:b/>
          <w:sz w:val="28"/>
          <w:szCs w:val="28"/>
          <w:u w:val="single"/>
        </w:rPr>
        <w:t>Mentales :</w:t>
      </w:r>
    </w:p>
    <w:p>
      <w:pPr>
        <w:pStyle w:val="Normal"/>
        <w:ind w:left="-540" w:hanging="0"/>
        <w:rPr>
          <w:rFonts w:ascii="Beyond Wonderland" w:hAnsi="Beyond Wonderland" w:cs="Beyond Wonderland"/>
          <w:b/>
          <w:b/>
          <w:sz w:val="16"/>
          <w:szCs w:val="16"/>
          <w:u w:val="single"/>
        </w:rPr>
      </w:pPr>
      <w:r>
        <w:rPr>
          <w:rFonts w:cs="Beyond Wonderland" w:ascii="Beyond Wonderland" w:hAnsi="Beyond Wonderland"/>
          <w:b/>
          <w:sz w:val="16"/>
          <w:szCs w:val="16"/>
          <w:u w:val="single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20"/>
          <w:szCs w:val="20"/>
        </w:rPr>
      </w:pPr>
      <w:r>
        <w:rPr>
          <w:b/>
        </w:rPr>
        <w:t>Artisanats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Création Artistique:</w:t>
        <w:tab/>
        <w:tab/>
        <w:t>INT + Artisanat</w:t>
        <w:tab/>
        <w:tab/>
        <w:tab/>
        <w:tab/>
        <w:t>4-15 SUC</w:t>
        <w:tab/>
        <w:t>TEST = 3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Réparation:</w:t>
        <w:tab/>
        <w:tab/>
        <w:t>DEX + Artisanat</w:t>
        <w:tab/>
        <w:tab/>
        <w:tab/>
        <w:tab/>
        <w:t>4-10 SUC</w:t>
        <w:tab/>
        <w:t>TEST = 3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Bombe</w:t>
        <w:tab/>
        <w:tab/>
        <w:tab/>
        <w:t>(DEX + INT)/2 + Artisanat</w:t>
        <w:tab/>
        <w:tab/>
        <w:tab/>
        <w:t>≥10 SUC</w:t>
        <w:tab/>
        <w:t>TEST = 1 heu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Automobile, Avion, Contrefaçon, réparation de fortune, Sculpture, Couture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20"/>
          <w:szCs w:val="20"/>
        </w:rPr>
      </w:pPr>
      <w:r>
        <w:rPr>
          <w:b/>
        </w:rPr>
        <w:t>Érudition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Recherche:</w:t>
        <w:tab/>
        <w:tab/>
        <w:tab/>
        <w:t>INT + Erudition</w:t>
        <w:tab/>
        <w:tab/>
        <w:tab/>
        <w:tab/>
        <w:t>3-10 SUC</w:t>
        <w:tab/>
        <w:t>TEST = 3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Anthropologie, art, littérature, histoire, droit, religion, recherche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16"/>
          <w:szCs w:val="16"/>
        </w:rPr>
      </w:pPr>
      <w:r>
        <w:rPr>
          <w:b/>
        </w:rPr>
        <w:t>Informatique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 (en VS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Piratage:</w:t>
        <w:tab/>
        <w:tab/>
        <w:tab/>
        <w:t>INT + Informa VS  INT + Informa</w:t>
        <w:tab/>
        <w:tab/>
        <w:t>3-10 SUC</w:t>
        <w:tab/>
        <w:t>TEST = 3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Recherche:</w:t>
        <w:tab/>
        <w:tab/>
        <w:tab/>
        <w:t>AST + Informa</w:t>
        <w:tab/>
        <w:tab/>
        <w:tab/>
        <w:tab/>
        <w:t>3-10 SUC</w:t>
        <w:tab/>
        <w:t>TEST = 5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IA, Récupération de données, Graphique, Piratage, Internet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16"/>
          <w:szCs w:val="16"/>
        </w:rPr>
      </w:pPr>
      <w:r>
        <w:rPr>
          <w:b/>
        </w:rPr>
        <w:t>Investigation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Crime:</w:t>
        <w:tab/>
        <w:tab/>
        <w:tab/>
        <w:t>AST + Investi</w:t>
        <w:tab/>
        <w:tab/>
        <w:tab/>
        <w:tab/>
        <w:t>3-10 SUC</w:t>
        <w:tab/>
        <w:t>TEST = 1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Énigme: </w:t>
        <w:tab/>
        <w:t>INT + Investi</w:t>
        <w:tab/>
        <w:tab/>
        <w:tab/>
        <w:tab/>
        <w:tab/>
        <w:tab/>
        <w:t>3-10 SUC</w:t>
        <w:tab/>
        <w:t>TEST = 1 heu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Artefacts, Langage corporel, Scènes du crime, Cryptographie, Rêves, Autopsie, Puzzles, Énigmes, Expériences scientifiques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20"/>
          <w:szCs w:val="20"/>
        </w:rPr>
      </w:pPr>
      <w:r>
        <w:rPr>
          <w:b/>
        </w:rPr>
        <w:t>Médecine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1er soins:</w:t>
        <w:tab/>
        <w:tab/>
        <w:tab/>
        <w:t>DEX + Médecine</w:t>
        <w:tab/>
        <w:tab/>
        <w:tab/>
        <w:tab/>
        <w:t>voir Blessure &amp; soins</w:t>
        <w:tab/>
        <w:t>TEST = 1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Hospitalisation:</w:t>
        <w:tab/>
        <w:tab/>
        <w:t>INT (ou DEX) + Médecine</w:t>
        <w:tab/>
        <w:tab/>
        <w:tab/>
        <w:t>voir Blessure &amp; soins</w:t>
        <w:tab/>
        <w:t>TEST = 1 heu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Soins Permanent:</w:t>
        <w:tab/>
        <w:tab/>
        <w:t>INT + Médecine</w:t>
        <w:tab/>
        <w:tab/>
        <w:tab/>
        <w:tab/>
        <w:t>voir Blessure &amp; soins</w:t>
        <w:tab/>
        <w:t>TEST = 1 heur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Spécialité:</w:t>
        <w:tab/>
        <w:t>1er soins, Pathologie, pharmaceutique, kinésithérapie, chirurgie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16"/>
          <w:szCs w:val="16"/>
        </w:rPr>
      </w:pPr>
      <w:r>
        <w:rPr>
          <w:b/>
        </w:rPr>
        <w:t>Occulte:</w:t>
        <w:tab/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Immédiat / Étendu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Connaissance:</w:t>
        <w:tab/>
        <w:tab/>
        <w:t>AST + Occulte</w:t>
        <w:tab/>
        <w:tab/>
        <w:tab/>
        <w:tab/>
        <w:t>3-10 SUC</w:t>
        <w:tab/>
        <w:t>TEST =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Recherche:</w:t>
        <w:tab/>
        <w:tab/>
        <w:tab/>
        <w:t>INT + Occulte</w:t>
        <w:tab/>
        <w:tab/>
        <w:tab/>
        <w:tab/>
        <w:t>3-10 SUC</w:t>
        <w:tab/>
        <w:t>TEST = 1 heu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Croyance culturelles, Fantômes, Magie, Monstres, Superstitions, Sorcellerie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16"/>
          <w:szCs w:val="16"/>
        </w:rPr>
      </w:pPr>
      <w:r>
        <w:rPr>
          <w:b/>
        </w:rPr>
        <w:t>Politique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 (en VS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Pots de vin:</w:t>
        <w:tab/>
        <w:tab/>
        <w:t>MAN + Politique VS RES + Politique</w:t>
        <w:tab/>
        <w:tab/>
        <w:t>3-20 SUC</w:t>
        <w:tab/>
        <w:t>TEST = 1 heu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Négociation:</w:t>
        <w:tab/>
        <w:tab/>
        <w:t>CAL + Politique VS CAL + Politique</w:t>
        <w:tab/>
        <w:tab/>
        <w:t>3-10 SUC</w:t>
        <w:tab/>
        <w:t>TEST = 2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Réseau:</w:t>
        <w:tab/>
        <w:tab/>
        <w:tab/>
        <w:t>PRE + Politique</w:t>
        <w:tab/>
        <w:tab/>
        <w:tab/>
        <w:tab/>
        <w:t>3-10 SUC</w:t>
        <w:tab/>
        <w:t>TEST = 2 heu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Pots de vin, Élection, Fédéral, Local, Régional, Scandales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540" w:hanging="0"/>
        <w:rPr>
          <w:sz w:val="20"/>
          <w:szCs w:val="20"/>
        </w:rPr>
      </w:pPr>
      <w:r>
        <w:rPr>
          <w:b/>
        </w:rPr>
        <w:t>Science: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>Test: Immédiat / Étendue</w:t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Test:</w:t>
        <w:tab/>
        <w:tab/>
        <w:tab/>
        <w:t>INT + Science</w:t>
        <w:tab/>
        <w:tab/>
        <w:tab/>
        <w:tab/>
        <w:t>3-10 SUC</w:t>
        <w:tab/>
        <w:t>TEST =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Recherche:</w:t>
        <w:tab/>
        <w:tab/>
        <w:tab/>
        <w:t>INT + Science</w:t>
        <w:tab/>
        <w:tab/>
        <w:tab/>
        <w:tab/>
        <w:t>3-10 SUC</w:t>
        <w:tab/>
        <w:t>TEST = 2 heu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Bio, Chimie, Métallurgie, physique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71600</wp:posOffset>
            </wp:positionH>
            <wp:positionV relativeFrom="paragraph">
              <wp:posOffset>635</wp:posOffset>
            </wp:positionV>
            <wp:extent cx="8001000" cy="1005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rFonts w:ascii="Beyond Wonderland" w:hAnsi="Beyond Wonderland" w:cs="Beyond Wonderland"/>
          <w:b/>
          <w:b/>
          <w:sz w:val="28"/>
          <w:szCs w:val="28"/>
          <w:u w:val="single"/>
        </w:rPr>
      </w:pPr>
      <w:r>
        <w:rPr>
          <w:rFonts w:cs="Beyond Wonderland" w:ascii="Beyond Wonderland" w:hAnsi="Beyond Wonderland"/>
          <w:b/>
          <w:sz w:val="28"/>
          <w:szCs w:val="28"/>
          <w:u w:val="single"/>
        </w:rPr>
        <w:t>Physiques :</w:t>
      </w:r>
    </w:p>
    <w:p>
      <w:pPr>
        <w:pStyle w:val="Normal"/>
        <w:ind w:left="-540" w:hanging="0"/>
        <w:rPr>
          <w:rFonts w:ascii="Beyond Wonderland" w:hAnsi="Beyond Wonderland" w:cs="Beyond Wonderland"/>
          <w:b/>
          <w:b/>
          <w:sz w:val="16"/>
          <w:szCs w:val="16"/>
          <w:u w:val="single"/>
        </w:rPr>
      </w:pPr>
      <w:r>
        <w:rPr>
          <w:rFonts w:cs="Beyond Wonderland" w:ascii="Beyond Wonderland" w:hAnsi="Beyond Wonderland"/>
          <w:b/>
          <w:sz w:val="16"/>
          <w:szCs w:val="16"/>
          <w:u w:val="single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16"/>
          <w:szCs w:val="16"/>
        </w:rPr>
      </w:pPr>
      <w:r>
        <w:rPr>
          <w:b/>
        </w:rPr>
        <w:t>Conduite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 en VS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Poursuite:</w:t>
        <w:tab/>
        <w:tab/>
        <w:tab/>
        <w:t xml:space="preserve">DEX + Conduite + Manœuvre VS DEX + Conduite + Manœuvre </w:t>
        <w:tab/>
        <w:tab/>
        <w:t>TEST = 20 mètres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Proie:</w:t>
        <w:tab/>
        <w:tab/>
        <w:tab/>
        <w:t>accélération poursuivant SUC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ab/>
        <w:tab/>
        <w:tab/>
        <w:t>Poursuivant:</w:t>
        <w:tab/>
        <w:tab/>
        <w:t>nbr SUC &gt; nbr SUC proi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ab/>
        <w:tab/>
        <w:tab/>
        <w:t>Bonus</w:t>
        <w:tab/>
        <w:tab/>
        <w:tab/>
        <w:t xml:space="preserve"> + 1 / ≠ 3 pt accélération </w:t>
        <w:tab/>
        <w:t>+ 1 SUC / ≠ 2O mètres (proie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Suivre:</w:t>
        <w:tab/>
        <w:tab/>
        <w:tab/>
        <w:t>AST + Conduite + Manœuvre VS AST + CAL  + Voiture suiveur</w:t>
        <w:tab/>
        <w:tab/>
        <w:t>TEST = 3-15Km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Voiture de sport, Moto, Hors piste, Filature, Cascade, Pilote d'avion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Discrétion</w:t>
      </w:r>
      <w:r>
        <w:rPr>
          <w:sz w:val="20"/>
          <w:szCs w:val="20"/>
        </w:rPr>
        <w:t>:</w:t>
        <w:tab/>
        <w:tab/>
      </w:r>
      <w:r>
        <w:rPr>
          <w:sz w:val="16"/>
          <w:szCs w:val="16"/>
        </w:rPr>
        <w:t>Test: Étendue en VS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Camouflage:</w:t>
        <w:tab/>
        <w:tab/>
        <w:t>DEX + Discrétion</w:t>
        <w:tab/>
        <w:tab/>
        <w:tab/>
        <w:t>3-10 SUC</w:t>
        <w:tab/>
        <w:tab/>
        <w:tab/>
        <w:t>TEST = 1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Foule:</w:t>
        <w:tab/>
        <w:tab/>
        <w:tab/>
        <w:t>AST + Discrétion</w:t>
        <w:tab/>
        <w:tab/>
        <w:tab/>
        <w:t>3-10 SUC</w:t>
        <w:tab/>
        <w:tab/>
        <w:tab/>
        <w:t>TEST = 1 heur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Filature:</w:t>
        <w:tab/>
        <w:tab/>
        <w:tab/>
        <w:t>AST ou DEX + Discrétion VS AST + CAL</w:t>
        <w:tab/>
        <w:tab/>
        <w:tab/>
        <w:tab/>
        <w:t>TEST = 1 Km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Groupe qui cherche:</w:t>
        <w:tab/>
        <w:tab/>
        <w:t>AST + CAL</w:t>
        <w:tab/>
        <w:tab/>
        <w:tab/>
        <w:tab/>
        <w:tab/>
        <w:tab/>
        <w:t>TEST = 1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Camouflage, Foule, se déplacer dans les ombres, Progression en foret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Larcin:</w:t>
        <w:tab/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Immédiat / Étendue (en VS)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CacherDesBiensVolés:</w:t>
        <w:tab/>
        <w:t>AST + Larcin</w:t>
        <w:tab/>
        <w:tab/>
        <w:tab/>
        <w:t>3-10 SUC</w:t>
        <w:tab/>
        <w:tab/>
        <w:tab/>
        <w:t>TEST =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Crocheter:</w:t>
        <w:tab/>
        <w:tab/>
        <w:tab/>
        <w:t>DEX + Larcin</w:t>
        <w:tab/>
        <w:tab/>
        <w:tab/>
        <w:t>2-12 SUC</w:t>
        <w:tab/>
        <w:tab/>
        <w:tab/>
        <w:t>TEST = 1 tour</w:t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Pickpocket:</w:t>
        <w:tab/>
        <w:tab/>
        <w:t>DEX + Larcin</w:t>
        <w:tab/>
        <w:tab/>
        <w:tab/>
        <w:t>3-10 SUC</w:t>
        <w:tab/>
        <w:tab/>
        <w:tab/>
        <w:t>TEST =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SystemDeSécurité:</w:t>
        <w:tab/>
        <w:tab/>
        <w:t>(CAL+AST)/2 + Larcin</w:t>
        <w:tab/>
        <w:tab/>
        <w:t>5-15 SUC</w:t>
        <w:tab/>
        <w:tab/>
        <w:tab/>
        <w:t>TEST = 1 tour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Durée avant déclanchement du système de sécurité 10-15 tours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Ouvrir les coffres:</w:t>
        <w:tab/>
        <w:tab/>
        <w:t xml:space="preserve"> (DEX+INT)/2 + Larcin</w:t>
        <w:tab/>
        <w:tab/>
        <w:t>3-10 SUC</w:t>
        <w:tab/>
        <w:tab/>
        <w:tab/>
        <w:t>TEST = 3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Escamotage:</w:t>
        <w:tab/>
        <w:tab/>
        <w:t xml:space="preserve"> DEX + Larcin VS AST + (CAL ou Larcin)</w:t>
        <w:tab/>
        <w:t>3-10 SUC</w:t>
        <w:tab/>
        <w:tab/>
        <w:tab/>
        <w:t>TEST =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Taille Objet ≤ 1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Spécialité:</w:t>
        <w:tab/>
        <w:t>Caché Des Biens Volés, Crocheter, Pickpocket, System de sécurité, Escamotage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Sport: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>Test: Immédiat / Étendue (en VS)</w:t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Escalader:</w:t>
        <w:tab/>
        <w:tab/>
        <w:tab/>
        <w:t>FOR + Sport</w:t>
        <w:tab/>
        <w:tab/>
        <w:tab/>
        <w:t>3-10 SUC</w:t>
        <w:tab/>
        <w:tab/>
        <w:tab/>
        <w:t>TEST = 3 mètre/1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Courir:</w:t>
        <w:tab/>
        <w:tab/>
        <w:tab/>
        <w:t>VIG + Sport VS VIG + Sport</w:t>
        <w:tab/>
        <w:tab/>
        <w:t>Vitesse adversaire SUC</w:t>
        <w:tab/>
        <w:t>TEST = 10 mètres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onus: + 1 par tranche de  3pt d'écart en Vitesse arrondie inférieur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Sauter:</w:t>
        <w:tab/>
        <w:tab/>
        <w:tab/>
        <w:t>FOR + Sport</w:t>
        <w:tab/>
        <w:tab/>
        <w:tab/>
        <w:t>30cm / nbr SUC</w:t>
        <w:tab/>
        <w:tab/>
        <w:t>sans élan</w:t>
        <w:tab/>
        <w:t>Vertical &amp; Horizontal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ab/>
        <w:tab/>
        <w:tab/>
        <w:t>Avec élan</w:t>
        <w:tab/>
        <w:t xml:space="preserve">Horizontale </w:t>
        <w:tab/>
        <w:t>(taille × 0,3) + 1,2 × nbr SUC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ab/>
        <w:tab/>
        <w:tab/>
        <w:t>Avec élan</w:t>
        <w:tab/>
        <w:t xml:space="preserve">Verticale </w:t>
        <w:tab/>
        <w:tab/>
        <w:t>nbr SUC × 0,3 + (attraper (+ 2,2)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Estimation: </w:t>
        <w:tab/>
        <w:tab/>
        <w:t>INT + CAL</w:t>
        <w:tab/>
        <w:t>ou</w:t>
        <w:tab/>
        <w:t>INT + Sport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  <w:t>Lancer</w:t>
        <w:tab/>
        <w:tab/>
        <w:tab/>
        <w:t>DEX + Sport + porté</w:t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orté:</w:t>
        <w:tab/>
        <w:t>Objet Non Aéro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ab/>
        <w:tab/>
        <w:tab/>
        <w:t>Distance courte = FOR + DEX + Sport - Taille</w:t>
        <w:tab/>
        <w:tab/>
        <w:t>porté  =/</w:t>
      </w:r>
    </w:p>
    <w:p>
      <w:pPr>
        <w:pStyle w:val="Normal"/>
        <w:ind w:left="1620" w:firstLine="1260"/>
        <w:rPr>
          <w:sz w:val="16"/>
          <w:szCs w:val="16"/>
        </w:rPr>
      </w:pPr>
      <w:r>
        <w:rPr>
          <w:sz w:val="16"/>
          <w:szCs w:val="16"/>
        </w:rPr>
        <w:t>Distance Moyenne = Distance courte X 2</w:t>
        <w:tab/>
        <w:tab/>
        <w:tab/>
        <w:t>porté  =-2</w:t>
      </w:r>
    </w:p>
    <w:p>
      <w:pPr>
        <w:pStyle w:val="Normal"/>
        <w:ind w:left="1620" w:firstLine="1260"/>
        <w:rPr>
          <w:sz w:val="16"/>
          <w:szCs w:val="16"/>
        </w:rPr>
      </w:pPr>
      <w:r>
        <w:rPr>
          <w:sz w:val="16"/>
          <w:szCs w:val="16"/>
        </w:rPr>
        <w:t>Distance Long = Distance Moyenne X 2</w:t>
        <w:tab/>
        <w:tab/>
        <w:tab/>
        <w:t>porté  =-4</w:t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orté:</w:t>
        <w:tab/>
        <w:t>Objet Aéro</w:t>
        <w:tab/>
        <w:tab/>
        <w:t>Porté Objet Non Aéro X2</w:t>
      </w:r>
    </w:p>
    <w:p>
      <w:pPr>
        <w:pStyle w:val="Normal"/>
        <w:ind w:left="1440" w:firstLine="720"/>
        <w:rPr>
          <w:sz w:val="16"/>
          <w:szCs w:val="16"/>
        </w:rPr>
      </w:pPr>
      <w:r>
        <w:rPr>
          <w:sz w:val="16"/>
          <w:szCs w:val="16"/>
        </w:rPr>
        <w:t>Hors de porté = &gt; 2 X Distance Long       Si taille &gt; FOR → Lancer Impossible</w:t>
      </w:r>
    </w:p>
    <w:p>
      <w:pPr>
        <w:pStyle w:val="Normal"/>
        <w:rPr/>
      </w:pPr>
      <w:r>
        <w:rPr>
          <w:sz w:val="16"/>
          <w:szCs w:val="16"/>
        </w:rPr>
        <w:t>Rattraper:</w:t>
        <w:tab/>
        <w:tab/>
        <w:tab/>
        <w:t>passe:</w:t>
        <w:tab/>
        <w:t>receveur: DEX + Sport + nbr SUC Lanceur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ab/>
        <w:tab/>
        <w:tab/>
        <w:t>Si échec Critique nbr SUC Lanceur = Bonus Dégât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ab/>
        <w:tab/>
        <w:t>Attaque</w:t>
        <w:tab/>
        <w:t>receveur: DEX + Sport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ab/>
        <w:tab/>
        <w:tab/>
        <w:t>Si échec nbr SUC Lanceur = Bonus Dégât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Acrobatie, Escalade, Kayak, Course d'endurance, Sprint, Natation, Lancer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20"/>
          <w:szCs w:val="20"/>
        </w:rPr>
      </w:pPr>
      <w:r>
        <w:rPr>
          <w:b/>
        </w:rPr>
        <w:t>Survivre</w:t>
      </w:r>
      <w:r>
        <w:rPr>
          <w:sz w:val="20"/>
          <w:szCs w:val="20"/>
        </w:rPr>
        <w:t>:</w:t>
        <w:tab/>
        <w:tab/>
      </w:r>
      <w:r>
        <w:rPr>
          <w:sz w:val="16"/>
          <w:szCs w:val="16"/>
        </w:rPr>
        <w:t>Test: Étendu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Rechercher de la nourriture:</w:t>
        <w:tab/>
        <w:t>AST + Survie</w:t>
        <w:tab/>
        <w:tab/>
        <w:tab/>
        <w:t>5  SUC/personne</w:t>
        <w:tab/>
        <w:tab/>
        <w:t>TEST = 1 heu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1 SUC → eau + baies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71600</wp:posOffset>
            </wp:positionH>
            <wp:positionV relativeFrom="paragraph">
              <wp:posOffset>635</wp:posOffset>
            </wp:positionV>
            <wp:extent cx="7860030" cy="10172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003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rFonts w:ascii="Beyond Wonderland" w:hAnsi="Beyond Wonderland" w:cs="Beyond Wonderland"/>
          <w:sz w:val="28"/>
          <w:szCs w:val="28"/>
        </w:rPr>
      </w:pPr>
      <w:r>
        <w:rPr>
          <w:rFonts w:cs="Beyond Wonderland" w:ascii="Beyond Wonderland" w:hAnsi="Beyond Wonderland"/>
          <w:b/>
          <w:sz w:val="28"/>
          <w:szCs w:val="28"/>
          <w:u w:val="single"/>
        </w:rPr>
        <w:t>Sociales :</w:t>
      </w:r>
    </w:p>
    <w:p>
      <w:pPr>
        <w:pStyle w:val="Normal"/>
        <w:ind w:left="-540" w:hanging="0"/>
        <w:rPr>
          <w:rFonts w:ascii="Beyond Wonderland" w:hAnsi="Beyond Wonderland" w:cs="Beyond Wonderland"/>
          <w:sz w:val="16"/>
          <w:szCs w:val="16"/>
        </w:rPr>
      </w:pPr>
      <w:r>
        <w:rPr>
          <w:rFonts w:cs="Beyond Wonderland" w:ascii="Beyond Wonderland" w:hAnsi="Beyond Wonderland"/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Animaux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 (en VS)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Dressage:</w:t>
        <w:tab/>
        <w:tab/>
        <w:tab/>
        <w:t>CAL + Animaux VS VIG + RES</w:t>
        <w:tab/>
        <w:tab/>
        <w:tab/>
        <w:t>VOL animal SUC</w:t>
        <w:tab/>
        <w:tab/>
        <w:t>TEST = 1 jour</w:t>
      </w:r>
    </w:p>
    <w:p>
      <w:pPr>
        <w:pStyle w:val="Normal"/>
        <w:ind w:left="900" w:firstLine="1260"/>
        <w:rPr>
          <w:sz w:val="16"/>
          <w:szCs w:val="16"/>
        </w:rPr>
      </w:pPr>
      <w:r>
        <w:rPr>
          <w:sz w:val="16"/>
          <w:szCs w:val="16"/>
        </w:rPr>
        <w:t>Si interruption pendant nbr jour &gt; INT animal alors tous les SUC sont perdue</w:t>
      </w:r>
    </w:p>
    <w:p>
      <w:pPr>
        <w:pStyle w:val="Normal"/>
        <w:ind w:left="900" w:firstLine="1260"/>
        <w:rPr/>
      </w:pPr>
      <w:r>
        <w:rPr>
          <w:sz w:val="16"/>
          <w:szCs w:val="16"/>
        </w:rPr>
        <w:t>Si INT animal = 0 alors dressage impossibl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 xml:space="preserve">Soins aux animaux, Attaque imminente, espèce particulière, dressage,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Empathie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Immédiat (en VS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Lecture des sentiments:</w:t>
        <w:tab/>
        <w:t>AST + Empathie VS AST + Subterfuge</w:t>
        <w:tab/>
        <w:tab/>
        <w:t>/ SUC</w:t>
        <w:tab/>
        <w:tab/>
        <w:tab/>
        <w:t>TEST =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 xml:space="preserve">émotions, mensonges, motivation, personnalité, …  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Expérience de la rue:</w:t>
      </w:r>
      <w:r>
        <w:rPr>
          <w:sz w:val="20"/>
          <w:szCs w:val="20"/>
        </w:rPr>
        <w:tab/>
      </w:r>
      <w:r>
        <w:rPr>
          <w:sz w:val="16"/>
          <w:szCs w:val="16"/>
        </w:rPr>
        <w:t>Test: Étendue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Marché noir:</w:t>
        <w:tab/>
        <w:tab/>
        <w:t>MAN + Expérience De La Rue</w:t>
        <w:tab/>
        <w:tab/>
        <w:tab/>
        <w:t>2-10 SUC</w:t>
        <w:tab/>
        <w:tab/>
        <w:tab/>
        <w:t>TEST = 1 jour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Marché noir, gangs, rumeurs, opération souterraines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Expression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Factuel:</w:t>
        <w:tab/>
        <w:tab/>
        <w:tab/>
        <w:t>AST + Expression</w:t>
        <w:tab/>
        <w:tab/>
        <w:tab/>
        <w:tab/>
        <w:t>5-15 SUC</w:t>
        <w:tab/>
        <w:tab/>
        <w:tab/>
        <w:t>TEST = 3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Poétique:</w:t>
        <w:tab/>
        <w:tab/>
        <w:tab/>
        <w:t>INT + Expression</w:t>
        <w:tab/>
        <w:tab/>
        <w:tab/>
        <w:tab/>
        <w:t>5-15 SUC</w:t>
        <w:tab/>
        <w:tab/>
        <w:tab/>
        <w:t>TEST = 3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Interprétation:</w:t>
        <w:tab/>
        <w:tab/>
        <w:t>PRE + Expression</w:t>
        <w:tab/>
        <w:tab/>
        <w:tab/>
        <w:tab/>
        <w:t>5-15 SUC</w:t>
        <w:tab/>
        <w:tab/>
        <w:tab/>
        <w:t>TEST = 1 min</w:t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usic (impro):</w:t>
        <w:tab/>
        <w:tab/>
        <w:t>INT (AST) + Expression</w:t>
        <w:tab/>
        <w:tab/>
        <w:tab/>
        <w:t>5-15 SUC</w:t>
        <w:tab/>
        <w:tab/>
        <w:tab/>
        <w:t>TEST = 30 second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Danse:</w:t>
        <w:tab/>
        <w:tab/>
        <w:tab/>
        <w:t>DEX + Expression</w:t>
        <w:tab/>
        <w:tab/>
        <w:tab/>
        <w:tab/>
        <w:t>5-15 SUC</w:t>
        <w:tab/>
        <w:tab/>
        <w:tab/>
        <w:t>TEST = 1 min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Spécialité:</w:t>
        <w:tab/>
        <w:t>Danse classique, dramaturgie, exposé, instrument de musique, Article de journaux, Discours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Intimidation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 (en VS)</w:t>
      </w:r>
    </w:p>
    <w:p>
      <w:pPr>
        <w:pStyle w:val="Normal"/>
        <w:ind w:left="-540" w:hanging="0"/>
        <w:rPr>
          <w:sz w:val="16"/>
          <w:szCs w:val="16"/>
          <w:highlight w:val="yellow"/>
        </w:rPr>
      </w:pPr>
      <w:r>
        <w:rPr>
          <w:sz w:val="16"/>
          <w:szCs w:val="16"/>
        </w:rPr>
        <w:tab/>
        <w:t>Interrogatoire:</w:t>
        <w:tab/>
        <w:tab/>
        <w:t>AST + Intimida° VS VIG + RES</w:t>
        <w:tab/>
        <w:tab/>
        <w:tab/>
        <w:t>VOL adv SUC</w:t>
        <w:tab/>
        <w:tab/>
        <w:t>TEST = 1 heure</w:t>
      </w:r>
    </w:p>
    <w:p>
      <w:pPr>
        <w:pStyle w:val="Normal"/>
        <w:ind w:left="-540" w:hanging="0"/>
        <w:rPr>
          <w:sz w:val="16"/>
          <w:szCs w:val="16"/>
          <w:highlight w:val="yellow"/>
        </w:rPr>
      </w:pPr>
      <w:r>
        <w:rPr>
          <w:sz w:val="16"/>
          <w:szCs w:val="16"/>
        </w:rPr>
        <w:tab/>
        <w:t>Démo de force:</w:t>
        <w:tab/>
        <w:tab/>
        <w:t>FOR + Intimida° VS Idem ou FOR + VOL</w:t>
        <w:tab/>
        <w:tab/>
        <w:t>VOL adv SUC</w:t>
        <w:tab/>
        <w:tab/>
        <w:t>TEST = 5 min</w:t>
      </w:r>
    </w:p>
    <w:p>
      <w:pPr>
        <w:pStyle w:val="Normal"/>
        <w:ind w:left="-540" w:hanging="0"/>
        <w:rPr>
          <w:sz w:val="16"/>
          <w:szCs w:val="16"/>
          <w:highlight w:val="yellow"/>
        </w:rPr>
      </w:pPr>
      <w:r>
        <w:rPr>
          <w:sz w:val="16"/>
          <w:szCs w:val="16"/>
        </w:rPr>
        <w:tab/>
        <w:t>Menace verbale:</w:t>
        <w:tab/>
        <w:tab/>
        <w:t>MAN+Intimida° VS Idem ou MAN + VOL</w:t>
        <w:tab/>
        <w:tab/>
        <w:t>VOL adv SUC</w:t>
        <w:tab/>
        <w:tab/>
        <w:t>TEST = 5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Langage Corp.:</w:t>
        <w:tab/>
        <w:tab/>
        <w:t>PRE + Intimida° VS PRE + VOL</w:t>
        <w:tab/>
        <w:tab/>
        <w:tab/>
        <w:t xml:space="preserve">VOL adv SUC </w:t>
        <w:tab/>
        <w:tab/>
        <w:t>TEST = /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ab/>
        <w:t>Spécialité:</w:t>
        <w:tab/>
        <w:t>Fanfaronnade, menace physique, regard mauvais, torture, menace voilé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/>
      </w:pPr>
      <w:r>
        <w:rPr>
          <w:b/>
        </w:rPr>
        <w:t>Persuasion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</w:t>
      </w:r>
    </w:p>
    <w:p>
      <w:pPr>
        <w:pStyle w:val="Normal"/>
        <w:ind w:left="-540" w:hanging="0"/>
        <w:rPr/>
      </w:pPr>
      <w:r>
        <w:rPr>
          <w:sz w:val="16"/>
          <w:szCs w:val="16"/>
          <w:lang w:val="en-US"/>
        </w:rPr>
        <w:tab/>
        <w:t>Conclure1accord:</w:t>
        <w:tab/>
        <w:tab/>
        <w:t>MAN + Persuasion VS CAL + Subterfuge</w:t>
        <w:tab/>
        <w:tab/>
        <w:t>5-15 SUC</w:t>
        <w:tab/>
        <w:tab/>
        <w:tab/>
        <w:t>TEST = 1 heure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Si nbr SUC &gt;3X nbr SUC adv </w:t>
        <w:tab/>
        <w:t>alors victoire totale</w:t>
      </w:r>
    </w:p>
    <w:p>
      <w:pPr>
        <w:pStyle w:val="Normal"/>
        <w:ind w:left="180" w:firstLine="1260"/>
        <w:rPr>
          <w:sz w:val="16"/>
          <w:szCs w:val="16"/>
        </w:rPr>
      </w:pPr>
      <w:r>
        <w:rPr>
          <w:sz w:val="16"/>
          <w:szCs w:val="16"/>
        </w:rPr>
        <w:t xml:space="preserve">Si nbr SUC &gt;2X nbr SUC adv </w:t>
        <w:tab/>
        <w:t>alors céder ¼ des demandes de l’adversaire</w:t>
      </w:r>
    </w:p>
    <w:p>
      <w:pPr>
        <w:pStyle w:val="Normal"/>
        <w:ind w:left="180" w:firstLine="1260"/>
        <w:rPr>
          <w:sz w:val="16"/>
          <w:szCs w:val="16"/>
        </w:rPr>
      </w:pPr>
      <w:r>
        <w:rPr>
          <w:sz w:val="16"/>
          <w:szCs w:val="16"/>
        </w:rPr>
        <w:t xml:space="preserve">Si nbr SUC &gt;  X nbr SUC adv </w:t>
        <w:tab/>
        <w:t>alors céder ½ des demandes de l’adversaire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Baratiner Sentiment:</w:t>
        <w:tab/>
        <w:tab/>
        <w:t>MAN + Persuasion VS CAL + Empathie</w:t>
        <w:tab/>
        <w:tab/>
        <w:t>/  SUC</w:t>
        <w:tab/>
        <w:tab/>
        <w:tab/>
        <w:t>TEST = 15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Baratiner Intellect:</w:t>
        <w:tab/>
        <w:tab/>
        <w:t>MAN + Persuasion VS CAL + Subterfuge</w:t>
        <w:tab/>
        <w:tab/>
        <w:t>/  SUC</w:t>
        <w:tab/>
        <w:tab/>
        <w:tab/>
        <w:t>TEST = 15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Séduction:</w:t>
      </w:r>
    </w:p>
    <w:p>
      <w:pPr>
        <w:pStyle w:val="Normal"/>
        <w:ind w:left="-540" w:firstLine="5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Etape 1 (non verbale):</w:t>
        <w:tab/>
        <w:t xml:space="preserve">PRES + PERS  VS  AST + CAL </w:t>
        <w:tab/>
        <w:tab/>
        <w:tab/>
        <w:tab/>
        <w:tab/>
        <w:t>(Atouts beauté fatal +1 / +2)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 xml:space="preserve">       Etape 2 (après contacte):</w:t>
        <w:tab/>
        <w:t>MAN + PERS + Nbr SUC étape1  VS  AST + CAL</w:t>
        <w:tab/>
        <w:t>2×RES SUC ou 2× PRES SUC</w:t>
        <w:tab/>
        <w:t>TEST = 1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ab/>
        <w:t>Spécialité:</w:t>
        <w:tab/>
        <w:t>Baratin, Motivation des troupes, Discours de motivation, vente, séduction, 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20"/>
          <w:szCs w:val="20"/>
        </w:rPr>
      </w:pPr>
      <w:r>
        <w:rPr>
          <w:b/>
        </w:rPr>
        <w:t>Entregent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Étendue (en VS)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Savoir faire:</w:t>
        <w:tab/>
        <w:tab/>
        <w:t>AST + Entregent</w:t>
        <w:tab/>
        <w:tab/>
        <w:tab/>
        <w:tab/>
        <w:t>2-8   SUC</w:t>
        <w:tab/>
        <w:tab/>
        <w:tab/>
        <w:t>TEST = 30 min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ab/>
        <w:t>Tenir l’alcool:</w:t>
        <w:tab/>
        <w:tab/>
        <w:t>MAN + Entregent VS CAL + empathie</w:t>
        <w:tab/>
        <w:tab/>
        <w:t>2 × (max VIG) SUC</w:t>
        <w:tab/>
        <w:tab/>
        <w:t>TEST = 45 min</w:t>
      </w:r>
    </w:p>
    <w:p>
      <w:pPr>
        <w:pStyle w:val="Normal"/>
        <w:ind w:left="180" w:firstLine="540"/>
        <w:rPr>
          <w:sz w:val="16"/>
          <w:szCs w:val="16"/>
        </w:rPr>
      </w:pPr>
      <w:r>
        <w:rPr>
          <w:sz w:val="16"/>
          <w:szCs w:val="16"/>
        </w:rPr>
        <w:t>Spécialité:</w:t>
        <w:tab/>
        <w:t>Rencontre dans les bars, bals costumés, soirées formelles / d’étudiants, dîners d’état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540" w:hanging="0"/>
        <w:rPr>
          <w:sz w:val="20"/>
          <w:szCs w:val="20"/>
        </w:rPr>
      </w:pPr>
      <w:r>
        <w:rPr>
          <w:b/>
        </w:rPr>
        <w:t>Subterfuge:</w:t>
      </w:r>
      <w:r>
        <w:rPr>
          <w:sz w:val="20"/>
          <w:szCs w:val="20"/>
        </w:rPr>
        <w:tab/>
        <w:tab/>
      </w:r>
      <w:r>
        <w:rPr>
          <w:sz w:val="16"/>
          <w:szCs w:val="16"/>
        </w:rPr>
        <w:t>Test: Immédiat (en VS)</w:t>
      </w:r>
    </w:p>
    <w:p>
      <w:pPr>
        <w:pStyle w:val="Normal"/>
        <w:ind w:left="-540" w:firstLine="540"/>
        <w:rPr/>
      </w:pPr>
      <w:r>
        <w:rPr>
          <w:sz w:val="16"/>
          <w:szCs w:val="16"/>
        </w:rPr>
        <w:t>Mentir:</w:t>
        <w:tab/>
        <w:tab/>
        <w:tab/>
        <w:t>MAN + Subterfuge VS AST + Empathie</w:t>
        <w:tab/>
        <w:tab/>
        <w:t>/       SUC</w:t>
        <w:tab/>
        <w:tab/>
        <w:tab/>
        <w:t>TEST = /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ab/>
        <w:t>Déguisement:</w:t>
        <w:tab/>
        <w:tab/>
        <w:t>AST + Subterfuge VS AST + Subterfuge</w:t>
        <w:tab/>
        <w:tab/>
        <w:t>/       SUC</w:t>
        <w:tab/>
        <w:tab/>
        <w:tab/>
        <w:t>TEST = /</w:t>
      </w:r>
    </w:p>
    <w:p>
      <w:pPr>
        <w:pStyle w:val="Normal"/>
        <w:ind w:left="180" w:firstLine="540"/>
        <w:rPr>
          <w:sz w:val="16"/>
          <w:szCs w:val="16"/>
        </w:rPr>
      </w:pPr>
      <w:r>
        <w:rPr>
          <w:sz w:val="16"/>
          <w:szCs w:val="16"/>
        </w:rPr>
        <w:t>Spécialité:</w:t>
        <w:tab/>
        <w:t>Cacher ses émotions, mentir, désinformer, découvrir les mensonges des autres, …</w:t>
      </w:r>
    </w:p>
    <w:p>
      <w:pPr>
        <w:pStyle w:val="Normal"/>
        <w:ind w:left="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5400" w:leader="none"/>
          <w:tab w:val="right" w:pos="10080" w:leader="none"/>
        </w:tabs>
        <w:rPr/>
      </w:pPr>
      <w:r>
        <w:rPr>
          <w:sz w:val="16"/>
          <w:szCs w:val="16"/>
        </w:rPr>
        <w:tab/>
        <w:t xml:space="preserve">                                                                                  Réalisé par Hotwithard à partir du livre du « monde des ténèbres »</w:t>
      </w:r>
    </w:p>
    <w:sectPr>
      <w:type w:val="nextPage"/>
      <w:pgSz w:w="12240" w:h="15840"/>
      <w:pgMar w:left="2160" w:right="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yond Wonderl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48:00Z</dcterms:created>
  <dc:creator>TIT</dc:creator>
  <dc:description/>
  <cp:keywords/>
  <dc:language>en-US</dc:language>
  <cp:lastModifiedBy>Dassault Systemes</cp:lastModifiedBy>
  <cp:lastPrinted>2007-08-10T15:34:00Z</cp:lastPrinted>
  <dcterms:modified xsi:type="dcterms:W3CDTF">2007-11-06T13:09:00Z</dcterms:modified>
  <cp:revision>19</cp:revision>
  <dc:subject/>
  <dc:title>Blessure &amp; soins:</dc:title>
</cp:coreProperties>
</file>