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Orbe Du Phoenix</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Dans les lointaines contrées des Demon Wastes, la guerre du sang faisait rage depuis 300 ans. Tant d’années d’agonie et de rage sans relâche où nains, humains, elfes, et gnomes combattaient côte à côte contre l’invasion sanguinaire des démons. A chaque jour qui passait et pour chaque démon tué, deux autres revenaient. Alors que tout espoir était perdu, des nécromanciens venus des plus grandes cités de Khorvaire se rassemblèrent afin de créer un artefact capable de rendre la vie aux combattants morts de leurs rangs. Pour cela, ils capturèrent les âmes maudites des démons majeurs dans un ambre rond de la taille d’un poing, puis lancèrent des sorts de souhaits divins pendant 3 jours à l’intérieur. Grâce à cet artéfact, la guerre puit tourner en faveur du bien, mettant ainsi un terme à ces siècles d’horreur…</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L’orbe du Phoenix permet de rendre la vie à un être décédé, pour cela le porteur doit consumer l’une des âmes démoniaques qui se trouvent à l’intérieur au prix d’une action complex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Un maximum de 3 âmes de démons majeurs peuvent être emprisonnées dans l’orbe, pour cela le porteur doit poser l’artéfact dans les entrailles encore chaudes de sa victime et la laisser absorber pendant 1 heure l’essence vitale de la créatur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Notes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L’utilisation de l’orbe du Phoenix demande tellement de concentration de la part du porteur qu’il doit, après s’en être servit, prendre au moins 6 heures de repos avant de se sentir à nouveau en pleine form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795.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08:00Z</dcterms:created>
  <dc:creator>Saiken</dc:creator>
  <dc:description/>
  <cp:keywords/>
  <dc:language>en-US</dc:language>
  <cp:lastModifiedBy>Saiken</cp:lastModifiedBy>
  <dcterms:modified xsi:type="dcterms:W3CDTF">2008-11-05T19:22:00Z</dcterms:modified>
  <cp:revision>2</cp:revision>
  <dc:subject/>
  <dc:title/>
</cp:coreProperties>
</file>