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Avenue BT" w:hAnsi="ParkAvenue BT" w:cs="ParkAvenue BT"/>
          <w:b/>
          <w:b/>
          <w:sz w:val="40"/>
          <w:szCs w:val="40"/>
        </w:rPr>
      </w:pPr>
      <w:r>
        <w:rPr>
          <w:rFonts w:cs="ParkAvenue BT" w:ascii="ParkAvenue BT" w:hAnsi="ParkAvenue BT"/>
          <w:b/>
          <w:sz w:val="40"/>
          <w:szCs w:val="40"/>
        </w:rPr>
        <w:t>L’œil Du Vagabond</w:t>
      </w:r>
    </w:p>
    <w:p>
      <w:pPr>
        <w:pStyle w:val="Normal"/>
        <w:jc w:val="both"/>
        <w:rPr>
          <w:rFonts w:ascii="ParkAvenue BT" w:hAnsi="ParkAvenue BT" w:cs="ParkAvenue BT"/>
          <w:b/>
          <w:b/>
          <w:sz w:val="28"/>
          <w:szCs w:val="28"/>
        </w:rPr>
      </w:pPr>
      <w:r>
        <w:rPr>
          <w:rFonts w:cs="ParkAvenue BT" w:ascii="ParkAvenue BT" w:hAnsi="ParkAvenue BT"/>
          <w:b/>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Bien après la grande guerre des grands anciens, de nombreux cultes de mages se créèrent afin de percer les secrets de leurs dieux, espérant ainsi acquérir une infime partie de leurs pouvoirs. Mais bien vite ces rassemblements de sorciers s’aperçurent qu’il était inconcevable de réaliser un tel exploit, car si la puissance divine est si rare et si puissante c’est justement parce que de tels mystères ne peuvent être découvert que par un être élu. Mais un petit groupe de mages persista dans l’idée qu’après une telle guerre, les diverses auras divines qui subsistaient encore sur Khorvaire pouvaient être exploitées. Aussi, un jour où les 7 lunes se croisèrent, Kalhan le sage accomplit l’inespérable. Après de longues heures de méditation et d’enchantements, lui et ses acolytes réussirent à rassembler la force qui liait les plans de chaque dieu en un seul objet, un diadème. Depuis ce jour, Kalhan fut porté disparût inexplicablement et quelques historiens seulement laissaient circuler une rumeur à son sujet, racontant qu’il aurait pu, grâce à son diadème, traverser les différents plans d’existence par sa simple volonté… Ainsi naquit la légende de l’œil du vagabond.</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b/>
          <w:sz w:val="28"/>
          <w:szCs w:val="28"/>
        </w:rPr>
        <w:t>Utilisation :</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t>Ce diadème offre à son porteur un bonus de 2 pts à sa classe d’armure, ainsi qu’une immunité aux effets des sorts altérants le mouvement.</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Maîtrise de l’espace :</w:t>
      </w:r>
      <w:r>
        <w:rPr>
          <w:rFonts w:cs="ParkAvenue BT" w:ascii="ParkAvenue BT" w:hAnsi="ParkAvenue BT"/>
          <w:sz w:val="28"/>
          <w:szCs w:val="28"/>
        </w:rPr>
        <w:t xml:space="preserve"> 1/jour, le porteur peut se téléporter sur le plan de son choix, entraînant avec lui tout objet ou personne en contact. Une telle action demande 1 heure de préparation. Chaque fois qu’il se trouve dans un plan différent du sien, le porteur apprend automatiquement la langue de ce plan pour le temps où il y reste.</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Maîtrise du temps :</w:t>
      </w:r>
      <w:r>
        <w:rPr>
          <w:rFonts w:cs="ParkAvenue BT" w:ascii="ParkAvenue BT" w:hAnsi="ParkAvenue BT"/>
          <w:sz w:val="28"/>
          <w:szCs w:val="28"/>
        </w:rPr>
        <w:t xml:space="preserve"> 1/semaine, au prix d’une action complexe et d’un sacrifice de 1000xp, le porteur du diadème peut faire reculer le temps d’une minute. Il garde en mémoire les évènements qui se sont passés avant son action, mais le reste du monde agit comme s’il s’agissait toujours du présent.</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pPr>
      <w:r>
        <w:rPr>
          <w:rFonts w:cs="ParkAvenue BT" w:ascii="ParkAvenue BT" w:hAnsi="ParkAvenue BT"/>
          <w:b/>
          <w:sz w:val="28"/>
          <w:szCs w:val="28"/>
        </w:rPr>
        <w:t>Notes :</w:t>
      </w:r>
      <w:r>
        <w:rPr>
          <w:rFonts w:cs="ParkAvenue BT" w:ascii="ParkAvenue BT" w:hAnsi="ParkAvenue BT"/>
          <w:sz w:val="28"/>
          <w:szCs w:val="28"/>
        </w:rPr>
        <w:t xml:space="preserve"> Seul un personnage possédant une constitution supérieure ou égale à 15 est capable de supporter les effets de l’œil du vagabond.</w:t>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both"/>
        <w:rPr>
          <w:rFonts w:ascii="ParkAvenue BT" w:hAnsi="ParkAvenue BT" w:cs="ParkAvenue BT"/>
          <w:sz w:val="28"/>
          <w:szCs w:val="28"/>
        </w:rPr>
      </w:pPr>
      <w:r>
        <w:rPr>
          <w:rFonts w:cs="ParkAvenue BT" w:ascii="ParkAvenue BT" w:hAnsi="ParkAvenue BT"/>
          <w:sz w:val="28"/>
          <w:szCs w:val="28"/>
        </w:rPr>
      </w:r>
    </w:p>
    <w:p>
      <w:pPr>
        <w:pStyle w:val="Normal"/>
        <w:jc w:val="right"/>
        <w:rPr/>
      </w:pPr>
      <w:r>
        <w:rPr>
          <w:rFonts w:cs="ParkAvenue BT" w:ascii="ParkAvenue BT" w:hAnsi="ParkAvenue BT"/>
          <w:b/>
          <w:sz w:val="28"/>
          <w:szCs w:val="28"/>
        </w:rPr>
        <w:t>Valeur :</w:t>
      </w:r>
      <w:r>
        <w:rPr>
          <w:rFonts w:cs="ParkAvenue BT" w:ascii="ParkAvenue BT" w:hAnsi="ParkAvenue BT"/>
          <w:sz w:val="28"/>
          <w:szCs w:val="28"/>
        </w:rPr>
        <w:t xml:space="preserve">  412.000 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57:00Z</dcterms:created>
  <dc:creator>Saiken</dc:creator>
  <dc:description/>
  <cp:keywords/>
  <dc:language>en-US</dc:language>
  <cp:lastModifiedBy>Saiken</cp:lastModifiedBy>
  <dcterms:modified xsi:type="dcterms:W3CDTF">2008-11-05T23:16:00Z</dcterms:modified>
  <cp:revision>2</cp:revision>
  <dc:subject/>
  <dc:title/>
</cp:coreProperties>
</file>