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Svarog, Byelobog et plus important de tous, le dieu démon Kupala, dont l'engeance imprègne la terre même de sa démence. Son cœur noir déchiré en deux, on dit, que le démon repose sous les Carpates : il hante la campagne et répand sa corruption sur tout ce qui touche son terrifiant domaine : On murmure que le démon dort, qu'il accumule sa force pour se dresser furieux le jour où il s'éveillera. Sa malveillance ardente se perçoit dans l'apparition d'une fleur légendaire a la couleur rouge sang : la fleur de feu sacrée de Kupala. Grâce à elle, les sorciers peuvent lier ou libérer les démons.</w:t>
      </w:r>
    </w:p>
    <w:p>
      <w:pPr>
        <w:pStyle w:val="Normal"/>
        <w:spacing w:lineRule="auto" w:line="480" w:before="0" w:after="20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Le culte dédié a cet esprit abominable offre au démon des sacrifices ; ils tuent des bébés pour leur sang pur et innocent dont le démon se repaît. Ainsi fortifiée, la corruption de Kupala se répand encore plus loin en traitant la folie dans son sillage. Les tremblements de terre, les pluies fétides et la foudre qui détruit récoltes et maisons, les grandes tempêtes qui balaient les champs et déchiquettent les forêts, tout cela parle avec la voix du démon. Que Dieu nous accorde la découverte de [...]</w:t>
      </w:r>
    </w:p>
    <w:sectPr>
      <w:type w:val="nextPage"/>
      <w:pgSz w:w="11906" w:h="16838"/>
      <w:pgMar w:left="1417" w:right="1417" w:gutter="0" w:header="0" w:top="161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SimSun;宋体" w:cs="Calibri"/>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7:38:00Z</dcterms:created>
  <dc:creator>Utilisateur Windows</dc:creator>
  <dc:description/>
  <cp:keywords/>
  <dc:language>en-US</dc:language>
  <cp:lastModifiedBy>Utilisateur Windows</cp:lastModifiedBy>
  <cp:lastPrinted>2010-11-21T15:52:00Z</cp:lastPrinted>
  <dcterms:modified xsi:type="dcterms:W3CDTF">2010-11-21T14:53:00Z</dcterms:modified>
  <cp:revision>2</cp:revision>
  <dc:subject/>
  <dc:title>Le dieu démon Kupala</dc:title>
</cp:coreProperties>
</file>