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8815" cy="8141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8141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07T19:59:00Z</dcterms:created>
  <dc:creator>Dechoseau Régis</dc:creator>
  <dc:description/>
  <dc:language>en-US</dc:language>
  <cp:lastModifiedBy>Dechoseau Régis</cp:lastModifiedBy>
  <dcterms:modified xsi:type="dcterms:W3CDTF">1998-03-07T20:01:00Z</dcterms:modified>
  <cp:revision>2</cp:revision>
  <dc:subject>aide de jeu: Albator pour Starwars</dc:subject>
  <dc:title>Alfred</dc:title>
</cp:coreProperties>
</file>