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120" w:after="600"/>
        <w:ind w:hanging="0"/>
        <w:jc w:val="center"/>
        <w:rPr/>
      </w:pPr>
      <w:r>
        <w:rPr/>
        <w:t>Liste des Vertus et Vices</w:t>
      </w:r>
    </w:p>
    <w:p>
      <w:pPr>
        <w:pStyle w:val="Heading1"/>
        <w:rPr/>
      </w:pPr>
      <w:r>
        <w:rPr/>
        <w:t>Vertus et Vices Hermétiqu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1418" w:bottom="1474"/>
          <w:pgNumType w:fmt="decimal"/>
          <w:formProt w:val="false"/>
          <w:textDirection w:val="lrTb"/>
        </w:sectPr>
      </w:pPr>
    </w:p>
    <w:p>
      <w:pPr>
        <w:pStyle w:val="Heading2"/>
        <w:rPr/>
      </w:pPr>
      <w:r>
        <w:rPr/>
        <w:t>Vertu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ffinité Magique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imale de Cœ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spect Cach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cien Méthod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Cycl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uvoir sur sa For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udence en Mag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rt de Prédilec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nus pour les Familier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irconstances Particulièr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de Velour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crivain Prolif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tudiant Dou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énie Inventif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ecteur Dou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ints Supplémentaires en Art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estige Hermét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Quæsito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rts Maîtrisé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rts Supplémentair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Source de </w:t>
            </w:r>
            <w:r>
              <w:rPr>
                <w:i/>
                <w:iCs/>
              </w:rPr>
              <w:t>Virtus</w:t>
            </w:r>
            <w:r>
              <w:rPr/>
              <w:t xml:space="preserve"> Personnel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ffet Secondai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tudes Libr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Discrè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a</w:t>
            </w:r>
          </w:p>
        </w:tc>
      </w:tr>
    </w:tbl>
    <w:p>
      <w:pPr>
        <w:pStyle w:val="Heading2"/>
        <w:rPr/>
      </w:pPr>
      <w:r>
        <w:br w:type="column"/>
      </w:r>
      <w:r>
        <w:rPr/>
        <w:t>Vice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aible en Magie Formel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bsence de Maîtris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irconstances Nuisibl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dition Nécessai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ficience Magique Mineure (Rare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Dette de </w:t>
            </w:r>
            <w:r>
              <w:rPr>
                <w:i/>
                <w:iCs/>
              </w:rPr>
              <w:t>Virtu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Tapage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crivain Improductif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a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ffet Secondaire Gênant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Faible </w:t>
            </w:r>
            <w:r>
              <w:rPr>
                <w:i/>
                <w:iCs/>
              </w:rPr>
              <w:t>Parm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ien Magie-Force Vita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cien Parallè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de Verditu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ître Ennem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ître Néglig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ître Tristement Célèb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s de Sceau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ints de Crépuscu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rts Incompatibl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scendance Déconsidéré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irconstances Nuisibles (Communes, Effet Mineur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irconstances Nuisibles (Rares, Effet Majeur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aible Mag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ragilité Menta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b</w:t>
            </w:r>
          </w:p>
        </w:tc>
      </w:tr>
      <w:tr>
        <w:trPr/>
        <w:tc>
          <w:tcPr>
            <w:tcW w:w="4606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tus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Indépendante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Murmuré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rts Rapid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xpert en Féer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ien Magie Spontanée-Force Vita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Persistan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titude avec les Elément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Silencieus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Spontanée Renforcé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Vampi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lémentalis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ecteur Boulim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sans Défau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ssion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mo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vidit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mpass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cupiscen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urag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Hain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Honne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Jalous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8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oyauté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ag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vol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ngean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à 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9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46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ces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compréhensibilit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Anarch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Disjoin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Erran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Peu Durab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de Concentra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s de Famili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as de Résistance Naturel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striction (Rare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ccoutumance à la Mag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 l'Ecart de l'Ord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esoins pour Etudi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irconstances Nuisibles (Communes, Effet Majeur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éficience Magique Majeure (Rare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goût de la Mag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Faible </w:t>
            </w:r>
            <w:r>
              <w:rPr>
                <w:i/>
                <w:iCs/>
              </w:rPr>
              <w:t>Parma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cien L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Rigid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nque d'Imagina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buté par la Lectu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eu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esoins d'Accessoir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ficience Magique Mineure (Commune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Chaot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Imprévisib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Pu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ulnérabilité à la Puissance Divin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ulnérabilité à la Puissance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ulnérabilité à la Puissance Inferna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ulnérabilité à la Puissance Rationnel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ficience Magique Majeure (Commune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on-Spontanéit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striction (Commune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cien Chaot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Individualis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cols w:num="2" w:space="566" w:equalWidth="true" w:sep="false"/>
          <w:formProt w:val="false"/>
          <w:textDirection w:val="lrTb"/>
        </w:sectPr>
      </w:pPr>
    </w:p>
    <w:p>
      <w:pPr>
        <w:pStyle w:val="Heading1"/>
        <w:rPr/>
      </w:pPr>
      <w:r>
        <w:rPr/>
        <w:t>Vertus et Vices Physiques</w:t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formProt w:val="false"/>
          <w:textDirection w:val="lrTb"/>
        </w:sectPr>
      </w:pPr>
    </w:p>
    <w:p>
      <w:pPr>
        <w:pStyle w:val="Heading2"/>
        <w:rPr/>
      </w:pPr>
      <w:r>
        <w:rPr/>
        <w:t>Vertu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munit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stitution Solid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valescences Rapid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dura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ureur du Comba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uïe Fin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mmeil Faci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vel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apu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ue Perçan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dress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loss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flexes Eclai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serves de Forc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mbidext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issons Superflu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ourriture Superfl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mmeil Superflu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5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a</w:t>
            </w:r>
          </w:p>
        </w:tc>
      </w:tr>
    </w:tbl>
    <w:p>
      <w:pPr>
        <w:pStyle w:val="Heading2"/>
        <w:rPr/>
      </w:pPr>
      <w:r>
        <w:br w:type="column"/>
      </w:r>
      <w:r>
        <w:rPr/>
        <w:t>Vice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rgn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stitution Fragi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figur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uvais Œil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bès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reille Coupé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uïe Médioc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mmeil Lourd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Unijambiste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ue Bass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iteu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ssu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crépi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gingand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adroi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ncho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ue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ti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rthrit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ai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veug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5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bi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5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épreu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a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18" w:footer="1418" w:bottom="1474"/>
          <w:cols w:num="2" w:space="566" w:equalWidth="true" w:sep="false"/>
          <w:formProt w:val="false"/>
          <w:textDirection w:val="lrTb"/>
        </w:sectPr>
      </w:pPr>
    </w:p>
    <w:p>
      <w:pPr>
        <w:pStyle w:val="Heading1"/>
        <w:rPr/>
      </w:pPr>
      <w:r>
        <w:rPr/>
        <w:t>Vertus et Vices Mentaux</w:t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formProt w:val="false"/>
          <w:textDirection w:val="lrTb"/>
        </w:sectPr>
      </w:pPr>
    </w:p>
    <w:p>
      <w:pPr>
        <w:pStyle w:val="Heading2"/>
        <w:rPr/>
      </w:pPr>
      <w:r>
        <w:rPr/>
        <w:t>Vertu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ibliothèque Personnel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fiance en So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a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n Sens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larté de Pensé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b</w:t>
            </w:r>
          </w:p>
        </w:tc>
      </w:tr>
    </w:tbl>
    <w:p>
      <w:pPr>
        <w:pStyle w:val="Heading2"/>
        <w:rPr/>
      </w:pPr>
      <w:r>
        <w:br w:type="column"/>
      </w:r>
      <w:r>
        <w:rPr/>
        <w:t>Vice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ut Obsessionnel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œur Tend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mpuls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aib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rreurs Profitabl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tudia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orte Personnalit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soucia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alent Artistique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olonté de F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gard Perça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tuitif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émoire Visuel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lyval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ltra-Rationnel (ou Raison Pure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f d'Espri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naissance Approfond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a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llus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nque de Confiance en Soi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s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nque de Volont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uvaise Mémoi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édiocre Capacité d'Atten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bsess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hobie (Objet Peu Commun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nsib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a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ns du Devoir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imple d'Espri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hobie (Objet Commun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ésomptueu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erreur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mport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on-Combatta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b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18" w:footer="1418" w:bottom="1474"/>
          <w:cols w:num="2" w:space="566" w:equalWidth="true" w:sep="false"/>
          <w:formProt w:val="false"/>
          <w:textDirection w:val="lrTb"/>
        </w:sectPr>
      </w:pPr>
    </w:p>
    <w:p>
      <w:pPr>
        <w:pStyle w:val="Heading1"/>
        <w:rPr/>
      </w:pPr>
      <w:r>
        <w:rPr/>
        <w:t>Vertus et Vices Surnaturels</w:t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formProt w:val="false"/>
          <w:textDirection w:val="lrTb"/>
        </w:sectPr>
      </w:pPr>
    </w:p>
    <w:p>
      <w:pPr>
        <w:pStyle w:val="Heading2"/>
        <w:rPr/>
      </w:pPr>
      <w:r>
        <w:rPr/>
        <w:t>Vertu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position des Main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bjet Mag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ue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Yeux Féeriqu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apacité Magique Laten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nceu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mpagnon Animal Mag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mpagnon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a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sensibilité à la Magie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m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rovision de </w:t>
            </w:r>
            <w:r>
              <w:rPr>
                <w:i/>
                <w:iCs/>
              </w:rPr>
              <w:t>Virtu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oi Exalté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nne Etoi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ycanthrop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otection Fantô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sistance Mag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ge Gardie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l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mortel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b</w:t>
            </w:r>
          </w:p>
        </w:tc>
      </w:tr>
    </w:tbl>
    <w:p>
      <w:pPr>
        <w:pStyle w:val="Heading2"/>
        <w:rPr/>
      </w:pPr>
      <w:r>
        <w:br w:type="column"/>
      </w:r>
      <w:r>
        <w:rPr/>
        <w:t>Vice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pparence Mag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étesté des Animau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udi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Nature Profondément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ulnérabilité à la Mag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égoût du F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ésarmé Face au Divi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Hant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a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nfecté par le Mal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m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udi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éfaitism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udi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ulnérabilité au F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udi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ersécution Démonia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ieillissement Rapid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5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rruption Démonia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8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b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cols w:num="2" w:space="566" w:equalWidth="true" w:sep="false"/>
          <w:formProt w:val="false"/>
          <w:textDirection w:val="lrTb"/>
        </w:sectPr>
      </w:pPr>
    </w:p>
    <w:p>
      <w:pPr>
        <w:pStyle w:val="Heading1"/>
        <w:rPr/>
      </w:pPr>
      <w:r>
        <w:rPr/>
        <w:t>Vertus et Vices Sociaux</w:t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formProt w:val="false"/>
          <w:textDirection w:val="lrTb"/>
        </w:sectPr>
      </w:pPr>
    </w:p>
    <w:p>
      <w:pPr>
        <w:pStyle w:val="Heading2"/>
        <w:rPr/>
      </w:pPr>
      <w:r>
        <w:rPr/>
        <w:t>Vertu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énédiction de Vénu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mpagnon Animal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ntacts Sociaux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ouine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alvanisa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embre d'un Group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nommé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éritable Am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ancanier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élébr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ef d'un Group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nfluence Socia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ît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nd Maît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6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a</w:t>
            </w:r>
          </w:p>
        </w:tc>
      </w:tr>
    </w:tbl>
    <w:p>
      <w:pPr>
        <w:pStyle w:val="Heading2"/>
        <w:rPr/>
      </w:pPr>
      <w:r>
        <w:br w:type="column"/>
      </w:r>
      <w:r>
        <w:rPr/>
        <w:t>Vice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ébite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épens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épréci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Handicap Social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ntervena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uvaise Réputa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ersonnage à Charg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2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clu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 et 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3a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erment d'Allégeance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lédiction de Vénu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3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ristement Célèb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3b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18" w:footer="1418" w:bottom="1474"/>
          <w:cols w:num="2" w:space="566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tus Liées aux Traits</w:t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formProt w:val="false"/>
          <w:textDirection w:val="lrTb"/>
        </w:sectPr>
      </w:pP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ic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isposi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alent Exceptionnel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3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nne Caractérist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nnaissance Myst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ducati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ésistance à la Doule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émérai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a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ntraîneme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a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ndes Aptitudes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ndes Connaissanc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nds Talent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ptitude Importan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nnaissance Approfondie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alent Particuli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aractéristique Myth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4b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18" w:footer="1418" w:bottom="1474"/>
          <w:cols w:num="2" w:space="566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ind w:firstLine="709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rtus et Vices Lies au Passe</w:t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formProt w:val="false"/>
          <w:textDirection w:val="lrTb"/>
        </w:sectPr>
      </w:pPr>
    </w:p>
    <w:p>
      <w:pPr>
        <w:pStyle w:val="Heading2"/>
        <w:rPr/>
      </w:pPr>
      <w:r>
        <w:rPr/>
        <w:t>Vertu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bri Secre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ut Elev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ducation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nfant de la Ball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amille Prestigieus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nd Voyage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Hériti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iens Familiaux Etroit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antage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ndulgenc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6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ento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6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atro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6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ang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6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ervite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6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evali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6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Hommes d'Affaire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6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embre du Clerg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7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rotecteu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7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pprentissage Manqu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7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nnaissance de la Forê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estiné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chess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oque Roug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7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ang de Géan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a</w:t>
            </w:r>
          </w:p>
        </w:tc>
      </w:tr>
    </w:tbl>
    <w:p>
      <w:pPr>
        <w:pStyle w:val="Heading2"/>
        <w:rPr/>
      </w:pPr>
      <w:r>
        <w:br w:type="column"/>
      </w:r>
      <w:r>
        <w:rPr/>
        <w:t>Vice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tranger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 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œu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ariable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our Perdu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ebis Galeus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nnemi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amille Honni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létrissure des Criminel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Haine Particuliè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Haï des Êtres Féeriques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8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ercenaire (Servants Uniquement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Nouvelle Recrue (Servants Uniquement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Obligations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Orpheli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auv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errible Secret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ducation Satanist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nfance Solitair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nfance Sauvag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9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Hors-la-Lo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4m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cols w:num="2" w:space="566" w:equalWidth="true" w:sep="false"/>
          <w:formProt w:val="false"/>
          <w:textDirection w:val="lrTb"/>
        </w:sectPr>
      </w:pPr>
    </w:p>
    <w:p>
      <w:pPr>
        <w:pStyle w:val="Heading1"/>
        <w:rPr/>
      </w:pPr>
      <w:r>
        <w:rPr/>
        <w:t>Vertus et Vices lies à l'Equipement</w:t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formProt w:val="false"/>
          <w:textDirection w:val="lrTb"/>
        </w:sectPr>
      </w:pPr>
    </w:p>
    <w:p>
      <w:pPr>
        <w:pStyle w:val="Heading2"/>
        <w:rPr/>
      </w:pPr>
      <w:r>
        <w:rPr/>
        <w:t>Vertu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n Armement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b</w:t>
            </w:r>
          </w:p>
        </w:tc>
      </w:tr>
    </w:tbl>
    <w:p>
      <w:pPr>
        <w:pStyle w:val="Heading2"/>
        <w:rPr/>
      </w:pPr>
      <w:r>
        <w:br w:type="column"/>
      </w:r>
      <w:r>
        <w:rPr/>
        <w:t>Vices</w:t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Nom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Valeur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lgerianBasD" w:hAnsi="AlgerianBasD" w:eastAsia="AlgerianBasD" w:cs="AlgerianBasD"/>
                <w:sz w:val="28"/>
                <w:szCs w:val="28"/>
              </w:rPr>
            </w:pPr>
            <w:r>
              <w:rPr>
                <w:rFonts w:eastAsia="AlgerianBasD" w:cs="AlgerianBasD" w:ascii="AlgerianBasD" w:hAnsi="AlgerianBasD"/>
                <w:sz w:val="28"/>
                <w:szCs w:val="28"/>
              </w:rPr>
              <w:t>Page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iètre Equipement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215"/>
        <w:gridCol w:w="911"/>
      </w:tblGrid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quipement Standard en Bronz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rmement Supérieur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quipement (un Objet) supérieur en Bronz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2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quipement Standard en Fer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b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quipement Supérieur en Bronze</w:t>
            </w:r>
          </w:p>
        </w:tc>
        <w:tc>
          <w:tcPr>
            <w:tcW w:w="121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3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0b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rmement de Qualité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a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quipement Supérieur (un Objet) en Fer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4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a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quipement Supérieur en Fer Féerique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5</w:t>
            </w:r>
          </w:p>
        </w:tc>
        <w:tc>
          <w:tcPr>
            <w:tcW w:w="91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a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851" w:top="1418" w:footer="1418" w:bottom="1474"/>
          <w:cols w:num="2" w:space="566" w:equalWidth="true" w:sep="false"/>
          <w:formProt w:val="false"/>
          <w:textDirection w:val="lrTb"/>
        </w:sectPr>
      </w:pPr>
    </w:p>
    <w:p>
      <w:pPr>
        <w:pStyle w:val="Heading4"/>
        <w:ind w:firstLine="567"/>
        <w:rPr/>
      </w:pPr>
      <w:r>
        <w:rPr/>
        <w:t>N.B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"m" dans la colonne "Valeur" indique une spécificité à consulter, pour les mag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"s" dans la colonne "Valeur" indique une spécificité à consulter, pour les serva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"a" et "b" dans la colonne "Page" indique la colonne respectivement de droite ou de gau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851" w:top="1418" w:footer="1418" w:bottom="147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gerianBasD"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Titre"/>
    <w:next w:val="Normal"/>
    <w:qFormat/>
    <w:pPr>
      <w:keepNext w:val="true"/>
      <w:numPr>
        <w:ilvl w:val="0"/>
        <w:numId w:val="1"/>
      </w:numPr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AAAAAA" w:val="clear"/>
      <w:spacing w:before="480" w:after="240"/>
      <w:outlineLvl w:val="0"/>
    </w:pPr>
    <w:rPr>
      <w:smallCaps/>
      <w:spacing w:val="40"/>
      <w:kern w:val="2"/>
      <w:sz w:val="56"/>
      <w:szCs w:val="56"/>
    </w:rPr>
  </w:style>
  <w:style w:type="paragraph" w:styleId="Heading2">
    <w:name w:val="Heading 2"/>
    <w:basedOn w:val="Titre"/>
    <w:next w:val="Normal"/>
    <w:qFormat/>
    <w:pPr>
      <w:numPr>
        <w:ilvl w:val="1"/>
        <w:numId w:val="1"/>
      </w:numPr>
      <w:pBdr>
        <w:bottom w:val="single" w:sz="12" w:space="1" w:color="000000"/>
      </w:pBdr>
      <w:spacing w:before="240" w:after="240"/>
      <w:jc w:val="left"/>
      <w:outlineLvl w:val="1"/>
    </w:pPr>
    <w:rPr>
      <w:spacing w:val="20"/>
      <w:sz w:val="36"/>
      <w:szCs w:val="36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spacing w:before="240" w:after="120"/>
      <w:outlineLvl w:val="2"/>
    </w:pPr>
    <w:rPr>
      <w:rFonts w:ascii="AlgerianBasD" w:hAnsi="AlgerianBasD" w:eastAsia="AlgerianBasD" w:cs="AlgerianBasD"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outlineLvl w:val="3"/>
    </w:pPr>
    <w:rPr>
      <w:b/>
      <w:bCs/>
      <w:smallCap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Normal"/>
    <w:qFormat/>
    <w:pPr>
      <w:spacing w:before="120" w:after="600"/>
      <w:ind w:hanging="0"/>
      <w:jc w:val="center"/>
    </w:pPr>
    <w:rPr>
      <w:rFonts w:ascii="AlgerianBasD" w:hAnsi="AlgerianBasD" w:eastAsia="AlgerianBasD" w:cs="AlgerianBasD"/>
      <w:spacing w:val="6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smagic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6T11:40:00Z</dcterms:created>
  <dc:creator>Les Microflingueurs</dc:creator>
  <dc:description/>
  <dc:language>en-US</dc:language>
  <cp:lastModifiedBy>Les Microflingueurs</cp:lastModifiedBy>
  <cp:lastPrinted>1996-10-17T10:13:00Z</cp:lastPrinted>
  <dcterms:modified xsi:type="dcterms:W3CDTF">1998-02-27T11:58:00Z</dcterms:modified>
  <cp:revision>6</cp:revision>
  <dc:subject/>
  <dc:title>Liste des Vertus et VIces</dc:title>
</cp:coreProperties>
</file>