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120" w:after="600"/>
        <w:ind w:hanging="0"/>
        <w:jc w:val="center"/>
        <w:rPr/>
      </w:pPr>
      <w:r>
        <w:rPr/>
        <w:t>Grimoire de base de l'ordre hermès</w:t>
      </w:r>
    </w:p>
    <w:p>
      <w:pPr>
        <w:pStyle w:val="Heading1"/>
        <w:rPr/>
      </w:pPr>
      <w:r>
        <w:rPr/>
        <w:t>Sorts ANIMAL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eine santé de l'animal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accommodage de la déchiru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guille &amp; fil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me venim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nt d serpen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aisement de la dou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ambr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peau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ège de l'araignée tisseran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oile araign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l'essaim destruct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de la bê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risson du lycanthro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llier argent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u maître de la b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llier d anml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u prédat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 de cha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ecture de l'esprit anim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queue sphinx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ns du chass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 griffo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union du conseil anim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lieu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roissance de la verm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n basilic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ête idéalis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topaz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uisinier invis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oche cuisin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ête de taille surnature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œur de géant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étamorphose bête féroce}crapau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ierr crapaud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onture de la vengea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bot d pooka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ix du Bjornæ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ngue d'anml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création de la b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œur d polym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Jumelage des tom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urprise du chef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uto bouchr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estruction peau et fourru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 fourrur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euill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coutela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nocuité des morsures de serp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frên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rance des anima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houx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utilation du loup hurl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s patte canin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puchon du fauc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apu. fauco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estruction de la verm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/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n basilic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èche mortelle du chass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anite print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b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contre animaux fabuleux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is étoilé 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guisement de Remug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uteil bouch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aisement de l'ours furi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rouget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de serp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os collé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ris de l'éléph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souri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olence de la b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rme meurtr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ercle de protection contre anima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pierr </w:t>
            </w:r>
            <w:r>
              <w:rPr>
                <w:i/>
                <w:iCs/>
              </w:rPr>
              <w:t>Ligurius</w:t>
            </w:r>
            <w:r>
              <w:rPr/>
              <w:t>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vouement du pois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filet de pêch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Douce bête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chantement du pigeon voyag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assemblement des bêtes égaré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îtrise de la bête réti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oc de lion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geance de l'agneau immol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iffe de hyèn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sservissement de l'animal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ngue de lion5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a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rPr/>
      </w:pPr>
      <w:r>
        <w:rPr/>
        <w:t>Sorts AQUA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rmes de crocodil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larms innoct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uile rampant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tte huil. lant.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mpreintes huileus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iss serpent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ralysie de gl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util grippé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outte-à-goutte de la fol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puisoi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rrent impétu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gue-marin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âsse de gl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 de glac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luge déferl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tte eau élém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lissoi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(Spé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glace liss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me de la mort blan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gné diamnts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tour de la pluie bienfais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lie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yade mag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n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ucher de la per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ort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erle 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ngue subt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pel des eaux mouv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agte sourcie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cret du trésor des ea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une per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ix du la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chantmnt de fontaine prodigi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 170 l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au ineffablement douc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au douce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6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endemains faci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igno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piration du pois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écailles pois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cre du traît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 ébarbé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flet de Narcis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ir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le hivern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éryl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nt de g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éryl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aux protectric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gue-marin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6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lace morte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lace d'océa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ucher de l'eau pu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teau de l'hiv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/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au élém.glac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ang du drag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ng d dragon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6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 dessécha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ussière 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n putri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enin araign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nihilation de la forteresse de gl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arteau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isure de la vag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gue-marin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u dése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se d déser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au de la stéri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enin grd ve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écheresse dévastatri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lieue/Spé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ctre êtres féeriques eau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: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is étoilé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teau de plumes de can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(Spé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canard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is flot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(Spé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eau boi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ussée de la douce vag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ram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ucher de l'alchimi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tami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smallCaps/>
              </w:rPr>
            </w:pPr>
            <w:r>
              <w:rPr>
                <w:b/>
                <w:bCs/>
                <w:i/>
                <w:iCs/>
              </w:rPr>
              <w:t>6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resse de l'e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u sel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ague de gl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ndelle glac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age sans entrav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nageoir poiss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os des vagues furieus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émeraud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mallCaps/>
              </w:rPr>
              <w:t>203</w:t>
            </w:r>
            <w:r>
              <w:rPr/>
              <w:t>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mestication du fleu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Perm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une pel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6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uet d'e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lanière d cu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ague de la noyade et du naufr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ttraction de la tombe aqua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épav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lier d'eau tourbillonn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éryl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éparation des ea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/Spé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iole eau me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ureur de Neptu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s AURA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ura du démon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u sel 2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rme fantomatique de l'air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/Prox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opale 5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uanteur des vingts cadav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valan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mbre des brises printaniè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</w:t>
            </w:r>
            <w:r>
              <w:rPr>
                <w:sz w:val="20"/>
                <w:szCs w:val="20"/>
              </w:rPr>
              <w:t>100an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agate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lutes de fumée nauséabon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ue marécag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uages de neige d'é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éclat de glac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uages de pluie et de tonn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ence élém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rge des vents furi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5rnds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agat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e la foud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rbe fulgur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d'ambr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le du ciel immen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ureur des ci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5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 l'air lointa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li/130li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. élém. air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s chuchota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 feuill chên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exacte de l'a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rèfle 4 feuill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tuition climatique du mar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oie de porc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ns de chauve-sour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yeux chve-srs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6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de brum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iole brouillrd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 furieux, brume aveugl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iole air tpêt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uie de pier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grêlo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riffes des ve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erre fauco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uage d'orage tonitru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ence élém.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ouillard de désorient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leur du trépas infern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umée mortelle de l'Enf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uie d'hui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le dérobé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houx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èce à l'air vici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agat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aisement des ve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frên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ort de l'a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r d'élém. air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spersion des nuag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frên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ctre êtres féeriques a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is étoilé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 arriè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éventail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lère de Jupit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st. viol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urras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is balai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s de protection tournoya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oufl zéphy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iles du v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Pr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ligent serviteur d'Eo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petit sac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uvet voyag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ison de zéphy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ffle zéphy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pel de la temp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ence élém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 ascend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ent tornad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s CORPORE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425"/>
        <w:gridCol w:w="758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livrance du maudit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chantement contre la putréfac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air humain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eauté de la princes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dre de per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icatrisation des blessu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oile araigné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urific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ins de chirurg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hématit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auration de l'intégrité phys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grena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reffe du membre tranch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rnélian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es terrestres de l'hom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uérison des blessu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ag sabt licor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ercle de guéri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z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mbre de v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Œil du médecin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grenat 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 la forme rée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rèfle 4 flles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vélation des tares de la cha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urmure au seuil des ténèb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urquoise ver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venir de l'ultime battmt de cœ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cœur mag mrt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ocalisation certa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 li/135li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cret du corps d'autru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lieues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rto&amp;plum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Œil du s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 li/135li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(1 h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 de griffon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uvais œil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Œil d'aig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d'aigle 3</w:t>
            </w:r>
          </w:p>
        </w:tc>
        <w:tc>
          <w:tcPr>
            <w:tcW w:w="742" w:type="dxa"/>
            <w:tcBorders>
              <w:top w:val="single" w:sz="6" w:space="0" w:color="C0C0C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Œil de hibo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hibou 3</w:t>
            </w:r>
          </w:p>
        </w:tc>
        <w:tc>
          <w:tcPr>
            <w:tcW w:w="742" w:type="dxa"/>
            <w:tcBorders>
              <w:top w:val="single" w:sz="6" w:space="0" w:color="C0C0C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Œil du cha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ils de chat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mure du serp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peau srp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orsure du serp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nt d serpen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uveau vis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sbt pooka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ccouchement sans dou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lvis lapin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as du nouveau-n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eveux bébé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evelure de méd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ptit serpen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roissance/rapetissement surnatur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œur de géant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rce du héro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gtts sng géa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rme ramp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au mue srp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u serp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mallCaps/>
              </w:rPr>
            </w:pPr>
            <w:r>
              <w:rPr>
                <w:smallCaps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ptit serpen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ôdeur forest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oc de loup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umes du chang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Circ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ndragor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obustesse de l'ou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ille silenci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teau de plumes noi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lidité du gran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Tou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igurin grani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ricature de v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étamorphose en ar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arbr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teau de bru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gate plvrisé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nsformation en e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lace fondu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3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leurement de la plume d'oi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d'oie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puis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incée sab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in d'étrang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houx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estruction du l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li/135li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aie ouver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houx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tour à la poussiè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cantation des yeux lait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 verre blan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de dou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mallCaps/>
              </w:rPr>
              <w:t>20</w:t>
            </w:r>
            <w:r>
              <w:rPr>
                <w:b/>
                <w:bCs/>
                <w:smallCap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uto&amp;poupé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rsion de la lang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ng. humain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crépitu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œur vieillard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e dou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che de houx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èp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peau lèpr.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pidém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de l'â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blier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aiser de m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œur broy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œur huma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égaiemen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houx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pasmes incontrôlables des mai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e houx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anse de st Gu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upée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cible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évit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d'aig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durance des berserke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eveux bers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l'égoï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s du chri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feuil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ttes de grenoui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s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ttes grenou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trôle du pant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upée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cibl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veil du cadav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urquoise ver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in de Caï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queltte mai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gu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Yeux de serp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ête d serpe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7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davre anim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vas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ontreur de marionnet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upée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cib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tour au foy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(50li)/Con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opa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jambée de sept lie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(5li)/Cont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opa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s HERBA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vigoration des plantes malades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e la vigne robus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euille d vign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ège de branches entrelacé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heur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euille d vign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ot du pêch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de lièg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uraille d'épi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épin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êne sans âge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uraille viv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anch chên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ête des pl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nt de bo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pont boi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utte du forest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aisseau des septs me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avoir de la natu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tuition sylvest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naissance de la magie végét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pion </w:t>
            </w:r>
            <w:r>
              <w:rPr>
                <w:i/>
                <w:iCs/>
              </w:rPr>
              <w:t>virtus</w:t>
            </w:r>
            <w:r>
              <w:rPr/>
              <w:t>H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tection des herbes sauvag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euille cyprè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urlement des flèch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gtte coudrie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ngage des plantes et des ar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euill mâché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union du conseil des arb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 lieu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8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nsformation en bâton épineu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épine de rose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rde de bronz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bronz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anse des bât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brindil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culpture de l'arbre viv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er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nsf. thaumat. du bâton en serp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au de srpn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eur de l'êt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nce perfor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inte flèch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nsformation des plantes en f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de fe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veil de la conscience de l'arb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is étoilé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la forêt hant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u bois vermoul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incée sciure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utomne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/½lie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ignée neig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ache du 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hach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étrissure des pl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lle d'angéliq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rand pourriss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boi pourri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rcours de cend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n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ctre êtres féeriques forê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is étoilé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pulsion des armes en bo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âto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imation des vêteme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1mannequi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7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ttaque de la branche furi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ien de bois et d'épi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tt filet herb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ise err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ut de ficell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chevêtrement végé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tt filet herb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hison de l'épi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igneur des arb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ibération de l'arbre voyag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. viol.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s IGNE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567"/>
        <w:gridCol w:w="616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se du Sceau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b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ayon de Lun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quartz 4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ume en flamm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ilex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leur de la forge ard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rysolite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mpe sans flam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huile lantern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it magique du médec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reille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7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chauffement de la pièce glac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quet silex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7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lair de flammes écarla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ilex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lum de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javelo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c de rubans flamboya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iamant jaun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ura de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ule de flammes abyssa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œur drac feu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ercle de flamm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-de-cha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ammes purificatric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ngue dragon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me de flammes arde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ng draco feu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le de Vulca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corie volca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nce solai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iroi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de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ernier vol du Phéni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du phx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mbre des feux de jadi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charbon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tes de cend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ablier du froi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ayon: 3li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on de la cha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-de-cha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angage des flammes vacill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s feux alentou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lie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flagration multicolo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pectacle de flammes et de fum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ague de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ague brûlnt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relons de flam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nsecte à dard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ison de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tte cage fe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pture du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ammes de glace sculpté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. élém. eau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5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aisement des flammes ardent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péridot 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ucher glacial de l'hiv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grenat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ugie glacée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u froid indubita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grena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uits sous lumiè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/Perm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n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lipse de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 minutes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le du g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. élém. ai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rche à la flamme bondissant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C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(10pi)/Prox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-de-chat 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èche lumineuse de la nu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quartz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eu bondiss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-de-cha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ammes en mar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ss. élém. feu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éducteur malheureux des flamm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 l'hui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contre le feu et la cha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éclle drac. feu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xplosion de flammes dévor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 IMAGONEM</w:t>
      </w:r>
    </w:p>
    <w:p>
      <w:pPr>
        <w:pStyle w:val="Normal"/>
        <w:rPr/>
      </w:pPr>
      <w:r>
        <w:rPr/>
        <w:t>Les Complémets en Forme ont été supprimés car les sorts Imagonem sont sensés traiter l'image en général, et non pas la matière, dont dépendent toutes les autres Formes, à l'exception de Virtum et Mentem.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fantôm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dm sort imité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auration de l'image perdu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cône adaptée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antasme de la tête parl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asqu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lusion du chat ronronn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rure cht noi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de la chose inanim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dèle illusio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du temps qui pas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blie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ceau spectaculai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(Spé.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an roug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eu fantasma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 l'espr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âne griffo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imal fantasma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topaz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coration d'intéri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lette peintr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ainte de la dame blanch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rme d. blche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hantasme du musicien talentu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n inst. musi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hantasme du pigeon voyag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e messge écri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uits du chevalier au corbe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ilhouette humaine fantasma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. violt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rps du fantô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mbre de la vie huma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. violt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mée illusoi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rmur chvalir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s de vérité et de mensong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scernement d ses propres illusi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 de verr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préhension de l'in-fol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loup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oute des voix lointai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li/135l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al roch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ecture des larmes de ci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âne d hibou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Yeux du pass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Yeux du fut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es images lointai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li/135l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al roch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 l'œil err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 lieu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9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auration de l'image transformé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cône adaptée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èvres céles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crai bleu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aveur des herbes et des épic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s épice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ésence exalt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st violt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altér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cône adaptée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tes à l'harmonie superb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riangle musi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ompette dérout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petite harp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déguis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cône adapté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cien angél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oupé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ges muet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apier froissé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grandissement  images lointai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fantô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coco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réation de l'image fidè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8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s terreurs inferna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in d gloir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ssipation de l'image fantôm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noir 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moussement du goû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langue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acement du sceau révélat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ine fougèr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onte de l'orgueill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vêtemen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lusion de fraîch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brais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visibilité du mage fig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ine fougèr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uit étouff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lum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Zone d'invisibi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ine fougè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ile d'invisibi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aine fougè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stauration de l'image décalé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cône adaptée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lusion de l'image décal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présen cible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ix capti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rdon cuivr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 du magicien dédoubl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 lieu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opa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s de cô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opa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ypocrisie du 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ir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fusion des folles vibrati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quartz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lusion du château déplac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ible miniat. 1</w:t>
            </w:r>
          </w:p>
        </w:tc>
        <w:tc>
          <w:tcPr>
            <w:tcW w:w="742" w:type="dxa"/>
            <w:tcBorders>
              <w:top w:val="single" w:sz="6" w:space="0" w:color="C0C0C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llusion de fantô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li/400l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opa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2a</w:t>
            </w:r>
          </w:p>
        </w:tc>
      </w:tr>
    </w:tbl>
    <w:p>
      <w:pPr>
        <w:pStyle w:val="Heading1"/>
        <w:rPr/>
      </w:pPr>
      <w:r>
        <w:rPr/>
        <w:t>Sorts MENTE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tour de la lucidité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roles silencieus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al transp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re croiss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nique du cœur bat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souri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xiété perpétue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Janus diploma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ngue srpent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venir d'un rêve lointa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n romar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pectacle de terr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croc de lio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sespoir des milles enfe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in d gloir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e rai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ues terrifiantes de l'espri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énédiction de Pandor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7b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deur de la peur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 la motiv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al transp.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motivations conflictuel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ffle glacé du menson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amand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venir éclai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journal Mag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îtres murmu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rnet accous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ente deniers de Juda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balanc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préhension du charabi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lume d'oi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Question silenci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cursion dans l'esprit huma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iroirs de l'â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petit mir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ste des moments oubli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 l'âme en pe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urquoise ver.4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ubtil changement d'av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prés. cible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lairière du bonh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tach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prés. cib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ltération des souveni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n romar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rruption des émoti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âne humai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u noctambulis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âne hibou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tentions contrai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rubi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sprit de la b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topaz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ulagement de l'âme en pein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urquoise ver.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ut de la lang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minut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prés. cible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i d'enf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min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eveux enfn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aisement des battements de cœ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prés. cib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assion dispar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eprés. cib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te d'un souvenir ponctu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rin romar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mnésie du claquement de doig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z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oigt humain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énédiction de la félicité enfant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eveux enfnt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mbre chuchot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des abyss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ritement de la volon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neau de protection cntre esprit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urquoise ver.2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sservissements des esprits noctur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urquoise ver.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pel aux arm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trompette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éveil bru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brindil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pel du sommei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incée sab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olonté engourd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outte alcool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ura de l'autorité légiti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s. viol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chantement des cieux étoilé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voile noi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agrance du sommeil pais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leur de lilas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es mor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n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'une âme en pe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-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éduction de la sirè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diamant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trôle du mortel sere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yst violt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hange de 2 espri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allée voil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sservissement de l'esprit huma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méthys. violt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êve éveillé d'une anné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s TERRA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illou magiqu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caillou 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1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er de lanc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ilex 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nseveliss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gnée poussiè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erre aux milles écla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gent de la p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ochette du lut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morc. de fe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lé d'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une clé d'or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caille d'argent du cheval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anneau arge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uteau du jong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caill. tranchnt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mpart de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ot des perles de pi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er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uraille de pi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grani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îte à outils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ercle de pierre féer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hmpgn féer.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ron du roi de la montag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ierr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Jaillissement d entrailles de la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juration de la tour mys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uérison de la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Quête de l'argent pu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. argent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avigateur infaill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guille d fe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des âg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u corps dans sa tomb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tection du terrain hasard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œil de troll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rigine de l'obj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artefact antiq.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cherche de la terre fer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un sextan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gard perçant du min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iste de la lueur féer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p/120p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naiss. de l'artisan &amp; de ses voi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terrogation des pier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err ds bouch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. créatures foulants la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½ lie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il du rasoi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cier souple et corde rigi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llégement du terra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ignée bou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gent écla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chiffo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urcissement de la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terre tassé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grandissement d'un obj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sprit de l'ép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rteau forg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échette de crist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pas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al roch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ins de la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gants bruns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ocher de glaise visqu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rais mag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ichen marais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étrification de la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ros caillou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étamorphose de statue en anima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rocs de la Mère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éfens élépht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ing impérieu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éclat rocher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rre bav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ouffre bé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ouille des sièc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gnée rouil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nversement de la barrière métalli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gnée rouill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ngement de la pierre en poussiè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erre liqui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able mouv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scade de roche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2b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. cntr êtres féeriq. Montagnes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ubis étoilé 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as invis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alayage consciencieu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alai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placement sans tr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sabot cerf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ronde invis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frond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rrure obéiss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gond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9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ruption rocheu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tte stalactit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in invisible du vol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ant d voleu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rdre méticuleux du laboratoi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un balai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rteur invis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ercle guerri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fourreau vid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erre fractur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cousse sism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issu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erre flotta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  <w:r>
              <w:rPr>
                <w:b/>
                <w:bCs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du mercur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9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ague de ter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orte d'Hermè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4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rts VIRTUM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acrifice de la force vital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uclier de mystères impénétrables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ouclier de tromper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fantô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iles chve-sris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une de connex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a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alyse du sort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ule cristal 2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pparition de l'œil invis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œil salamandr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cus du 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andeau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oucher subtil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rteil grenouil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 la musique des sphè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 la nature du virt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u lien myst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rteil crapaud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alance mag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 plato balnc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révél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petit miroi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u parfum de la mag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ngle d chie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erception du </w:t>
            </w:r>
            <w:r>
              <w:rPr>
                <w:i/>
                <w:iCs/>
              </w:rPr>
              <w:t xml:space="preserve">virtus </w:t>
            </w:r>
            <w:r>
              <w:rPr/>
              <w:t>de la v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 la magie résiduel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aph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 la magie acti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/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/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ergot d seigl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s lieux de mag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li/135li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s liens mystiqu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 lieu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morc. de fil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munion de magicien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ourche mag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gie voil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iroir d'opposi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nforcement de la mag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une de protec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ansformation d la nature du virtu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ssence de la b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lobe d'arge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b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éantissement des démon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ise du silen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orc d'ambr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ésenchantem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incée de sel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ssimulation de mag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tte huil putoi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rteau de destruction thaumaturg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/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tt maillet Pb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une du silence mag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ague d'anéantissement des dém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s roses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ant du feu purificate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ini-épée Ag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a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Ægis du foyer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neau de run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(Spé)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ttente du Mag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ercle de protection cntr les dém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ercl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sparition de l'œuvre du magicie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onyx noi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ffet retard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intien du sort épuis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A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 minut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aucun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uverture du tunnel intangi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 lieues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une aimant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aimant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rt d'att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or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9b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une Tiléenn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/Lun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72"/>
          <w:szCs w:val="72"/>
        </w:rPr>
        <w:t>Grimoire féerique de Mérini</w:t>
      </w:r>
      <w:r>
        <w:rPr/>
        <w:t>ta</w:t>
      </w:r>
    </w:p>
    <w:tbl>
      <w:tblPr>
        <w:tblW w:w="92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567"/>
        <w:gridCol w:w="1134"/>
        <w:gridCol w:w="1183"/>
        <w:gridCol w:w="1479"/>
        <w:gridCol w:w="738"/>
        <w:gridCol w:w="4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Colonne"/>
              <w:jc w:val="center"/>
              <w:rPr/>
            </w:pPr>
            <w:r>
              <w:rPr/>
              <w:t>Titr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ée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ée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us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lonn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f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ANIMAL</w:t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ide féeriqu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n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anml féer.3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œur féer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nimal bâtar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garement de la bê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ien n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ils animaux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mbre anima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riontte A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AQU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upe sans fo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outre de vi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Histoire de la bonne cuv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erre bon v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uie de vi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uche de v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culpture d'ea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outte résin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Gosier sans fon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uche de vi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aux mouv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crib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AUR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ent puiss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soufflet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uchotement du ve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ornet accous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ir faussement liquid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gtte d mélass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rumes grimaç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A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ort halet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bâillon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s de nuag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Aq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essin apprp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CORPORE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mpagnon féeriq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s ama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tit filet d'or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eauté d'un jo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ir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es eaux impénétrab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la stérilit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fleur fâné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Trompette puante de Stent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C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vessie de porc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HERB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Bâton de v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âton feuillu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 la forê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rbre filass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ut de ficelle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âteau de l'arbre viv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lante immuabl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émond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iège envelopp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frg saule pleu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eigneur des forê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H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n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oil aubergste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IGNE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obes de lumiè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obe miniatur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mages des flammes bondissant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image de cir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lammes obscu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du tissu noi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inture de fe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rm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pinceau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eu sans lumièr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lanterne noi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3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onde de bougi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ver luisa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3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IMAGONE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363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Même remarque sur les Compléments que pour les autres sorts Imagonem)</w:t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Jumeau rebelle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miroir 1</w:t>
            </w:r>
          </w:p>
        </w:tc>
        <w:tc>
          <w:tcPr>
            <w:tcW w:w="74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ndécision suprê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Pr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al calcit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es symboles évide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erception des insultes murmuré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Pro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petit oiseau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oustaches de la rei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pinceau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avalier chant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partition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mbre émancip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ariontte noir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nteau de jou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ilhtte dessiné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5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on des vêtements invisib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iseau tailleur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flet perd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Lun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iroir brisé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l'image retardé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Reflet indépendan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I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miroir ornem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6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MENTE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Absurde rais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e ardoise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naissance du vœ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petit file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Nouveau goû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cp d'alcool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Esprit de sa moiti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Ivrogner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uche d'alco.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Malédiction de la magie perdu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Réf.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8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onduite d'ivrogn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g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boisson alcoo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TERRA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Chute de fossil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fossile 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Odeur du fe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pa/120p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aimant 4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9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iège de la pierre complais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bloc d'argile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Protection d'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-M+/Con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Aube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tte épée d'or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Lien bris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/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outil coupant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tatue viva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c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statuet articul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Sorts VIRTUM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ague de féer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r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rox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Vision des extension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cristl trnsprnt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a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Disparition de la malédiction féeriq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Mu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un lys 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Sort disparu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P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Cont./Prox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Inst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Rituel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2b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ind w:hanging="0"/>
              <w:rPr/>
            </w:pPr>
            <w:r>
              <w:rPr/>
              <w:t>Filet au sor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e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Gén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Vue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Spé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petit filet d'or 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3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567"/>
        <w:rPr/>
      </w:pPr>
      <w:r>
        <w:rPr/>
        <w:t>N.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"C" dans la colonne "NV" indique que le sort est ciblé, s'il est en gras, il y a des informations supplémentaires sur le ciblage à consulter dans le descriptif détaill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"NA" dans la colonne "Portée" ou "Durée" signifie "Non-Applicable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"li" ou "l", et "pa" dans la colonne "Portée" indique une distance respectivement en lieues et en pas (1 lieue=4.5 km, 1 pas=1 m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si le contenu de la colonne "Réf." est en gras, c'est qu'il y a des informations élémentaires supplémentaires (des Compléments, etc...) à aller consulter dans le descriptif détaillé du so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 xml:space="preserve">si le contenu de la colonne "Réf." est en italique, c'est que l'ouvrage à consulter est </w:t>
      </w:r>
      <w:r>
        <w:rPr>
          <w:u w:val="single"/>
        </w:rPr>
        <w:t>Le Grimoire du Mage</w:t>
      </w:r>
      <w:r>
        <w:rPr/>
        <w:t>, et non le livre de base.</w:t>
      </w:r>
    </w:p>
    <w:p>
      <w:pPr>
        <w:pStyle w:val="Normal"/>
        <w:rPr/>
      </w:pPr>
      <w:r>
        <w:rPr/>
        <w:t>"a" et "b" dans la colonne "Réf." indique que le descriptif du sort est respectivement sur la colonne de droite ou de gauche de la page en quest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BasD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Titre"/>
    <w:next w:val="Normal"/>
    <w:qFormat/>
    <w:pPr>
      <w:keepNext w:val="true"/>
      <w:numPr>
        <w:ilvl w:val="0"/>
        <w:numId w:val="1"/>
      </w:numPr>
      <w:pBdr>
        <w:top w:val="dotted" w:sz="6" w:space="3" w:color="000000"/>
        <w:left w:val="dotted" w:sz="6" w:space="3" w:color="000000"/>
        <w:bottom w:val="dotted" w:sz="6" w:space="3" w:color="000000"/>
        <w:right w:val="dotted" w:sz="6" w:space="3" w:color="000000"/>
      </w:pBdr>
      <w:shd w:fill="AAAAAA" w:val="clear"/>
      <w:spacing w:before="480" w:after="240"/>
      <w:outlineLvl w:val="0"/>
    </w:pPr>
    <w:rPr>
      <w:smallCaps/>
      <w:spacing w:val="40"/>
      <w:kern w:val="2"/>
      <w:sz w:val="56"/>
      <w:szCs w:val="56"/>
    </w:rPr>
  </w:style>
  <w:style w:type="paragraph" w:styleId="Heading2">
    <w:name w:val="Heading 2"/>
    <w:basedOn w:val="Titre"/>
    <w:next w:val="Normal"/>
    <w:qFormat/>
    <w:pPr>
      <w:numPr>
        <w:ilvl w:val="1"/>
        <w:numId w:val="1"/>
      </w:numPr>
      <w:pBdr>
        <w:bottom w:val="single" w:sz="12" w:space="1" w:color="000000"/>
      </w:pBdr>
      <w:spacing w:before="240" w:after="240"/>
      <w:jc w:val="left"/>
      <w:outlineLvl w:val="1"/>
    </w:pPr>
    <w:rPr>
      <w:spacing w:val="20"/>
      <w:sz w:val="36"/>
      <w:szCs w:val="36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pBdr>
        <w:bottom w:val="single" w:sz="6" w:space="1" w:color="000000"/>
      </w:pBdr>
      <w:spacing w:before="240" w:after="120"/>
      <w:outlineLvl w:val="2"/>
    </w:pPr>
    <w:rPr>
      <w:rFonts w:ascii="AlgerianBasD" w:hAnsi="AlgerianBasD" w:eastAsia="AlgerianBasD" w:cs="AlgerianBasD"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outlineLvl w:val="3"/>
    </w:pPr>
    <w:rPr>
      <w:b/>
      <w:bCs/>
      <w:smallCaps/>
      <w:sz w:val="24"/>
      <w:szCs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Normal"/>
    <w:qFormat/>
    <w:pPr>
      <w:spacing w:before="120" w:after="600"/>
      <w:ind w:hanging="0"/>
      <w:jc w:val="center"/>
    </w:pPr>
    <w:rPr>
      <w:rFonts w:ascii="AlgerianBasD" w:hAnsi="AlgerianBasD" w:eastAsia="AlgerianBasD" w:cs="AlgerianBasD"/>
      <w:spacing w:val="6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lonne">
    <w:name w:val="Colonne"/>
    <w:basedOn w:val="Heading2"/>
    <w:next w:val="Normal"/>
    <w:qFormat/>
    <w:pPr>
      <w:numPr>
        <w:ilvl w:val="0"/>
        <w:numId w:val="0"/>
      </w:numPr>
      <w:pBdr>
        <w:bottom w:val="nil"/>
      </w:pBdr>
      <w:spacing w:before="0" w:after="0"/>
      <w:ind w:hanging="0"/>
      <w:outlineLvl w:val="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smagic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8:38:00Z</dcterms:created>
  <dc:creator>Isabelle SALESSE-LAVERGNE</dc:creator>
  <dc:description/>
  <dc:language>en-US</dc:language>
  <cp:lastModifiedBy>Les Microflingueurs</cp:lastModifiedBy>
  <dcterms:modified xsi:type="dcterms:W3CDTF">1998-02-27T11:56:00Z</dcterms:modified>
  <cp:revision>41</cp:revision>
  <dc:subject/>
  <dc:title>Liste des sorts</dc:title>
</cp:coreProperties>
</file>