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jc w:val="center"/>
        <w:rPr>
          <w:rFonts w:ascii="QTBlackForest" w:hAnsi="QTBlackForest" w:eastAsia="QTBlackForest" w:cs="QTBlackForest"/>
          <w:b/>
          <w:b/>
          <w:bCs/>
          <w:sz w:val="40"/>
          <w:szCs w:val="40"/>
        </w:rPr>
      </w:pPr>
      <w:r>
        <w:rPr>
          <w:rFonts w:eastAsia="QTBlackForest" w:cs="QTBlackForest" w:ascii="QTBlackForest" w:hAnsi="QTBlackForest"/>
          <w:b/>
          <w:bCs/>
          <w:sz w:val="40"/>
          <w:szCs w:val="40"/>
        </w:rPr>
        <w:t>Légendes des Contrées Oubliées</w:t>
      </w:r>
    </w:p>
    <w:p>
      <w:pPr>
        <w:pStyle w:val="Normal"/>
        <w:tabs>
          <w:tab w:val="clear" w:pos="709"/>
          <w:tab w:val="right" w:pos="9072" w:leader="none"/>
        </w:tabs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CARRIÈRES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6" w:space="1" w:color="000000"/>
        </w:pBdr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rtisan / Luthier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Calcul / Gestion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Estimation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Artisanat (compétence générale) ou Musique (compétence générale)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Artisanat (une compétence spécialisée au choix) ou Instrument de musique (une compétence spécialisée au choix, fabrication ou utilisation)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6" w:space="1" w:color="000000"/>
        </w:pBdr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ssassin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Connaissance des plantes vénéneuses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Connaissance des animaux venimeux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Arme (une au choix)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Discrétion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6" w:space="1" w:color="000000"/>
        </w:pBdr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avalier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Lance de cavalerie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Arme (une au choix)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Bouclier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Monte (une espèce au choix)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6" w:space="1" w:color="000000"/>
        </w:pBdr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ourtisan(e)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Charisme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Discrétion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Une compétence au choix parmi : Chant, Instrument de musique, Pickpocket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Arme au choix : Couteau ou Dard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6" w:space="1" w:color="000000"/>
        </w:pBdr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resseur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Dressage (toutes les espèces)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Monte (toutes les espèces)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Zootanique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Fouet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6" w:space="1" w:color="000000"/>
        </w:pBdr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rudit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Lecture / Ecriture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Trois compétences au choix parmi : Connaissance de toutes les régions, Histoire, Loi, Médecine, Zootanique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6" w:space="1" w:color="000000"/>
        </w:pBdr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« Homme des bois »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Pistage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Natation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Arme au choix : Poings ou Gourdin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Connaissance d’une région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6" w:space="1" w:color="000000"/>
        </w:pBdr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Joueur professionnel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Jeu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Tactique / Stratégie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Loi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Esquive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6" w:space="1" w:color="000000"/>
        </w:pBdr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arin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Navigation (Intellect)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Natation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Arme (une au choix)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Connaissance des mers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6" w:space="1" w:color="000000"/>
        </w:pBdr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ercemage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Lecture / Ecriture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Contrôle magique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Alchimie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Arme (une au choix)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6" w:space="1" w:color="000000"/>
        </w:pBdr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oleur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Discrétion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Escalade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Pickpocket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Artisanat : serrurerie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TBlackFores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4T14:40:00Z</dcterms:created>
  <dc:creator>Jérôme Darmont</dc:creator>
  <dc:description/>
  <dc:language>en-US</dc:language>
  <cp:lastModifiedBy>cornillon</cp:lastModifiedBy>
  <cp:lastPrinted>1995-05-05T12:46:00Z</cp:lastPrinted>
  <dcterms:modified xsi:type="dcterms:W3CDTF">1996-05-28T13:47:00Z</dcterms:modified>
  <cp:revision>14</cp:revision>
  <dc:subject>Légendes des Contrées Oubliées</dc:subject>
  <dc:title>Nouvelles Carrières</dc:title>
</cp:coreProperties>
</file>