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160</wp:posOffset>
                </wp:positionH>
                <wp:positionV relativeFrom="page">
                  <wp:posOffset>252095</wp:posOffset>
                </wp:positionV>
                <wp:extent cx="242379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elGothic BT" w:hAnsi="HandelGothic BT" w:cs="HandelGothic BT"/>
                                <w:color w:val="000000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36"/>
                                <w:lang w:eastAsia="fr-FR"/>
                              </w:rPr>
                              <w:t>Fiche de personnag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31.9pt;mso-wrap-distance-left:9.05pt;mso-wrap-distance-right:9.05pt;mso-wrap-distance-top:0pt;mso-wrap-distance-bottom:0pt;margin-top:19.85pt;mso-position-vertical-relative:page;margin-left:-0.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HandelGothic BT" w:hAnsi="HandelGothic BT" w:cs="HandelGothic BT"/>
                          <w:color w:val="000000"/>
                          <w:sz w:val="36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36"/>
                          <w:lang w:eastAsia="fr-FR"/>
                        </w:rPr>
                        <w:t>Fiche de perso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53895</wp:posOffset>
                </wp:positionH>
                <wp:positionV relativeFrom="page">
                  <wp:posOffset>2965450</wp:posOffset>
                </wp:positionV>
                <wp:extent cx="5091430" cy="2959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80" cy="29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2410" w:leader="none"/>
                                <w:tab w:val="center" w:pos="3544" w:leader="none"/>
                                <w:tab w:val="center" w:pos="4820" w:leader="none"/>
                                <w:tab w:val="center" w:pos="652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ommunaut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Communaut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Communaut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Communauté AUTRES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D’ORGIN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NEUTRES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ENNEMIES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53.85pt;margin-top:233.5pt;width:400.85pt;height:23.25pt;mso-wrap-style:square;v-text-anchor:top;mso-position-vertical-relative:page" type="_x0000_t202">
                <v:textbox>
                  <w:txbxContent>
                    <w:p>
                      <w:pPr>
                        <w:tabs>
                          <w:tab w:val="center" w:pos="2410" w:leader="none"/>
                          <w:tab w:val="center" w:pos="3544" w:leader="none"/>
                          <w:tab w:val="center" w:pos="4820" w:leader="none"/>
                          <w:tab w:val="center" w:pos="652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ommunauté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Communauté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Communauté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Communauté AUTRES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D’ORGIN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NEUTRES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ENNEMIES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silver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53895</wp:posOffset>
                </wp:positionH>
                <wp:positionV relativeFrom="page">
                  <wp:posOffset>3261360</wp:posOffset>
                </wp:positionV>
                <wp:extent cx="5091430" cy="636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80" cy="63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ELEBR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EPUTATION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INFLUENCE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i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um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i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es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3.85pt;margin-top:256.8pt;width:400.85pt;height:50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ELEBR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EPUTATION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INFLUENCE</w:t>
                      </w: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u w:val="single"/>
                          <w:szCs w:val="20"/>
                          <w:i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umul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i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estant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3895</wp:posOffset>
                </wp:positionH>
                <wp:positionV relativeFrom="page">
                  <wp:posOffset>3898265</wp:posOffset>
                </wp:positionV>
                <wp:extent cx="5091430" cy="241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80" cy="241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ommunauté AUTRES 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3.85pt;margin-top:306.95pt;width:400.85pt;height:19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ommunauté AUTRES :</w:t>
                      </w:r>
                    </w:p>
                  </w:txbxContent>
                </v:textbox>
                <v:fill o:detectmouseclick="t" color2="silver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53895</wp:posOffset>
                </wp:positionH>
                <wp:positionV relativeFrom="page">
                  <wp:posOffset>4140835</wp:posOffset>
                </wp:positionV>
                <wp:extent cx="5091430" cy="6369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80" cy="63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ELEBR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EPUTATION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INFLUENCE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i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um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i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es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3.85pt;margin-top:326.05pt;width:400.85pt;height:50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ELEBR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EPUTATION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INFLUENCE</w:t>
                      </w: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u w:val="single"/>
                          <w:szCs w:val="20"/>
                          <w:i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umul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i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estant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03595</wp:posOffset>
                </wp:positionH>
                <wp:positionV relativeFrom="page">
                  <wp:posOffset>1155700</wp:posOffset>
                </wp:positionV>
                <wp:extent cx="1141095" cy="295910"/>
                <wp:effectExtent l="635" t="0" r="43815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29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4.85pt;margin-top:91pt;width:89.8pt;height:23.25pt;mso-wrap-style:none;v-text-anchor:middle;mso-position-vertical-relative:pag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53260</wp:posOffset>
                </wp:positionH>
                <wp:positionV relativeFrom="page">
                  <wp:posOffset>1451610</wp:posOffset>
                </wp:positionV>
                <wp:extent cx="5091430" cy="1407795"/>
                <wp:effectExtent l="0" t="0" r="0" b="130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80" cy="1407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261" w:leader="none"/>
                                <w:tab w:val="left" w:pos="3686" w:leader="none"/>
                              </w:tabs>
                              <w:overflowPunct w:val="false"/>
                              <w:bidi w:val="0"/>
                              <w:ind w:right="376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SEUIL D’INCONSCIENC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76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SEUIL PHYS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76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127" w:leader="none"/>
                                <w:tab w:val="left" w:pos="3261" w:leader="none"/>
                                <w:tab w:val="left" w:pos="3686" w:leader="none"/>
                              </w:tabs>
                              <w:overflowPunct w:val="false"/>
                              <w:bidi w:val="0"/>
                              <w:ind w:left="567" w:right="376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SEUIL BLESSURES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LEGERES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%</w:t>
                            </w:r>
                          </w:p>
                          <w:p>
                            <w:pPr>
                              <w:tabs>
                                <w:tab w:val="left" w:pos="3261" w:leader="none"/>
                                <w:tab w:val="left" w:pos="3686" w:leader="none"/>
                              </w:tabs>
                              <w:overflowPunct w:val="false"/>
                              <w:bidi w:val="0"/>
                              <w:ind w:left="2127" w:right="376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GRAVES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%</w:t>
                            </w:r>
                          </w:p>
                          <w:p>
                            <w:pPr>
                              <w:tabs>
                                <w:tab w:val="left" w:pos="3261" w:leader="none"/>
                                <w:tab w:val="left" w:pos="3686" w:leader="none"/>
                              </w:tabs>
                              <w:overflowPunct w:val="false"/>
                              <w:bidi w:val="0"/>
                              <w:ind w:left="2127" w:right="376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RITIQUES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%</w:t>
                            </w:r>
                          </w:p>
                          <w:p>
                            <w:pPr>
                              <w:tabs>
                                <w:tab w:val="left" w:pos="3261" w:leader="none"/>
                                <w:tab w:val="left" w:pos="3686" w:leader="none"/>
                              </w:tabs>
                              <w:overflowPunct w:val="false"/>
                              <w:bidi w:val="0"/>
                              <w:ind w:left="2127" w:right="376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FATALES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76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3261" w:leader="none"/>
                                <w:tab w:val="left" w:pos="3686" w:leader="none"/>
                              </w:tabs>
                              <w:overflowPunct w:val="false"/>
                              <w:bidi w:val="0"/>
                              <w:ind w:right="3768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SEUIL DE MORT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%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3.8pt;margin-top:114.3pt;width:400.85pt;height:110.8pt;mso-wrap-style:square;v-text-anchor:top;mso-position-vertical-relative:page" type="_x0000_t202">
                <v:textbox>
                  <w:txbxContent>
                    <w:p>
                      <w:pPr>
                        <w:tabs>
                          <w:tab w:val="left" w:pos="3261" w:leader="none"/>
                          <w:tab w:val="left" w:pos="3686" w:leader="none"/>
                        </w:tabs>
                        <w:overflowPunct w:val="false"/>
                        <w:bidi w:val="0"/>
                        <w:ind w:right="3768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SEUIL D’INCONSCIENC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3768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SEUIL PHYSIQUE</w:t>
                      </w:r>
                    </w:p>
                    <w:p>
                      <w:pPr>
                        <w:overflowPunct w:val="false"/>
                        <w:bidi w:val="0"/>
                        <w:ind w:right="376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127" w:leader="none"/>
                          <w:tab w:val="left" w:pos="3261" w:leader="none"/>
                          <w:tab w:val="left" w:pos="3686" w:leader="none"/>
                        </w:tabs>
                        <w:overflowPunct w:val="false"/>
                        <w:bidi w:val="0"/>
                        <w:ind w:left="567" w:right="3768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SEUIL BLESSURES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LEGERES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%</w:t>
                      </w:r>
                    </w:p>
                    <w:p>
                      <w:pPr>
                        <w:tabs>
                          <w:tab w:val="left" w:pos="3261" w:leader="none"/>
                          <w:tab w:val="left" w:pos="3686" w:leader="none"/>
                        </w:tabs>
                        <w:overflowPunct w:val="false"/>
                        <w:bidi w:val="0"/>
                        <w:ind w:left="2127" w:right="3768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GRAVES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%</w:t>
                      </w:r>
                    </w:p>
                    <w:p>
                      <w:pPr>
                        <w:tabs>
                          <w:tab w:val="left" w:pos="3261" w:leader="none"/>
                          <w:tab w:val="left" w:pos="3686" w:leader="none"/>
                        </w:tabs>
                        <w:overflowPunct w:val="false"/>
                        <w:bidi w:val="0"/>
                        <w:ind w:left="2127" w:right="3768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RITIQUES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%</w:t>
                      </w:r>
                    </w:p>
                    <w:p>
                      <w:pPr>
                        <w:tabs>
                          <w:tab w:val="left" w:pos="3261" w:leader="none"/>
                          <w:tab w:val="left" w:pos="3686" w:leader="none"/>
                        </w:tabs>
                        <w:overflowPunct w:val="false"/>
                        <w:bidi w:val="0"/>
                        <w:ind w:left="2127" w:right="3768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FATALES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ind w:right="376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3261" w:leader="none"/>
                          <w:tab w:val="left" w:pos="3686" w:leader="none"/>
                        </w:tabs>
                        <w:overflowPunct w:val="false"/>
                        <w:bidi w:val="0"/>
                        <w:ind w:right="3768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SEUIL DE MORT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%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08220</wp:posOffset>
                </wp:positionH>
                <wp:positionV relativeFrom="paragraph">
                  <wp:posOffset>880110</wp:posOffset>
                </wp:positionV>
                <wp:extent cx="2046605" cy="281305"/>
                <wp:effectExtent l="6985" t="635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6600" cy="281160"/>
                          <a:chOff x="0" y="0"/>
                          <a:chExt cx="2046600" cy="28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668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120" cy="119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0"/>
                              <a:ext cx="177120" cy="119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0"/>
                              <a:ext cx="177120" cy="119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0"/>
                              <a:ext cx="176040" cy="119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0"/>
                              <a:ext cx="176040" cy="119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0"/>
                              <a:ext cx="177120" cy="119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0"/>
                              <a:ext cx="177120" cy="119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0"/>
                              <a:ext cx="177120" cy="119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98280"/>
                            <a:ext cx="192456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40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5%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" y="0"/>
                              <a:ext cx="415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10%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480" y="0"/>
                              <a:ext cx="4140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20%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360" y="0"/>
                              <a:ext cx="415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40%’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4920" y="0"/>
                              <a:ext cx="415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60%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920" y="0"/>
                              <a:ext cx="4024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80%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8680" y="0"/>
                              <a:ext cx="3358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KO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pt;margin-top:69.3pt;width:161.15pt;height:22.15pt" coordorigin="7572,1386" coordsize="3223,443">
                <v:group id="shape_0" style="position:absolute;left:7572;top:1386;width:3097;height:188">
                  <v:oval id="shape_0" stroked="t" o:allowincell="f" style="position:absolute;left:7572;top:1386;width:278;height:18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7974;top:1386;width:278;height:18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8376;top:1386;width:278;height:18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8781;top:1386;width:276;height:18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9183;top:1386;width:276;height:18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9586;top:1386;width:278;height:18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9988;top:1386;width:278;height:18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0390;top:1386;width:278;height:18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7764;top:1541;width:3031;height:288">
                  <v:shape id="shape_0" stroked="f" o:allowincell="f" style="position:absolute;left:7764;top:1541;width:65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-5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8;top:1541;width:65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-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8;top:1541;width:65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-2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8;top:1541;width:65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-40%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8;top:1541;width:65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-6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75;top:1541;width:633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-8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6;top:1541;width:528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K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55620</wp:posOffset>
                </wp:positionH>
                <wp:positionV relativeFrom="page">
                  <wp:posOffset>1156335</wp:posOffset>
                </wp:positionV>
                <wp:extent cx="1424940" cy="295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29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6pt;margin-top:91.05pt;width:112.15pt;height:23.25pt;mso-wrap-style:none;v-text-anchor:middle;mso-position-vertical-relative:pag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13840</wp:posOffset>
                </wp:positionH>
                <wp:positionV relativeFrom="page">
                  <wp:posOffset>4419600</wp:posOffset>
                </wp:positionV>
                <wp:extent cx="287020" cy="295910"/>
                <wp:effectExtent l="0" t="0" r="34290" b="34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pt;margin-top:348pt;width:22.55pt;height:23.2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51070</wp:posOffset>
                </wp:positionH>
                <wp:positionV relativeFrom="paragraph">
                  <wp:posOffset>1350645</wp:posOffset>
                </wp:positionV>
                <wp:extent cx="1964690" cy="728980"/>
                <wp:effectExtent l="6985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520" cy="729000"/>
                          <a:chOff x="0" y="0"/>
                          <a:chExt cx="1964520" cy="72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4520" cy="72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64520" cy="47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645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71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0"/>
                                  <a:ext cx="1771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760" y="0"/>
                                  <a:ext cx="1771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440" y="0"/>
                                  <a:ext cx="17604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0"/>
                                  <a:ext cx="17604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0"/>
                                  <a:ext cx="1771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160" y="0"/>
                                  <a:ext cx="1771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7400" y="0"/>
                                  <a:ext cx="1771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160" y="123120"/>
                                <a:ext cx="170928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71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0"/>
                                  <a:ext cx="1753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0"/>
                                  <a:ext cx="1771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520" y="0"/>
                                  <a:ext cx="1771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3400" y="232560"/>
                                <a:ext cx="119880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71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0"/>
                                  <a:ext cx="177120" cy="109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95320" y="360720"/>
                                <a:ext cx="176040" cy="110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6040" y="603720"/>
                              <a:ext cx="176040" cy="124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202680"/>
                            <a:ext cx="1958400" cy="2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8400" cy="18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472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5%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5160" y="0"/>
                                <a:ext cx="41580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10%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3840" y="0"/>
                                <a:ext cx="41472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20%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600" y="0"/>
                                <a:ext cx="41580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40%’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9200" y="108360"/>
                              <a:ext cx="1440360" cy="18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1580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60%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6800" y="0"/>
                                <a:ext cx="40320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80%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1pt;margin-top:106.35pt;width:154.65pt;height:57.4pt" coordorigin="7482,2127" coordsize="3093,1148">
                <v:group id="shape_0" style="position:absolute;left:7482;top:2127;width:3093;height:1148">
                  <v:group id="shape_0" style="position:absolute;left:7482;top:2127;width:3093;height:742">
                    <v:group id="shape_0" style="position:absolute;left:7482;top:2127;width:3093;height:172">
                      <v:oval id="shape_0" stroked="t" o:allowincell="f" style="position:absolute;left:7482;top:2127;width:278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7883;top:2127;width:278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8285;top:2127;width:278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8689;top:2127;width:276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9091;top:2127;width:276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9493;top:2127;width:278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9895;top:2127;width:278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0297;top:2127;width:278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7684;top:2321;width:2692;height:172">
                      <v:oval id="shape_0" stroked="t" o:allowincell="f" style="position:absolute;left:7684;top:2321;width:278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8490;top:2321;width:275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9293;top:2321;width:278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10097;top:2321;width:278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086;top:2493;width:1888;height:172">
                      <v:oval id="shape_0" stroked="t" o:allowincell="f" style="position:absolute;left:8086;top:2493;width:278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  <v:oval id="shape_0" stroked="t" o:allowincell="f" style="position:absolute;left:9694;top:2493;width:278;height:17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oval id="shape_0" stroked="t" o:allowincell="f" style="position:absolute;left:8892;top:2695;width:276;height:173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oval id="shape_0" stroked="t" o:allowincell="f" style="position:absolute;left:8893;top:3078;width:276;height:196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7489;top:2446;width:3085;height:460">
                  <v:group id="shape_0" style="position:absolute;left:7489;top:2446;width:3085;height:290">
                    <v:shape id="shape_0" stroked="f" o:allowincell="f" style="position:absolute;left:7489;top:2446;width:652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-5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00;top:2446;width:654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-1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01;top:2446;width:652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-2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18;top:2446;width:654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-40%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97;top:2617;width:2267;height:290">
                    <v:shape id="shape_0" stroked="f" o:allowincell="f" style="position:absolute;left:7897;top:2617;width:654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-6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30;top:2617;width:634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-80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95</wp:posOffset>
                </wp:positionH>
                <wp:positionV relativeFrom="page">
                  <wp:posOffset>680085</wp:posOffset>
                </wp:positionV>
                <wp:extent cx="7064375" cy="4387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4375" cy="43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08"/>
                                <w:tab w:val="left" w:pos="2835" w:leader="none"/>
                                <w:tab w:val="left" w:pos="5103" w:leader="none"/>
                                <w:tab w:val="left" w:pos="7088" w:leader="none"/>
                                <w:tab w:val="left" w:pos="9072" w:leader="none"/>
                              </w:tabs>
                              <w:rPr/>
                            </w:pPr>
                            <w:r>
                              <w:rPr/>
                              <w:t>NOM</w:t>
                              <w:tab/>
                              <w:t>AGE</w:t>
                              <w:tab/>
                              <w:t>POIDS</w:t>
                              <w:tab/>
                              <w:t>TAILLE</w:t>
                              <w:tab/>
                              <w:t>SEX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08"/>
                                <w:tab w:val="left" w:pos="2835" w:leader="none"/>
                                <w:tab w:val="left" w:pos="3119" w:leader="none"/>
                                <w:tab w:val="left" w:pos="5103" w:leader="none"/>
                                <w:tab w:val="left" w:pos="7088" w:leader="none"/>
                                <w:tab w:val="left" w:pos="9072" w:leader="none"/>
                              </w:tabs>
                              <w:rPr/>
                            </w:pPr>
                            <w:r>
                              <w:rPr/>
                              <w:t>COMMUNAUTE</w:t>
                              <w:tab/>
                              <w:t>CHEVEUX</w:t>
                              <w:tab/>
                              <w:t>YEUX</w:t>
                              <w:tab/>
                              <w:t>PEAU</w:t>
                              <w:tab/>
                              <w:t>R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25pt;height:34.55pt;mso-wrap-distance-left:9.05pt;mso-wrap-distance-right:9.05pt;mso-wrap-distance-top:0pt;mso-wrap-distance-bottom:0pt;margin-top:53.55pt;mso-position-vertical-relative:page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708"/>
                          <w:tab w:val="left" w:pos="2835" w:leader="none"/>
                          <w:tab w:val="left" w:pos="5103" w:leader="none"/>
                          <w:tab w:val="left" w:pos="7088" w:leader="none"/>
                          <w:tab w:val="left" w:pos="9072" w:leader="none"/>
                        </w:tabs>
                        <w:rPr/>
                      </w:pPr>
                      <w:r>
                        <w:rPr/>
                        <w:t>NOM</w:t>
                        <w:tab/>
                        <w:t>AGE</w:t>
                        <w:tab/>
                        <w:t>POIDS</w:t>
                        <w:tab/>
                        <w:t>TAILLE</w:t>
                        <w:tab/>
                        <w:t>SEXE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708"/>
                          <w:tab w:val="left" w:pos="2835" w:leader="none"/>
                          <w:tab w:val="left" w:pos="3119" w:leader="none"/>
                          <w:tab w:val="left" w:pos="5103" w:leader="none"/>
                          <w:tab w:val="left" w:pos="7088" w:leader="none"/>
                          <w:tab w:val="left" w:pos="9072" w:leader="none"/>
                        </w:tabs>
                        <w:rPr/>
                      </w:pPr>
                      <w:r>
                        <w:rPr/>
                        <w:t>COMMUNAUTE</w:t>
                        <w:tab/>
                        <w:t>CHEVEUX</w:t>
                        <w:tab/>
                        <w:t>YEUX</w:t>
                        <w:tab/>
                        <w:t>PEAU</w:t>
                        <w:tab/>
                        <w:t>R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160</wp:posOffset>
                </wp:positionH>
                <wp:positionV relativeFrom="page">
                  <wp:posOffset>1156335</wp:posOffset>
                </wp:positionV>
                <wp:extent cx="1811020" cy="2959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9591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42.6pt;height:23.3pt;mso-wrap-distance-left:9.05pt;mso-wrap-distance-right:9.05pt;mso-wrap-distance-top:0pt;mso-wrap-distance-bottom:0pt;margin-top:91.05pt;mso-position-vertical-relative:page;margin-left:-0.8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1355</wp:posOffset>
                </wp:positionH>
                <wp:positionV relativeFrom="page">
                  <wp:posOffset>1156335</wp:posOffset>
                </wp:positionV>
                <wp:extent cx="1102360" cy="2959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9591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Radi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86.8pt;height:23.3pt;mso-wrap-distance-left:9.05pt;mso-wrap-distance-right:9.05pt;mso-wrap-distance-top:0pt;mso-wrap-distance-bottom:0pt;margin-top:91.05pt;mso-position-vertical-relative:page;margin-left:153.65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Radi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160</wp:posOffset>
                </wp:positionH>
                <wp:positionV relativeFrom="page">
                  <wp:posOffset>1451610</wp:posOffset>
                </wp:positionV>
                <wp:extent cx="1811020" cy="30302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Agilité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Force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Résistance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Gabarit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Rapidité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Charisme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Volonté :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Intellect :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Sang-froid :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Instinct :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Réaction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Perception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Chanc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Bonus corps à corp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Compétence souffl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Compétence vitess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Compétence lutt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Vitesse auto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Poids portable auto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238.6pt;mso-wrap-distance-left:9.05pt;mso-wrap-distance-right:9.05pt;mso-wrap-distance-top:0pt;mso-wrap-distance-bottom:0pt;margin-top:114.3pt;mso-position-vertical-relative:page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Agilité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Force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Résistance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Gabarit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Rapidité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Charisme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Volonté :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Intellect :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Sang-froid :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Instinct :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Réaction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Perception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Chanc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Bonus corps à corp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Compétence souffl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Compétence vitess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Compétence lutt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Vitesse auto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Poids portable auto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80560</wp:posOffset>
                </wp:positionH>
                <wp:positionV relativeFrom="page">
                  <wp:posOffset>1155700</wp:posOffset>
                </wp:positionV>
                <wp:extent cx="1431925" cy="2959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9591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Macro-Domm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12.75pt;height:23.3pt;mso-wrap-distance-left:9.05pt;mso-wrap-distance-right:9.05pt;mso-wrap-distance-top:0pt;mso-wrap-distance-bottom:0pt;margin-top:91pt;mso-position-vertical-relative:page;margin-left:352.8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Macro-Domm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53260</wp:posOffset>
                </wp:positionH>
                <wp:positionV relativeFrom="page">
                  <wp:posOffset>2965450</wp:posOffset>
                </wp:positionV>
                <wp:extent cx="1102360" cy="2959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9591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Renomm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86.8pt;height:23.3pt;mso-wrap-distance-left:9.05pt;mso-wrap-distance-right:9.05pt;mso-wrap-distance-top:0pt;mso-wrap-distance-bottom:0pt;margin-top:233.5pt;mso-position-vertical-relative:page;margin-left:153.8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Renomm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160</wp:posOffset>
                </wp:positionH>
                <wp:positionV relativeFrom="page">
                  <wp:posOffset>4419600</wp:posOffset>
                </wp:positionV>
                <wp:extent cx="1524000" cy="2959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9591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Points de Talents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20pt;height:23.3pt;mso-wrap-distance-left:9.05pt;mso-wrap-distance-right:9.05pt;mso-wrap-distance-top:0pt;mso-wrap-distance-bottom:0pt;margin-top:348pt;mso-position-vertical-relative:page;margin-left:-0.8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Points de Talent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</wp:posOffset>
                </wp:positionH>
                <wp:positionV relativeFrom="page">
                  <wp:posOffset>4805680</wp:posOffset>
                </wp:positionV>
                <wp:extent cx="3589655" cy="4311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43116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28"/>
                                <w:lang w:eastAsia="fr-FR"/>
                              </w:rPr>
                              <w:t>Talent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threeDEmboss" w:sz="12" w:space="1" w:color="000000"/>
                              </w:pBdr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fr-FR"/>
                              </w:rPr>
                              <w:t>Nom</w:t>
                              <w:tab/>
                              <w:t>Niv</w:t>
                              <w:tab/>
                              <w:t>/</w:t>
                              <w:tab/>
                              <w:t>%</w:t>
                              <w:tab/>
                              <w:t>Bo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2.65pt;height:33.95pt;mso-wrap-distance-left:9.05pt;mso-wrap-distance-right:9.05pt;mso-wrap-distance-top:0pt;mso-wrap-distance-bottom:0pt;margin-top:378.4pt;mso-position-vertical-relative:page;margin-left:2.7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28"/>
                          <w:lang w:eastAsia="fr-FR"/>
                        </w:rPr>
                        <w:t>Talents</w:t>
                      </w:r>
                    </w:p>
                    <w:p>
                      <w:pPr>
                        <w:pStyle w:val="Normal"/>
                        <w:pBdr>
                          <w:bottom w:val="threeDEmboss" w:sz="12" w:space="1" w:color="000000"/>
                        </w:pBdr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b/>
                          <w:b/>
                          <w:color w:val="000000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lang w:eastAsia="fr-FR"/>
                        </w:rPr>
                        <w:t>Nom</w:t>
                        <w:tab/>
                        <w:t>Niv</w:t>
                        <w:tab/>
                        <w:t>/</w:t>
                        <w:tab/>
                        <w:t>%</w:t>
                        <w:tab/>
                        <w:t>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</wp:posOffset>
                </wp:positionH>
                <wp:positionV relativeFrom="page">
                  <wp:posOffset>5236845</wp:posOffset>
                </wp:positionV>
                <wp:extent cx="3589655" cy="436308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436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Lutte (Gab+Ag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Saut (For, Ag, -Gab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Jet de poids (For, Ag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Acquisition de matériel</w:t>
                              <w:tab/>
                              <w:t>1</w:t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Acrobatie (Ag,Inst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Analyse de sensation emphatiques (Inst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es blanches (int, Sg-Fd,Inst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es d’épaule (int, Ag, Sg-Fd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es de jet (Int, Ag, Sg-Fd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es lourdes (For, Ag, Gab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es de poing (Int, Ag, Sg-Fd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Armes de trait (Int, Ag, sg-Fd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ures (int,Ag, Inst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Spécialité : Armure de plongé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>1</w:t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.T.E.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lang w:eastAsia="fr-FR"/>
                              </w:rPr>
                              <w:t>(Assist. Tir Auto.)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 (Int, Ag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.T.M.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lang w:eastAsia="fr-FR"/>
                              </w:rPr>
                              <w:t>(Assist. Tir Méca)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 (Int, Ag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Bureaucratie (Int)théorie/(Cha,Int) pratique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Charme (Cha, int, Vol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Commandement (Cha, Int, Vol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Connaissance générale (Int)</w:t>
                              <w:tab/>
                              <w:t>1</w:t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 xml:space="preserve">Spécialité : Communauté d’origine </w:t>
                              <w:tab/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onnaissance du milieu naturel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onnaissance du milieu social (Int, Inst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 xml:space="preserve">Spécialité : Communauté d’origine </w:t>
                              <w:tab/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 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orps à corps (int, Sg-Fd, inst, For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réation de faux (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70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ryptographie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uisine (Int, Ag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Défense (Ag, Rap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Déguisement (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Démolition (int, Ag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Diplomatie (Int, Cha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Discrétion (Ag, 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Evasion (Ag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Escalade (Ag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Estimation de qualité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Estimation de valeur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Gestion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Histoire (Int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Spécialité : Communauté d’origin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>2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Hybride (NA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Informatique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Interrogation (Int, Inst, Cha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Jeu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Langage écrit (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>Spécialité : Origine</w:t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4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Langage parlé (Int) </w:t>
                              <w:tab/>
                              <w:t>3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>Spécialité : Origin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>6</w:t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Langage des signes (Int, Ag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Lecture sur les lèvres (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Lecture sonar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Orientation (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Négociation (Cha, Inst, Int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ersuasion (Cha, 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ilotage de chasseur (Ag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ilotage de croiseur (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ilotage de scooters marins (Ag, 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ilotage de véhicules ariens (Ag, 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Pilotage de véhicules fond marin (Ag, Inst, Int)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Pilotage de véhicules souterrains (Ag,Inst,Int)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Pilotage de véhicules terrestre (Ag, Inst, Int)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remiers soins (Ag, 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rospection (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Respiration Fluide (Res, vol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Science (Int) théorie / (Inst, Ag) Pratique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>Spécialité :</w:t>
                              <w:tab/>
                              <w:t>Aquacultur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Arché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Botan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him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hirur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ommunication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ybertechn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Elevag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Ener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Extraction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Génét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Géophys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Informat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Mécan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Médecin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Neur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Psych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Psychologie animal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Robot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Soci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Vétérinair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Zo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Système de sécurité (Int, Ag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Stratégie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Survie (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Tactique (Int, Inst, Cha, Vol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343.55pt;mso-wrap-distance-left:9.05pt;mso-wrap-distance-right:9.05pt;mso-wrap-distance-top:0pt;mso-wrap-distance-bottom:0pt;margin-top:412.35pt;mso-position-vertical-relative:page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Lutte (Gab+Ag)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Saut (For, Ag, -Gab)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Jet de poids (For, Ag)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Acquisition de matériel</w:t>
                        <w:tab/>
                        <w:t>1</w:t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Acrobatie (Ag,Inst)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Analyse de sensation emphatiques (Inst)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es blanches (int, Sg-Fd,Inst) 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es d’épaule (int, Ag, Sg-Fd) 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es de jet (Int, Ag, Sg-Fd) 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es lourdes (For, Ag, Gab) 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es de poing (Int, Ag, Sg-Fd) 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Armes de trait (Int, Ag, sg-Fd)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ures (int,Ag, Inst) 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Spécialité : Armure de plongé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>1</w:t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.T.E. </w:t>
                      </w:r>
                      <w:r>
                        <w:rPr>
                          <w:i/>
                          <w:color w:val="000000"/>
                          <w:sz w:val="16"/>
                          <w:lang w:eastAsia="fr-FR"/>
                        </w:rPr>
                        <w:t>(Assist. Tir Auto.)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 (Int, Ag) 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.T.M. </w:t>
                      </w:r>
                      <w:r>
                        <w:rPr>
                          <w:i/>
                          <w:color w:val="000000"/>
                          <w:sz w:val="16"/>
                          <w:lang w:eastAsia="fr-FR"/>
                        </w:rPr>
                        <w:t>(Assist. Tir Méca)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 (Int, Ag)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Bureaucratie (Int)théorie/(Cha,Int) pratique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Charme (Cha, int, Vol)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Commandement (Cha, Int, Vol)</w:t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Connaissance générale (Int)</w:t>
                        <w:tab/>
                        <w:t>1</w:t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 xml:space="preserve">Spécialité : Communauté d’origine </w:t>
                        <w:tab/>
                        <w:t>3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onnaissance du milieu naturel (int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onnaissance du milieu social (Int, Inst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 xml:space="preserve">Spécialité : Communauté d’origine </w:t>
                        <w:tab/>
                        <w:t>4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 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orps à corps (int, Sg-Fd, inst, For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réation de faux (In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70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ryptographie (Int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uisine (Int, Ag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Défense (Ag, Rap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Déguisement (In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Démolition (int, Ag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Diplomatie (Int, Cha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Discrétion (Ag, Int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Evasion (Ag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Escalade (Ag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Estimation de qualité (int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Estimation de valeur (Int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Gestion (Int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Histoire (Int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Spécialité : Communauté d’origin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>2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Hybride (NA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Informatique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Interrogation (Int, Inst, Cha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Jeu (Int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Langage écrit (In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>Spécialité : Origine</w:t>
                        <w:tab/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>4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Langage parlé (Int) </w:t>
                        <w:tab/>
                        <w:t>3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>Spécialité : Origin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>6</w:t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Langage des signes (Int, Ag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Lecture sur les lèvres (In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Lecture sonar (Int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Orientation (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Négociation (Cha, Inst, Int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ersuasion (Cha, Inst, In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ilotage de chasseur (Ag, In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ilotage de croiseur (Inst, In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ilotage de scooters marins (Ag, Inst, In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ilotage de véhicules ariens (Ag, Inst, In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Pilotage de véhicules fond marin (Ag, Inst, Int)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Pilotage de véhicules souterrains (Ag,Inst,Int)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Pilotage de véhicules terrestre (Ag, Inst, Int)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remiers soins (Ag, Inst, in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rospection (Inst, In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Respiration Fluide (Res, vol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Science (Int) théorie / (Inst, Ag) Pratique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>Spécialité :</w:t>
                        <w:tab/>
                        <w:t>Aquacultur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Arché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Botan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Chim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Chirur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Communication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Cybertechn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Elevag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Ener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Extraction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Génét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Géophys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Informat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Mécan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Médecin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Neur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Psych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Psychologie animal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Robot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Soci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Vétérinair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Zo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Système de sécurité (Int, Ag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Stratégie (Int, 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Survie (Inst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Tactique (Int, Inst, Cha, Vol) </w:t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61410</wp:posOffset>
                </wp:positionH>
                <wp:positionV relativeFrom="page">
                  <wp:posOffset>5236845</wp:posOffset>
                </wp:positionV>
                <wp:extent cx="3589655" cy="43630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436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343.55pt;mso-wrap-distance-left:9.05pt;mso-wrap-distance-right:9.05pt;mso-wrap-distance-top:0pt;mso-wrap-distance-bottom:0pt;margin-top:412.35pt;mso-position-vertical-relative:page;margin-left:2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61410</wp:posOffset>
                </wp:positionH>
                <wp:positionV relativeFrom="page">
                  <wp:posOffset>4805680</wp:posOffset>
                </wp:positionV>
                <wp:extent cx="3589655" cy="4311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43116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387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fr-FR"/>
                              </w:rPr>
                              <w:t>Nom</w:t>
                              <w:tab/>
                              <w:t>Niv</w:t>
                              <w:tab/>
                              <w:t>/</w:t>
                              <w:tab/>
                              <w:t>%</w:t>
                              <w:tab/>
                              <w:t>Bonu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103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2.65pt;height:33.95pt;mso-wrap-distance-left:9.05pt;mso-wrap-distance-right:9.05pt;mso-wrap-distance-top:0pt;mso-wrap-distance-bottom:0pt;margin-top:378.4pt;mso-position-vertical-relative:page;margin-left:288.3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u w:val="single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u w:val="single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387" w:leader="none"/>
                        </w:tabs>
                        <w:rPr>
                          <w:b/>
                          <w:b/>
                          <w:color w:val="000000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lang w:eastAsia="fr-FR"/>
                        </w:rPr>
                        <w:t>Nom</w:t>
                        <w:tab/>
                        <w:t>Niv</w:t>
                        <w:tab/>
                        <w:t>/</w:t>
                        <w:tab/>
                        <w:t>%</w:t>
                        <w:tab/>
                        <w:t>Bonus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103" w:leader="none"/>
                        </w:tabs>
                        <w:rPr>
                          <w:b/>
                          <w:b/>
                          <w:color w:val="000000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14770</wp:posOffset>
                </wp:positionH>
                <wp:positionV relativeFrom="paragraph">
                  <wp:posOffset>8947785</wp:posOffset>
                </wp:positionV>
                <wp:extent cx="656590" cy="26733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t xml:space="preserve">Page : </w:t>
                            </w: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fldChar w:fldCharType="begin"/>
                            </w: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instrText xml:space="preserve"> PAGE </w:instrText>
                            </w: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t>1</w:t>
                            </w: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1.05pt;mso-wrap-distance-left:9.05pt;mso-wrap-distance-right:9.05pt;mso-wrap-distance-top:0pt;mso-wrap-distance-bottom:0pt;margin-top:704.55pt;mso-position-vertical-relative:text;margin-left:505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t xml:space="preserve">Page : </w:t>
                      </w: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fldChar w:fldCharType="begin"/>
                      </w: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instrText xml:space="preserve"> PAGE </w:instrText>
                      </w: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fldChar w:fldCharType="separate"/>
                      </w: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t>1</w:t>
                      </w: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83635</wp:posOffset>
                </wp:positionH>
                <wp:positionV relativeFrom="paragraph">
                  <wp:posOffset>-15240</wp:posOffset>
                </wp:positionV>
                <wp:extent cx="1728470" cy="26949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360" cy="2694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ARGENT / OBJETS DE TR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90.05pt;margin-top:-1.2pt;width:136.05pt;height:21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ARGENT / OBJETS DE TRO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56555</wp:posOffset>
                </wp:positionH>
                <wp:positionV relativeFrom="paragraph">
                  <wp:posOffset>-15240</wp:posOffset>
                </wp:positionV>
                <wp:extent cx="1774190" cy="26949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080" cy="2694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(Fertilité/Relations/Alliés/Ennemis/Famil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29.65pt;margin-top:-1.2pt;width:139.65pt;height:21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(Fertilité/Relations/Alliés/Ennemis/Famill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</wp:posOffset>
                </wp:positionH>
                <wp:positionV relativeFrom="paragraph">
                  <wp:posOffset>6196965</wp:posOffset>
                </wp:positionV>
                <wp:extent cx="7196455" cy="26714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6400" cy="2671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ARMES / MUNITIONS / DIVERS</w:t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left" w:pos="7655" w:leader="none"/>
                                <w:tab w:val="center" w:pos="8222" w:leader="none"/>
                                <w:tab w:val="center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Nom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Niv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Dé Physiqu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Dé Choc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adenc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hargeur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Balle/Chg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Porté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A</w:t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.7pt;margin-top:487.95pt;width:566.6pt;height:21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ARMES / MUNITIONS / DIVERS</w:t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left" w:pos="7655" w:leader="none"/>
                          <w:tab w:val="center" w:pos="8222" w:leader="none"/>
                          <w:tab w:val="center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Nom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Niv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Dé Physiqu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Dé Choc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adenc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hargeur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Balle/Chg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Porté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A</w:t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83635</wp:posOffset>
                </wp:positionH>
                <wp:positionV relativeFrom="paragraph">
                  <wp:posOffset>4825365</wp:posOffset>
                </wp:positionV>
                <wp:extent cx="3547110" cy="13214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321560"/>
                          <a:chOff x="0" y="0"/>
                          <a:chExt cx="3547080" cy="132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7080" cy="13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EQUIPEMENT</w:t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977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NI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Observations</w:t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0800" y="205200"/>
                            <a:ext cx="762120" cy="1116360"/>
                          </a:xfrm>
                        </wpg:grpSpPr>
                        <wps:wsp>
                          <wps:cNvSpPr/>
                          <wps:spPr>
                            <a:xfrm>
                              <a:off x="394560" y="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05pt;margin-top:379.95pt;width:279.3pt;height:104pt" coordorigin="5801,7599" coordsize="5586,2080">
                <v:shape id="shape_0" fillcolor="silver" stroked="f" o:allowincell="f" style="position:absolute;left:5801;top:7599;width:5585;height:2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EQUIPEMENT</w:t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977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NOM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NI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%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Observations</w:t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8086;top:7922;width:1200;height:1757">
                  <v:line id="shape_0" from="8707,7922" to="8707,9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7922" to="8086,9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86,7922" to="9286,9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83635</wp:posOffset>
                </wp:positionH>
                <wp:positionV relativeFrom="paragraph">
                  <wp:posOffset>2770505</wp:posOffset>
                </wp:positionV>
                <wp:extent cx="3547110" cy="1983105"/>
                <wp:effectExtent l="0" t="0" r="0" b="12007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983240"/>
                          <a:chOff x="0" y="0"/>
                          <a:chExt cx="3547080" cy="198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73000" cy="1983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MUT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eau renforcé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quelette renforcé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ésistance aux poison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ésistance aux maladie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ésistance aux radiation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mpathi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égénératio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Hybride Naturel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urulenc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sexué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ndrogyn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onar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daptation extérieur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utofécondation 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olaris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éclench.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ontrôl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ttaque psychiqu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isruption moléculair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odification de la pression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élépor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iphon d'énergi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ourbillon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rouillag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erturbation de la réal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ltération temporel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hamps de forc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resci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égénération Moléculair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ontrôle mental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418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134" w:leader="none"/>
                                  <w:tab w:val="center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774080" cy="1983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05pt;margin-top:218.15pt;width:279.3pt;height:156.15pt" coordorigin="5801,4363" coordsize="5586,3123">
                <v:shape id="shape_0" fillcolor="silver" stroked="f" o:allowincell="f" style="position:absolute;left:5801;top:4363;width:2791;height:3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MUT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eau renforcé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quelette renforcé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ésistance aux poison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ésistance aux maladie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ésistance aux radiation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mpathi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égénération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Hybride Naturel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urulenc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sexué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ndrogyn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onar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daptation extérieur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utofécondation 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olaris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éclench.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ontrôl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ttaque psychiqu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isruption moléculair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Modification de la pression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éléportation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iphon d'énergi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ourbillon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rouillag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erturbation de la réalité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ltération temporel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hamps de forc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rescienc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égénération Moléculair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ontrôle mental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418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center" w:pos="1134" w:leader="none"/>
                            <w:tab w:val="center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8593;top:4363;width:2793;height:3122;mso-wrap-style:none;v-text-anchor:middle" type="_x0000_t202">
                  <v:textbox>
                    <w:txbxContent>
                      <w:p>
                        <w:pPr>
                          <w:overflowPunct w:val="fals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403975</wp:posOffset>
                </wp:positionH>
                <wp:positionV relativeFrom="paragraph">
                  <wp:posOffset>8947785</wp:posOffset>
                </wp:positionV>
                <wp:extent cx="656590" cy="26733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andelGothic BT" w:hAnsi="HandelGothic BT" w:cs="HandelGothic BT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t>Page : 2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1.05pt;mso-wrap-distance-left:9.05pt;mso-wrap-distance-right:9.05pt;mso-wrap-distance-top:0pt;mso-wrap-distance-bottom:0pt;margin-top:704.55pt;mso-position-vertical-relative:text;margin-left:50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right"/>
                        <w:rPr>
                          <w:rFonts w:ascii="HandelGothic BT" w:hAnsi="HandelGothic BT" w:cs="HandelGothic BT"/>
                          <w:color w:val="000000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t>Page 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</wp:posOffset>
                </wp:positionH>
                <wp:positionV relativeFrom="page">
                  <wp:posOffset>251460</wp:posOffset>
                </wp:positionV>
                <wp:extent cx="2423795" cy="40513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elGothic BT" w:hAnsi="HandelGothic BT" w:cs="HandelGothic BT"/>
                                <w:color w:val="000000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36"/>
                                <w:lang w:eastAsia="fr-FR"/>
                              </w:rPr>
                              <w:t>Fiche de personnag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31.9pt;mso-wrap-distance-left:9.05pt;mso-wrap-distance-right:9.05pt;mso-wrap-distance-top:0pt;mso-wrap-distance-bottom:0pt;margin-top:19.8pt;mso-position-vertical-relative:page;margin-left:2.7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HandelGothic BT" w:hAnsi="HandelGothic BT" w:cs="HandelGothic BT"/>
                          <w:color w:val="000000"/>
                          <w:sz w:val="36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36"/>
                          <w:lang w:eastAsia="fr-FR"/>
                        </w:rPr>
                        <w:t>Fiche de perso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</wp:posOffset>
                </wp:positionH>
                <wp:positionV relativeFrom="page">
                  <wp:posOffset>636905</wp:posOffset>
                </wp:positionV>
                <wp:extent cx="3589655" cy="43116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43116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28"/>
                                <w:lang w:eastAsia="fr-FR"/>
                              </w:rPr>
                              <w:t>Talent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245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fr-FR"/>
                              </w:rPr>
                              <w:t>Nom</w:t>
                              <w:tab/>
                              <w:t>Niv</w:t>
                              <w:tab/>
                              <w:t>/</w:t>
                              <w:tab/>
                              <w:t>%</w:t>
                              <w:tab/>
                              <w:t>Bonu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103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2.65pt;height:33.95pt;mso-wrap-distance-left:9.05pt;mso-wrap-distance-right:9.05pt;mso-wrap-distance-top:0pt;mso-wrap-distance-bottom:0pt;margin-top:50.15pt;mso-position-vertical-relative:page;margin-left:2.7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28"/>
                          <w:lang w:eastAsia="fr-FR"/>
                        </w:rPr>
                        <w:t>Talents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245" w:leader="none"/>
                        </w:tabs>
                        <w:rPr>
                          <w:b/>
                          <w:b/>
                          <w:color w:val="000000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lang w:eastAsia="fr-FR"/>
                        </w:rPr>
                        <w:t>Nom</w:t>
                        <w:tab/>
                        <w:t>Niv</w:t>
                        <w:tab/>
                        <w:t>/</w:t>
                        <w:tab/>
                        <w:t>%</w:t>
                        <w:tab/>
                        <w:t>Bonus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103" w:leader="none"/>
                        </w:tabs>
                        <w:rPr>
                          <w:b/>
                          <w:b/>
                          <w:color w:val="000000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</wp:posOffset>
                </wp:positionH>
                <wp:positionV relativeFrom="page">
                  <wp:posOffset>1068070</wp:posOffset>
                </wp:positionV>
                <wp:extent cx="3589655" cy="572706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5727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450.95pt;mso-wrap-distance-left:9.05pt;mso-wrap-distance-right:9.05pt;mso-wrap-distance-top:0pt;mso-wrap-distance-bottom:0pt;margin-top:84.1pt;mso-position-vertical-relative:page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</wp:posOffset>
                </wp:positionH>
                <wp:positionV relativeFrom="paragraph">
                  <wp:posOffset>184150</wp:posOffset>
                </wp:positionV>
                <wp:extent cx="7196455" cy="88030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6400" cy="880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NOTES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.7pt;margin-top:14.5pt;width:566.6pt;height:69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NOTES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403975</wp:posOffset>
                </wp:positionH>
                <wp:positionV relativeFrom="paragraph">
                  <wp:posOffset>9066530</wp:posOffset>
                </wp:positionV>
                <wp:extent cx="656590" cy="26733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andelGothic BT" w:hAnsi="HandelGothic BT" w:cs="HandelGothic BT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t>Page : 3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1.05pt;mso-wrap-distance-left:9.05pt;mso-wrap-distance-right:9.05pt;mso-wrap-distance-top:0pt;mso-wrap-distance-bottom:0pt;margin-top:713.9pt;mso-position-vertical-relative:text;margin-left:50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right"/>
                        <w:rPr>
                          <w:rFonts w:ascii="HandelGothic BT" w:hAnsi="HandelGothic BT" w:cs="HandelGothic BT"/>
                          <w:color w:val="000000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t>Page 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</wp:posOffset>
                </wp:positionH>
                <wp:positionV relativeFrom="page">
                  <wp:posOffset>255905</wp:posOffset>
                </wp:positionV>
                <wp:extent cx="2423795" cy="40513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79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elGothic BT" w:hAnsi="HandelGothic BT" w:cs="HandelGothic BT"/>
                                <w:color w:val="000000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36"/>
                                <w:lang w:eastAsia="fr-FR"/>
                              </w:rPr>
                              <w:t>Fiche de personnag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5pt;height:31.9pt;mso-wrap-distance-left:9.05pt;mso-wrap-distance-right:9.05pt;mso-wrap-distance-top:0pt;mso-wrap-distance-bottom:0pt;margin-top:20.15pt;mso-position-vertical-relative:page;margin-left:2.7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HandelGothic BT" w:hAnsi="HandelGothic BT" w:cs="HandelGothic BT"/>
                          <w:color w:val="000000"/>
                          <w:sz w:val="36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36"/>
                          <w:lang w:eastAsia="fr-FR"/>
                        </w:rPr>
                        <w:t>Fiche de perso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44700</wp:posOffset>
                </wp:positionH>
                <wp:positionV relativeFrom="page">
                  <wp:posOffset>2964180</wp:posOffset>
                </wp:positionV>
                <wp:extent cx="5091430" cy="2959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80" cy="29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2410" w:leader="none"/>
                                <w:tab w:val="center" w:pos="3544" w:leader="none"/>
                                <w:tab w:val="center" w:pos="4820" w:leader="none"/>
                                <w:tab w:val="center" w:pos="652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ommunaut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Communaut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Communauté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Communauté AUTRES :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D’ORGIN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NEUTRES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ENNEMIES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1pt;margin-top:233.4pt;width:400.85pt;height:23.25pt;mso-wrap-style:square;v-text-anchor:top;mso-position-vertical-relative:page" type="_x0000_t202">
                <v:textbox>
                  <w:txbxContent>
                    <w:p>
                      <w:pPr>
                        <w:tabs>
                          <w:tab w:val="center" w:pos="2410" w:leader="none"/>
                          <w:tab w:val="center" w:pos="3544" w:leader="none"/>
                          <w:tab w:val="center" w:pos="4820" w:leader="none"/>
                          <w:tab w:val="center" w:pos="652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ommunauté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Communauté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Communauté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Communauté AUTRES :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D’ORGIN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NEUTRES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ENNEMIES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silver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44700</wp:posOffset>
                </wp:positionH>
                <wp:positionV relativeFrom="page">
                  <wp:posOffset>3260090</wp:posOffset>
                </wp:positionV>
                <wp:extent cx="5091430" cy="6369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80" cy="63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ELEBR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EPUTATION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INFLUENCE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i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um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i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es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1pt;margin-top:256.7pt;width:400.85pt;height:50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ELEBR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EPUTATION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INFLUENCE</w:t>
                      </w: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u w:val="single"/>
                          <w:szCs w:val="20"/>
                          <w:i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umul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i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estant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44700</wp:posOffset>
                </wp:positionH>
                <wp:positionV relativeFrom="page">
                  <wp:posOffset>3896995</wp:posOffset>
                </wp:positionV>
                <wp:extent cx="5091430" cy="2419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80" cy="241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ommunauté AUTRES :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1pt;margin-top:306.85pt;width:400.85pt;height:19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ommunauté AUTRES :</w:t>
                      </w:r>
                    </w:p>
                  </w:txbxContent>
                </v:textbox>
                <v:fill o:detectmouseclick="t" color2="silver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44700</wp:posOffset>
                </wp:positionH>
                <wp:positionV relativeFrom="page">
                  <wp:posOffset>4139565</wp:posOffset>
                </wp:positionV>
                <wp:extent cx="5091430" cy="6369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80" cy="63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ELEBR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EPUTATION</w:t>
                            </w:r>
                          </w:p>
                          <w:p>
                            <w:pPr>
                              <w:tabs>
                                <w:tab w:val="left" w:pos="99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INFLUENCE</w:t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u w:val="single"/>
                                <w:szCs w:val="20"/>
                                <w:i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um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i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est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1pt;margin-top:325.95pt;width:400.85pt;height:50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ELEBR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EPUTATION</w:t>
                      </w:r>
                    </w:p>
                    <w:p>
                      <w:pPr>
                        <w:tabs>
                          <w:tab w:val="left" w:pos="993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INFLUENCE</w:t>
                      </w:r>
                      <w:r>
                        <w:rPr>
                          <w:kern w:val="2"/>
                          <w:sz w:val="16"/>
                          <w:u w:val="single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u w:val="single"/>
                          <w:szCs w:val="20"/>
                          <w:i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umul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i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estant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994400</wp:posOffset>
                </wp:positionH>
                <wp:positionV relativeFrom="page">
                  <wp:posOffset>1154430</wp:posOffset>
                </wp:positionV>
                <wp:extent cx="1141095" cy="295910"/>
                <wp:effectExtent l="635" t="0" r="43815" b="444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29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2pt;margin-top:90.9pt;width:89.8pt;height:23.25pt;mso-wrap-style:none;v-text-anchor:middle;mso-position-vertical-relative:pag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46425</wp:posOffset>
                </wp:positionH>
                <wp:positionV relativeFrom="page">
                  <wp:posOffset>1155065</wp:posOffset>
                </wp:positionV>
                <wp:extent cx="1424940" cy="2959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29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7.75pt;margin-top:90.95pt;width:112.15pt;height:23.25pt;mso-wrap-style:none;v-text-anchor:middle;mso-position-vertical-relative:page">
                <v:fill o:detectmouseclick="t" color2="silver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53565</wp:posOffset>
                </wp:positionH>
                <wp:positionV relativeFrom="paragraph">
                  <wp:posOffset>4316095</wp:posOffset>
                </wp:positionV>
                <wp:extent cx="1811020" cy="223520"/>
                <wp:effectExtent l="0" t="0" r="34290" b="3429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160" cy="223560"/>
                          <a:chOff x="0" y="0"/>
                          <a:chExt cx="1811160" cy="223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3880" cy="22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fr-FR"/>
                                </w:rPr>
                                <w:t>Points de Talents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0"/>
                            <a:ext cx="28692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95pt;margin-top:339.85pt;width:142.6pt;height:17.6pt" coordorigin="2919,6797" coordsize="2852,352">
                <v:shape id="shape_0" fillcolor="#969696" stroked="f" o:allowincell="f" style="position:absolute;left:2919;top:6797;width:239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Black" w:hAnsi="Arial Black" w:eastAsia="Times New Roman" w:cs="Arial Black"/>
                            <w:color w:val="auto"/>
                            <w:lang w:val="fr-FR"/>
                          </w:rPr>
                          <w:t>Points de Talents :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5319;top:6797;width:451;height:3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44065</wp:posOffset>
                </wp:positionH>
                <wp:positionV relativeFrom="paragraph">
                  <wp:posOffset>944245</wp:posOffset>
                </wp:positionV>
                <wp:extent cx="5128260" cy="1407795"/>
                <wp:effectExtent l="0" t="0" r="0" b="3625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200" cy="1407960"/>
                          <a:chOff x="0" y="0"/>
                          <a:chExt cx="5128200" cy="140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8200" cy="140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91480" cy="1407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2977" w:leader="none"/>
                                    <w:tab w:val="left" w:pos="3544" w:leader="none"/>
                                    <w:tab w:val="center" w:pos="3969" w:leader="none"/>
                                  </w:tabs>
                                  <w:overflowPunct w:val="false"/>
                                  <w:bidi w:val="0"/>
                                  <w:ind w:right="30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b/>
                                    <w:i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Eau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i/>
                                    <w:sz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i/>
                                    <w:sz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i/>
                                    <w:sz w:val="18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Air</w:t>
                                </w:r>
                              </w:p>
                              <w:p>
                                <w:pPr>
                                  <w:tabs>
                                    <w:tab w:val="left" w:pos="2552" w:leader="none"/>
                                    <w:tab w:val="left" w:pos="2977" w:leader="none"/>
                                    <w:tab w:val="left" w:pos="3402" w:leader="none"/>
                                    <w:tab w:val="left" w:pos="3544" w:leader="none"/>
                                    <w:tab w:val="left" w:pos="3969" w:leader="none"/>
                                    <w:tab w:val="left" w:pos="4395" w:leader="none"/>
                                  </w:tabs>
                                  <w:overflowPunct w:val="false"/>
                                  <w:bidi w:val="0"/>
                                  <w:ind w:right="30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D’INCONSCIENC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305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center" w:pos="2977" w:leader="none"/>
                                    <w:tab w:val="left" w:pos="3544" w:leader="none"/>
                                    <w:tab w:val="center" w:pos="4253" w:leader="none"/>
                                  </w:tabs>
                                  <w:overflowPunct w:val="false"/>
                                  <w:bidi w:val="0"/>
                                  <w:ind w:right="30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PHYSIQUE</w:t>
                                </w:r>
                              </w:p>
                              <w:p>
                                <w:pPr>
                                  <w:tabs>
                                    <w:tab w:val="left" w:pos="1560" w:leader="none"/>
                                    <w:tab w:val="left" w:pos="2552" w:leader="none"/>
                                    <w:tab w:val="left" w:pos="2977" w:leader="none"/>
                                    <w:tab w:val="left" w:pos="3402" w:leader="none"/>
                                    <w:tab w:val="left" w:pos="3544" w:leader="none"/>
                                    <w:tab w:val="left" w:pos="3969" w:leader="none"/>
                                    <w:tab w:val="left" w:pos="4395" w:leader="none"/>
                                  </w:tabs>
                                  <w:overflowPunct w:val="false"/>
                                  <w:bidi w:val="0"/>
                                  <w:ind w:right="30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BLESSURE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LEGERE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</w:p>
                              <w:p>
                                <w:pPr>
                                  <w:tabs>
                                    <w:tab w:val="left" w:pos="2552" w:leader="none"/>
                                    <w:tab w:val="left" w:pos="2977" w:leader="none"/>
                                    <w:tab w:val="left" w:pos="3402" w:leader="none"/>
                                    <w:tab w:val="left" w:pos="3544" w:leader="none"/>
                                    <w:tab w:val="left" w:pos="3969" w:leader="none"/>
                                    <w:tab w:val="left" w:pos="4395" w:leader="none"/>
                                  </w:tabs>
                                  <w:overflowPunct w:val="false"/>
                                  <w:bidi w:val="0"/>
                                  <w:ind w:left="1560" w:right="30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GRAVE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</w:p>
                              <w:p>
                                <w:pPr>
                                  <w:tabs>
                                    <w:tab w:val="left" w:pos="2552" w:leader="none"/>
                                    <w:tab w:val="left" w:pos="2977" w:leader="none"/>
                                    <w:tab w:val="left" w:pos="3402" w:leader="none"/>
                                    <w:tab w:val="left" w:pos="3544" w:leader="none"/>
                                    <w:tab w:val="left" w:pos="3969" w:leader="none"/>
                                    <w:tab w:val="left" w:pos="4395" w:leader="none"/>
                                  </w:tabs>
                                  <w:overflowPunct w:val="false"/>
                                  <w:bidi w:val="0"/>
                                  <w:ind w:left="1560" w:right="30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RITIQUE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</w:p>
                              <w:p>
                                <w:pPr>
                                  <w:tabs>
                                    <w:tab w:val="left" w:pos="2552" w:leader="none"/>
                                    <w:tab w:val="left" w:pos="2977" w:leader="none"/>
                                    <w:tab w:val="left" w:pos="3402" w:leader="none"/>
                                    <w:tab w:val="left" w:pos="3544" w:leader="none"/>
                                    <w:tab w:val="left" w:pos="3969" w:leader="none"/>
                                    <w:tab w:val="left" w:pos="4395" w:leader="none"/>
                                  </w:tabs>
                                  <w:overflowPunct w:val="false"/>
                                  <w:bidi w:val="0"/>
                                  <w:ind w:left="1560" w:right="30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FATALES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3055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2977" w:leader="none"/>
                                    <w:tab w:val="left" w:pos="3402" w:leader="none"/>
                                    <w:tab w:val="left" w:pos="3544" w:leader="none"/>
                                    <w:tab w:val="left" w:pos="3969" w:leader="none"/>
                                    <w:tab w:val="left" w:pos="4395" w:leader="none"/>
                                  </w:tabs>
                                  <w:overflowPunct w:val="false"/>
                                  <w:bidi w:val="0"/>
                                  <w:ind w:right="30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DE MOR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82320" y="200160"/>
                              <a:ext cx="2045880" cy="111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45880" cy="27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6524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712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40" y="0"/>
                                    <a:ext cx="17712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480" y="0"/>
                                    <a:ext cx="17712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0"/>
                                    <a:ext cx="17604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0" y="0"/>
                                    <a:ext cx="17604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7640" y="0"/>
                                    <a:ext cx="17712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2880" y="0"/>
                                    <a:ext cx="17712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8120" y="0"/>
                                    <a:ext cx="177120" cy="118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97200"/>
                                  <a:ext cx="1924560" cy="18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1328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fr-FR" w:eastAsia="fr-FR"/>
                                        </w:rPr>
                                        <w:t>-5%</w:t>
                                      </w:r>
                                    </w:p>
                                  </w:txbxContent>
                                </wps:txbx>
                                <wps:bodyPr wrap="square" lIns="92160" rIns="92160" tIns="46440" bIns="46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0"/>
                                    <a:ext cx="41544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fr-FR" w:eastAsia="fr-FR"/>
                                        </w:rPr>
                                        <w:t>-10%</w:t>
                                      </w:r>
                                    </w:p>
                                  </w:txbxContent>
                                </wps:txbx>
                                <wps:bodyPr wrap="square" lIns="92160" rIns="92160" tIns="46440" bIns="46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10480" y="0"/>
                                    <a:ext cx="41328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fr-FR" w:eastAsia="fr-FR"/>
                                        </w:rPr>
                                        <w:t>-20%</w:t>
                                      </w:r>
                                    </w:p>
                                  </w:txbxContent>
                                </wps:txbx>
                                <wps:bodyPr wrap="square" lIns="92160" rIns="92160" tIns="46440" bIns="46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3360" y="0"/>
                                    <a:ext cx="41544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fr-FR" w:eastAsia="fr-FR"/>
                                        </w:rPr>
                                        <w:t>-40%’</w:t>
                                      </w:r>
                                    </w:p>
                                  </w:txbxContent>
                                </wps:txbx>
                                <wps:bodyPr wrap="square" lIns="92160" rIns="92160" tIns="46440" bIns="46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4920" y="0"/>
                                    <a:ext cx="41544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fr-FR" w:eastAsia="fr-FR"/>
                                        </w:rPr>
                                        <w:t>-60%</w:t>
                                      </w:r>
                                    </w:p>
                                  </w:txbxContent>
                                </wps:txbx>
                                <wps:bodyPr wrap="square" lIns="92160" rIns="92160" tIns="46440" bIns="46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76920" y="0"/>
                                    <a:ext cx="40248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fr-FR" w:eastAsia="fr-FR"/>
                                        </w:rPr>
                                        <w:t>-80%</w:t>
                                      </w:r>
                                    </w:p>
                                  </w:txbxContent>
                                </wps:txbx>
                                <wps:bodyPr wrap="square" lIns="92160" rIns="92160" tIns="46440" bIns="46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88680" y="0"/>
                                    <a:ext cx="33588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fr-FR" w:eastAsia="fr-FR"/>
                                        </w:rPr>
                                        <w:t>KO</w:t>
                                      </w:r>
                                    </w:p>
                                  </w:txbxContent>
                                </wps:txbx>
                                <wps:bodyPr wrap="square" lIns="92160" rIns="92160" tIns="46440" bIns="4644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90240"/>
                                <a:ext cx="1964520" cy="72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64520" cy="72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64520" cy="471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64520" cy="10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71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4520" y="0"/>
                                        <a:ext cx="1771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9760" y="0"/>
                                        <a:ext cx="1771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6440" y="0"/>
                                        <a:ext cx="17604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1680" y="0"/>
                                        <a:ext cx="17604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6920" y="0"/>
                                        <a:ext cx="1771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2160" y="0"/>
                                        <a:ext cx="1771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7400" y="0"/>
                                        <a:ext cx="1771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8160" y="123480"/>
                                      <a:ext cx="1709280" cy="10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71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1920" y="0"/>
                                        <a:ext cx="1753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1680" y="0"/>
                                        <a:ext cx="1771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2160" y="0"/>
                                        <a:ext cx="1771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3400" y="232560"/>
                                      <a:ext cx="1198800" cy="109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71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1680" y="0"/>
                                        <a:ext cx="177120" cy="1090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895320" y="360720"/>
                                      <a:ext cx="176040" cy="1105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96040" y="604080"/>
                                    <a:ext cx="176040" cy="124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0" y="202680"/>
                                  <a:ext cx="1958400" cy="292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58400" cy="184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472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Arial" w:hAnsi="Arial" w:eastAsia="Times New Roman" w:cs="Arial"/>
                                            <w:color w:val="000000"/>
                                            <w:lang w:val="fr-FR" w:eastAsia="fr-FR"/>
                                          </w:rPr>
                                          <w:t>-5%</w:t>
                                        </w:r>
                                      </w:p>
                                    </w:txbxContent>
                                  </wps:txbx>
                                  <wps:bodyPr wrap="square" lIns="92160" rIns="92160" tIns="46440" bIns="46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15160" y="0"/>
                                      <a:ext cx="41580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Arial" w:hAnsi="Arial" w:eastAsia="Times New Roman" w:cs="Arial"/>
                                            <w:color w:val="000000"/>
                                            <w:lang w:val="fr-FR" w:eastAsia="fr-FR"/>
                                          </w:rPr>
                                          <w:t>-10%</w:t>
                                        </w:r>
                                      </w:p>
                                    </w:txbxContent>
                                  </wps:txbx>
                                  <wps:bodyPr wrap="square" lIns="92160" rIns="92160" tIns="46440" bIns="46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3840" y="0"/>
                                      <a:ext cx="41472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Arial" w:hAnsi="Arial" w:eastAsia="Times New Roman" w:cs="Arial"/>
                                            <w:color w:val="000000"/>
                                            <w:lang w:val="fr-FR" w:eastAsia="fr-FR"/>
                                          </w:rPr>
                                          <w:t>-20%</w:t>
                                        </w:r>
                                      </w:p>
                                    </w:txbxContent>
                                  </wps:txbx>
                                  <wps:bodyPr wrap="square" lIns="92160" rIns="92160" tIns="46440" bIns="46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542600" y="0"/>
                                      <a:ext cx="41580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Arial" w:hAnsi="Arial" w:eastAsia="Times New Roman" w:cs="Arial"/>
                                            <w:color w:val="000000"/>
                                            <w:lang w:val="fr-FR" w:eastAsia="fr-FR"/>
                                          </w:rPr>
                                          <w:t>-40%’</w:t>
                                        </w:r>
                                      </w:p>
                                    </w:txbxContent>
                                  </wps:txbx>
                                  <wps:bodyPr wrap="square" lIns="92160" rIns="92160" tIns="46440" bIns="4644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9200" y="108720"/>
                                    <a:ext cx="1440360" cy="1843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580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Arial" w:hAnsi="Arial" w:eastAsia="Times New Roman" w:cs="Arial"/>
                                            <w:color w:val="000000"/>
                                            <w:lang w:val="fr-FR" w:eastAsia="fr-FR"/>
                                          </w:rPr>
                                          <w:t>-60%</w:t>
                                        </w:r>
                                      </w:p>
                                    </w:txbxContent>
                                  </wps:txbx>
                                  <wps:bodyPr wrap="square" lIns="92160" rIns="92160" tIns="46440" bIns="4644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36800" y="0"/>
                                      <a:ext cx="403200" cy="18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Arial" w:hAnsi="Arial" w:eastAsia="Times New Roman" w:cs="Arial"/>
                                            <w:color w:val="000000"/>
                                            <w:lang w:val="fr-FR" w:eastAsia="fr-FR"/>
                                          </w:rPr>
                                          <w:t>-80%</w:t>
                                        </w:r>
                                      </w:p>
                                    </w:txbxContent>
                                  </wps:txbx>
                                  <wps:bodyPr wrap="square" lIns="92160" rIns="92160" tIns="46440" bIns="4644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62320" y="6588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95pt;margin-top:74.35pt;width:403.8pt;height:110.85pt" coordorigin="3219,1487" coordsize="8076,2217">
                <v:group id="shape_0" style="position:absolute;left:3219;top:1487;width:8076;height:2217">
                  <v:shape id="shape_0" fillcolor="silver" stroked="f" o:allowincell="f" style="position:absolute;left:3219;top:1487;width:8017;height:2216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2977" w:leader="none"/>
                              <w:tab w:val="left" w:pos="3544" w:leader="none"/>
                              <w:tab w:val="center" w:pos="3969" w:leader="none"/>
                            </w:tabs>
                            <w:overflowPunct w:val="false"/>
                            <w:bidi w:val="0"/>
                            <w:ind w:right="3055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b/>
                              <w:i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Eau</w:t>
                          </w:r>
                          <w:r>
                            <w:rPr>
                              <w:kern w:val="2"/>
                              <w:szCs w:val="20"/>
                              <w:b/>
                              <w:i/>
                              <w:sz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b/>
                              <w:i/>
                              <w:sz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b/>
                              <w:i/>
                              <w:sz w:val="18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Air</w:t>
                          </w:r>
                        </w:p>
                        <w:p>
                          <w:pPr>
                            <w:tabs>
                              <w:tab w:val="left" w:pos="2552" w:leader="none"/>
                              <w:tab w:val="left" w:pos="2977" w:leader="none"/>
                              <w:tab w:val="left" w:pos="3402" w:leader="none"/>
                              <w:tab w:val="left" w:pos="3544" w:leader="none"/>
                              <w:tab w:val="left" w:pos="3969" w:leader="none"/>
                              <w:tab w:val="left" w:pos="4395" w:leader="none"/>
                            </w:tabs>
                            <w:overflowPunct w:val="false"/>
                            <w:bidi w:val="0"/>
                            <w:ind w:right="3055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D’INCONSCIENCE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305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center" w:pos="2977" w:leader="none"/>
                              <w:tab w:val="left" w:pos="3544" w:leader="none"/>
                              <w:tab w:val="center" w:pos="4253" w:leader="none"/>
                            </w:tabs>
                            <w:overflowPunct w:val="false"/>
                            <w:bidi w:val="0"/>
                            <w:ind w:right="3055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PHYSIQUE</w:t>
                          </w:r>
                        </w:p>
                        <w:p>
                          <w:pPr>
                            <w:tabs>
                              <w:tab w:val="left" w:pos="1560" w:leader="none"/>
                              <w:tab w:val="left" w:pos="2552" w:leader="none"/>
                              <w:tab w:val="left" w:pos="2977" w:leader="none"/>
                              <w:tab w:val="left" w:pos="3402" w:leader="none"/>
                              <w:tab w:val="left" w:pos="3544" w:leader="none"/>
                              <w:tab w:val="left" w:pos="3969" w:leader="none"/>
                              <w:tab w:val="left" w:pos="4395" w:leader="none"/>
                            </w:tabs>
                            <w:overflowPunct w:val="false"/>
                            <w:bidi w:val="0"/>
                            <w:ind w:right="3055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BLESSURES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LEGERES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</w:p>
                        <w:p>
                          <w:pPr>
                            <w:tabs>
                              <w:tab w:val="left" w:pos="2552" w:leader="none"/>
                              <w:tab w:val="left" w:pos="2977" w:leader="none"/>
                              <w:tab w:val="left" w:pos="3402" w:leader="none"/>
                              <w:tab w:val="left" w:pos="3544" w:leader="none"/>
                              <w:tab w:val="left" w:pos="3969" w:leader="none"/>
                              <w:tab w:val="left" w:pos="4395" w:leader="none"/>
                            </w:tabs>
                            <w:overflowPunct w:val="false"/>
                            <w:bidi w:val="0"/>
                            <w:ind w:left="1560" w:right="3055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GRAVES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</w:p>
                        <w:p>
                          <w:pPr>
                            <w:tabs>
                              <w:tab w:val="left" w:pos="2552" w:leader="none"/>
                              <w:tab w:val="left" w:pos="2977" w:leader="none"/>
                              <w:tab w:val="left" w:pos="3402" w:leader="none"/>
                              <w:tab w:val="left" w:pos="3544" w:leader="none"/>
                              <w:tab w:val="left" w:pos="3969" w:leader="none"/>
                              <w:tab w:val="left" w:pos="4395" w:leader="none"/>
                            </w:tabs>
                            <w:overflowPunct w:val="false"/>
                            <w:bidi w:val="0"/>
                            <w:ind w:left="1560" w:right="3055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RITIQUES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</w:p>
                        <w:p>
                          <w:pPr>
                            <w:tabs>
                              <w:tab w:val="left" w:pos="2552" w:leader="none"/>
                              <w:tab w:val="left" w:pos="2977" w:leader="none"/>
                              <w:tab w:val="left" w:pos="3402" w:leader="none"/>
                              <w:tab w:val="left" w:pos="3544" w:leader="none"/>
                              <w:tab w:val="left" w:pos="3969" w:leader="none"/>
                              <w:tab w:val="left" w:pos="4395" w:leader="none"/>
                            </w:tabs>
                            <w:overflowPunct w:val="false"/>
                            <w:bidi w:val="0"/>
                            <w:ind w:left="1560" w:right="3055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FATALES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3055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2977" w:leader="none"/>
                              <w:tab w:val="left" w:pos="3402" w:leader="none"/>
                              <w:tab w:val="left" w:pos="3544" w:leader="none"/>
                              <w:tab w:val="left" w:pos="3969" w:leader="none"/>
                              <w:tab w:val="left" w:pos="4395" w:leader="none"/>
                            </w:tabs>
                            <w:overflowPunct w:val="false"/>
                            <w:bidi w:val="0"/>
                            <w:ind w:right="3055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DE MORT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4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%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  <v:group id="shape_0" style="position:absolute;left:8073;top:1802;width:3222;height:1763">
                    <v:group id="shape_0" style="position:absolute;left:8073;top:1802;width:3222;height:441">
                      <v:group id="shape_0" style="position:absolute;left:8073;top:1802;width:3095;height:187">
                        <v:oval id="shape_0" stroked="t" o:allowincell="f" style="position:absolute;left:8073;top:1802;width:278;height:18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8475;top:1802;width:278;height:18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8877;top:1802;width:278;height:18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9281;top:1802;width:276;height:18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9683;top:1802;width:276;height:18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10085;top:1802;width:278;height:18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10487;top:1802;width:278;height:18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oval id="shape_0" stroked="t" o:allowincell="f" style="position:absolute;left:10889;top:1802;width:278;height:18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8264;top:1955;width:3031;height:287">
                        <v:shape id="shape_0" stroked="f" o:allowincell="f" style="position:absolute;left:8264;top:1955;width:650;height:2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5%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59;top:1955;width:653;height:2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10%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068;top:1955;width:650;height:2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20%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8;top:1955;width:653;height:2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40%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878;top:1955;width:653;height:2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60%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75;top:1955;width:633;height:2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-80%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66;top:1955;width:528;height:2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K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8073;top:2417;width:3094;height:1148">
                      <v:group id="shape_0" style="position:absolute;left:8073;top:2417;width:3094;height:1148">
                        <v:group id="shape_0" style="position:absolute;left:8073;top:2417;width:3094;height:742">
                          <v:group id="shape_0" style="position:absolute;left:8073;top:2417;width:3094;height:172">
                            <v:oval id="shape_0" stroked="t" o:allowincell="f" style="position:absolute;left:8073;top:2417;width:278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oval id="shape_0" stroked="t" o:allowincell="f" style="position:absolute;left:8474;top:2417;width:278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oval id="shape_0" stroked="t" o:allowincell="f" style="position:absolute;left:8876;top:2417;width:278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oval id="shape_0" stroked="t" o:allowincell="f" style="position:absolute;left:9280;top:2417;width:276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oval id="shape_0" stroked="t" o:allowincell="f" style="position:absolute;left:9682;top:2417;width:276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oval id="shape_0" stroked="t" o:allowincell="f" style="position:absolute;left:10084;top:2417;width:278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oval id="shape_0" stroked="t" o:allowincell="f" style="position:absolute;left:10486;top:2417;width:278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oval id="shape_0" stroked="t" o:allowincell="f" style="position:absolute;left:10888;top:2417;width:278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</v:group>
                          <v:group id="shape_0" style="position:absolute;left:8275;top:2611;width:2692;height:172">
                            <v:oval id="shape_0" stroked="t" o:allowincell="f" style="position:absolute;left:8275;top:2611;width:278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oval id="shape_0" stroked="t" o:allowincell="f" style="position:absolute;left:9081;top:2611;width:275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oval id="shape_0" stroked="t" o:allowincell="f" style="position:absolute;left:9884;top:2611;width:278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oval id="shape_0" stroked="t" o:allowincell="f" style="position:absolute;left:10688;top:2611;width:278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</v:group>
                          <v:group id="shape_0" style="position:absolute;left:8677;top:2783;width:1888;height:172">
                            <v:oval id="shape_0" stroked="t" o:allowincell="f" style="position:absolute;left:8677;top:2783;width:278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  <v:oval id="shape_0" stroked="t" o:allowincell="f" style="position:absolute;left:10286;top:2783;width:278;height:17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oval>
                          </v:group>
                          <v:oval id="shape_0" stroked="t" o:allowincell="f" style="position:absolute;left:9483;top:2985;width:276;height:173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v:group>
                        <v:oval id="shape_0" stroked="t" o:allowincell="f" style="position:absolute;left:9484;top:3368;width:276;height:196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group id="shape_0" style="position:absolute;left:8080;top:2736;width:3084;height:461">
                        <v:group id="shape_0" style="position:absolute;left:8080;top:2736;width:3084;height:290">
                          <v:shape id="shape_0" stroked="f" o:allowincell="f" style="position:absolute;left:8080;top:2736;width:652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5%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8891;top:2736;width:654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10%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9692;top:2736;width:652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20%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509;top:2736;width:654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40%’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488;top:2907;width:2268;height:290">
                          <v:shape id="shape_0" stroked="f" o:allowincell="f" style="position:absolute;left:8488;top:2907;width:654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60%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10121;top:2907;width:634;height:2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fr-FR" w:eastAsia="fr-FR"/>
                                    </w:rPr>
                                    <w:t>-80%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line id="shape_0" from="6939,1591" to="6939,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645</wp:posOffset>
                </wp:positionH>
                <wp:positionV relativeFrom="page">
                  <wp:posOffset>1450340</wp:posOffset>
                </wp:positionV>
                <wp:extent cx="1811020" cy="335407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Agilité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right" w:pos="241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</w:r>
                            <w:r>
                              <w:rPr>
                                <w:i/>
                                <w:color w:val="000000"/>
                                <w:sz w:val="12"/>
                                <w:lang w:eastAsia="fr-FR"/>
                              </w:rPr>
                              <w:t>Eau</w:t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right" w:pos="241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</w:r>
                            <w:r>
                              <w:rPr>
                                <w:i/>
                                <w:color w:val="000000"/>
                                <w:sz w:val="12"/>
                                <w:lang w:eastAsia="fr-FR"/>
                              </w:rPr>
                              <w:t>Air</w:t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Force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Résistance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Gabarit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Rapidité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right" w:pos="241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</w:r>
                            <w:r>
                              <w:rPr>
                                <w:i/>
                                <w:color w:val="000000"/>
                                <w:sz w:val="12"/>
                                <w:lang w:eastAsia="fr-FR"/>
                              </w:rPr>
                              <w:t>Eau</w:t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right" w:pos="241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</w:r>
                            <w:r>
                              <w:rPr>
                                <w:i/>
                                <w:color w:val="000000"/>
                                <w:sz w:val="12"/>
                                <w:lang w:eastAsia="fr-FR"/>
                              </w:rPr>
                              <w:t>Air</w:t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harisme :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 xml:space="preserve">Volonté :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 xml:space="preserve">Intellect :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 xml:space="preserve">Sang-froid :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 xml:space="preserve">Instinct :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right" w:pos="241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</w:r>
                            <w:r>
                              <w:rPr>
                                <w:i/>
                                <w:color w:val="000000"/>
                                <w:sz w:val="12"/>
                                <w:lang w:eastAsia="fr-FR"/>
                              </w:rPr>
                              <w:t>Eau</w:t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284" w:leader="none"/>
                                <w:tab w:val="left" w:pos="1701" w:leader="none"/>
                                <w:tab w:val="right" w:pos="241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</w:r>
                            <w:r>
                              <w:rPr>
                                <w:i/>
                                <w:color w:val="000000"/>
                                <w:sz w:val="12"/>
                                <w:lang w:eastAsia="fr-FR"/>
                              </w:rPr>
                              <w:t>Air</w:t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Réaction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Perception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hanc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Bonus corps à corp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ompétence souffl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ompétence vitess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ompétence lutt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Vitesse auto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Poids portable auto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left" w:pos="1701" w:leader="none"/>
                                <w:tab w:val="right" w:pos="2410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264.1pt;mso-wrap-distance-left:9.05pt;mso-wrap-distance-right:9.05pt;mso-wrap-distance-top:0pt;mso-wrap-distance-bottom:0pt;margin-top:114.2pt;mso-position-vertical-relative:page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Agilité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284" w:leader="none"/>
                          <w:tab w:val="left" w:pos="1701" w:leader="none"/>
                          <w:tab w:val="right" w:pos="2410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</w:r>
                      <w:r>
                        <w:rPr>
                          <w:i/>
                          <w:color w:val="000000"/>
                          <w:sz w:val="12"/>
                          <w:lang w:eastAsia="fr-FR"/>
                        </w:rPr>
                        <w:t>Eau</w:t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284" w:leader="none"/>
                          <w:tab w:val="left" w:pos="1701" w:leader="none"/>
                          <w:tab w:val="right" w:pos="2410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</w:r>
                      <w:r>
                        <w:rPr>
                          <w:i/>
                          <w:color w:val="000000"/>
                          <w:sz w:val="12"/>
                          <w:lang w:eastAsia="fr-FR"/>
                        </w:rPr>
                        <w:t>Air</w:t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Force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Résistance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Gabarit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Rapidité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284" w:leader="none"/>
                          <w:tab w:val="left" w:pos="1701" w:leader="none"/>
                          <w:tab w:val="right" w:pos="2410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</w:r>
                      <w:r>
                        <w:rPr>
                          <w:i/>
                          <w:color w:val="000000"/>
                          <w:sz w:val="12"/>
                          <w:lang w:eastAsia="fr-FR"/>
                        </w:rPr>
                        <w:t>Eau</w:t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284" w:leader="none"/>
                          <w:tab w:val="left" w:pos="1701" w:leader="none"/>
                          <w:tab w:val="right" w:pos="2410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</w:r>
                      <w:r>
                        <w:rPr>
                          <w:i/>
                          <w:color w:val="000000"/>
                          <w:sz w:val="12"/>
                          <w:lang w:eastAsia="fr-FR"/>
                        </w:rPr>
                        <w:t>Air</w:t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Charisme :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 xml:space="preserve">Volonté :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 xml:space="preserve">Intellect :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 xml:space="preserve">Sang-froid :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 xml:space="preserve">Instinct :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284" w:leader="none"/>
                          <w:tab w:val="left" w:pos="1701" w:leader="none"/>
                          <w:tab w:val="right" w:pos="2410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</w:r>
                      <w:r>
                        <w:rPr>
                          <w:i/>
                          <w:color w:val="000000"/>
                          <w:sz w:val="12"/>
                          <w:lang w:eastAsia="fr-FR"/>
                        </w:rPr>
                        <w:t>Eau</w:t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284" w:leader="none"/>
                          <w:tab w:val="left" w:pos="1701" w:leader="none"/>
                          <w:tab w:val="right" w:pos="2410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</w:r>
                      <w:r>
                        <w:rPr>
                          <w:i/>
                          <w:color w:val="000000"/>
                          <w:sz w:val="12"/>
                          <w:lang w:eastAsia="fr-FR"/>
                        </w:rPr>
                        <w:t>Air</w:t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Réaction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Perception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Chanc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Bonus corps à corp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Compétence souffl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Compétence vitess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Compétence lutt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Vitesse auto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Poids portable auto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left" w:pos="1701" w:leader="none"/>
                          <w:tab w:val="right" w:pos="2410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095</wp:posOffset>
                </wp:positionH>
                <wp:positionV relativeFrom="page">
                  <wp:posOffset>5235575</wp:posOffset>
                </wp:positionV>
                <wp:extent cx="3589655" cy="436308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436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Lutte (Gab+Ag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Saut (For, Ag, -Gab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Jet de poids (For, Ag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Acquisition de matériel</w:t>
                              <w:tab/>
                              <w:t>1</w:t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Acrobatie (Ag,Inst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Analyse de sensation emphatiques (Inst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es blanches (int, Sg-Fd,Inst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es d’épaule (int, Ag, Sg-Fd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es de jet (Int, Ag, Sg-Fd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es lourdes (For, Ag, Gab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es de poing (Int, Ag, Sg-Fd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Armes de trait (Int, Ag, sg-Fd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rmures (int,Ag, Inst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Spécialité : Armure de plongé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>1</w:t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.T.E.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lang w:eastAsia="fr-FR"/>
                              </w:rPr>
                              <w:t>(Assist. Tir Auto.)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 (Int, Ag) 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A.T.M. </w:t>
                            </w:r>
                            <w:r>
                              <w:rPr>
                                <w:i/>
                                <w:color w:val="000000"/>
                                <w:sz w:val="16"/>
                                <w:lang w:eastAsia="fr-FR"/>
                              </w:rPr>
                              <w:t>(Assist. Tir Méca)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 (Int, Ag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Bureaucratie (Int)théorie/(Cha,Int) pratique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Charme (Cha, int, Vol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Commandement (Cha, Int, Vol)</w:t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Connaissance générale (Int)</w:t>
                              <w:tab/>
                              <w:t>1</w:t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 xml:space="preserve">Spécialité : Communauté d’origine </w:t>
                              <w:tab/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onnaissance du milieu naturel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onnaissance du milieu social (Int, Inst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 xml:space="preserve">Spécialité : Communauté d’origine </w:t>
                              <w:tab/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 </w:t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orps à corps (int, Sg-Fd, inst, For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réation de faux (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ryptographie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Cuisine (Int, Ag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Défense (Ag, Rap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Déguisement (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Démolition (int, Ag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Diplomatie (Int, Cha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Discrétion (Ag, 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Evasion (Ag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Escalade (Ag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Estimation de qualité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Estimation de valeur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Gestion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Histoire (Int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Spécialité : Communauté d’origin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>2</w:t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Hybride (NA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Informatique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Interrogation (Int, Inst, Cha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Jeu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Langage écrit (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>Spécialité : Origine</w:t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4</w:t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Langage parlé (Int) </w:t>
                              <w:tab/>
                              <w:t>3</w:t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>Spécialité : Origin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>6</w:t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Langage des signes (Int, Ag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Lecture sur les lèvres (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Lecture sonar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Orientation (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Négociation (Cha, Inst, Int) </w:t>
                              <w:tab/>
                              <w:t>1</w:t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ersuasion (Cha, 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ilotage de chasseur (Ag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ilotage de croiseur (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ilotage de scooters marins (Ag, 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ilotage de véhicules ariens (Ag, 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402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Pilotage de véhicules fond marin (Ag, Inst, Int)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Pilotage de véhicules souterrains (Ag,Inst,Int)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>Pilotage de véhicules terrestre (Ag, Inst, Int)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remiers soins (Ag, 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Prospection (Inst, In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Respiration Fluide (Res, vol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Science (Int) théorie / (Inst, Ag) Pratique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ab/>
                              <w:t xml:space="preserve">Spécialité </w:t>
                              <w:tab/>
                              <w:t>:Aquacultur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Arché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Botan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him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hirur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ommunication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Cybertechn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Elevag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Ener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Extraction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Génét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Géophys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Informat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Mécan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>1</w:t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Médecin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Neur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Psych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Psychologie animal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Robotiqu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Soci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Vétérinair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>%</w:t>
                              <w:tab/>
                              <w:t xml:space="preserve">/ 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  <w:t>Zoologie</w:t>
                            </w: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418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Système de sécurité (Int, Ag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Stratégie (Int, 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Survie (Inst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 xml:space="preserve">Tactique (Int, Inst, Cha, Vol) </w:t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  <w:tab w:val="right" w:pos="5387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  <w:tab/>
                              <w:tab/>
                              <w:tab/>
                              <w:t>/</w:t>
                              <w:tab/>
                              <w:t xml:space="preserve">% </w:t>
                              <w:tab/>
                              <w:t>/</w:t>
                              <w:tab/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left" w:pos="4962" w:leader="none"/>
                              </w:tabs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343.55pt;mso-wrap-distance-left:9.05pt;mso-wrap-distance-right:9.05pt;mso-wrap-distance-top:0pt;mso-wrap-distance-bottom:0pt;margin-top:412.25pt;mso-position-vertical-relative:page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Lutte (Gab+Ag)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Saut (For, Ag, -Gab)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Jet de poids (For, Ag)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Acquisition de matériel</w:t>
                        <w:tab/>
                        <w:t>1</w:t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Acrobatie (Ag,Inst)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Analyse de sensation emphatiques (Inst)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es blanches (int, Sg-Fd,Inst) 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es d’épaule (int, Ag, Sg-Fd) 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es de jet (Int, Ag, Sg-Fd) 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es lourdes (For, Ag, Gab) 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es de poing (Int, Ag, Sg-Fd) 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Armes de trait (Int, Ag, sg-Fd)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rmures (int,Ag, Inst) 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Spécialité : Armure de plongé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>1</w:t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.T.E. </w:t>
                      </w:r>
                      <w:r>
                        <w:rPr>
                          <w:i/>
                          <w:color w:val="000000"/>
                          <w:sz w:val="16"/>
                          <w:lang w:eastAsia="fr-FR"/>
                        </w:rPr>
                        <w:t>(Assist. Tir Auto.)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 (Int, Ag) 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A.T.M. </w:t>
                      </w:r>
                      <w:r>
                        <w:rPr>
                          <w:i/>
                          <w:color w:val="000000"/>
                          <w:sz w:val="16"/>
                          <w:lang w:eastAsia="fr-FR"/>
                        </w:rPr>
                        <w:t>(Assist. Tir Méca)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 (Int, Ag)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Bureaucratie (Int)théorie/(Cha,Int) pratique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Charme (Cha, int, Vol)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Commandement (Cha, Int, Vol)</w:t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Connaissance générale (Int)</w:t>
                        <w:tab/>
                        <w:t>1</w:t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 xml:space="preserve">Spécialité : Communauté d’origine </w:t>
                        <w:tab/>
                        <w:t>3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onnaissance du milieu naturel (int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onnaissance du milieu social (Int, Inst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 xml:space="preserve">Spécialité : Communauté d’origine </w:t>
                        <w:tab/>
                        <w:t>4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 </w:t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orps à corps (int, Sg-Fd, inst, For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réation de faux (In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ryptographie (Int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Cuisine (Int, Ag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Défense (Ag, Rap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Déguisement (In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Démolition (int, Ag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Diplomatie (Int, Cha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Discrétion (Ag, Int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Evasion (Ag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Escalade (Ag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Estimation de qualité (int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Estimation de valeur (Int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Gestion (Int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Histoire (Int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>Spécialité : Communauté d’origin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>2</w:t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Hybride (NA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Informatique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Interrogation (Int, Inst, Cha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Jeu (Int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Langage écrit (In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>Spécialité : Origine</w:t>
                        <w:tab/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>4</w:t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Langage parlé (Int) </w:t>
                        <w:tab/>
                        <w:t>3</w:t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>Spécialité : Origin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>6</w:t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Langage des signes (Int, Ag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Lecture sur les lèvres (In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Lecture sonar (Int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Orientation (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Négociation (Cha, Inst, Int) </w:t>
                        <w:tab/>
                        <w:t>1</w:t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ersuasion (Cha, Inst, In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ilotage de chasseur (Ag, In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ilotage de croiseur (Inst, In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ilotage de scooters marins (Ag, Inst, In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ilotage de véhicules ariens (Ag, Inst, In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402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Pilotage de véhicules fond marin (Ag, Inst, Int)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Pilotage de véhicules souterrains (Ag,Inst,Int)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>Pilotage de véhicules terrestre (Ag, Inst, Int)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remiers soins (Ag, Inst, in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Prospection (Inst, In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Respiration Fluide (Res, vol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Science (Int) théorie / (Inst, Ag) Pratique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  <w:tab/>
                        <w:t xml:space="preserve">Spécialité </w:t>
                        <w:tab/>
                        <w:t>:Aquacultur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Arché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Botan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Chim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Chirur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Communication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Cybertechn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Elevag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Ener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Extraction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Génét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Géophys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Informat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Mécan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>1</w:t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Médecin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Neur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Psych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Psychologie animal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Robotiqu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Soci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Vétérinair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>%</w:t>
                        <w:tab/>
                        <w:t xml:space="preserve">/ 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/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</w:r>
                      <w:r>
                        <w:rPr>
                          <w:color w:val="000000"/>
                          <w:sz w:val="14"/>
                          <w:lang w:eastAsia="fr-FR"/>
                        </w:rPr>
                        <w:t>Zoologie</w:t>
                      </w: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418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Système de sécurité (Int, Ag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Stratégie (Int, 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Survie (Inst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 xml:space="preserve">Tactique (Int, Inst, Cha, Vol) </w:t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  <w:tab w:val="right" w:pos="5387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  <w:tab/>
                        <w:tab/>
                        <w:tab/>
                        <w:t>/</w:t>
                        <w:tab/>
                        <w:t xml:space="preserve">% </w:t>
                        <w:tab/>
                        <w:t>/</w:t>
                        <w:tab/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4962" w:leader="none"/>
                        </w:tabs>
                        <w:rPr>
                          <w:color w:val="000000"/>
                          <w:sz w:val="16"/>
                          <w:lang w:eastAsia="fr-FR"/>
                        </w:rPr>
                      </w:pPr>
                      <w:r>
                        <w:rPr>
                          <w:color w:val="000000"/>
                          <w:sz w:val="16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0645</wp:posOffset>
                </wp:positionH>
                <wp:positionV relativeFrom="page">
                  <wp:posOffset>250825</wp:posOffset>
                </wp:positionV>
                <wp:extent cx="1844675" cy="40513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elGothic BT" w:hAnsi="HandelGothic BT" w:cs="HandelGothic BT"/>
                                <w:color w:val="000000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36"/>
                                <w:lang w:eastAsia="fr-FR"/>
                              </w:rPr>
                              <w:t>Fiche d'Hybrid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31.9pt;mso-wrap-distance-left:9.05pt;mso-wrap-distance-right:9.05pt;mso-wrap-distance-top:0pt;mso-wrap-distance-bottom:0pt;margin-top:19.75pt;mso-position-vertical-relative:page;margin-left: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HandelGothic BT" w:hAnsi="HandelGothic BT" w:cs="HandelGothic BT"/>
                          <w:color w:val="000000"/>
                          <w:sz w:val="36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36"/>
                          <w:lang w:eastAsia="fr-FR"/>
                        </w:rPr>
                        <w:t>Fiche d'Hybr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7000</wp:posOffset>
                </wp:positionH>
                <wp:positionV relativeFrom="page">
                  <wp:posOffset>678815</wp:posOffset>
                </wp:positionV>
                <wp:extent cx="7064375" cy="43878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4375" cy="43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08"/>
                                <w:tab w:val="left" w:pos="2835" w:leader="none"/>
                                <w:tab w:val="left" w:pos="5103" w:leader="none"/>
                                <w:tab w:val="left" w:pos="7088" w:leader="none"/>
                                <w:tab w:val="left" w:pos="9072" w:leader="none"/>
                              </w:tabs>
                              <w:rPr/>
                            </w:pPr>
                            <w:r>
                              <w:rPr/>
                              <w:t>NOM</w:t>
                              <w:tab/>
                              <w:t>AGE</w:t>
                              <w:tab/>
                              <w:t>POIDS</w:t>
                              <w:tab/>
                              <w:t>TAILLE</w:t>
                              <w:tab/>
                              <w:t>SEX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08"/>
                                <w:tab w:val="left" w:pos="2835" w:leader="none"/>
                                <w:tab w:val="left" w:pos="3119" w:leader="none"/>
                                <w:tab w:val="left" w:pos="5103" w:leader="none"/>
                                <w:tab w:val="left" w:pos="7088" w:leader="none"/>
                                <w:tab w:val="left" w:pos="9072" w:leader="none"/>
                              </w:tabs>
                              <w:rPr/>
                            </w:pPr>
                            <w:r>
                              <w:rPr/>
                              <w:t>COMMUNAUTE</w:t>
                              <w:tab/>
                              <w:t>CHEVEUX</w:t>
                              <w:tab/>
                              <w:t>YEUX</w:t>
                              <w:tab/>
                              <w:t>PEAU</w:t>
                              <w:tab/>
                              <w:t>R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25pt;height:34.55pt;mso-wrap-distance-left:9.05pt;mso-wrap-distance-right:9.05pt;mso-wrap-distance-top:0pt;mso-wrap-distance-bottom:0pt;margin-top:53.45pt;mso-position-vertical-relative:page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708"/>
                          <w:tab w:val="left" w:pos="2835" w:leader="none"/>
                          <w:tab w:val="left" w:pos="5103" w:leader="none"/>
                          <w:tab w:val="left" w:pos="7088" w:leader="none"/>
                          <w:tab w:val="left" w:pos="9072" w:leader="none"/>
                        </w:tabs>
                        <w:rPr/>
                      </w:pPr>
                      <w:r>
                        <w:rPr/>
                        <w:t>NOM</w:t>
                        <w:tab/>
                        <w:t>AGE</w:t>
                        <w:tab/>
                        <w:t>POIDS</w:t>
                        <w:tab/>
                        <w:t>TAILLE</w:t>
                        <w:tab/>
                        <w:t>SEXE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tabs>
                          <w:tab w:val="clear" w:pos="708"/>
                          <w:tab w:val="left" w:pos="2835" w:leader="none"/>
                          <w:tab w:val="left" w:pos="3119" w:leader="none"/>
                          <w:tab w:val="left" w:pos="5103" w:leader="none"/>
                          <w:tab w:val="left" w:pos="7088" w:leader="none"/>
                          <w:tab w:val="left" w:pos="9072" w:leader="none"/>
                        </w:tabs>
                        <w:rPr/>
                      </w:pPr>
                      <w:r>
                        <w:rPr/>
                        <w:t>COMMUNAUTE</w:t>
                        <w:tab/>
                        <w:t>CHEVEUX</w:t>
                        <w:tab/>
                        <w:t>YEUX</w:t>
                        <w:tab/>
                        <w:t>PEAU</w:t>
                        <w:tab/>
                        <w:t>R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0645</wp:posOffset>
                </wp:positionH>
                <wp:positionV relativeFrom="page">
                  <wp:posOffset>1155065</wp:posOffset>
                </wp:positionV>
                <wp:extent cx="1811020" cy="29591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9591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42.6pt;height:23.3pt;mso-wrap-distance-left:9.05pt;mso-wrap-distance-right:9.05pt;mso-wrap-distance-top:0pt;mso-wrap-distance-bottom:0pt;margin-top:90.95pt;mso-position-vertical-relative:page;margin-left:6.35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42160</wp:posOffset>
                </wp:positionH>
                <wp:positionV relativeFrom="page">
                  <wp:posOffset>1155065</wp:posOffset>
                </wp:positionV>
                <wp:extent cx="1102360" cy="29591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9591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Radi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86.8pt;height:23.3pt;mso-wrap-distance-left:9.05pt;mso-wrap-distance-right:9.05pt;mso-wrap-distance-top:0pt;mso-wrap-distance-bottom:0pt;margin-top:90.95pt;mso-position-vertical-relative:page;margin-left:160.8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Radi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71365</wp:posOffset>
                </wp:positionH>
                <wp:positionV relativeFrom="page">
                  <wp:posOffset>1154430</wp:posOffset>
                </wp:positionV>
                <wp:extent cx="1431925" cy="29591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9591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Macro-Domm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12.75pt;height:23.3pt;mso-wrap-distance-left:9.05pt;mso-wrap-distance-right:9.05pt;mso-wrap-distance-top:0pt;mso-wrap-distance-bottom:0pt;margin-top:90.9pt;mso-position-vertical-relative:page;margin-left:359.95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Macro-Domm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44065</wp:posOffset>
                </wp:positionH>
                <wp:positionV relativeFrom="page">
                  <wp:posOffset>2964180</wp:posOffset>
                </wp:positionV>
                <wp:extent cx="1102360" cy="29591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9591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5000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Renomm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86.8pt;height:23.3pt;mso-wrap-distance-left:9.05pt;mso-wrap-distance-right:9.05pt;mso-wrap-distance-top:0pt;mso-wrap-distance-bottom:0pt;margin-top:233.4pt;mso-position-vertical-relative:page;margin-left:160.95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Renomm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095</wp:posOffset>
                </wp:positionH>
                <wp:positionV relativeFrom="page">
                  <wp:posOffset>4804410</wp:posOffset>
                </wp:positionV>
                <wp:extent cx="3589655" cy="43116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43116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28"/>
                                <w:lang w:eastAsia="fr-FR"/>
                              </w:rPr>
                              <w:t>Talent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tabs>
                                <w:tab w:val="clear" w:pos="708"/>
                                <w:tab w:val="center" w:pos="3119" w:leader="none"/>
                                <w:tab w:val="center" w:pos="3686" w:leader="none"/>
                                <w:tab w:val="center" w:pos="4253" w:leader="none"/>
                                <w:tab w:val="center" w:pos="4820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fr-FR"/>
                              </w:rPr>
                              <w:t>Nom</w:t>
                              <w:tab/>
                              <w:t>Niv</w:t>
                              <w:tab/>
                              <w:t>/</w:t>
                              <w:tab/>
                              <w:t>%</w:t>
                              <w:tab/>
                              <w:t>Bonu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103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2.65pt;height:33.95pt;mso-wrap-distance-left:9.05pt;mso-wrap-distance-right:9.05pt;mso-wrap-distance-top:0pt;mso-wrap-distance-bottom:0pt;margin-top:378.3pt;mso-position-vertical-relative:page;margin-left:9.85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28"/>
                          <w:lang w:eastAsia="fr-FR"/>
                        </w:rPr>
                        <w:t>Talents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tabs>
                          <w:tab w:val="clear" w:pos="708"/>
                          <w:tab w:val="center" w:pos="3119" w:leader="none"/>
                          <w:tab w:val="center" w:pos="3686" w:leader="none"/>
                          <w:tab w:val="center" w:pos="4253" w:leader="none"/>
                          <w:tab w:val="center" w:pos="4820" w:leader="none"/>
                        </w:tabs>
                        <w:rPr>
                          <w:b/>
                          <w:b/>
                          <w:color w:val="000000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lang w:eastAsia="fr-FR"/>
                        </w:rPr>
                        <w:t>Nom</w:t>
                        <w:tab/>
                        <w:t>Niv</w:t>
                        <w:tab/>
                        <w:t>/</w:t>
                        <w:tab/>
                        <w:t>%</w:t>
                        <w:tab/>
                        <w:t>Bonus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103" w:leader="none"/>
                        </w:tabs>
                        <w:rPr>
                          <w:b/>
                          <w:b/>
                          <w:color w:val="000000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52215</wp:posOffset>
                </wp:positionH>
                <wp:positionV relativeFrom="page">
                  <wp:posOffset>5235575</wp:posOffset>
                </wp:positionV>
                <wp:extent cx="3589655" cy="436308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436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343.55pt;mso-wrap-distance-left:9.05pt;mso-wrap-distance-right:9.05pt;mso-wrap-distance-top:0pt;mso-wrap-distance-bottom:0pt;margin-top:412.25pt;mso-position-vertical-relative:page;margin-left:29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52215</wp:posOffset>
                </wp:positionH>
                <wp:positionV relativeFrom="page">
                  <wp:posOffset>4804410</wp:posOffset>
                </wp:positionV>
                <wp:extent cx="3589655" cy="431165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43116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tabs>
                                <w:tab w:val="clear" w:pos="708"/>
                                <w:tab w:val="center" w:pos="3119" w:leader="none"/>
                                <w:tab w:val="center" w:pos="3686" w:leader="none"/>
                                <w:tab w:val="center" w:pos="4253" w:leader="none"/>
                                <w:tab w:val="center" w:pos="4820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fr-FR"/>
                              </w:rPr>
                              <w:t>Nom</w:t>
                              <w:tab/>
                              <w:t>Niv</w:t>
                              <w:tab/>
                              <w:t>/</w:t>
                              <w:tab/>
                              <w:t>%</w:t>
                              <w:tab/>
                              <w:t>Bonu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103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2.65pt;height:33.95pt;mso-wrap-distance-left:9.05pt;mso-wrap-distance-right:9.05pt;mso-wrap-distance-top:0pt;mso-wrap-distance-bottom:0pt;margin-top:378.3pt;mso-position-vertical-relative:page;margin-left:295.45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u w:val="single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u w:val="single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tabs>
                          <w:tab w:val="clear" w:pos="708"/>
                          <w:tab w:val="center" w:pos="3119" w:leader="none"/>
                          <w:tab w:val="center" w:pos="3686" w:leader="none"/>
                          <w:tab w:val="center" w:pos="4253" w:leader="none"/>
                          <w:tab w:val="center" w:pos="4820" w:leader="none"/>
                        </w:tabs>
                        <w:rPr>
                          <w:b/>
                          <w:b/>
                          <w:color w:val="000000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lang w:eastAsia="fr-FR"/>
                        </w:rPr>
                        <w:t>Nom</w:t>
                        <w:tab/>
                        <w:t>Niv</w:t>
                        <w:tab/>
                        <w:t>/</w:t>
                        <w:tab/>
                        <w:t>%</w:t>
                        <w:tab/>
                        <w:t>Bonus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103" w:leader="none"/>
                        </w:tabs>
                        <w:rPr>
                          <w:b/>
                          <w:b/>
                          <w:color w:val="000000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505575</wp:posOffset>
                </wp:positionH>
                <wp:positionV relativeFrom="paragraph">
                  <wp:posOffset>9092565</wp:posOffset>
                </wp:positionV>
                <wp:extent cx="656590" cy="26733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t xml:space="preserve">Page : </w:t>
                            </w: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fldChar w:fldCharType="begin"/>
                            </w: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instrText xml:space="preserve"> PAGE </w:instrText>
                            </w: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fldChar w:fldCharType="separate"/>
                            </w: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t>4</w:t>
                            </w: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1.05pt;mso-wrap-distance-left:9.05pt;mso-wrap-distance-right:9.05pt;mso-wrap-distance-top:0pt;mso-wrap-distance-bottom:0pt;margin-top:715.95pt;mso-position-vertical-relative:text;margin-left:512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t xml:space="preserve">Page : </w:t>
                      </w: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fldChar w:fldCharType="begin"/>
                      </w: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instrText xml:space="preserve"> PAGE </w:instrText>
                      </w: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fldChar w:fldCharType="separate"/>
                      </w: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t>4</w:t>
                      </w: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60775</wp:posOffset>
                </wp:positionH>
                <wp:positionV relativeFrom="paragraph">
                  <wp:posOffset>126365</wp:posOffset>
                </wp:positionV>
                <wp:extent cx="1728470" cy="269494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360" cy="2694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ARGENT / OBJETS DE TRO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88.25pt;margin-top:9.95pt;width:136.05pt;height:21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ARGENT / OBJETS DE TRO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33695</wp:posOffset>
                </wp:positionH>
                <wp:positionV relativeFrom="paragraph">
                  <wp:posOffset>126365</wp:posOffset>
                </wp:positionV>
                <wp:extent cx="1774190" cy="269494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080" cy="2694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(Fertilité/Relations/Alliés/Ennemis/Famil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27.85pt;margin-top:9.95pt;width:139.65pt;height:21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(Fertilité/Relations/Alliés/Ennemis/Famill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60775</wp:posOffset>
                </wp:positionH>
                <wp:positionV relativeFrom="paragraph">
                  <wp:posOffset>2912110</wp:posOffset>
                </wp:positionV>
                <wp:extent cx="3547110" cy="198310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983240"/>
                          <a:chOff x="0" y="0"/>
                          <a:chExt cx="3547080" cy="198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73000" cy="1983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MUT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eau renforcé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quelette renforcé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ésistance aux poison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ésistance aux maladie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ésistance aux radiation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mpathi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égénération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Hybride Naturel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urulenc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sexué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ndrogyn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onar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daptation extérieure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0"/>
                            <a:ext cx="1774080" cy="1983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utofécondation :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olaris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éclench.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ontrôl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ttaque psychiqu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isruption moléculair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odification de la pression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éléport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iphon d'énergi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ourbillon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rouillag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erturbation de la réal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ltération temporel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hamps de forc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resci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égénération Moléculaire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ontrôle mental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center" w:pos="1418" w:leader="none"/>
                                  <w:tab w:val="center" w:pos="1560" w:leader="none"/>
                                  <w:tab w:val="center" w:pos="1843" w:leader="none"/>
                                  <w:tab w:val="center" w:pos="2127" w:leader="none"/>
                                  <w:tab w:val="left" w:pos="893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134" w:leader="none"/>
                                  <w:tab w:val="center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25pt;margin-top:229.3pt;width:279.3pt;height:156.15pt" coordorigin="5765,4586" coordsize="5586,3123">
                <v:shape id="shape_0" fillcolor="silver" stroked="f" o:allowincell="f" style="position:absolute;left:5765;top:4586;width:2791;height:3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MUT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eau renforcé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quelette renforcé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ésistance aux poison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ésistance aux maladie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ésistance aux radiation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mpathi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égénération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Hybride Naturel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urulenc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sexué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ndrogyn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onar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daptation extérieure :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8557;top:4586;width:2793;height:3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utofécondation :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olaris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éclench.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ontrôle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ttaque psychiqu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isruption moléculair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Modification de la pression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éléportation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iphon d'énergi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ourbillon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rouillag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erturbation de la réalité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ltération temporel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hamps de forc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rescienc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égénération Moléculaire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ontrôle mental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center" w:pos="1418" w:leader="none"/>
                            <w:tab w:val="center" w:pos="1560" w:leader="none"/>
                            <w:tab w:val="center" w:pos="1843" w:leader="none"/>
                            <w:tab w:val="center" w:pos="2127" w:leader="none"/>
                            <w:tab w:val="left" w:pos="893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center" w:pos="1134" w:leader="none"/>
                            <w:tab w:val="center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60775</wp:posOffset>
                </wp:positionH>
                <wp:positionV relativeFrom="paragraph">
                  <wp:posOffset>4966970</wp:posOffset>
                </wp:positionV>
                <wp:extent cx="3547110" cy="132334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080" cy="1323360"/>
                          <a:chOff x="0" y="0"/>
                          <a:chExt cx="3547080" cy="132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7080" cy="1317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EQUIPEMENT</w:t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977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NI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Observations</w:t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8" w:leader="none"/>
                                  <w:tab w:val="left" w:pos="2835" w:leader="none"/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4760" y="176040"/>
                            <a:ext cx="771480" cy="1147320"/>
                          </a:xfrm>
                        </wpg:grpSpPr>
                        <wps:wsp>
                          <wps:cNvSpPr/>
                          <wps:spPr>
                            <a:xfrm>
                              <a:off x="771480" y="0"/>
                              <a:ext cx="0" cy="114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0"/>
                              <a:ext cx="0" cy="114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25pt;margin-top:391.1pt;width:279.3pt;height:104.15pt" coordorigin="5765,7822" coordsize="5586,2083">
                <v:shape id="shape_0" fillcolor="silver" stroked="f" o:allowincell="f" style="position:absolute;left:5765;top:7822;width:5585;height:2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EQUIPEMENT</w:t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977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NOM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NIV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%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Observations</w:t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2268" w:leader="none"/>
                            <w:tab w:val="left" w:pos="2835" w:leader="none"/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8056;top:8099;width:1214;height:1806">
                  <v:line id="shape_0" from="9271,8099" to="9271,9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8,8099" to="8618,9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6,8099" to="8056,9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30</wp:posOffset>
                </wp:positionH>
                <wp:positionV relativeFrom="paragraph">
                  <wp:posOffset>6338570</wp:posOffset>
                </wp:positionV>
                <wp:extent cx="7196455" cy="267144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6400" cy="2671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ARMES / MUNITIONS / DIVERS</w:t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left" w:pos="7655" w:leader="none"/>
                                <w:tab w:val="center" w:pos="8222" w:leader="none"/>
                                <w:tab w:val="center" w:pos="921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Nom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Niv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Dé Physiqu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Dé Choc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adenc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hargeur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Balle/Chg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Portée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A</w:t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701" w:leader="none"/>
                                <w:tab w:val="center" w:pos="2694" w:leader="none"/>
                                <w:tab w:val="center" w:pos="3686" w:leader="none"/>
                                <w:tab w:val="center" w:pos="4678" w:leader="none"/>
                                <w:tab w:val="center" w:pos="5670" w:leader="none"/>
                                <w:tab w:val="center" w:pos="6804" w:leader="none"/>
                                <w:tab w:val="center" w:pos="7513" w:leader="none"/>
                                <w:tab w:val="left" w:pos="7938" w:leader="none"/>
                                <w:tab w:val="center" w:pos="8222" w:leader="none"/>
                                <w:tab w:val="left" w:pos="8364" w:leader="none"/>
                                <w:tab w:val="center" w:pos="8647" w:leader="none"/>
                                <w:tab w:val="center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0.9pt;margin-top:499.1pt;width:566.6pt;height:210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ARMES / MUNITIONS / DIVERS</w:t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left" w:pos="7655" w:leader="none"/>
                          <w:tab w:val="center" w:pos="8222" w:leader="none"/>
                          <w:tab w:val="center" w:pos="921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Nom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Niv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Dé Physiqu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Dé Chocs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adenc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hargeur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Balle/Chg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Portée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A</w:t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  <w:p>
                      <w:pPr>
                        <w:tabs>
                          <w:tab w:val="center" w:pos="1701" w:leader="none"/>
                          <w:tab w:val="center" w:pos="2694" w:leader="none"/>
                          <w:tab w:val="center" w:pos="3686" w:leader="none"/>
                          <w:tab w:val="center" w:pos="4678" w:leader="none"/>
                          <w:tab w:val="center" w:pos="5670" w:leader="none"/>
                          <w:tab w:val="center" w:pos="6804" w:leader="none"/>
                          <w:tab w:val="center" w:pos="7513" w:leader="none"/>
                          <w:tab w:val="left" w:pos="7938" w:leader="none"/>
                          <w:tab w:val="center" w:pos="8222" w:leader="none"/>
                          <w:tab w:val="left" w:pos="8364" w:leader="none"/>
                          <w:tab w:val="center" w:pos="8647" w:leader="none"/>
                          <w:tab w:val="center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/</w:t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430</wp:posOffset>
                </wp:positionH>
                <wp:positionV relativeFrom="page">
                  <wp:posOffset>247015</wp:posOffset>
                </wp:positionV>
                <wp:extent cx="1844675" cy="40513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elGothic BT" w:hAnsi="HandelGothic BT" w:cs="HandelGothic BT"/>
                                <w:color w:val="000000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36"/>
                                <w:lang w:eastAsia="fr-FR"/>
                              </w:rPr>
                              <w:t>Fiche d'Hybrid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31.9pt;mso-wrap-distance-left:9.05pt;mso-wrap-distance-right:9.05pt;mso-wrap-distance-top:0pt;mso-wrap-distance-bottom:0pt;margin-top:19.45pt;mso-position-vertical-relative:page;margin-left:0.9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HandelGothic BT" w:hAnsi="HandelGothic BT" w:cs="HandelGothic BT"/>
                          <w:color w:val="000000"/>
                          <w:sz w:val="36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36"/>
                          <w:lang w:eastAsia="fr-FR"/>
                        </w:rPr>
                        <w:t>Fiche d'Hybr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</wp:posOffset>
                </wp:positionH>
                <wp:positionV relativeFrom="page">
                  <wp:posOffset>632460</wp:posOffset>
                </wp:positionV>
                <wp:extent cx="3589655" cy="43116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431165"/>
                        </a:xfrm>
                        <a:prstGeom prst="rect"/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28"/>
                                <w:lang w:eastAsia="fr-FR"/>
                              </w:rPr>
                              <w:t>Talent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tabs>
                                <w:tab w:val="clear" w:pos="708"/>
                                <w:tab w:val="center" w:pos="3261" w:leader="none"/>
                                <w:tab w:val="left" w:pos="3686" w:leader="none"/>
                                <w:tab w:val="left" w:pos="4253" w:leader="none"/>
                                <w:tab w:val="center" w:pos="4820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fr-FR"/>
                              </w:rPr>
                              <w:t>Nom</w:t>
                              <w:tab/>
                              <w:t>Niv</w:t>
                              <w:tab/>
                              <w:t>/</w:t>
                              <w:tab/>
                              <w:t>%</w:t>
                              <w:tab/>
                              <w:t>Bonu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536" w:leader="none"/>
                                <w:tab w:val="right" w:pos="5103" w:leader="none"/>
                              </w:tabs>
                              <w:rPr>
                                <w:b/>
                                <w:b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82.65pt;height:33.95pt;mso-wrap-distance-left:9.05pt;mso-wrap-distance-right:9.05pt;mso-wrap-distance-top:0pt;mso-wrap-distance-bottom:0pt;margin-top:49.8pt;mso-position-vertical-relative:page;margin-left:0.9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28"/>
                          <w:lang w:eastAsia="fr-FR"/>
                        </w:rPr>
                        <w:t>Talents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tabs>
                          <w:tab w:val="clear" w:pos="708"/>
                          <w:tab w:val="center" w:pos="3261" w:leader="none"/>
                          <w:tab w:val="left" w:pos="3686" w:leader="none"/>
                          <w:tab w:val="left" w:pos="4253" w:leader="none"/>
                          <w:tab w:val="center" w:pos="4820" w:leader="none"/>
                        </w:tabs>
                        <w:rPr>
                          <w:b/>
                          <w:b/>
                          <w:color w:val="000000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lang w:eastAsia="fr-FR"/>
                        </w:rPr>
                        <w:t>Nom</w:t>
                        <w:tab/>
                        <w:t>Niv</w:t>
                        <w:tab/>
                        <w:t>/</w:t>
                        <w:tab/>
                        <w:t>%</w:t>
                        <w:tab/>
                        <w:t>Bonus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tabs>
                          <w:tab w:val="clear" w:pos="708"/>
                          <w:tab w:val="left" w:pos="3402" w:leader="none"/>
                          <w:tab w:val="left" w:pos="3969" w:leader="none"/>
                          <w:tab w:val="left" w:pos="4536" w:leader="none"/>
                          <w:tab w:val="right" w:pos="5103" w:leader="none"/>
                        </w:tabs>
                        <w:rPr>
                          <w:b/>
                          <w:b/>
                          <w:color w:val="000000"/>
                          <w:lang w:eastAsia="fr-FR"/>
                        </w:rPr>
                      </w:pPr>
                      <w:r>
                        <w:rPr>
                          <w:b/>
                          <w:color w:val="000000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</wp:posOffset>
                </wp:positionH>
                <wp:positionV relativeFrom="page">
                  <wp:posOffset>1063625</wp:posOffset>
                </wp:positionV>
                <wp:extent cx="3589655" cy="572706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5727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450.95pt;mso-wrap-distance-left:9.05pt;mso-wrap-distance-right:9.05pt;mso-wrap-distance-top:0pt;mso-wrap-distance-bottom:0pt;margin-top:83.75pt;mso-position-vertical-relative:page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5400</wp:posOffset>
                </wp:positionH>
                <wp:positionV relativeFrom="paragraph">
                  <wp:posOffset>187960</wp:posOffset>
                </wp:positionV>
                <wp:extent cx="7196455" cy="880300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6400" cy="880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NOTES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pt;margin-top:14.8pt;width:566.6pt;height:693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NOTES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395085</wp:posOffset>
                </wp:positionH>
                <wp:positionV relativeFrom="paragraph">
                  <wp:posOffset>9070340</wp:posOffset>
                </wp:positionV>
                <wp:extent cx="656590" cy="267335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andelGothic BT" w:hAnsi="HandelGothic BT" w:cs="HandelGothic BT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t>Page : 3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1.05pt;mso-wrap-distance-left:9.05pt;mso-wrap-distance-right:9.05pt;mso-wrap-distance-top:0pt;mso-wrap-distance-bottom:0pt;margin-top:714.2pt;mso-position-vertical-relative:text;margin-left:503.5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right"/>
                        <w:rPr>
                          <w:rFonts w:ascii="HandelGothic BT" w:hAnsi="HandelGothic BT" w:cs="HandelGothic BT"/>
                          <w:color w:val="000000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t>Page 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400</wp:posOffset>
                </wp:positionH>
                <wp:positionV relativeFrom="page">
                  <wp:posOffset>259715</wp:posOffset>
                </wp:positionV>
                <wp:extent cx="1844675" cy="40513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elGothic BT" w:hAnsi="HandelGothic BT" w:cs="HandelGothic BT"/>
                                <w:color w:val="000000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36"/>
                                <w:lang w:eastAsia="fr-FR"/>
                              </w:rPr>
                              <w:t>Fiche d'Hybrid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31.9pt;mso-wrap-distance-left:9.05pt;mso-wrap-distance-right:9.05pt;mso-wrap-distance-top:0pt;mso-wrap-distance-bottom:0pt;margin-top:20.45pt;mso-position-vertical-relative:page;margin-left:2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HandelGothic BT" w:hAnsi="HandelGothic BT" w:cs="HandelGothic BT"/>
                          <w:color w:val="000000"/>
                          <w:sz w:val="36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36"/>
                          <w:lang w:eastAsia="fr-FR"/>
                        </w:rPr>
                        <w:t>Fiche d'Hybr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78680</wp:posOffset>
                </wp:positionH>
                <wp:positionV relativeFrom="paragraph">
                  <wp:posOffset>1528445</wp:posOffset>
                </wp:positionV>
                <wp:extent cx="2315210" cy="18021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160" cy="180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68.4pt;margin-top:120.35pt;width:182.25pt;height:141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81270</wp:posOffset>
                </wp:positionH>
                <wp:positionV relativeFrom="paragraph">
                  <wp:posOffset>1670050</wp:posOffset>
                </wp:positionV>
                <wp:extent cx="1761490" cy="159004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1590120"/>
                          <a:chOff x="0" y="0"/>
                          <a:chExt cx="1761480" cy="159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280"/>
                            <a:ext cx="1761480" cy="15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400" y="0"/>
                            <a:ext cx="1468080" cy="116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9120" y="0"/>
                              <a:ext cx="3384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1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" y="176040"/>
                              <a:ext cx="3384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2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9800" y="220320"/>
                              <a:ext cx="3384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3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9680" y="232920"/>
                              <a:ext cx="3384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5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2480"/>
                              <a:ext cx="3384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4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040" y="929520"/>
                              <a:ext cx="3384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7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920" y="740520"/>
                              <a:ext cx="3384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6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1pt;margin-top:131.5pt;width:138.7pt;height:125.2pt" coordorigin="8002,2630" coordsize="2774,2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02;top:2643;width:2773;height:24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8039;top:2630;width:2312;height:1829">
                  <v:shape id="shape_0" stroked="f" o:allowincell="f" style="position:absolute;left:8998;top:2630;width:532;height:3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4;top:2907;width:532;height:3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4;top:2977;width:532;height:3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8;top:2997;width:532;height:3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9;top:3122;width:532;height:3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8;top:4094;width:532;height:3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4;top:3796;width:532;height:3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78680</wp:posOffset>
                </wp:positionH>
                <wp:positionV relativeFrom="paragraph">
                  <wp:posOffset>3429635</wp:posOffset>
                </wp:positionV>
                <wp:extent cx="2315210" cy="294894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160" cy="2949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ARMEMENT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68.4pt;margin-top:270.05pt;width:182.25pt;height:23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ARMEMENT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8435</wp:posOffset>
                </wp:positionH>
                <wp:positionV relativeFrom="paragraph">
                  <wp:posOffset>1528445</wp:posOffset>
                </wp:positionV>
                <wp:extent cx="1981200" cy="100076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00800"/>
                          <a:chOff x="0" y="0"/>
                          <a:chExt cx="1981080" cy="100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9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1981080" cy="71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BLINDAGE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EUIL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CERCLE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YSTEMES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20.35pt;width:156pt;height:78.8pt" coordorigin="281,2407" coordsize="3120,1576">
                <v:shape id="shape_0" fillcolor="#969696" stroked="f" o:allowincell="f" style="position:absolute;left:281;top:2407;width:31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000000"/>
                            <w:lang w:val="fr-FR" w:eastAsia="fr-FR"/>
                          </w:rPr>
                          <w:t>Z1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 id="shape_0" fillcolor="silver" stroked="f" o:allowincell="f" style="position:absolute;left:281;top:2864;width:3119;height:11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BLINDAGE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EUIL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CERCLE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YSTEMES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64435</wp:posOffset>
                </wp:positionH>
                <wp:positionV relativeFrom="paragraph">
                  <wp:posOffset>1528445</wp:posOffset>
                </wp:positionV>
                <wp:extent cx="1981200" cy="10007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00800"/>
                          <a:chOff x="0" y="0"/>
                          <a:chExt cx="1981080" cy="100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9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2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1981080" cy="71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BLINDAGE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EUIL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CERCLE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YSTEMES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05pt;margin-top:120.35pt;width:156pt;height:78.8pt" coordorigin="3881,2407" coordsize="3120,1576">
                <v:shape id="shape_0" fillcolor="#969696" stroked="f" o:allowincell="f" style="position:absolute;left:3881;top:2407;width:31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000000"/>
                            <w:lang w:val="fr-FR" w:eastAsia="fr-FR"/>
                          </w:rPr>
                          <w:t>Z2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 id="shape_0" fillcolor="silver" stroked="f" o:allowincell="f" style="position:absolute;left:3881;top:2864;width:3119;height:11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BLINDAGE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EUIL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CERCLE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YSTEMES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8435</wp:posOffset>
                </wp:positionH>
                <wp:positionV relativeFrom="paragraph">
                  <wp:posOffset>2555875</wp:posOffset>
                </wp:positionV>
                <wp:extent cx="1981200" cy="100076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00800"/>
                          <a:chOff x="0" y="0"/>
                          <a:chExt cx="1981080" cy="100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9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3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1981080" cy="71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BLINDAGE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EUIL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CERCLE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YSTEMES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201.25pt;width:156pt;height:78.8pt" coordorigin="281,4025" coordsize="3120,1576">
                <v:shape id="shape_0" fillcolor="#969696" stroked="f" o:allowincell="f" style="position:absolute;left:281;top:4025;width:31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000000"/>
                            <w:lang w:val="fr-FR" w:eastAsia="fr-FR"/>
                          </w:rPr>
                          <w:t>Z3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 id="shape_0" fillcolor="silver" stroked="f" o:allowincell="f" style="position:absolute;left:281;top:4482;width:3119;height:11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BLINDAGE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EUIL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CERCLE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YSTEMES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64435</wp:posOffset>
                </wp:positionH>
                <wp:positionV relativeFrom="paragraph">
                  <wp:posOffset>2555875</wp:posOffset>
                </wp:positionV>
                <wp:extent cx="1981200" cy="100076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00800"/>
                          <a:chOff x="0" y="0"/>
                          <a:chExt cx="1981080" cy="100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9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4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1981080" cy="71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BLINDAGE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EUIL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CERCLE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YSTEMES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05pt;margin-top:201.25pt;width:156pt;height:78.8pt" coordorigin="3881,4025" coordsize="3120,1576">
                <v:shape id="shape_0" fillcolor="#969696" stroked="f" o:allowincell="f" style="position:absolute;left:3881;top:4025;width:31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000000"/>
                            <w:lang w:val="fr-FR" w:eastAsia="fr-FR"/>
                          </w:rPr>
                          <w:t>Z4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 id="shape_0" fillcolor="silver" stroked="f" o:allowincell="f" style="position:absolute;left:3881;top:4482;width:3119;height:11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BLINDAGE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EUIL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CERCLE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YSTEMES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435</wp:posOffset>
                </wp:positionH>
                <wp:positionV relativeFrom="paragraph">
                  <wp:posOffset>3597910</wp:posOffset>
                </wp:positionV>
                <wp:extent cx="1981200" cy="100139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01520"/>
                          <a:chOff x="0" y="0"/>
                          <a:chExt cx="1981080" cy="100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9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5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880"/>
                            <a:ext cx="1981080" cy="71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BLINDAGE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EUIL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CERCLE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YSTEMES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283.3pt;width:156pt;height:78.85pt" coordorigin="281,5666" coordsize="3120,1577">
                <v:shape id="shape_0" fillcolor="#969696" stroked="f" o:allowincell="f" style="position:absolute;left:281;top:5666;width:31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000000"/>
                            <w:lang w:val="fr-FR" w:eastAsia="fr-FR"/>
                          </w:rPr>
                          <w:t>Z5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 id="shape_0" fillcolor="silver" stroked="f" o:allowincell="f" style="position:absolute;left:281;top:6124;width:3119;height:11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BLINDAGE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EUIL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CERCLE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YSTEMES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64435</wp:posOffset>
                </wp:positionH>
                <wp:positionV relativeFrom="paragraph">
                  <wp:posOffset>3597910</wp:posOffset>
                </wp:positionV>
                <wp:extent cx="1981200" cy="100139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01520"/>
                          <a:chOff x="0" y="0"/>
                          <a:chExt cx="1981080" cy="100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9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6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880"/>
                            <a:ext cx="1981080" cy="71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BLINDAGE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EUIL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CERCLE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YSTEMES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05pt;margin-top:283.3pt;width:156pt;height:78.85pt" coordorigin="3881,5666" coordsize="3120,1577">
                <v:shape id="shape_0" fillcolor="#969696" stroked="f" o:allowincell="f" style="position:absolute;left:3881;top:5666;width:31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000000"/>
                            <w:lang w:val="fr-FR" w:eastAsia="fr-FR"/>
                          </w:rPr>
                          <w:t>Z6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 id="shape_0" fillcolor="silver" stroked="f" o:allowincell="f" style="position:absolute;left:3881;top:6124;width:3119;height:11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BLINDAGE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EUIL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CERCLE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YSTEMES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62710</wp:posOffset>
                </wp:positionH>
                <wp:positionV relativeFrom="paragraph">
                  <wp:posOffset>4635500</wp:posOffset>
                </wp:positionV>
                <wp:extent cx="1981200" cy="100076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00800"/>
                          <a:chOff x="0" y="0"/>
                          <a:chExt cx="1981080" cy="100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9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7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1981080" cy="71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BLINDAGE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EUIL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CERCLE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YSTEMES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pt;margin-top:365pt;width:156pt;height:78.8pt" coordorigin="2146,7300" coordsize="3120,1576">
                <v:shape id="shape_0" fillcolor="#969696" stroked="f" o:allowincell="f" style="position:absolute;left:2146;top:7300;width:31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000000"/>
                            <w:lang w:val="fr-FR" w:eastAsia="fr-FR"/>
                          </w:rPr>
                          <w:t>Z7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 id="shape_0" fillcolor="silver" stroked="f" o:allowincell="f" style="position:absolute;left:2146;top:7757;width:3119;height:11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BLINDAGE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EUIL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CERCLE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YSTEMES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495</wp:posOffset>
                </wp:positionH>
                <wp:positionV relativeFrom="paragraph">
                  <wp:posOffset>5724525</wp:posOffset>
                </wp:positionV>
                <wp:extent cx="3032760" cy="65405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640" cy="654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LOCALISATION</w:t>
                            </w:r>
                          </w:p>
                          <w:p>
                            <w:pPr>
                              <w:tabs>
                                <w:tab w:val="center" w:pos="567" w:leader="none"/>
                                <w:tab w:val="center" w:pos="1134" w:leader="none"/>
                                <w:tab w:val="center" w:pos="1701" w:leader="none"/>
                                <w:tab w:val="center" w:pos="2268" w:leader="none"/>
                                <w:tab w:val="center" w:pos="2835" w:leader="none"/>
                                <w:tab w:val="center" w:pos="3402" w:leader="none"/>
                                <w:tab w:val="center" w:pos="396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7</w:t>
                            </w:r>
                          </w:p>
                          <w:p>
                            <w:pPr>
                              <w:tabs>
                                <w:tab w:val="center" w:pos="567" w:leader="none"/>
                                <w:tab w:val="center" w:pos="1134" w:leader="none"/>
                                <w:tab w:val="center" w:pos="1701" w:leader="none"/>
                                <w:tab w:val="center" w:pos="2268" w:leader="none"/>
                                <w:tab w:val="center" w:pos="2835" w:leader="none"/>
                                <w:tab w:val="center" w:pos="3402" w:leader="none"/>
                                <w:tab w:val="center" w:pos="396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0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5-2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29-5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53-6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65-7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77-88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89-00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.85pt;margin-top:450.75pt;width:238.75pt;height:5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LOCALISATION</w:t>
                      </w:r>
                    </w:p>
                    <w:p>
                      <w:pPr>
                        <w:tabs>
                          <w:tab w:val="center" w:pos="567" w:leader="none"/>
                          <w:tab w:val="center" w:pos="1134" w:leader="none"/>
                          <w:tab w:val="center" w:pos="1701" w:leader="none"/>
                          <w:tab w:val="center" w:pos="2268" w:leader="none"/>
                          <w:tab w:val="center" w:pos="2835" w:leader="none"/>
                          <w:tab w:val="center" w:pos="3402" w:leader="none"/>
                          <w:tab w:val="center" w:pos="396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3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7</w:t>
                      </w:r>
                    </w:p>
                    <w:p>
                      <w:pPr>
                        <w:tabs>
                          <w:tab w:val="center" w:pos="567" w:leader="none"/>
                          <w:tab w:val="center" w:pos="1134" w:leader="none"/>
                          <w:tab w:val="center" w:pos="1701" w:leader="none"/>
                          <w:tab w:val="center" w:pos="2268" w:leader="none"/>
                          <w:tab w:val="center" w:pos="2835" w:leader="none"/>
                          <w:tab w:val="center" w:pos="3402" w:leader="none"/>
                          <w:tab w:val="center" w:pos="396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0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5-2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29-5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53-6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65-7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77-88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89-00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495</wp:posOffset>
                </wp:positionH>
                <wp:positionV relativeFrom="paragraph">
                  <wp:posOffset>6468110</wp:posOffset>
                </wp:positionV>
                <wp:extent cx="6970395" cy="250126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20" cy="2501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SYSTEMES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.85pt;margin-top:509.3pt;width:548.8pt;height:19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SYSTEMES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495</wp:posOffset>
                </wp:positionH>
                <wp:positionV relativeFrom="paragraph">
                  <wp:posOffset>-245110</wp:posOffset>
                </wp:positionV>
                <wp:extent cx="1802765" cy="40513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elGothic BT" w:hAnsi="HandelGothic BT" w:cs="HandelGothic BT"/>
                                <w:color w:val="000000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36"/>
                                <w:lang w:eastAsia="fr-FR"/>
                              </w:rPr>
                              <w:t>Fiche d’Armur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31.9pt;mso-wrap-distance-left:9.05pt;mso-wrap-distance-right:9.05pt;mso-wrap-distance-top:0pt;mso-wrap-distance-bottom:0pt;margin-top:-19.3pt;mso-position-vertical-relative:text;margin-left:1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HandelGothic BT" w:hAnsi="HandelGothic BT" w:cs="HandelGothic BT"/>
                          <w:color w:val="000000"/>
                          <w:sz w:val="36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36"/>
                          <w:lang w:eastAsia="fr-FR"/>
                        </w:rPr>
                        <w:t>Fiche d’Arm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495</wp:posOffset>
                </wp:positionH>
                <wp:positionV relativeFrom="paragraph">
                  <wp:posOffset>197485</wp:posOffset>
                </wp:positionV>
                <wp:extent cx="7201535" cy="61976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134" w:leader="none"/>
                                <w:tab w:val="right" w:pos="4253" w:leader="none"/>
                                <w:tab w:val="right" w:pos="6804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TYPE</w:t>
                              <w:tab/>
                              <w:t>POIDS</w:t>
                              <w:tab/>
                              <w:t>PROFONDEUR</w:t>
                              <w:tab/>
                              <w:t>EQUIPEMENT / MA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134" w:leader="none"/>
                                <w:tab w:val="right" w:pos="4253" w:leader="none"/>
                                <w:tab w:val="right" w:pos="6804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GABARIT</w:t>
                              <w:tab/>
                              <w:t>MODIFICAEU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134" w:leader="none"/>
                                <w:tab w:val="right" w:pos="4253" w:leader="none"/>
                                <w:tab w:val="right" w:pos="6804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VITESSE</w:t>
                              <w:tab/>
                              <w:t>ACCELERATION</w:t>
                              <w:tab/>
                              <w:t>DECELERATION</w:t>
                              <w:tab/>
                              <w:t>INTEGRIT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134" w:leader="none"/>
                                <w:tab w:val="right" w:pos="4253" w:leader="none"/>
                                <w:tab w:val="right" w:pos="6804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48.8pt;mso-wrap-distance-left:9.05pt;mso-wrap-distance-right:9.05pt;mso-wrap-distance-top:0pt;mso-wrap-distance-bottom:0pt;margin-top:15.55pt;mso-position-vertical-relative:text;margin-left:1.8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134" w:leader="none"/>
                          <w:tab w:val="right" w:pos="4253" w:leader="none"/>
                          <w:tab w:val="right" w:pos="6804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TYPE</w:t>
                        <w:tab/>
                        <w:t>POIDS</w:t>
                        <w:tab/>
                        <w:t>PROFONDEUR</w:t>
                        <w:tab/>
                        <w:t>EQUIPEMENT / MAX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134" w:leader="none"/>
                          <w:tab w:val="right" w:pos="4253" w:leader="none"/>
                          <w:tab w:val="right" w:pos="6804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GABARIT</w:t>
                        <w:tab/>
                        <w:t>MODIFICAEUR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134" w:leader="none"/>
                          <w:tab w:val="right" w:pos="4253" w:leader="none"/>
                          <w:tab w:val="right" w:pos="6804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VITESSE</w:t>
                        <w:tab/>
                        <w:t>ACCELERATION</w:t>
                        <w:tab/>
                        <w:t>DECELERATION</w:t>
                        <w:tab/>
                        <w:t>INTEGRIT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134" w:leader="none"/>
                          <w:tab w:val="right" w:pos="4253" w:leader="none"/>
                          <w:tab w:val="right" w:pos="6804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3495</wp:posOffset>
                </wp:positionH>
                <wp:positionV relativeFrom="paragraph">
                  <wp:posOffset>837565</wp:posOffset>
                </wp:positionV>
                <wp:extent cx="7201535" cy="78105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rPr>
                                <w:rFonts w:ascii="Arial Black" w:hAnsi="Arial Black" w:cs="Arial Black"/>
                                <w:b/>
                                <w:b/>
                                <w:color w:val="000000"/>
                                <w:sz w:val="18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2"/>
                                <w:u w:val="single"/>
                                <w:lang w:eastAsia="fr-FR"/>
                              </w:rPr>
                              <w:t>ORDINATEU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SECURITE</w:t>
                              <w:tab/>
                              <w:t>CONTRÔLE / MAX</w:t>
                              <w:tab/>
                              <w:t>CAPACIT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PROGRAMME D’ATTAQU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61.5pt;mso-wrap-distance-left:9.05pt;mso-wrap-distance-right:9.05pt;mso-wrap-distance-top:0pt;mso-wrap-distance-bottom:0pt;margin-top:65.95pt;mso-position-vertical-relative:text;margin-left:1.8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rPr>
                          <w:rFonts w:ascii="Arial Black" w:hAnsi="Arial Black" w:cs="Arial Black"/>
                          <w:b/>
                          <w:b/>
                          <w:color w:val="000000"/>
                          <w:sz w:val="18"/>
                          <w:u w:val="single"/>
                          <w:lang w:eastAsia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2"/>
                          <w:u w:val="single"/>
                          <w:lang w:eastAsia="fr-FR"/>
                        </w:rPr>
                        <w:t>ORDINATEUR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SECURITE</w:t>
                        <w:tab/>
                        <w:t>CONTRÔLE / MAX</w:t>
                        <w:tab/>
                        <w:t>CAPACIT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PROGRAMME D’ATTAQU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55185</wp:posOffset>
                </wp:positionH>
                <wp:positionV relativeFrom="paragraph">
                  <wp:posOffset>1527810</wp:posOffset>
                </wp:positionV>
                <wp:extent cx="2315210" cy="180213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160" cy="180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66.55pt;margin-top:120.3pt;width:182.25pt;height:141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55185</wp:posOffset>
                </wp:positionH>
                <wp:positionV relativeFrom="paragraph">
                  <wp:posOffset>3429000</wp:posOffset>
                </wp:positionV>
                <wp:extent cx="2315210" cy="352361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160" cy="3523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ARMEMENT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66.55pt;margin-top:270pt;width:182.25pt;height:27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ARMEMENT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4940</wp:posOffset>
                </wp:positionH>
                <wp:positionV relativeFrom="paragraph">
                  <wp:posOffset>1527810</wp:posOffset>
                </wp:positionV>
                <wp:extent cx="4267200" cy="100076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000800"/>
                          <a:chOff x="0" y="0"/>
                          <a:chExt cx="4267080" cy="10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1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2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120.3pt;width:336pt;height:78.8pt" coordorigin="244,2406" coordsize="6720,1576">
                <v:group id="shape_0" style="position:absolute;left:244;top:2406;width:3120;height:1576">
                  <v:shape id="shape_0" fillcolor="#969696" stroked="f" o:allowincell="f" style="position:absolute;left:244;top:2406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1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244;top:2863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844;top:2406;width:3120;height:1576">
                  <v:shape id="shape_0" fillcolor="#969696" stroked="f" o:allowincell="f" style="position:absolute;left:3844;top:2406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2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3844;top:2863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4940</wp:posOffset>
                </wp:positionH>
                <wp:positionV relativeFrom="paragraph">
                  <wp:posOffset>2555240</wp:posOffset>
                </wp:positionV>
                <wp:extent cx="4267200" cy="100076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000800"/>
                          <a:chOff x="0" y="0"/>
                          <a:chExt cx="4267080" cy="10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3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4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201.2pt;width:336pt;height:78.8pt" coordorigin="244,4024" coordsize="6720,1576">
                <v:group id="shape_0" style="position:absolute;left:244;top:4024;width:3120;height:1576">
                  <v:shape id="shape_0" fillcolor="#969696" stroked="f" o:allowincell="f" style="position:absolute;left:244;top:4024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3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244;top:4481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844;top:4024;width:3120;height:1576">
                  <v:shape id="shape_0" fillcolor="#969696" stroked="f" o:allowincell="f" style="position:absolute;left:3844;top:4024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4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3844;top:4481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4940</wp:posOffset>
                </wp:positionH>
                <wp:positionV relativeFrom="paragraph">
                  <wp:posOffset>3597275</wp:posOffset>
                </wp:positionV>
                <wp:extent cx="4267200" cy="100139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001520"/>
                          <a:chOff x="0" y="0"/>
                          <a:chExt cx="4267080" cy="100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00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5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88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81080" cy="100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6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88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283.25pt;width:336pt;height:78.85pt" coordorigin="244,5665" coordsize="6720,1577">
                <v:group id="shape_0" style="position:absolute;left:244;top:5665;width:3120;height:1577">
                  <v:shape id="shape_0" fillcolor="#969696" stroked="f" o:allowincell="f" style="position:absolute;left:244;top:5665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5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244;top:6123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844;top:5665;width:3120;height:1577">
                  <v:shape id="shape_0" fillcolor="#969696" stroked="f" o:allowincell="f" style="position:absolute;left:3844;top:5665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6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3844;top:6123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97940</wp:posOffset>
                </wp:positionH>
                <wp:positionV relativeFrom="paragraph">
                  <wp:posOffset>4634865</wp:posOffset>
                </wp:positionV>
                <wp:extent cx="1981200" cy="100076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00800"/>
                          <a:chOff x="0" y="0"/>
                          <a:chExt cx="1981080" cy="100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9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7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1981080" cy="71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BLINDAGE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EUIL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CERCLE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YSTEMES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pt;margin-top:364.95pt;width:156pt;height:78.8pt" coordorigin="2044,7299" coordsize="3120,1576">
                <v:shape id="shape_0" fillcolor="#969696" stroked="f" o:allowincell="f" style="position:absolute;left:2044;top:7299;width:31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000000"/>
                            <w:lang w:val="fr-FR" w:eastAsia="fr-FR"/>
                          </w:rPr>
                          <w:t>Z7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 id="shape_0" fillcolor="silver" stroked="f" o:allowincell="f" style="position:absolute;left:2044;top:7756;width:3119;height:11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BLINDAGE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EUIL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CERCLE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YSTEMES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0</wp:posOffset>
                </wp:positionH>
                <wp:positionV relativeFrom="paragraph">
                  <wp:posOffset>6997700</wp:posOffset>
                </wp:positionV>
                <wp:extent cx="6970395" cy="197104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20" cy="1971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SYSTEMES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0pt;margin-top:551pt;width:548.8pt;height:15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SYSTEMES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99355</wp:posOffset>
                </wp:positionH>
                <wp:positionV relativeFrom="paragraph">
                  <wp:posOffset>1671955</wp:posOffset>
                </wp:positionV>
                <wp:extent cx="1805940" cy="155321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553040"/>
                          <a:chOff x="0" y="0"/>
                          <a:chExt cx="1806120" cy="1553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600" y="0"/>
                            <a:ext cx="1793160" cy="155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9240"/>
                            <a:ext cx="1659960" cy="125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2600" y="0"/>
                              <a:ext cx="371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1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2600" y="293400"/>
                              <a:ext cx="371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2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591480"/>
                              <a:ext cx="784080" cy="24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7080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Black" w:hAnsi="Arial Black" w:eastAsia="Times New Roman" w:cs="Arial Black"/>
                                      <w:color w:val="000000"/>
                                      <w:lang w:val="fr-FR" w:eastAsia="fr-FR"/>
                                    </w:rPr>
                                    <w:t>Z3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3280" y="0"/>
                                <a:ext cx="37080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Black" w:hAnsi="Arial Black" w:eastAsia="Times New Roman" w:cs="Arial Black"/>
                                      <w:color w:val="000000"/>
                                      <w:lang w:val="fr-FR" w:eastAsia="fr-FR"/>
                                    </w:rPr>
                                    <w:t>Z4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35640"/>
                              <a:ext cx="1659960" cy="249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7080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Black" w:hAnsi="Arial Black" w:eastAsia="Times New Roman" w:cs="Arial Black"/>
                                      <w:color w:val="000000"/>
                                      <w:lang w:val="fr-FR" w:eastAsia="fr-FR"/>
                                    </w:rPr>
                                    <w:t>Z5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9160" y="0"/>
                                <a:ext cx="37080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Black" w:hAnsi="Arial Black" w:eastAsia="Times New Roman" w:cs="Arial Black"/>
                                      <w:color w:val="000000"/>
                                      <w:lang w:val="fr-FR" w:eastAsia="fr-FR"/>
                                    </w:rPr>
                                    <w:t>Z6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42600" y="1008360"/>
                              <a:ext cx="371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7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5pt;margin-top:131.65pt;width:142.2pt;height:122.3pt" coordorigin="7873,2633" coordsize="2844,2446">
                <v:shape id="shape_0" stroked="f" o:allowincell="f" style="position:absolute;left:7893;top:2633;width:2823;height:24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7873;top:2695;width:2614;height:1981">
                  <v:shape id="shape_0" stroked="f" o:allowincell="f" style="position:absolute;left:8885;top:2695;width:584;height:39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5;top:3157;width:584;height:39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563;top:3626;width:1235;height:393">
                    <v:shape id="shape_0" stroked="f" o:allowincell="f" style="position:absolute;left:8563;top:3626;width:583;height:39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14;top:3626;width:583;height:39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73;top:4168;width:2614;height:393">
                    <v:shape id="shape_0" stroked="f" o:allowincell="f" style="position:absolute;left:7873;top:4168;width:583;height:39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03;top:4168;width:583;height:39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885;top:4283;width:584;height:39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4650</wp:posOffset>
                </wp:positionH>
                <wp:positionV relativeFrom="paragraph">
                  <wp:posOffset>5711190</wp:posOffset>
                </wp:positionV>
                <wp:extent cx="3827145" cy="119253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60" cy="1192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  <w:tab w:val="center" w:pos="1985" w:leader="none"/>
                                <w:tab w:val="center" w:pos="2552" w:leader="none"/>
                                <w:tab w:val="center" w:pos="3119" w:leader="none"/>
                                <w:tab w:val="center" w:pos="3686" w:leader="none"/>
                                <w:tab w:val="center" w:pos="4253" w:leader="none"/>
                                <w:tab w:val="center" w:pos="4820" w:leader="none"/>
                                <w:tab w:val="center" w:pos="538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LOCALISATION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Attaqu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7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ACE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2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3-1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5-3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5-5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55-7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75-9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95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 / 4 A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VANT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7-1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9-5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51-9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91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 / 4 A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RIERE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1-12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3-4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45-8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85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OTE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3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4-15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6-47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48-87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88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RIERE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0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7-0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9-2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29-4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49-6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69-8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89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ESSUS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/ D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ESSOUS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7-21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22-37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8-53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54-69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70-85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86-100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9.5pt;margin-top:449.7pt;width:301.3pt;height:93.85pt;mso-wrap-style:square;v-text-anchor:top" type="_x0000_t202">
                <v:textbox>
                  <w:txbxContent>
                    <w:p>
                      <w:pPr>
                        <w:tabs>
                          <w:tab w:val="center" w:pos="1418" w:leader="none"/>
                          <w:tab w:val="center" w:pos="1985" w:leader="none"/>
                          <w:tab w:val="center" w:pos="2552" w:leader="none"/>
                          <w:tab w:val="center" w:pos="3119" w:leader="none"/>
                          <w:tab w:val="center" w:pos="3686" w:leader="none"/>
                          <w:tab w:val="center" w:pos="4253" w:leader="none"/>
                          <w:tab w:val="center" w:pos="4820" w:leader="none"/>
                          <w:tab w:val="center" w:pos="538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LOCALISATION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Attaqu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3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7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F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ACE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2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3-1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5-3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5-5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55-7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75-9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95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 / 4 A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VANT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7-1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9-5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51-9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91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 / 4 A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RIERE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1-12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3-4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45-8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85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OTE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3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4-15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6-47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48-87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88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A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RIERE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0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7-0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9-2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29-4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49-6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69-8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89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D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ESSUS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/ D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ESSOUS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7-21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22-37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8-53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54-69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70-85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86-100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-245745</wp:posOffset>
                </wp:positionV>
                <wp:extent cx="2279650" cy="405130"/>
                <wp:effectExtent l="0" t="0" r="0" b="0"/>
                <wp:wrapNone/>
                <wp:docPr id="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ndelGothic BT" w:hAnsi="HandelGothic BT" w:cs="HandelGothic BT"/>
                                <w:color w:val="000000"/>
                                <w:sz w:val="36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36"/>
                                <w:lang w:eastAsia="fr-FR"/>
                              </w:rPr>
                              <w:t>Fiche de CHASSEUR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31.9pt;mso-wrap-distance-left:9.05pt;mso-wrap-distance-right:9.05pt;mso-wrap-distance-top:0pt;mso-wrap-distance-bottom:0pt;margin-top:-19.35pt;mso-position-vertical-relative:text;margin-left:0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HandelGothic BT" w:hAnsi="HandelGothic BT" w:cs="HandelGothic BT"/>
                          <w:color w:val="000000"/>
                          <w:sz w:val="36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36"/>
                          <w:lang w:eastAsia="fr-FR"/>
                        </w:rPr>
                        <w:t>Fiche de CHA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7201535" cy="88265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TYPE</w:t>
                              <w:tab/>
                              <w:t>POIDS</w:t>
                              <w:tab/>
                              <w:t>PROFONDEUR</w:t>
                              <w:tab/>
                              <w:t>GOUVER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 xml:space="preserve"> EQUIPEMENT / MAX </w:t>
                              <w:tab/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VITESSE</w:t>
                              <w:tab/>
                              <w:t>ACCELERATION</w:t>
                              <w:tab/>
                              <w:t>DECELERATION</w:t>
                              <w:tab/>
                              <w:t>INTEGRIT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69.5pt;mso-wrap-distance-left:9.05pt;mso-wrap-distance-right:9.05pt;mso-wrap-distance-top:0pt;mso-wrap-distance-bottom:0pt;margin-top:14.1pt;mso-position-vertical-relative:text;margin-left:0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TYPE</w:t>
                        <w:tab/>
                        <w:t>POIDS</w:t>
                        <w:tab/>
                        <w:t>PROFONDEUR</w:t>
                        <w:tab/>
                        <w:t>GOUVERN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 xml:space="preserve"> EQUIPEMENT / MAX </w:t>
                        <w:tab/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VITESSE</w:t>
                        <w:tab/>
                        <w:t>ACCELERATION</w:t>
                        <w:tab/>
                        <w:t>DECELERATION</w:t>
                        <w:tab/>
                        <w:t>INTEGRIT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0</wp:posOffset>
                </wp:positionH>
                <wp:positionV relativeFrom="paragraph">
                  <wp:posOffset>819150</wp:posOffset>
                </wp:positionV>
                <wp:extent cx="7201535" cy="78105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rPr>
                                <w:rFonts w:ascii="Arial Black" w:hAnsi="Arial Black" w:cs="Arial Black"/>
                                <w:b/>
                                <w:b/>
                                <w:color w:val="000000"/>
                                <w:sz w:val="18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2"/>
                                <w:u w:val="single"/>
                                <w:lang w:eastAsia="fr-FR"/>
                              </w:rPr>
                              <w:t>ORDINATEU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SECURITE</w:t>
                              <w:tab/>
                              <w:t>CONTRÔLE / MAX</w:t>
                              <w:tab/>
                              <w:t>CAPACIT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PROGRAMME D’ATTAQU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61.5pt;mso-wrap-distance-left:9.05pt;mso-wrap-distance-right:9.05pt;mso-wrap-distance-top:0pt;mso-wrap-distance-bottom:0pt;margin-top:64.5pt;mso-position-vertical-relative:text;margin-left:0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rPr>
                          <w:rFonts w:ascii="Arial Black" w:hAnsi="Arial Black" w:cs="Arial Black"/>
                          <w:b/>
                          <w:b/>
                          <w:color w:val="000000"/>
                          <w:sz w:val="18"/>
                          <w:u w:val="single"/>
                          <w:lang w:eastAsia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2"/>
                          <w:u w:val="single"/>
                          <w:lang w:eastAsia="fr-FR"/>
                        </w:rPr>
                        <w:t>ORDINATEUR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SECURITE</w:t>
                        <w:tab/>
                        <w:t>CONTRÔLE / MAX</w:t>
                        <w:tab/>
                        <w:t>CAPACIT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PROGRAMME D’ATTAQU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55820</wp:posOffset>
                </wp:positionH>
                <wp:positionV relativeFrom="paragraph">
                  <wp:posOffset>1518285</wp:posOffset>
                </wp:positionV>
                <wp:extent cx="2315210" cy="180213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160" cy="180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66.6pt;margin-top:119.55pt;width:182.25pt;height:141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55820</wp:posOffset>
                </wp:positionH>
                <wp:positionV relativeFrom="paragraph">
                  <wp:posOffset>3419475</wp:posOffset>
                </wp:positionV>
                <wp:extent cx="2315210" cy="352361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160" cy="3523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ARMEMENT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66.6pt;margin-top:269.25pt;width:182.25pt;height:27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ARMEMENT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5575</wp:posOffset>
                </wp:positionH>
                <wp:positionV relativeFrom="paragraph">
                  <wp:posOffset>1518285</wp:posOffset>
                </wp:positionV>
                <wp:extent cx="4267200" cy="100076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000800"/>
                          <a:chOff x="0" y="0"/>
                          <a:chExt cx="4267080" cy="10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1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2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119.55pt;width:336pt;height:78.8pt" coordorigin="245,2391" coordsize="6720,1576">
                <v:group id="shape_0" style="position:absolute;left:245;top:2391;width:3120;height:1576">
                  <v:shape id="shape_0" fillcolor="#969696" stroked="f" o:allowincell="f" style="position:absolute;left:245;top:2391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1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245;top:2848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845;top:2391;width:3120;height:1576">
                  <v:shape id="shape_0" fillcolor="#969696" stroked="f" o:allowincell="f" style="position:absolute;left:3845;top:2391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2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3845;top:2848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5575</wp:posOffset>
                </wp:positionH>
                <wp:positionV relativeFrom="paragraph">
                  <wp:posOffset>2545715</wp:posOffset>
                </wp:positionV>
                <wp:extent cx="4267200" cy="100076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000800"/>
                          <a:chOff x="0" y="0"/>
                          <a:chExt cx="4267080" cy="10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3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4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200.45pt;width:336pt;height:78.8pt" coordorigin="245,4009" coordsize="6720,1576">
                <v:group id="shape_0" style="position:absolute;left:245;top:4009;width:3120;height:1576">
                  <v:shape id="shape_0" fillcolor="#969696" stroked="f" o:allowincell="f" style="position:absolute;left:245;top:4009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3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245;top:4466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845;top:4009;width:3120;height:1576">
                  <v:shape id="shape_0" fillcolor="#969696" stroked="f" o:allowincell="f" style="position:absolute;left:3845;top:4009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4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3845;top:4466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5575</wp:posOffset>
                </wp:positionH>
                <wp:positionV relativeFrom="paragraph">
                  <wp:posOffset>3587750</wp:posOffset>
                </wp:positionV>
                <wp:extent cx="4267200" cy="100139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001520"/>
                          <a:chOff x="0" y="0"/>
                          <a:chExt cx="4267080" cy="100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00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5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88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81080" cy="100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6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88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282.5pt;width:336pt;height:78.85pt" coordorigin="245,5650" coordsize="6720,1577">
                <v:group id="shape_0" style="position:absolute;left:245;top:5650;width:3120;height:1577">
                  <v:shape id="shape_0" fillcolor="#969696" stroked="f" o:allowincell="f" style="position:absolute;left:245;top:5650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5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245;top:6108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845;top:5650;width:3120;height:1577">
                  <v:shape id="shape_0" fillcolor="#969696" stroked="f" o:allowincell="f" style="position:absolute;left:3845;top:5650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6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3845;top:6108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8575</wp:posOffset>
                </wp:positionH>
                <wp:positionV relativeFrom="paragraph">
                  <wp:posOffset>4625340</wp:posOffset>
                </wp:positionV>
                <wp:extent cx="1981200" cy="100076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000800"/>
                          <a:chOff x="0" y="0"/>
                          <a:chExt cx="1981080" cy="1000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1080" cy="29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96969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7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1981080" cy="71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BLINDAGE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EUIL :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/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CERCLE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eastAsia="fr-FR"/>
                                </w:rPr>
                                <w:t>SYSTEMES :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701" w:leader="none"/>
                                  <w:tab w:val="left" w:pos="255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5pt;margin-top:364.2pt;width:156pt;height:78.8pt" coordorigin="2045,7284" coordsize="3120,1576">
                <v:shape id="shape_0" fillcolor="#969696" stroked="f" o:allowincell="f" style="position:absolute;left:2045;top:7284;width:311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000000"/>
                            <w:lang w:val="fr-FR" w:eastAsia="fr-FR"/>
                          </w:rPr>
                          <w:t>Z7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 id="shape_0" fillcolor="silver" stroked="f" o:allowincell="f" style="position:absolute;left:2045;top:7741;width:3119;height:11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BLINDAGE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EUIL :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/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CERCLE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fr-FR" w:eastAsia="fr-FR"/>
                          </w:rPr>
                          <w:t>SYSTEMES :</w:t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701" w:leader="none"/>
                            <w:tab w:val="left" w:pos="255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5</wp:posOffset>
                </wp:positionH>
                <wp:positionV relativeFrom="paragraph">
                  <wp:posOffset>6988175</wp:posOffset>
                </wp:positionV>
                <wp:extent cx="6970395" cy="197104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20" cy="1971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SYSTEMES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0.05pt;margin-top:550.25pt;width:548.8pt;height:15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SYSTEMES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5285</wp:posOffset>
                </wp:positionH>
                <wp:positionV relativeFrom="paragraph">
                  <wp:posOffset>5701665</wp:posOffset>
                </wp:positionV>
                <wp:extent cx="3827145" cy="119253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60" cy="1192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  <w:tab w:val="center" w:pos="1985" w:leader="none"/>
                                <w:tab w:val="center" w:pos="2552" w:leader="none"/>
                                <w:tab w:val="center" w:pos="3119" w:leader="none"/>
                                <w:tab w:val="center" w:pos="3686" w:leader="none"/>
                                <w:tab w:val="center" w:pos="4253" w:leader="none"/>
                                <w:tab w:val="center" w:pos="4820" w:leader="none"/>
                                <w:tab w:val="center" w:pos="538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LOCALISATION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Attaqu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7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ACE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2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21-4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41-6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61-8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81-8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89-9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97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 / 4 A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VANT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2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21-5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51-6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67-9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99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 / 4 A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RIERE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2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21-35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6-55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56-85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86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OTE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5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6-4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41-7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71-95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97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RIERE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1-15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6-2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21-4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41-55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56-7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71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ESSUS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/ D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ESSOUS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9-3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7-5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55-72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73-9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91-100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9.55pt;margin-top:448.95pt;width:301.3pt;height:93.85pt;mso-wrap-style:square;v-text-anchor:top" type="_x0000_t202">
                <v:textbox>
                  <w:txbxContent>
                    <w:p>
                      <w:pPr>
                        <w:tabs>
                          <w:tab w:val="center" w:pos="1418" w:leader="none"/>
                          <w:tab w:val="center" w:pos="1985" w:leader="none"/>
                          <w:tab w:val="center" w:pos="2552" w:leader="none"/>
                          <w:tab w:val="center" w:pos="3119" w:leader="none"/>
                          <w:tab w:val="center" w:pos="3686" w:leader="none"/>
                          <w:tab w:val="center" w:pos="4253" w:leader="none"/>
                          <w:tab w:val="center" w:pos="4820" w:leader="none"/>
                          <w:tab w:val="center" w:pos="538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LOCALISATION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Attaqu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3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7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F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ACE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2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21-4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41-6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61-8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81-8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89-9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97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 / 4 A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VANT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2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21-5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51-6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67-9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99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 / 4 A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RIERE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2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21-35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6-55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56-85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86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OTE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5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6-4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41-7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71-95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97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A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RIERE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1-15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6-2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21-4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41-55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56-7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71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D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ESSUS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/ D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ESSOUS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9-3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7-5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55-72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73-9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91-100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03115</wp:posOffset>
                </wp:positionH>
                <wp:positionV relativeFrom="paragraph">
                  <wp:posOffset>1652905</wp:posOffset>
                </wp:positionV>
                <wp:extent cx="2389505" cy="170307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9680" cy="1703160"/>
                          <a:chOff x="0" y="0"/>
                          <a:chExt cx="2389680" cy="1703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37400" y="0"/>
                            <a:ext cx="1679400" cy="170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3800"/>
                            <a:ext cx="2389680" cy="145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7000" y="1205640"/>
                              <a:ext cx="5670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7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600" y="878040"/>
                              <a:ext cx="5662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6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240" y="867240"/>
                              <a:ext cx="5662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5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560" y="380880"/>
                              <a:ext cx="5662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1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480" y="0"/>
                              <a:ext cx="5670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2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0"/>
                              <a:ext cx="5670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3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2120"/>
                              <a:ext cx="5670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4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2320" y="582120"/>
                              <a:ext cx="56700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4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130.15pt;width:188.1pt;height:134.1pt" coordorigin="7249,2603" coordsize="3762,2682">
                <v:shape id="shape_0" stroked="f" o:allowincell="f" style="position:absolute;left:7938;top:2603;width:2644;height:26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7249;top:2719;width:3762;height:2297">
                  <v:shape id="shape_0" stroked="f" o:allowincell="f" style="position:absolute;left:8709;top:4618;width:8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3;top:4102;width:891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3;top:4085;width:89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8;top:3319;width:891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4;top:2719;width:8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59;top:2719;width:8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3636;width:892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19;top:3636;width:892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5</wp:posOffset>
                </wp:positionH>
                <wp:positionV relativeFrom="paragraph">
                  <wp:posOffset>-255270</wp:posOffset>
                </wp:positionV>
                <wp:extent cx="2202180" cy="40513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36"/>
                                <w:lang w:eastAsia="fr-FR"/>
                              </w:rPr>
                              <w:t xml:space="preserve">Fiche de </w:t>
                            </w:r>
                            <w:r>
                              <w:rPr>
                                <w:rFonts w:cs="HandelGothic BT" w:ascii="HandelGothic BT" w:hAnsi="HandelGothic BT"/>
                                <w:caps/>
                                <w:color w:val="000000"/>
                                <w:sz w:val="36"/>
                                <w:lang w:eastAsia="fr-FR"/>
                              </w:rPr>
                              <w:t>Véhicule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31.9pt;mso-wrap-distance-left:9.05pt;mso-wrap-distance-right:9.05pt;mso-wrap-distance-top:0pt;mso-wrap-distance-bottom:0pt;margin-top:-20.1pt;mso-position-vertical-relative:text;margin-left:0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36"/>
                          <w:lang w:eastAsia="fr-FR"/>
                        </w:rPr>
                        <w:t xml:space="preserve">Fiche de </w:t>
                      </w:r>
                      <w:r>
                        <w:rPr>
                          <w:rFonts w:cs="HandelGothic BT" w:ascii="HandelGothic BT" w:hAnsi="HandelGothic BT"/>
                          <w:caps/>
                          <w:color w:val="000000"/>
                          <w:sz w:val="36"/>
                          <w:lang w:eastAsia="fr-FR"/>
                        </w:rPr>
                        <w:t>Véhi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5</wp:posOffset>
                </wp:positionH>
                <wp:positionV relativeFrom="paragraph">
                  <wp:posOffset>169545</wp:posOffset>
                </wp:positionV>
                <wp:extent cx="7201535" cy="88265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TYPE</w:t>
                              <w:tab/>
                              <w:t>POIDS</w:t>
                              <w:tab/>
                              <w:t>PROFONDEUR</w:t>
                              <w:tab/>
                              <w:t>GOUVER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 xml:space="preserve"> EQUIPEMENT / MAX </w:t>
                              <w:tab/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VITESSE</w:t>
                              <w:tab/>
                              <w:t>ACCELERATION</w:t>
                              <w:tab/>
                              <w:t>DECELERATION</w:t>
                              <w:tab/>
                              <w:t>INTEGRIT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69.5pt;mso-wrap-distance-left:9.05pt;mso-wrap-distance-right:9.05pt;mso-wrap-distance-top:0pt;mso-wrap-distance-bottom:0pt;margin-top:13.35pt;mso-position-vertical-relative:text;margin-left:0.0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TYPE</w:t>
                        <w:tab/>
                        <w:t>POIDS</w:t>
                        <w:tab/>
                        <w:t>PROFONDEUR</w:t>
                        <w:tab/>
                        <w:t>GOUVERN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 xml:space="preserve"> EQUIPEMENT / MAX </w:t>
                        <w:tab/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VITESSE</w:t>
                        <w:tab/>
                        <w:t>ACCELERATION</w:t>
                        <w:tab/>
                        <w:t>DECELERATION</w:t>
                        <w:tab/>
                        <w:t>INTEGRIT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5</wp:posOffset>
                </wp:positionH>
                <wp:positionV relativeFrom="paragraph">
                  <wp:posOffset>809625</wp:posOffset>
                </wp:positionV>
                <wp:extent cx="7201535" cy="781050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rPr>
                                <w:rFonts w:ascii="Arial Black" w:hAnsi="Arial Black" w:cs="Arial Black"/>
                                <w:b/>
                                <w:b/>
                                <w:color w:val="000000"/>
                                <w:sz w:val="18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2"/>
                                <w:u w:val="single"/>
                                <w:lang w:eastAsia="fr-FR"/>
                              </w:rPr>
                              <w:t>ORDINATEU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SECURITE</w:t>
                              <w:tab/>
                              <w:t>CONTRÔLE / MAX</w:t>
                              <w:tab/>
                              <w:t>CAPACIT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PROGRAMME D’ATTAQU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61.5pt;mso-wrap-distance-left:9.05pt;mso-wrap-distance-right:9.05pt;mso-wrap-distance-top:0pt;mso-wrap-distance-bottom:0pt;margin-top:63.75pt;mso-position-vertical-relative:text;margin-left:0.0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rPr>
                          <w:rFonts w:ascii="Arial Black" w:hAnsi="Arial Black" w:cs="Arial Black"/>
                          <w:b/>
                          <w:b/>
                          <w:color w:val="000000"/>
                          <w:sz w:val="18"/>
                          <w:u w:val="single"/>
                          <w:lang w:eastAsia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2"/>
                          <w:u w:val="single"/>
                          <w:lang w:eastAsia="fr-FR"/>
                        </w:rPr>
                        <w:t>ORDINATEUR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SECURITE</w:t>
                        <w:tab/>
                        <w:t>CONTRÔLE / MAX</w:t>
                        <w:tab/>
                        <w:t>CAPACIT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PROGRAMME D’ATTAQU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55820</wp:posOffset>
                </wp:positionH>
                <wp:positionV relativeFrom="paragraph">
                  <wp:posOffset>1499870</wp:posOffset>
                </wp:positionV>
                <wp:extent cx="2315210" cy="180213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160" cy="1802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66.6pt;margin-top:118.1pt;width:182.25pt;height:141.8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55820</wp:posOffset>
                </wp:positionH>
                <wp:positionV relativeFrom="paragraph">
                  <wp:posOffset>3401060</wp:posOffset>
                </wp:positionV>
                <wp:extent cx="2315210" cy="352361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160" cy="3523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ARMEMENT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66.6pt;margin-top:267.8pt;width:182.25pt;height:27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ARMEMENT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5575</wp:posOffset>
                </wp:positionH>
                <wp:positionV relativeFrom="paragraph">
                  <wp:posOffset>1499870</wp:posOffset>
                </wp:positionV>
                <wp:extent cx="4267200" cy="100076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000800"/>
                          <a:chOff x="0" y="0"/>
                          <a:chExt cx="4267080" cy="10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1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2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118.1pt;width:336pt;height:78.8pt" coordorigin="245,2362" coordsize="6720,1576">
                <v:group id="shape_0" style="position:absolute;left:245;top:2362;width:3120;height:1576">
                  <v:shape id="shape_0" fillcolor="#969696" stroked="f" o:allowincell="f" style="position:absolute;left:245;top:2362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1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245;top:2819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845;top:2362;width:3120;height:1576">
                  <v:shape id="shape_0" fillcolor="#969696" stroked="f" o:allowincell="f" style="position:absolute;left:3845;top:2362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2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3845;top:2819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5575</wp:posOffset>
                </wp:positionH>
                <wp:positionV relativeFrom="paragraph">
                  <wp:posOffset>2527300</wp:posOffset>
                </wp:positionV>
                <wp:extent cx="4267200" cy="100076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000800"/>
                          <a:chOff x="0" y="0"/>
                          <a:chExt cx="4267080" cy="10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3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81080" cy="100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4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199pt;width:336pt;height:78.8pt" coordorigin="245,3980" coordsize="6720,1576">
                <v:group id="shape_0" style="position:absolute;left:245;top:3980;width:3120;height:1576">
                  <v:shape id="shape_0" fillcolor="#969696" stroked="f" o:allowincell="f" style="position:absolute;left:245;top:3980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3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245;top:4437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845;top:3980;width:3120;height:1576">
                  <v:shape id="shape_0" fillcolor="#969696" stroked="f" o:allowincell="f" style="position:absolute;left:3845;top:3980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4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3845;top:4437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5575</wp:posOffset>
                </wp:positionH>
                <wp:positionV relativeFrom="paragraph">
                  <wp:posOffset>3569335</wp:posOffset>
                </wp:positionV>
                <wp:extent cx="4267200" cy="100139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001520"/>
                          <a:chOff x="0" y="0"/>
                          <a:chExt cx="4267080" cy="100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00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5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88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81080" cy="100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6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88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281.05pt;width:336pt;height:78.85pt" coordorigin="245,5621" coordsize="6720,1577">
                <v:group id="shape_0" style="position:absolute;left:245;top:5621;width:3120;height:1577">
                  <v:shape id="shape_0" fillcolor="#969696" stroked="f" o:allowincell="f" style="position:absolute;left:245;top:5621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5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245;top:6079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845;top:5621;width:3120;height:1577">
                  <v:shape id="shape_0" fillcolor="#969696" stroked="f" o:allowincell="f" style="position:absolute;left:3845;top:5621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6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3845;top:6079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35</wp:posOffset>
                </wp:positionH>
                <wp:positionV relativeFrom="paragraph">
                  <wp:posOffset>6969760</wp:posOffset>
                </wp:positionV>
                <wp:extent cx="6970395" cy="197104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0320" cy="1971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HandelGothic BT" w:hAnsi="HandelGothic BT" w:eastAsia="Times New Roman" w:cs="HandelGothic BT"/>
                                <w:color w:val="000000"/>
                                <w:lang w:val="fr-FR" w:eastAsia="fr-FR"/>
                              </w:rPr>
                              <w:t>SYSTEMES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2268" w:leader="none"/>
                                <w:tab w:val="left" w:pos="2835" w:leader="none"/>
                                <w:tab w:val="left" w:pos="3402" w:leader="none"/>
                                <w:tab w:val="left" w:pos="4395" w:leader="none"/>
                                <w:tab w:val="left" w:pos="5387" w:leader="none"/>
                                <w:tab w:val="left" w:pos="6379" w:leader="none"/>
                                <w:tab w:val="left" w:pos="7655" w:leader="none"/>
                                <w:tab w:val="left" w:pos="7938" w:leader="none"/>
                                <w:tab w:val="left" w:pos="8222" w:leader="none"/>
                                <w:tab w:val="left" w:pos="921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0.05pt;margin-top:548.8pt;width:548.8pt;height:15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HandelGothic BT" w:hAnsi="HandelGothic BT" w:eastAsia="Times New Roman" w:cs="HandelGothic BT"/>
                          <w:color w:val="000000"/>
                          <w:lang w:val="fr-FR" w:eastAsia="fr-FR"/>
                        </w:rPr>
                        <w:t>SYSTEMES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4395" w:leader="none"/>
                          <w:tab w:val="left" w:pos="5387" w:leader="none"/>
                          <w:tab w:val="left" w:pos="6379" w:leader="none"/>
                          <w:tab w:val="left" w:pos="7655" w:leader="none"/>
                          <w:tab w:val="left" w:pos="7938" w:leader="none"/>
                          <w:tab w:val="left" w:pos="8222" w:leader="none"/>
                          <w:tab w:val="left" w:pos="9214" w:leader="none"/>
                          <w:tab w:val="left" w:pos="963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5575</wp:posOffset>
                </wp:positionH>
                <wp:positionV relativeFrom="paragraph">
                  <wp:posOffset>5683250</wp:posOffset>
                </wp:positionV>
                <wp:extent cx="4267200" cy="119253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1192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  <w:tab w:val="center" w:pos="1985" w:leader="none"/>
                                <w:tab w:val="center" w:pos="2552" w:leader="none"/>
                                <w:tab w:val="center" w:pos="3119" w:leader="none"/>
                                <w:tab w:val="center" w:pos="3686" w:leader="none"/>
                                <w:tab w:val="center" w:pos="4253" w:leader="none"/>
                                <w:tab w:val="center" w:pos="4820" w:leader="none"/>
                                <w:tab w:val="center" w:pos="538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LOCALISATION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  <w:tab w:val="center" w:pos="595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Attaque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1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5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8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  <w:tab w:val="center" w:pos="595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ACE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1-2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29-4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47-61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62-7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77-87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88-9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99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  <w:tab w:val="center" w:pos="595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 / 4 A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VANT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3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4-4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47-7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75-9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97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  <w:tab w:val="center" w:pos="595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 / 4 A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RIERE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0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5-2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27-5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55-87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88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  <w:tab w:val="center" w:pos="595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OTE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1-3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9-6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67-9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95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  <w:tab w:val="center" w:pos="595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RRIERE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02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3-13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4-2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25-39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40-5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55-72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73-9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91-100</w:t>
                            </w:r>
                          </w:p>
                          <w:p>
                            <w:pPr>
                              <w:tabs>
                                <w:tab w:val="center" w:pos="1843" w:leader="none"/>
                                <w:tab w:val="center" w:pos="2410" w:leader="none"/>
                                <w:tab w:val="center" w:pos="2977" w:leader="none"/>
                                <w:tab w:val="center" w:pos="3544" w:leader="none"/>
                                <w:tab w:val="center" w:pos="4111" w:leader="none"/>
                                <w:tab w:val="center" w:pos="4678" w:leader="none"/>
                                <w:tab w:val="center" w:pos="5245" w:leader="none"/>
                                <w:tab w:val="center" w:pos="595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ESSUS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/ D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ESSOUS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01-1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11-24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25-3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37-52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53-66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67-78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79-90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000000"/>
                                <w:lang w:val="fr-FR" w:eastAsia="fr-FR"/>
                              </w:rPr>
                              <w:t>91-100</w:t>
                            </w:r>
                          </w:p>
                        </w:txbxContent>
                      </wps:txbx>
                      <wps:bodyPr wrap="square" lIns="92160" rIns="92160" tIns="46440" bIns="46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2.25pt;margin-top:447.5pt;width:335.95pt;height:93.85pt;mso-wrap-style:square;v-text-anchor:top" type="_x0000_t202">
                <v:textbox>
                  <w:txbxContent>
                    <w:p>
                      <w:pPr>
                        <w:tabs>
                          <w:tab w:val="center" w:pos="1418" w:leader="none"/>
                          <w:tab w:val="center" w:pos="1985" w:leader="none"/>
                          <w:tab w:val="center" w:pos="2552" w:leader="none"/>
                          <w:tab w:val="center" w:pos="3119" w:leader="none"/>
                          <w:tab w:val="center" w:pos="3686" w:leader="none"/>
                          <w:tab w:val="center" w:pos="4253" w:leader="none"/>
                          <w:tab w:val="center" w:pos="4820" w:leader="none"/>
                          <w:tab w:val="center" w:pos="538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LOCALISATION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  <w:tab w:val="center" w:pos="595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Attaque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1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2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3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4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5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6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7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Arial Black" w:hAnsi="Arial Black" w:eastAsia="Times New Roman" w:cs="Arial Black"/>
                          <w:color w:val="000000"/>
                          <w:lang w:val="fr-FR" w:eastAsia="fr-FR"/>
                        </w:rPr>
                        <w:t>Z8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  <w:tab w:val="center" w:pos="595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F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ACE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1-2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29-4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47-61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62-7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77-87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88-9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99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  <w:tab w:val="center" w:pos="595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 / 4 A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VANT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3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4-4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47-7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75-9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97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  <w:tab w:val="center" w:pos="595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 / 4 A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RIERE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0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5-2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27-5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55-87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88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  <w:tab w:val="center" w:pos="595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C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OTE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1-3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9-6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67-9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95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  <w:tab w:val="center" w:pos="595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A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RRIERE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02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3-13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4-2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25-39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40-5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55-72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73-9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91-100</w:t>
                      </w:r>
                    </w:p>
                    <w:p>
                      <w:pPr>
                        <w:tabs>
                          <w:tab w:val="center" w:pos="1843" w:leader="none"/>
                          <w:tab w:val="center" w:pos="2410" w:leader="none"/>
                          <w:tab w:val="center" w:pos="2977" w:leader="none"/>
                          <w:tab w:val="center" w:pos="3544" w:leader="none"/>
                          <w:tab w:val="center" w:pos="4111" w:leader="none"/>
                          <w:tab w:val="center" w:pos="4678" w:leader="none"/>
                          <w:tab w:val="center" w:pos="5245" w:leader="none"/>
                          <w:tab w:val="center" w:pos="595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D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ESSUS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/ D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ESSOUS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01-1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11-24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25-3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37-52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53-66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67-78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79-90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000000"/>
                          <w:lang w:val="fr-FR" w:eastAsia="fr-FR"/>
                        </w:rPr>
                        <w:t>91-100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5575</wp:posOffset>
                </wp:positionH>
                <wp:positionV relativeFrom="paragraph">
                  <wp:posOffset>4599940</wp:posOffset>
                </wp:positionV>
                <wp:extent cx="4267200" cy="100139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001520"/>
                          <a:chOff x="0" y="0"/>
                          <a:chExt cx="4267080" cy="100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00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7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88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981080" cy="100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81080" cy="2908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69696"/>
                                </a:gs>
                                <a:gs pos="50000">
                                  <a:srgbClr val="fefefe"/>
                                </a:gs>
                                <a:gs pos="100000">
                                  <a:srgbClr val="96969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8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0880"/>
                              <a:ext cx="19810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BLINDAGE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EUIL :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/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CERCLE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eastAsia="fr-FR"/>
                                  </w:rPr>
                                  <w:t>SYSTEMES :</w:t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134" w:leader="none"/>
                                    <w:tab w:val="left" w:pos="1701" w:leader="none"/>
                                    <w:tab w:val="left" w:pos="2552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362.2pt;width:336pt;height:78.85pt" coordorigin="245,7244" coordsize="6720,1577">
                <v:group id="shape_0" style="position:absolute;left:245;top:7244;width:3120;height:1577">
                  <v:shape id="shape_0" fillcolor="#969696" stroked="f" o:allowincell="f" style="position:absolute;left:245;top:7244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7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245;top:7702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  <v:group id="shape_0" style="position:absolute;left:3845;top:7244;width:3120;height:1577">
                  <v:shape id="shape_0" fillcolor="#969696" stroked="f" o:allowincell="f" style="position:absolute;left:3845;top:7244;width:3119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8</w:t>
                          </w:r>
                        </w:p>
                      </w:txbxContent>
                    </v:textbox>
                    <v:fill o:detectmouseclick="t" color2="#fefefe"/>
                    <v:stroke color="#3465a4" joinstyle="round" endcap="flat"/>
                    <w10:wrap type="none"/>
                  </v:shape>
                  <v:shape id="shape_0" fillcolor="silver" stroked="f" o:allowincell="f" style="position:absolute;left:3845;top:7702;width:3119;height:111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BLINDAGE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EUIL :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/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CERCLE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fr-FR" w:eastAsia="fr-FR"/>
                            </w:rPr>
                            <w:t>SYSTEMES :</w:t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1134" w:leader="none"/>
                              <w:tab w:val="left" w:pos="1701" w:leader="none"/>
                              <w:tab w:val="left" w:pos="255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85105</wp:posOffset>
                </wp:positionH>
                <wp:positionV relativeFrom="paragraph">
                  <wp:posOffset>1662430</wp:posOffset>
                </wp:positionV>
                <wp:extent cx="1129030" cy="144780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447920"/>
                          <a:chOff x="0" y="0"/>
                          <a:chExt cx="1128960" cy="1447920"/>
                        </a:xfrm>
                      </wpg:grpSpPr>
                      <wpg:grpSp>
                        <wpg:cNvGrpSpPr/>
                        <wpg:grpSpPr>
                          <a:xfrm>
                            <a:off x="30960" y="0"/>
                            <a:ext cx="1066680" cy="144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6680" cy="1447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3520" cy="14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1800"/>
                                  <a:ext cx="5335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5335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5335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3352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3520" y="0"/>
                                <a:ext cx="533520" cy="1447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1800"/>
                                  <a:ext cx="5335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3960"/>
                                  <a:ext cx="5335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5760"/>
                                  <a:ext cx="5335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352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88360" y="1181160"/>
                              <a:ext cx="4903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200"/>
                            <a:ext cx="112896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8080" y="0"/>
                              <a:ext cx="3531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1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4600" y="326880"/>
                              <a:ext cx="958680" cy="59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5868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3535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Black" w:hAnsi="Arial Black" w:eastAsia="Times New Roman" w:cs="Arial Black"/>
                                        <w:color w:val="000000"/>
                                        <w:lang w:val="fr-FR" w:eastAsia="fr-FR"/>
                                      </w:rPr>
                                      <w:t>Z2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160" y="0"/>
                                  <a:ext cx="3535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Black" w:hAnsi="Arial Black" w:eastAsia="Times New Roman" w:cs="Arial Black"/>
                                        <w:color w:val="000000"/>
                                        <w:lang w:val="fr-FR" w:eastAsia="fr-FR"/>
                                      </w:rPr>
                                      <w:t>Z3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45960"/>
                                <a:ext cx="95868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3535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Black" w:hAnsi="Arial Black" w:eastAsia="Times New Roman" w:cs="Arial Black"/>
                                        <w:color w:val="000000"/>
                                        <w:lang w:val="fr-FR" w:eastAsia="fr-FR"/>
                                      </w:rPr>
                                      <w:t>Z4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5160" y="0"/>
                                  <a:ext cx="3535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 Black" w:hAnsi="Arial Black" w:eastAsia="Times New Roman" w:cs="Arial Black"/>
                                        <w:color w:val="000000"/>
                                        <w:lang w:val="fr-FR" w:eastAsia="fr-FR"/>
                                      </w:rPr>
                                      <w:t>Z5</w:t>
                                    </w:r>
                                  </w:p>
                                </w:txbxContent>
                              </wps:txbx>
                              <wps:bodyPr wrap="square" lIns="92160" rIns="92160" tIns="46440" bIns="464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75960"/>
                              <a:ext cx="1128960" cy="25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040"/>
                                <a:ext cx="35316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Black" w:hAnsi="Arial Black" w:eastAsia="Times New Roman" w:cs="Arial Black"/>
                                      <w:color w:val="000000"/>
                                      <w:lang w:val="fr-FR" w:eastAsia="fr-FR"/>
                                    </w:rPr>
                                    <w:t>Z6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5800" y="0"/>
                                <a:ext cx="35316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 Black" w:hAnsi="Arial Black" w:eastAsia="Times New Roman" w:cs="Arial Black"/>
                                      <w:color w:val="000000"/>
                                      <w:lang w:val="fr-FR" w:eastAsia="fr-FR"/>
                                    </w:rPr>
                                    <w:t>Z7</w:t>
                                  </w:r>
                                </w:p>
                              </w:txbxContent>
                            </wps:txbx>
                            <wps:bodyPr wrap="square" lIns="92160" rIns="92160" tIns="46440" bIns="46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88080" y="1088280"/>
                              <a:ext cx="35316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 Black" w:hAnsi="Arial Black" w:eastAsia="Times New Roman" w:cs="Arial Black"/>
                                    <w:color w:val="000000"/>
                                    <w:lang w:val="fr-FR" w:eastAsia="fr-FR"/>
                                  </w:rPr>
                                  <w:t>Z8</w:t>
                                </w:r>
                              </w:p>
                            </w:txbxContent>
                          </wps:txbx>
                          <wps:bodyPr wrap="square" lIns="92160" rIns="9216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5pt;margin-top:130.9pt;width:88.9pt;height:114pt" coordorigin="8323,2618" coordsize="1778,2280">
                <v:group id="shape_0" style="position:absolute;left:8372;top:2618;width:1680;height:2280">
                  <v:group id="shape_0" style="position:absolute;left:8372;top:2618;width:1680;height:2280">
                    <v:group id="shape_0" style="position:absolute;left:8372;top:2618;width:840;height:2280">
                      <v:rect id="shape_0" fillcolor="white" stroked="t" o:allowincell="f" style="position:absolute;left:8372;top:3188;width:839;height:5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72;top:3758;width:839;height:5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372;top:4328;width:839;height:5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8372;top:2618;width:839;height:56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9212;top:2618;width:840;height:2280">
                      <v:rect id="shape_0" fillcolor="white" stroked="t" o:allowincell="f" style="position:absolute;left:9212;top:3188;width:839;height:56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212;top:3758;width:839;height:56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9212;top:4328;width:839;height:56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9212;top:2618;width:839;height:56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rect id="shape_0" fillcolor="white" stroked="t" o:allowincell="f" style="position:absolute;left:8826;top:4478;width:771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323;top:2785;width:1778;height:2106">
                  <v:shape id="shape_0" stroked="f" o:allowincell="f" style="position:absolute;left:8934;top:2785;width:555;height:39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456;top:3300;width:1510;height:943">
                    <v:group id="shape_0" style="position:absolute;left:8456;top:3300;width:1510;height:398">
                      <v:shape id="shape_0" stroked="f" o:allowincell="f" style="position:absolute;left:8456;top:3305;width:556;height:39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09;top:3300;width:556;height:39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456;top:3845;width:1510;height:398">
                      <v:shape id="shape_0" stroked="f" o:allowincell="f" style="position:absolute;left:8456;top:3850;width:556;height:39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09;top:3845;width:556;height:39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 Black" w:hAnsi="Arial Black" w:eastAsia="Times New Roman" w:cs="Arial Black"/>
                                  <w:color w:val="000000"/>
                                  <w:lang w:val="fr-FR" w:eastAsia="fr-FR"/>
                                </w:rPr>
                                <w:t>Z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323;top:4322;width:1778;height:401">
                    <v:shape id="shape_0" stroked="f" o:allowincell="f" style="position:absolute;left:8323;top:4330;width:555;height:39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45;top:4322;width:555;height:39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fr-FR" w:eastAsia="fr-FR"/>
                              </w:rPr>
                              <w:t>Z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934;top:4499;width:555;height:39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 Black" w:hAnsi="Arial Black" w:eastAsia="Times New Roman" w:cs="Arial Black"/>
                              <w:color w:val="000000"/>
                              <w:lang w:val="fr-FR" w:eastAsia="fr-FR"/>
                            </w:rPr>
                            <w:t>Z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35</wp:posOffset>
                </wp:positionH>
                <wp:positionV relativeFrom="paragraph">
                  <wp:posOffset>-273685</wp:posOffset>
                </wp:positionV>
                <wp:extent cx="3089910" cy="40513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sz w:val="36"/>
                                <w:lang w:eastAsia="fr-FR"/>
                              </w:rPr>
                              <w:t xml:space="preserve">Fiche de </w:t>
                            </w:r>
                            <w:r>
                              <w:rPr>
                                <w:rFonts w:cs="HandelGothic BT" w:ascii="HandelGothic BT" w:hAnsi="HandelGothic BT"/>
                                <w:caps/>
                                <w:color w:val="000000"/>
                                <w:sz w:val="36"/>
                                <w:lang w:eastAsia="fr-FR"/>
                              </w:rPr>
                              <w:t>petit transport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31.9pt;mso-wrap-distance-left:9.05pt;mso-wrap-distance-right:9.05pt;mso-wrap-distance-top:0pt;mso-wrap-distance-bottom:0pt;margin-top:-21.55pt;mso-position-vertical-relative:text;margin-left:0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sz w:val="36"/>
                          <w:lang w:eastAsia="fr-FR"/>
                        </w:rPr>
                        <w:t xml:space="preserve">Fiche de </w:t>
                      </w:r>
                      <w:r>
                        <w:rPr>
                          <w:rFonts w:cs="HandelGothic BT" w:ascii="HandelGothic BT" w:hAnsi="HandelGothic BT"/>
                          <w:caps/>
                          <w:color w:val="000000"/>
                          <w:sz w:val="36"/>
                          <w:lang w:eastAsia="fr-FR"/>
                        </w:rPr>
                        <w:t>petit 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5</wp:posOffset>
                </wp:positionH>
                <wp:positionV relativeFrom="paragraph">
                  <wp:posOffset>151130</wp:posOffset>
                </wp:positionV>
                <wp:extent cx="7201535" cy="88265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TYPE</w:t>
                              <w:tab/>
                              <w:t>POIDS</w:t>
                              <w:tab/>
                              <w:t>PROFONDEUR</w:t>
                              <w:tab/>
                              <w:t>GOUVER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 xml:space="preserve"> EQUIPEMENT / MAX </w:t>
                              <w:tab/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VITESSE</w:t>
                              <w:tab/>
                              <w:t>ACCELERATION</w:t>
                              <w:tab/>
                              <w:t>DECELERATION</w:t>
                              <w:tab/>
                              <w:t>INTEGRIT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1843" w:leader="none"/>
                                <w:tab w:val="right" w:pos="4536" w:leader="none"/>
                                <w:tab w:val="right" w:pos="7088" w:leader="none"/>
                                <w:tab w:val="right" w:pos="9639" w:leader="none"/>
                              </w:tabs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69.5pt;mso-wrap-distance-left:9.05pt;mso-wrap-distance-right:9.05pt;mso-wrap-distance-top:0pt;mso-wrap-distance-bottom:0pt;margin-top:11.9pt;mso-position-vertical-relative:text;margin-left:0.0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TYPE</w:t>
                        <w:tab/>
                        <w:t>POIDS</w:t>
                        <w:tab/>
                        <w:t>PROFONDEUR</w:t>
                        <w:tab/>
                        <w:t>GOUVERN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 xml:space="preserve"> EQUIPEMENT / MAX </w:t>
                        <w:tab/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VITESSE</w:t>
                        <w:tab/>
                        <w:t>ACCELERATION</w:t>
                        <w:tab/>
                        <w:t>DECELERATION</w:t>
                        <w:tab/>
                        <w:t>INTEGRIT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1843" w:leader="none"/>
                          <w:tab w:val="right" w:pos="4536" w:leader="none"/>
                          <w:tab w:val="right" w:pos="7088" w:leader="none"/>
                          <w:tab w:val="right" w:pos="9639" w:leader="none"/>
                        </w:tabs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35</wp:posOffset>
                </wp:positionH>
                <wp:positionV relativeFrom="paragraph">
                  <wp:posOffset>791210</wp:posOffset>
                </wp:positionV>
                <wp:extent cx="7201535" cy="78105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rPr>
                                <w:rFonts w:ascii="Arial Black" w:hAnsi="Arial Black" w:cs="Arial Black"/>
                                <w:b/>
                                <w:b/>
                                <w:color w:val="000000"/>
                                <w:sz w:val="18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2"/>
                                <w:u w:val="single"/>
                                <w:lang w:eastAsia="fr-FR"/>
                              </w:rPr>
                              <w:t>ORDINATEU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SECURITE</w:t>
                              <w:tab/>
                              <w:t>CONTRÔLE / MAX</w:t>
                              <w:tab/>
                              <w:t>CAPACIT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  <w:tab/>
                              <w:t>PROGRAMME D’ATTAQU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ind w:left="1134" w:hanging="0"/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right" w:pos="3402" w:leader="none"/>
                                <w:tab w:val="right" w:pos="6804" w:leader="none"/>
                                <w:tab w:val="right" w:pos="9072" w:leader="none"/>
                              </w:tabs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61.5pt;mso-wrap-distance-left:9.05pt;mso-wrap-distance-right:9.05pt;mso-wrap-distance-top:0pt;mso-wrap-distance-bottom:0pt;margin-top:62.3pt;mso-position-vertical-relative:text;margin-left:0.0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rPr>
                          <w:rFonts w:ascii="Arial Black" w:hAnsi="Arial Black" w:cs="Arial Black"/>
                          <w:b/>
                          <w:b/>
                          <w:color w:val="000000"/>
                          <w:sz w:val="18"/>
                          <w:u w:val="single"/>
                          <w:lang w:eastAsia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22"/>
                          <w:u w:val="single"/>
                          <w:lang w:eastAsia="fr-FR"/>
                        </w:rPr>
                        <w:t>ORDINATEUR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SECURITE</w:t>
                        <w:tab/>
                        <w:t>CONTRÔLE / MAX</w:t>
                        <w:tab/>
                        <w:t>CAPACIT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  <w:tab/>
                        <w:t>PROGRAMME D’ATTAQUE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ind w:left="1134" w:hanging="0"/>
                        <w:rPr>
                          <w:color w:val="000000"/>
                          <w:sz w:val="18"/>
                          <w:lang w:eastAsia="fr-FR"/>
                        </w:rPr>
                      </w:pPr>
                      <w:r>
                        <w:rPr>
                          <w:color w:val="000000"/>
                          <w:sz w:val="18"/>
                          <w:lang w:eastAsia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8"/>
                          <w:tab w:val="right" w:pos="3402" w:leader="none"/>
                          <w:tab w:val="right" w:pos="6804" w:leader="none"/>
                          <w:tab w:val="right" w:pos="9072" w:leader="none"/>
                        </w:tabs>
                        <w:rPr>
                          <w:color w:val="000000"/>
                          <w:sz w:val="14"/>
                          <w:lang w:eastAsia="fr-FR"/>
                        </w:rPr>
                      </w:pPr>
                      <w:r>
                        <w:rPr>
                          <w:color w:val="000000"/>
                          <w:sz w:val="14"/>
                          <w:lang w:eastAsia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54140</wp:posOffset>
                </wp:positionH>
                <wp:positionV relativeFrom="paragraph">
                  <wp:posOffset>9095105</wp:posOffset>
                </wp:positionV>
                <wp:extent cx="656590" cy="267335"/>
                <wp:effectExtent l="0" t="0" r="0" b="0"/>
                <wp:wrapNone/>
                <wp:docPr id="1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andelGothic BT" w:hAnsi="HandelGothic BT" w:cs="HandelGothic BT"/>
                                <w:color w:val="000000"/>
                                <w:lang w:eastAsia="fr-FR"/>
                              </w:rPr>
                            </w:pPr>
                            <w:r>
                              <w:rPr>
                                <w:rFonts w:cs="HandelGothic BT" w:ascii="HandelGothic BT" w:hAnsi="HandelGothic BT"/>
                                <w:color w:val="000000"/>
                                <w:lang w:eastAsia="fr-FR"/>
                              </w:rPr>
                              <w:t>Page : 1</w:t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1.05pt;mso-wrap-distance-left:9.05pt;mso-wrap-distance-right:9.05pt;mso-wrap-distance-top:0pt;mso-wrap-distance-bottom:0pt;margin-top:716.15pt;mso-position-vertical-relative:text;margin-left:508.2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right"/>
                        <w:rPr>
                          <w:rFonts w:ascii="HandelGothic BT" w:hAnsi="HandelGothic BT" w:cs="HandelGothic BT"/>
                          <w:color w:val="000000"/>
                          <w:lang w:eastAsia="fr-FR"/>
                        </w:rPr>
                      </w:pPr>
                      <w:r>
                        <w:rPr>
                          <w:rFonts w:cs="HandelGothic BT" w:ascii="HandelGothic BT" w:hAnsi="HandelGothic BT"/>
                          <w:color w:val="000000"/>
                          <w:lang w:eastAsia="fr-FR"/>
                        </w:rPr>
                        <w:t>Page :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397" w:right="39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delGothic BT">
    <w:charset w:val="00"/>
    <w:family w:val="decorative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255905</wp:posOffset>
              </wp:positionH>
              <wp:positionV relativeFrom="paragraph">
                <wp:posOffset>-22225</wp:posOffset>
              </wp:positionV>
              <wp:extent cx="7772400" cy="367030"/>
              <wp:effectExtent l="0" t="0" r="0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3672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808080"/>
                          </a:gs>
                          <a:gs pos="50000">
                            <a:srgbClr val="ffffff"/>
                          </a:gs>
                          <a:gs pos="100000">
                            <a:srgbClr val="80808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-20.15pt;margin-top:-1.75pt;width:611.95pt;height:28.85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23495</wp:posOffset>
              </wp:positionH>
              <wp:positionV relativeFrom="page">
                <wp:posOffset>9566910</wp:posOffset>
              </wp:positionV>
              <wp:extent cx="2787015" cy="301625"/>
              <wp:effectExtent l="0" t="0" r="0" b="0"/>
              <wp:wrapNone/>
              <wp:docPr id="12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01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andelGothic BT" w:hAnsi="HandelGothic BT" w:cs="HandelGothic BT"/>
                              <w:color w:val="0000FF"/>
                              <w:sz w:val="24"/>
                              <w:lang w:eastAsia="fr-FR"/>
                            </w:rPr>
                          </w:pPr>
                          <w:r>
                            <w:rPr>
                              <w:rFonts w:cs="HandelGothic BT" w:ascii="HandelGothic BT" w:hAnsi="HandelGothic BT"/>
                              <w:color w:val="0000FF"/>
                              <w:sz w:val="24"/>
                              <w:lang w:eastAsia="fr-FR"/>
                            </w:rPr>
                            <w:t>Un jeu de rôles de PHILIPPE TESSIER</w:t>
                          </w:r>
                        </w:p>
                      </w:txbxContent>
                    </wps:txbx>
                    <wps:bodyPr anchor="t" lIns="92710" tIns="46990" rIns="92710" bIns="4699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45pt;height:23.75pt;mso-wrap-distance-left:9.05pt;mso-wrap-distance-right:9.05pt;mso-wrap-distance-top:0pt;mso-wrap-distance-bottom:0pt;margin-top:753.3pt;mso-position-vertical-relative:page;margin-left:-1.8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Normal"/>
                      <w:rPr>
                        <w:rFonts w:ascii="HandelGothic BT" w:hAnsi="HandelGothic BT" w:cs="HandelGothic BT"/>
                        <w:color w:val="0000FF"/>
                        <w:sz w:val="24"/>
                        <w:lang w:eastAsia="fr-FR"/>
                      </w:rPr>
                    </w:pPr>
                    <w:r>
                      <w:rPr>
                        <w:rFonts w:cs="HandelGothic BT" w:ascii="HandelGothic BT" w:hAnsi="HandelGothic BT"/>
                        <w:color w:val="0000FF"/>
                        <w:sz w:val="24"/>
                        <w:lang w:eastAsia="fr-FR"/>
                      </w:rPr>
                      <w:t>Un jeu de rôles de PHILIPPE TESSIE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55905</wp:posOffset>
              </wp:positionH>
              <wp:positionV relativeFrom="page">
                <wp:posOffset>259080</wp:posOffset>
              </wp:positionV>
              <wp:extent cx="7772400" cy="367030"/>
              <wp:effectExtent l="0" t="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3672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808080"/>
                          </a:gs>
                          <a:gs pos="50000">
                            <a:srgbClr val="ffffff"/>
                          </a:gs>
                          <a:gs pos="100000">
                            <a:srgbClr val="808080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ay" stroked="f" o:allowincell="f" style="position:absolute;margin-left:-20.15pt;margin-top:20.4pt;width:611.95pt;height:28.85pt;mso-wrap-style:none;v-text-anchor:middl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55440</wp:posOffset>
              </wp:positionH>
              <wp:positionV relativeFrom="page">
                <wp:posOffset>1270</wp:posOffset>
              </wp:positionV>
              <wp:extent cx="2985770" cy="690245"/>
              <wp:effectExtent l="0" t="635" r="0" b="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5840" cy="6901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27.2pt;margin-top:0.1pt;width:235.05pt;height:54.3pt;mso-wrap-style:none;v-text-anchor:middl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218940</wp:posOffset>
              </wp:positionH>
              <wp:positionV relativeFrom="page">
                <wp:posOffset>197485</wp:posOffset>
              </wp:positionV>
              <wp:extent cx="2849880" cy="436245"/>
              <wp:effectExtent l="635" t="1270" r="635" b="0"/>
              <wp:wrapNone/>
              <wp:docPr id="1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9760" cy="436320"/>
                        <a:chOff x="0" y="0"/>
                        <a:chExt cx="2849760" cy="436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0960"/>
                            <a:ext cx="35244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2372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30960"/>
                            <a:ext cx="3639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84708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30960"/>
                            <a:ext cx="3099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6612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0" y="30960"/>
                            <a:ext cx="3474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68984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30960"/>
                            <a:ext cx="3535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2113920" y="0"/>
                          <a:ext cx="31752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752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30960"/>
                            <a:ext cx="2628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2423160" y="0"/>
                          <a:ext cx="426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" cy="4262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30960"/>
                            <a:ext cx="35568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HandelGothic BT" w:hAnsi="HandelGothic BT" w:eastAsia="Times New Roman" w:cs="HandelGothic BT"/>
                                  <w:color w:val="000000"/>
                                  <w:lang w:val="fr-FR" w:eastAsia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32.2pt;margin-top:15.55pt;width:224.4pt;height:34.35pt" coordorigin="6644,311" coordsize="4488,687">
              <v:group id="shape_0" style="position:absolute;left:6644;top:311;width:672;height:687">
                <v:oval id="shape_0" fillcolor="black" stroked="f" o:allowincell="f" style="position:absolute;left:6644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6702;top:360;width:554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7311;top:311;width:672;height:687">
                <v:oval id="shape_0" fillcolor="black" stroked="f" o:allowincell="f" style="position:absolute;left:7311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7360;top:360;width:572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7978;top:311;width:672;height:687">
                <v:oval id="shape_0" fillcolor="black" stroked="f" o:allowincell="f" style="position:absolute;left:7978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8032;top:360;width:487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638;top:311;width:672;height:687">
                <v:oval id="shape_0" fillcolor="black" stroked="f" o:allowincell="f" style="position:absolute;left:8638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8691;top:360;width:546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305;top:311;width:672;height:687">
                <v:oval id="shape_0" fillcolor="black" stroked="f" o:allowincell="f" style="position:absolute;left:9305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9358;top:360;width:556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973;top:311;width:500;height:687">
                <v:oval id="shape_0" fillcolor="black" stroked="f" o:allowincell="f" style="position:absolute;left:9973;top:311;width:499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10014;top:360;width:413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460;top:311;width:672;height:687">
                <v:oval id="shape_0" fillcolor="black" stroked="f" o:allowincell="f" style="position:absolute;left:10460;top:311;width:671;height:670;mso-wrap-style:none;v-text-anchor:middle;mso-position-vertical-relative:page">
                  <v:fill o:detectmouseclick="t" color2="#fefefe"/>
                  <v:stroke color="#3465a4" joinstyle="round" endcap="flat"/>
                  <w10:wrap type="none"/>
                </v:oval>
                <v:shape id="shape_0" stroked="f" o:allowincell="f" style="position:absolute;left:10514;top:360;width:559;height:637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HandelGothic BT" w:hAnsi="HandelGothic BT" w:eastAsia="Times New Roman" w:cs="HandelGothic BT"/>
                            <w:color w:val="000000"/>
                            <w:lang w:val="fr-FR" w:eastAsia="fr-F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155440</wp:posOffset>
              </wp:positionH>
              <wp:positionV relativeFrom="page">
                <wp:posOffset>691515</wp:posOffset>
              </wp:positionV>
              <wp:extent cx="2985770" cy="9430385"/>
              <wp:effectExtent l="0" t="635" r="0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5840" cy="9430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0000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27.2pt;margin-top:54.45pt;width:235.05pt;height:742.5pt;mso-wrap-style:none;v-text-anchor:middle;mso-position-vertical-relative:page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2T11:00:00Z</dcterms:created>
  <dc:creator>Nom</dc:creator>
  <dc:description/>
  <dc:language>en-US</dc:language>
  <cp:lastModifiedBy>Nom</cp:lastModifiedBy>
  <cp:lastPrinted>1998-09-06T13:44:00Z</cp:lastPrinted>
  <dcterms:modified xsi:type="dcterms:W3CDTF">1998-09-06T11:52:00Z</dcterms:modified>
  <cp:revision>110</cp:revision>
  <dc:subject/>
  <dc:title/>
</cp:coreProperties>
</file>