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</w:rPr>
            </w:pPr>
            <w:r>
              <w:rPr>
                <w:rFonts w:cs="Bauhaus 93" w:ascii="Bauhaus 93" w:hAnsi="Bauhaus 93"/>
              </w:rPr>
              <w:t>Modificateurs de Ba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8575</wp:posOffset>
                      </wp:positionV>
                      <wp:extent cx="4237990" cy="1798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7990" cy="1798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ctions</w:t>
                                  </w:r>
                                  <w:r>
                                    <w:rPr/>
                                    <w:t xml:space="preserve"> = D10 + attribut ou/et compétence -/+ modificateu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simple = D10 + [(attribut ou / et compétence)*2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difficile = D10 + (attribut ou / et compétenc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s compétence = D10 + Attribut – 2 (ou +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  <w:t>Règle du 10</w:t>
                                  </w:r>
                                  <w:r>
                                    <w:rPr/>
                                    <w:t> : si 10 sur jet : relancer : si &lt; 5 réussite de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Si &gt; 5 réussite de 10 + dé -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itiative</w:t>
                                  </w:r>
                                  <w:r>
                                    <w:rPr/>
                                    <w:t> : D10 + dextérit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7pt;height:141.6pt;mso-wrap-distance-left:9.05pt;mso-wrap-distance-right:9.05pt;mso-wrap-distance-top:0pt;mso-wrap-distance-bottom:0pt;margin-top:2.2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ctions</w:t>
                            </w:r>
                            <w:r>
                              <w:rPr/>
                              <w:t xml:space="preserve"> = D10 + attribut ou/et compétence -/+ modificate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simple = D10 + [(attribut ou / et compétence)*2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difficile = D10 + (attribut ou / et compéten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s compétence = D10 + Attribut – 2 (ou 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ègle du 10</w:t>
                            </w:r>
                            <w:r>
                              <w:rPr/>
                              <w:t> : si 10 sur jet : relancer : si &lt; 5 réussite de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Si &gt; 5 réussite de 10 + dé -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itiative</w:t>
                            </w:r>
                            <w:r>
                              <w:rPr/>
                              <w:t> : D10 + dextéri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i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cun jet n’est utile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 ou + sur le jet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ér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 à + 4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ye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 à + 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n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de modificateur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il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à –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difficil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 à – 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roïqu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 à – 9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si-impossibl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 ou pire</w:t>
            </w:r>
          </w:p>
        </w:tc>
      </w:tr>
    </w:tbl>
    <w:p>
      <w:pPr>
        <w:pStyle w:val="Normal"/>
        <w:rPr>
          <w:rFonts w:ascii="Bauhaus 93" w:hAnsi="Bauhaus 93" w:cs="Bauhaus 93"/>
          <w:sz w:val="20"/>
        </w:rPr>
      </w:pPr>
      <w:r>
        <w:rPr>
          <w:rFonts w:cs="Bauhaus 93" w:ascii="Bauhaus 93" w:hAnsi="Bauhaus 93"/>
          <w:sz w:val="20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</w:rPr>
            </w:pPr>
            <w:r>
              <w:rPr>
                <w:rFonts w:cs="Bauhaus 93" w:ascii="Bauhaus 93" w:hAnsi="Bauhaus 93"/>
              </w:rPr>
              <w:t>Table des Résultats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 de 9</w:t>
            </w:r>
            <w:r>
              <w:rPr/>
              <w:t> : Action non réussit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– 10 : Premier niveau (correct)</w:t>
            </w:r>
            <w:r>
              <w:rPr/>
              <w:t xml:space="preserve"> : L’épreuve a aboutit. </w:t>
            </w:r>
            <w:r>
              <w:rPr>
                <w:b/>
                <w:bCs/>
              </w:rPr>
              <w:t>Combat</w:t>
            </w:r>
            <w:r>
              <w:rPr/>
              <w:t> : L’attaque fait des dégâts normaux.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 – 12 : Deuxième Niveau (Décent)</w:t>
            </w:r>
            <w:r>
              <w:rPr/>
              <w:t xml:space="preserve"> : une facilité relative et même perspicacité. </w:t>
            </w:r>
            <w:r>
              <w:rPr>
                <w:b/>
                <w:bCs/>
              </w:rPr>
              <w:t>Combat</w:t>
            </w:r>
            <w:r>
              <w:rPr/>
              <w:t> : idm .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-14 : Troisième niveau (bon)</w:t>
            </w:r>
            <w:r>
              <w:rPr/>
              <w:t xml:space="preserve"> : L’épreuve a été achevée avec aisance. </w:t>
            </w:r>
            <w:r>
              <w:rPr>
                <w:b/>
                <w:bCs/>
              </w:rPr>
              <w:t>Combat</w:t>
            </w:r>
            <w:r>
              <w:rPr/>
              <w:t> : Permet de viser une partie du corps en particulier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16 : Quatrième niveau (très bon) : L’épreuve est un vrai succès. </w:t>
            </w:r>
            <w:r>
              <w:rPr>
                <w:b/>
                <w:bCs/>
              </w:rPr>
              <w:t>Combat</w:t>
            </w:r>
            <w:r>
              <w:rPr/>
              <w:t> : + 1 aux dégâts.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7-20 : cinquième niveau ( excellent)</w:t>
            </w:r>
            <w:r>
              <w:rPr/>
              <w:t xml:space="preserve"> : L’épreuve donne d’excellents résultats. </w:t>
            </w:r>
            <w:r>
              <w:rPr>
                <w:b/>
                <w:bCs/>
              </w:rPr>
              <w:t>Combat</w:t>
            </w:r>
            <w:r>
              <w:rPr/>
              <w:t> : +2 aux dégâts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-23 : Sixième niveau (extraordinaire)</w:t>
            </w:r>
            <w:r>
              <w:rPr/>
              <w:t xml:space="preserve"> :  L’épreuve donne des résultats stupéfiants </w:t>
            </w:r>
            <w:r>
              <w:rPr>
                <w:b/>
                <w:bCs/>
              </w:rPr>
              <w:t>Combat</w:t>
            </w:r>
            <w:r>
              <w:rPr/>
              <w:t> : +3 aux dégâts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 + : Niveau supérieur (époustouflant)</w:t>
            </w:r>
            <w:r>
              <w:rPr/>
              <w:t xml:space="preserve"> :  </w:t>
            </w:r>
            <w:r>
              <w:rPr>
                <w:b/>
                <w:bCs/>
              </w:rPr>
              <w:t>Combat </w:t>
            </w:r>
            <w:r>
              <w:rPr/>
              <w:t>: +1 aux dégâts / niveau de succès supérieur à 2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55245</wp:posOffset>
                </wp:positionV>
                <wp:extent cx="2216150" cy="1310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Table pour la FO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ds soulevé (kg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*for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00*(force-5))+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50*(force-10))+6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force-15)+2 ton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/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/>
                                    <w:t xml:space="preserve"> pour jeter ce poi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03.15pt;mso-wrap-distance-left:0pt;mso-wrap-distance-right:7.05pt;mso-wrap-distance-top:0pt;mso-wrap-distance-bottom:0pt;margin-top:-4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2340"/>
                      </w:tblGrid>
                      <w:tr>
                        <w:trPr/>
                        <w:tc>
                          <w:tcPr>
                            <w:tcW w:w="3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able pour la FO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ds soulevé (kg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*for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0*(force-5))+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50*(force-10))+6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force-15)+2 ton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/10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pour jeter ce poi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</w:tblGrid>
      <w:tr>
        <w:trPr/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</w:rPr>
            </w:pPr>
            <w:r>
              <w:rPr>
                <w:rFonts w:cs="Bauhaus 93" w:ascii="Bauhaus 93" w:hAnsi="Bauhaus 93"/>
              </w:rPr>
              <w:t>Table de Frayeu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emblements</w:t>
            </w:r>
            <w:r>
              <w:rPr/>
              <w:t> : action pénalisé –2 sur 2 tours. Perte d’1 pt d’Essenc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étaler</w:t>
            </w:r>
            <w:r>
              <w:rPr/>
              <w:t> : Fuite en hurlant pendant 1 tour. Perte de 2 pts d’Essenc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38705</wp:posOffset>
                      </wp:positionH>
                      <wp:positionV relativeFrom="paragraph">
                        <wp:posOffset>182245</wp:posOffset>
                      </wp:positionV>
                      <wp:extent cx="2294890" cy="1609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uhaus 93" w:hAnsi="Bauhaus 93" w:cs="Bauhaus 93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</w:rPr>
                                    <w:t>Test de Frayeur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rofanes</w:t>
                                  </w:r>
                                  <w:r>
                                    <w:rPr/>
                                    <w:t> : Test de difficulté volont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Elus</w:t>
                                  </w:r>
                                  <w:r>
                                    <w:rPr/>
                                    <w:t> : Test simple de volont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 10 – volonté +le difficulté de frayeu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26.7pt;mso-wrap-distance-left:9.05pt;mso-wrap-distance-right:9.05pt;mso-wrap-distance-top:0pt;mso-wrap-distance-bottom:0pt;margin-top:14.35pt;mso-position-vertical-relative:text;margin-left:-18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auhaus 93" w:hAnsi="Bauhaus 93" w:cs="Bauhaus 93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</w:rPr>
                              <w:t>Test de Frayeur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ofanes</w:t>
                            </w:r>
                            <w:r>
                              <w:rPr/>
                              <w:t> : Test de difficulté volon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us</w:t>
                            </w:r>
                            <w:r>
                              <w:rPr/>
                              <w:t> : Test simple de volon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10 – volonté +le difficulté de frayeu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éaction physique</w:t>
            </w:r>
            <w:r>
              <w:rPr/>
              <w:t> : pipi !!!  -1 aux actions pdt 1D4 tours. Perte de 1D4 pts d’Essenc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ysie : immobilité pdt 1D4 tours. Perte de 1 D6 pts d’Essenc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ouissement : Test de difficuté de constit pour reprendre sees sens (chq min). Perte de 1D10 * 4 pts D’endurance et 1 D8 pts d’Essenc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stérie totale : Devient fou hurlant. Incappable d’actions cohérante pdt 1D8 tours. Perte de 1D10 pts d’Essenc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7 +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’est encore pir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40"/>
      </w:tblGrid>
      <w:tr>
        <w:trPr/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uhaus 93" w:hAnsi="Bauhaus 93" w:cs="Bauhaus 93"/>
              </w:rPr>
            </w:pPr>
            <w:r>
              <w:rPr>
                <w:rFonts w:cs="Bauhaus 93" w:ascii="Bauhaus 93" w:hAnsi="Bauhaus 93"/>
              </w:rPr>
              <w:t>Table de modificateurs pour combat à distanc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ur portan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à toutes les épreuves de combat, et ajoute 1 au Multiplicateur de dégât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e porté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 modificateu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ée moyenn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aux épreuves de comba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 porté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aux épreuves de combat, et réduit les multiplicateurs de dégâts de 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ée extrêm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 aux épreuves de combat, réduit les multiplicateurs de 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ble éclairag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aux épreuves de comba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uvais éclairage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nuit sans lune) –4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it noir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10 sans modificateur = 9 ou 10 atteint la cible. Sauf si test de percept° difficile avan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s multiple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pour chaque coup suppl ou –2 si l’arme a un recul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ttes de fusil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à +5 à toutes les épreuves de visé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uhaus 93" w:hAnsi="Bauhaus 93" w:cs="Bauhaus 93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7:40:00Z</dcterms:created>
  <dc:creator>Furic</dc:creator>
  <dc:description/>
  <dc:language>en-US</dc:language>
  <cp:lastModifiedBy>Furic</cp:lastModifiedBy>
  <cp:lastPrinted>2001-12-01T20:03:00Z</cp:lastPrinted>
  <dcterms:modified xsi:type="dcterms:W3CDTF">2001-12-01T19:48:00Z</dcterms:modified>
  <cp:revision>7</cp:revision>
  <dc:subject/>
  <dc:title>Table pour la FORCE</dc:title>
</cp:coreProperties>
</file>