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oyant-double vue</w:t>
      </w:r>
    </w:p>
    <w:p>
      <w:pPr>
        <w:pStyle w:val="Normal"/>
        <w:rPr/>
      </w:pPr>
      <w:r>
        <w:rPr/>
        <w:t>Réserve d’essence : ajouté le total des force et arts de tous les pouvoir du voyants au points initiaux.</w:t>
      </w:r>
    </w:p>
    <w:p>
      <w:pPr>
        <w:pStyle w:val="Normal"/>
        <w:rPr/>
      </w:pPr>
      <w:r>
        <w:rPr>
          <w:b/>
          <w:bCs/>
        </w:rPr>
        <w:t xml:space="preserve">Attention : </w:t>
      </w:r>
      <w:r>
        <w:rPr/>
        <w:t>+ le voyants a de réserve d’essence et + il est détectable par d’autres élus.</w:t>
      </w:r>
    </w:p>
    <w:p>
      <w:pPr>
        <w:pStyle w:val="Normal"/>
        <w:rPr/>
      </w:pPr>
      <w:r>
        <w:rPr/>
        <w:t>Si a canalisation d’essence : augmente d’1pts sa force (de pouvoir) pour 2 pts d’essences dépensées (interdiction d’utiliser plusieurs tours pour canaliser l’essence).</w:t>
      </w:r>
    </w:p>
    <w:tbl>
      <w:tblPr>
        <w:tblW w:w="10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4600"/>
        <w:gridCol w:w="887"/>
        <w:gridCol w:w="470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Forc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ue Mentale (Per+Art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réussit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nversation Mentale (Int+Art)=1nim/niv° de réussite. Force = portée</w:t>
            </w:r>
          </w:p>
        </w:tc>
      </w:tr>
      <w:tr>
        <w:trPr>
          <w:trHeight w:val="3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it toucher le personne pour lire ses pensé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it les grdes concentration d’essence et d’êt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irituels dans un rayon de 10m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+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 sent que les émoti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t les pensées en surface (pensée du moment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use + profondément (= ? simple ayant répon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’un phras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ages et info précises, souvenirs passé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 le voyant le réclam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 1m/ niv de volonté+force du pouvoir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 5m / niv de volonté+force du pouvoir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 50m/ niv de volonté+force du pouvoi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acter un esprit précis déjà contacté ds le passé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 100m/ niv de volonté+force du pouvoi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orc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Contrôle Mental (cible à vue) (Vol+Art contre test diff de Volonté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1.5km/ niv de volonté+force du pouvoi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éer hésitation d’1 pers ou suggestion raisonnable</w:t>
            </w:r>
          </w:p>
        </w:tc>
      </w:tr>
      <w:tr>
        <w:trPr>
          <w:trHeight w:val="2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 :30km/ niv de volonté+force du pouvoi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pêcher qqun de faire qq chos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liger à obéir à un ordre court (mot,phrase courte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orc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Guérison Mentale (Vol+Art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écuter un ordre à la lettr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pt de vie/niv de force de guérison menta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ivre des instructions détaillées</w:t>
            </w:r>
          </w:p>
        </w:tc>
      </w:tr>
      <w:tr>
        <w:trPr>
          <w:trHeight w:val="6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6(3) pt de vie/niv de force de guérison ment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tilation peuvent être soignés si récent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mplace l’esprit de qqun par le sien pdt 1 tou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ès le tour un épreuve Résistée permet de gard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 contrôle</w:t>
            </w:r>
          </w:p>
        </w:tc>
      </w:tr>
      <w:tr>
        <w:trPr>
          <w:trHeight w:val="21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8(4) pt de vie/niv de force de guérison menta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Forc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  <w:t>Feu Mentale (Vol+Art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constitution compléte celluai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tes mutilations peuvent soigné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ps récement décedé peut être ressucité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tite flamme (taille d’1 allumette). Embrasser substances très inflammables. 1pt de dommage à 1personn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orc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ort Mentale (Vol+Art contre Vol+Consti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ille d’une torche.Dégâts :  D4(2) p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brasser substances inflammables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gats:1pt de vie,endurance ou essence/niv forc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brasser vêtements, bois …et se propag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flige douleur pure : draine l’endurance normale (cf niv1). Durée=1tour/grp 3 niv de réussit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énalité de tache/ test de –1/pts de dégâts d’endurance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t de flamme. Dégâts : D6(3)/grp de 2pts de Force. Portée=volonté+niv° force en m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gats : D4(2)*Force du Pvr Distribuées parmi les 3 attributs sd° (Vie, Endurance, Essence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ule de feu. Dégâts : D4(2)/grp de 2pts de Force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ée=volonté+niv° force en m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œur de la victime peut être arrêté. Pas de Pt de vie perdu. Décés ds D10(5)+Constiti minutes sf si secours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one de flamme de 1m de rayon/niv de for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gats : D4(2)*Force du Pvr = explos) des vaisseaux sanguins, chair et même tête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gloutir qqun ds les flammes. Dégâts : D6(3)pts x volonté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GB"/>
              </w:rPr>
            </w:pPr>
            <w:r>
              <w:rPr>
                <w:rFonts w:cs="Tempus Sans ITC" w:ascii="Tempus Sans ITC" w:hAnsi="Tempus Sans ITC"/>
                <w:lang w:val="en-GB"/>
              </w:rPr>
              <w:t>Forc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lang w:val="en-GB"/>
              </w:rPr>
            </w:pPr>
            <w:r>
              <w:rPr>
                <w:rFonts w:cs="Tempus Sans ITC" w:ascii="Tempus Sans ITC" w:hAnsi="Tempus Sans ITC"/>
                <w:lang w:val="en-GB"/>
              </w:rPr>
              <w:t>Temps mental (Per+Art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flammé les tissus humide et faire fondre le métal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émonitions vagues en touchant un objet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umer des feux ds une zone de 1m de rayon/niv°de volonté. Tte pers das la zone prend les dommage du niv° 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urts flashs d’évenement à venir ou passé récent (1sem/niv° de Pe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2"/>
              </w:rPr>
            </w:pPr>
            <w:r>
              <w:rPr>
                <w:rFonts w:cs="Tempus Sans ITC" w:ascii="Tempus Sans ITC" w:hAnsi="Tempus Sans ITC"/>
                <w:sz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ains Mentale (Int+art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ions + précise et + long. Passé 1mois/niv°  P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gat Page 20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ssé 1an/ niv° de Force + P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Forc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Vision Mental (Per+Art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sions futur et passé très clai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m/niv° Per+Force. Vision brev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ssé 1siecle/ niv° de Force+Pe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q secondes (1 tour) de la scène. 10m/niv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Qq min d’1 scène. </w:t>
            </w:r>
            <w:r>
              <w:rPr>
                <w:sz w:val="22"/>
                <w:lang w:val="en-GB"/>
              </w:rPr>
              <w:t>50m/niv° Per+For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0m/ niv° Per+Forc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km/niv°. Vision precis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3:17:00Z</dcterms:created>
  <dc:creator>FURIC</dc:creator>
  <dc:description/>
  <dc:language>en-US</dc:language>
  <cp:lastModifiedBy> </cp:lastModifiedBy>
  <dcterms:modified xsi:type="dcterms:W3CDTF">2003-10-25T17:10:00Z</dcterms:modified>
  <cp:revision>3</cp:revision>
  <dc:subject/>
  <dc:title>Voyant-double vue</dc:title>
</cp:coreProperties>
</file>