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31"/>
        <w:gridCol w:w="2231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Desdemona" w:hAnsi="Desdemona" w:eastAsia="Desdemona" w:cs="Desdemona"/>
                <w:sz w:val="144"/>
                <w:szCs w:val="144"/>
              </w:rPr>
            </w:pPr>
            <w:r>
              <w:rPr>
                <w:rFonts w:eastAsia="Desdemona" w:cs="Desdemona" w:ascii="Desdemona" w:hAnsi="Desdemona"/>
                <w:sz w:val="144"/>
                <w:szCs w:val="144"/>
              </w:rPr>
              <w:object w:dxaOrig="3651" w:dyaOrig="19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55pt;height:97.75pt" filled="f" o:ole="">
                  <v:imagedata r:id="rId3" o:title=""/>
                </v:shape>
                <o:OLEObject Type="Embed" ProgID="" ShapeID="ole_rId2" DrawAspect="Content" ObjectID="_948831401" r:id="rId2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Nom: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Espèce: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nnemis naturels:................ 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royances et objectifs: ....... 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............................................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oint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 vie: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ts d'intrigue: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ssession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Dessi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scription:.......... 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veaux de Compétences:</w:t>
        <w:tab/>
        <w:tab/>
        <w:tab/>
        <w:t>Délires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7367" w:hRule="atLeast"/>
        </w:trPr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MUSCL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sser les portes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bat: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imper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ncer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ul.trucs lourds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ZIP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duire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urir</w:t>
              <w:tab/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quitation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quiver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ger</w:t>
              <w:tab/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uter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ir</w:t>
              <w:tab/>
              <w:tab/>
              <w:tab/>
              <w:t>_____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CERVELL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air/déf pièges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entifier dangers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re</w:t>
              <w:tab/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sist baratin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ister couvr. Piste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 cacher/trouver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oir/entendre/sentir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PÊCH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aratin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Être discret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asse passe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filer/détecter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ltération cosmique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ras multi usages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éguisement: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hangement formes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étecter un objet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ongation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idèle compagnon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rce fabuleuse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ypnose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visibilité</w:t>
              <w:tab/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c à Malices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éléportation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ine du tonerre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itesse incroyable</w:t>
              <w:tab/>
              <w:t>_____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ol</w:t>
              <w:tab/>
              <w:tab/>
              <w:tab/>
              <w:t>_____</w:t>
            </w:r>
          </w:p>
        </w:tc>
      </w:tr>
    </w:tbl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8:51:00Z</dcterms:created>
  <dc:creator>DELORME</dc:creator>
  <dc:description/>
  <dc:language>en-US</dc:language>
  <cp:lastModifiedBy>DELORME</cp:lastModifiedBy>
  <cp:lastPrinted>1997-11-04T19:15:00Z</cp:lastPrinted>
  <dcterms:modified xsi:type="dcterms:W3CDTF">1997-11-04T19:16:00Z</dcterms:modified>
  <cp:revision>3</cp:revision>
  <dc:subject/>
  <dc:title> </dc:title>
</cp:coreProperties>
</file>