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euille de Comba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joueurs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  <w:gridCol w:w="2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°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 d'atta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éussi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éussite crit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chec crit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taque brutal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ommages +1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ommages +2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squive -20% au tour suivan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taque normal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ommages +1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squive au tour suivan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taque rapid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ommages -1c, localisation +/- 2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rmure divisée par 2, localisation au choi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erte de l'arme (AG × 5%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ein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éfense annulé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ommages +1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einte au tour suivan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arad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taque annulée, dommages à l'arme*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ommages +1c*, feinte annulé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erte de l'arme (AG × 5%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squ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 10% au tour suivant*, rompre le combat*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 20% au tour suivant*, feinte annulé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hu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 Uniquement si le jet d'attaque de l'adversaire est raté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G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J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K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Q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ificateurs pour les dégât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O &lt; 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 colonne vers la gauch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O entre 15 et 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 colonne vers la droit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O &gt; 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 colonnes vers la droit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rme à distance à portée -25%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 colonne vers la gauch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rme à distance à portée -50%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 colonnes vers la gauch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lisation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1-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ambe droit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ambe gauch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-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bdome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-6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or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-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ras droi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-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ras gauch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1-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êt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ctiqu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90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295"/>
        <w:gridCol w:w="1295"/>
        <w:gridCol w:w="1295"/>
        <w:gridCol w:w="1295"/>
        <w:gridCol w:w="1295"/>
        <w:gridCol w:w="1295"/>
      </w:tblGrid>
      <w:tr>
        <w:trPr/>
        <w:tc>
          <w:tcPr>
            <w:tcW w:w="129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éfenseu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ttaquan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rutal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rmal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pid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ein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d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squ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9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rutal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2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rmal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pid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eint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2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2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d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2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squ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tive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rmal : Rapidité + mod. arm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uvoir offensif : Rapidité + Volonté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aque rapide : + 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aque brutale : - 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inte : - 1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composition d'un tour de combat</w:t>
      </w:r>
    </w:p>
    <w:p>
      <w:pPr>
        <w:pStyle w:val="Normal"/>
        <w:pBdr>
          <w:bottom w:val="single" w:sz="6" w:space="1" w:color="000000"/>
        </w:pBdr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°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uvoirs défensif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ctivés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°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ar ordre décroissant de Rapidité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°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plac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même ordre) sauf s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pture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°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ar ordre d'Initiative décroissante 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° - Déplacements post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pture (RA décroissante)</w:t>
      </w:r>
    </w:p>
    <w:p>
      <w:pPr>
        <w:sectPr>
          <w:type w:val="continuous"/>
          <w:pgSz w:w="11906" w:h="16838"/>
          <w:pgMar w:left="1418" w:right="1418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0-09T20:32:00Z</cp:lastPrinted>
  <cp:revision>0</cp:revision>
  <dc:subject/>
  <dc:title/>
</cp:coreProperties>
</file>