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72"/>
                <w:szCs w:val="72"/>
              </w:rPr>
            </w:pPr>
            <w:r>
              <w:rPr>
                <w:rFonts w:eastAsia="Algerian" w:cs="Algerian" w:ascii="Algerian" w:hAnsi="Algerian"/>
                <w:sz w:val="72"/>
                <w:szCs w:val="72"/>
              </w:rPr>
              <w:t>AMB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istral" w:cs="Mistral" w:ascii="Mistral" w:hAnsi="Mistral"/>
                <w:sz w:val="40"/>
                <w:szCs w:val="40"/>
              </w:rPr>
              <w:t>Feuille de création d'ombre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 de l'Ombr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riétaire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41300</wp:posOffset>
                      </wp:positionV>
                      <wp:extent cx="58293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9pt" to="456.15pt,1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DESCRIPTION DE L'OMB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ux temporel par rapport à Amb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1 heure de l'Ombre = _____(Secondes </w:t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 xml:space="preserve">, Minutes </w:t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, Heures</w:t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, Jours</w:t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 xml:space="preserve">, Mois </w:t>
            </w:r>
            <w:r>
              <w:rPr>
                <w:rFonts w:eastAsia="Monotype Sorts;Symbol" w:cs="Monotype Sorts;Symbol" w:ascii="Monotype Sorts;Symbol" w:hAnsi="Monotype Sorts;Symbol"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>,</w:t>
            </w:r>
            <w:r>
              <w:rPr>
                <w:sz w:val="24"/>
                <w:szCs w:val="24"/>
              </w:rPr>
              <w:t xml:space="preserve">Années </w:t>
            </w:r>
            <w:r>
              <w:rPr>
                <w:rFonts w:eastAsia="Monotype Sorts;Symbol" w:cs="Monotype Sorts;Symbol" w:ascii="Monotype Sorts;Symbol" w:hAnsi="Monotype Sorts;Symbol"/>
                <w:sz w:val="28"/>
                <w:szCs w:val="28"/>
              </w:rPr>
              <w:t>q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bitants principaux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le: aucune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itive</w:t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iévale</w:t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que, pas de technologie</w:t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es (Moteurs à explosion)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dre à Canon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ité</w:t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e et technologie ensembl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ponibilité/force des pouvoirs dans cette Omb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elle:</w:t>
              <w:tab/>
              <w:t>Résistance à ses pouvoirs: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ab/>
              <w:t>Malléabilité à ses effets: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rus:</w:t>
              <w:tab/>
              <w:t>Résistance à ses pouvoirs: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ab/>
              <w:t>Malléabilité à ses effets: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uts:</w:t>
              <w:tab/>
              <w:t>Totalement bloqués: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Rare et Dur: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Pas de problèmes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e:</w:t>
              <w:tab/>
              <w:tab/>
              <w:t>Totalement bloqué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Râre et dure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Pas de problèmes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27965</wp:posOffset>
                      </wp:positionV>
                      <wp:extent cx="58293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7.95pt" to="456.15pt,17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TYPE D'OMB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ersonelle</w:t>
            </w:r>
            <w:r>
              <w:rPr>
                <w:sz w:val="24"/>
                <w:szCs w:val="24"/>
              </w:rPr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1pt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Ombre du royaume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2pts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lan primal</w:t>
            </w:r>
            <w:r>
              <w:rPr>
                <w:sz w:val="24"/>
                <w:szCs w:val="24"/>
              </w:rPr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4pts</w:t>
              <w:tab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DEGRE DE CONTROL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trl du contenu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1pt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trl du temps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2pts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trl de la destinée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ab/>
              <w:t>4pts</w:t>
              <w:tab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47675</wp:posOffset>
                      </wp:positionV>
                      <wp:extent cx="58293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35.25pt" to="456.15pt,35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RRIE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ommunications restreintes</w:t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1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relle (Entrée/Sortie/Les deux)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4"/>
                <w:szCs w:val="24"/>
              </w:rPr>
              <w:t>Logrus (Entrée/Sortie/Les deux)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touts (Entrée/Sortie/Les deux)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4"/>
                <w:szCs w:val="24"/>
              </w:rPr>
              <w:t>Magie (Entrée/Sortie/Les deux)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syché (Entrée/Sortie/Les deux)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4"/>
                <w:szCs w:val="24"/>
              </w:rPr>
              <w:t>Autre (Entrée/Sortie/Les deux)</w:t>
            </w:r>
            <w:r>
              <w:rPr>
                <w:sz w:val="22"/>
                <w:szCs w:val="22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sz w:val="22"/>
                <w:szCs w:val="22"/>
              </w:rPr>
              <w:t>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Accès restreint</w:t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2p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 moyens d'accè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Gardiens</w:t>
            </w:r>
            <w:r>
              <w:rPr>
                <w:sz w:val="24"/>
                <w:szCs w:val="24"/>
              </w:rPr>
              <w:tab/>
              <w:tab/>
              <w:tab/>
              <w:tab/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4p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 des Gardiens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istral">
    <w:charset w:val="01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0T21:16:00Z</dcterms:created>
  <dc:creator>DELORME</dc:creator>
  <dc:description/>
  <dc:language>en-US</dc:language>
  <cp:lastModifiedBy>DELORME</cp:lastModifiedBy>
  <dcterms:modified xsi:type="dcterms:W3CDTF">1997-08-30T21:16:00Z</dcterms:modified>
  <cp:revision>1</cp:revision>
  <dc:subject/>
  <dc:title>AMBRE</dc:title>
</cp:coreProperties>
</file>