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72"/>
                <w:szCs w:val="72"/>
              </w:rPr>
            </w:pPr>
            <w:r>
              <w:rPr>
                <w:rFonts w:eastAsia="Algerian" w:cs="Algerian" w:ascii="Algerian" w:hAnsi="Algerian"/>
                <w:sz w:val="72"/>
                <w:szCs w:val="72"/>
              </w:rPr>
              <w:t>AMBRE</w:t>
            </w:r>
            <w:r>
              <w:rPr>
                <w:rFonts w:eastAsia="Algerian" w:cs="Algerian" w:ascii="Algerian" w:hAnsi="Algerian"/>
                <w:sz w:val="72"/>
                <w:szCs w:val="72"/>
              </w:rPr>
              <w:drawing>
                <wp:inline distT="0" distB="0" distL="0" distR="0">
                  <wp:extent cx="756920" cy="54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Mistral" w:hAnsi="Mistral" w:eastAsia="Mistral" w:cs="Mistral"/>
                <w:sz w:val="40"/>
                <w:szCs w:val="40"/>
              </w:rPr>
            </w:pPr>
            <w:r>
              <w:rPr>
                <w:rFonts w:eastAsia="Mistral" w:cs="Mistral" w:ascii="Mistral" w:hAnsi="Mistral"/>
                <w:sz w:val="40"/>
                <w:szCs w:val="40"/>
              </w:rPr>
              <w:t>Création d'artefacts et créatures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on du sujet:</w:t>
            </w:r>
          </w:p>
        </w:tc>
      </w:tr>
      <w:tr>
        <w:trPr>
          <w:trHeight w:val="352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om du personnage:</w:t>
            </w:r>
            <w:r>
              <w:rPr/>
              <w:t xml:space="preserve"> </w:t>
            </w:r>
          </w:p>
        </w:tc>
      </w:tr>
      <w:tr>
        <w:trPr>
          <w:trHeight w:val="12977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1562100</wp:posOffset>
                      </wp:positionV>
                      <wp:extent cx="291465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123pt" to="456.15pt,12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2720340</wp:posOffset>
                      </wp:positionV>
                      <wp:extent cx="291465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214.2pt" to="456.15pt,214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4528820</wp:posOffset>
                      </wp:positionV>
                      <wp:extent cx="291465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356.6pt" to="456.15pt,356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5253990</wp:posOffset>
                      </wp:positionV>
                      <wp:extent cx="291465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413.7pt" to="456.15pt,413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7784465</wp:posOffset>
                      </wp:positionV>
                      <wp:extent cx="2915285" cy="2921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1528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6.7pt;margin-top:612.95pt;width:229.5pt;height:22.9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6517640</wp:posOffset>
                      </wp:positionV>
                      <wp:extent cx="291465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513.2pt" to="456.15pt,513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u w:val="single"/>
              </w:rPr>
              <w:tab/>
              <w:tab/>
            </w:r>
            <w:r>
              <w:rPr>
                <w:b/>
                <w:bCs/>
                <w:sz w:val="24"/>
                <w:szCs w:val="24"/>
                <w:u w:val="single"/>
              </w:rPr>
              <w:t>QUALITES</w:t>
            </w:r>
            <w:r>
              <w:rPr>
                <w:b/>
                <w:bCs/>
                <w:u w:val="single"/>
              </w:rPr>
              <w:t>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Vitalité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nimal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ubl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norm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piqu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7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uvement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bil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apid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ehiculair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ffle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upérieur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mbrien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épuisabl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ssi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ptitude au cbt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éflexes de cbt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aîtrise du cbt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ésistance aux dégâ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rmes blanche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rmes à feu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vulnérabilité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otale invulnérabilité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8pt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gâts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ra dur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ubles Dgt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mmages mortel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mmages destructeur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8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gts primord. ctre le Chao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6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lligence et communication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rol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ocalis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lligenc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pacité psychiqu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nsibilité psy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ns du danger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erception extra sen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ense psychiqu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ésistance psy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amouflage psy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Barrière mental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ab/>
              <w:tab/>
            </w:r>
            <w:r>
              <w:rPr>
                <w:b/>
                <w:bCs/>
                <w:sz w:val="24"/>
                <w:szCs w:val="24"/>
                <w:u w:val="single"/>
              </w:rPr>
              <w:t>POUVOIRS</w:t>
            </w:r>
            <w:r>
              <w:rPr>
                <w:b/>
                <w:bCs/>
                <w:sz w:val="28"/>
                <w:szCs w:val="28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uvement en ombr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ister en ombr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hemin d'ombr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echerche en ombre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rôle d'Ombr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deler la substance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deler les habitant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deler l'ombr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uéris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uto réparatio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Guérison rep rapide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égénératio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ymorphi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ariante de forme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ormes variable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étamorphose limitée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UVOIRS D'ATOU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quement pour les Artistes d'Atou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upport d'Atout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Jeu d'Atouts Personnel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nergie des Atout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POUVOIRS MAGIQU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quement pour les détenteurs d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cellerie et Conjur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upport d'un mot de pouvoir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upport de M.D.P recensé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ckage de Sor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tockage d'un sort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tockage de sorts recensé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tockage et lancement de sorts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seur de Sort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8p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TRANSFER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ransfert de qualité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4528820</wp:posOffset>
                      </wp:positionV>
                      <wp:extent cx="0" cy="3619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356.6pt" to="226.7pt,359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ab/>
              <w:t>5pts chaqu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ransfert de Pouvoir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>10pts chaq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QUANTIT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que</w:t>
              <w:tab/>
              <w:tab/>
              <w:tab/>
              <w:tab/>
              <w:t>x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nsé</w:t>
              <w:tab/>
              <w:tab/>
              <w:tab/>
              <w:tab/>
              <w:t>x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de</w:t>
              <w:tab/>
              <w:tab/>
              <w:tab/>
              <w:tab/>
              <w:t>x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pandu dans une Ombre</w:t>
              <w:tab/>
              <w:tab/>
              <w:t>x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nement trans Ombre</w:t>
              <w:tab/>
              <w:tab/>
              <w:t>x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nipresent en Ombre</w:t>
              <w:tab/>
              <w:tab/>
              <w:t>x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IMPLA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mplant de Qualité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>10pts chaqu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mplant d'un Pouvoir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>15pts chaqu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lgerian" w:cs="Algerian" w:ascii="Algerian" w:hAnsi="Algerian"/>
                <w:sz w:val="72"/>
                <w:szCs w:val="72"/>
              </w:rPr>
              <w:drawing>
                <wp:inline distT="0" distB="0" distL="0" distR="0">
                  <wp:extent cx="1020445" cy="69532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TOTAL DES POINTS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istral">
    <w:charset w:val="01"/>
    <w:family w:val="script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12:50:00Z</dcterms:created>
  <dc:creator>DELORME</dc:creator>
  <dc:description/>
  <dc:language>en-US</dc:language>
  <cp:lastModifiedBy>DELORME</cp:lastModifiedBy>
  <cp:lastPrinted>1997-08-27T13:17:00Z</cp:lastPrinted>
  <dcterms:modified xsi:type="dcterms:W3CDTF">1997-08-30T13:00:00Z</dcterms:modified>
  <cp:revision>5</cp:revision>
  <dc:subject/>
  <dc:title>AMBRE</dc:title>
</cp:coreProperties>
</file>