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72"/>
                <w:szCs w:val="72"/>
              </w:rPr>
            </w:pPr>
            <w:r>
              <w:rPr>
                <w:rFonts w:eastAsia="Algerian" w:cs="Algerian" w:ascii="Algerian" w:hAnsi="Algerian"/>
                <w:sz w:val="72"/>
                <w:szCs w:val="72"/>
              </w:rPr>
              <w:t>AMBRE</w:t>
            </w:r>
            <w:r>
              <w:rPr>
                <w:rFonts w:eastAsia="Algerian" w:cs="Algerian" w:ascii="Algerian" w:hAnsi="Algerian"/>
                <w:sz w:val="72"/>
                <w:szCs w:val="72"/>
              </w:rPr>
              <w:object w:dxaOrig="1180" w:dyaOrig="8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41pt" filled="f" o:ole="">
                  <v:imagedata r:id="rId3" o:title=""/>
                </v:shape>
                <o:OLEObject Type="Embed" ProgID="" ShapeID="ole_rId2" DrawAspect="Content" ObjectID="_2124787952" r:id="rId2"/>
              </w:objec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Mistral" w:hAnsi="Mistral" w:eastAsia="Mistral" w:cs="Mistral"/>
                <w:sz w:val="36"/>
                <w:szCs w:val="36"/>
              </w:rPr>
            </w:pPr>
            <w:r>
              <w:rPr>
                <w:rFonts w:eastAsia="Mistral" w:cs="Mistral" w:ascii="Mistral" w:hAnsi="Mistral"/>
                <w:sz w:val="36"/>
                <w:szCs w:val="36"/>
              </w:rPr>
              <w:t>Création de Constructs: Manifestation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ption du sujet: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ésentation de la manif: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om du personnage:</w:t>
            </w:r>
            <w:r>
              <w:rPr/>
              <w:t xml:space="preserve"> </w:t>
            </w:r>
          </w:p>
        </w:tc>
      </w:tr>
      <w:tr>
        <w:trPr>
          <w:trHeight w:val="12977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1562100</wp:posOffset>
                      </wp:positionV>
                      <wp:extent cx="291465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pt,123pt" to="456.15pt,123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2720340</wp:posOffset>
                      </wp:positionV>
                      <wp:extent cx="291465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pt,214.2pt" to="456.15pt,214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4528820</wp:posOffset>
                      </wp:positionV>
                      <wp:extent cx="291465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pt,356.6pt" to="456.15pt,356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5253990</wp:posOffset>
                      </wp:positionV>
                      <wp:extent cx="291465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pt,413.7pt" to="456.15pt,413.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7784465</wp:posOffset>
                      </wp:positionV>
                      <wp:extent cx="2915285" cy="2921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1528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6.7pt;margin-top:612.95pt;width:229.5pt;height:22.9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6517640</wp:posOffset>
                      </wp:positionV>
                      <wp:extent cx="291465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pt,513.2pt" to="456.15pt,513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u w:val="single"/>
              </w:rPr>
              <w:tab/>
              <w:tab/>
            </w:r>
            <w:r>
              <w:rPr>
                <w:b/>
                <w:bCs/>
                <w:sz w:val="24"/>
                <w:szCs w:val="24"/>
                <w:u w:val="single"/>
              </w:rPr>
              <w:t>QUALITES</w:t>
            </w:r>
            <w:r>
              <w:rPr>
                <w:b/>
                <w:bCs/>
                <w:u w:val="single"/>
              </w:rPr>
              <w:t>:</w:t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Vitalité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nimal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ubl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norm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piqu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7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uvement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obil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apid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Vehiculaire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uffle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upérieur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mbrien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népuisable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gression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ptitude au cbt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éflexes de cbt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aîtrise du cbt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ésistance aux dégâ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rmes blanche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rmes à feu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nvulnérabilité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otale invulnérabilité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8pt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égâts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xtra dur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ubles Dgt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mmages mortel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mmages destructeurs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8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gts primord. ctre le Chaos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6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lligence et communication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arol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Vocalis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lligence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pacité psychiqu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nsibilité psy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ns du danger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erception extra sens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ense psychiqu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ésistance psy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amouflage psy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Barrière mentale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ab/>
              <w:tab/>
            </w:r>
            <w:r>
              <w:rPr>
                <w:b/>
                <w:bCs/>
                <w:sz w:val="24"/>
                <w:szCs w:val="24"/>
                <w:u w:val="single"/>
              </w:rPr>
              <w:t>POUVOIRS</w:t>
            </w:r>
            <w:r>
              <w:rPr>
                <w:b/>
                <w:bCs/>
                <w:sz w:val="28"/>
                <w:szCs w:val="28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uvement en ombr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ister en ombre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hemin d'ombre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echerche en ombre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rôle d'Ombr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odeler la substance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odeler les habitants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odeler l'ombre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uériso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uto réparation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Guérison rep rapide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égénération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ymorphi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Variante de forme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Formes variable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étamorphose limitée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UVOIRS D'ATOU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quement pour les Artistes d'Atou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upport d'Atout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Jeu d'Atouts Personnel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nergie des Atout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POUVOIRS MAGIQU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quement pour les détenteurs d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cellerie et Conjur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upport d'un mot de pouvoir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upport de M.D.P recensés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ckage de Sor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tockage d'un sort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tockage de sorts recensés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tockage et lancement de sorts</w:t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4p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seur de Sorts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ab/>
              <w:t>8p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TRANSFER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ransfert de qualités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4528820</wp:posOffset>
                      </wp:positionV>
                      <wp:extent cx="0" cy="3619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pt,356.6pt" to="226.7pt,359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ab/>
              <w:t>5pts chaqu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ransfert de Pouvoir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>10pts chaqu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QUANTIT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que</w:t>
              <w:tab/>
              <w:tab/>
              <w:tab/>
              <w:tab/>
              <w:t>x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nsé</w:t>
              <w:tab/>
              <w:tab/>
              <w:tab/>
              <w:tab/>
              <w:t>x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de</w:t>
              <w:tab/>
              <w:tab/>
              <w:tab/>
              <w:tab/>
              <w:t>x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pandu dans une Ombre</w:t>
              <w:tab/>
              <w:tab/>
              <w:t>x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nement trans Ombre</w:t>
              <w:tab/>
              <w:tab/>
              <w:t>x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nipresent en Ombre</w:t>
              <w:tab/>
              <w:tab/>
              <w:t>x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inité</w:t>
              <w:tab/>
              <w:tab/>
              <w:tab/>
              <w:tab/>
              <w:t>x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IMPLA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mplant de Qualité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>10pts chaqu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mplant d'un Pouvoir</w:t>
              <w:tab/>
            </w:r>
            <w:r>
              <w:rPr>
                <w:rFonts w:eastAsia="Monotype Sorts;Symbol" w:cs="Monotype Sorts;Symbol" w:ascii="Monotype Sorts;Symbol" w:hAnsi="Monotype Sorts;Symbol"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ab/>
              <w:t>15pts chaqu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lgerian" w:cs="Algerian" w:ascii="Algerian" w:hAnsi="Algerian"/>
                <w:sz w:val="72"/>
                <w:szCs w:val="72"/>
              </w:rPr>
              <w:drawing>
                <wp:inline distT="0" distB="0" distL="0" distR="0">
                  <wp:extent cx="1020445" cy="6953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TOTAL DES POINTS: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  <w:gridCol w:w="1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Algerian" w:hAnsi="Algerian" w:eastAsia="Algerian" w:cs="Algerian"/>
                <w:sz w:val="72"/>
                <w:szCs w:val="72"/>
              </w:rPr>
            </w:pPr>
            <w:r>
              <w:rPr>
                <w:rFonts w:eastAsia="Algerian" w:cs="Algerian" w:ascii="Algerian" w:hAnsi="Algerian"/>
                <w:sz w:val="72"/>
                <w:szCs w:val="72"/>
              </w:rPr>
              <w:t>AMBRE</w:t>
            </w:r>
            <w:r>
              <w:rPr>
                <w:rFonts w:eastAsia="Algerian" w:cs="Algerian" w:ascii="Algerian" w:hAnsi="Algerian"/>
                <w:sz w:val="72"/>
                <w:szCs w:val="72"/>
              </w:rPr>
              <w:object w:dxaOrig="1180" w:dyaOrig="8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9pt;height:41pt" filled="f" o:ole="">
                  <v:imagedata r:id="rId6" o:title=""/>
                </v:shape>
                <o:OLEObject Type="Embed" ProgID="" ShapeID="ole_rId5" DrawAspect="Content" ObjectID="_2053375061" r:id="rId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istral" w:cs="Mistral" w:ascii="Mistral" w:hAnsi="Mistral"/>
                <w:sz w:val="36"/>
                <w:szCs w:val="36"/>
              </w:rPr>
              <w:t>Feuille de Création de Constructs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Nom du construct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étaire: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226060</wp:posOffset>
                      </wp:positionV>
                      <wp:extent cx="582930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7.8pt" to="456.15pt,17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>SOURCE(S) DE POUVOIR DU CONSTRUCT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relle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</w:p>
          <w:p>
            <w:pPr>
              <w:pStyle w:val="Normal"/>
              <w:jc w:val="center"/>
              <w:rPr/>
            </w:pPr>
            <w:r>
              <w:rPr/>
              <w:t>Marelle brisée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</w:p>
          <w:p>
            <w:pPr>
              <w:pStyle w:val="Normal"/>
              <w:jc w:val="center"/>
              <w:rPr/>
            </w:pPr>
            <w:r>
              <w:rPr/>
              <w:t>Logrus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</w:p>
          <w:p>
            <w:pPr>
              <w:pStyle w:val="Normal"/>
              <w:jc w:val="center"/>
              <w:rPr/>
            </w:pPr>
            <w:r>
              <w:rPr/>
              <w:t>Atouts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</w:p>
          <w:p>
            <w:pPr>
              <w:pStyle w:val="Normal"/>
              <w:jc w:val="center"/>
              <w:rPr/>
            </w:pPr>
            <w:r>
              <w:rPr/>
              <w:t>Métamorphose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</w:p>
          <w:p>
            <w:pPr>
              <w:pStyle w:val="Normal"/>
              <w:jc w:val="center"/>
              <w:rPr/>
            </w:pPr>
            <w:r>
              <w:rPr/>
              <w:t>Magie/Conjuration</w:t>
              <w:tab/>
              <w:tab/>
              <w:tab/>
              <w:tab/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</w:p>
          <w:p>
            <w:pPr>
              <w:pStyle w:val="Normal"/>
              <w:jc w:val="center"/>
              <w:rPr/>
            </w:pPr>
            <w:r>
              <w:rPr/>
              <w:t>Pouvoir originaire d'Ombre</w:t>
              <w:tab/>
              <w:tab/>
              <w:tab/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</w:p>
          <w:p>
            <w:pPr>
              <w:pStyle w:val="Normal"/>
              <w:jc w:val="center"/>
              <w:rPr/>
            </w:pPr>
            <w:r>
              <w:rPr/>
              <w:t>Technologie d'Ombre</w:t>
              <w:tab/>
              <w:tab/>
              <w:tab/>
              <w:tab/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</w:p>
          <w:p>
            <w:pPr>
              <w:pStyle w:val="Normal"/>
              <w:jc w:val="center"/>
              <w:rPr/>
            </w:pPr>
            <w:r>
              <w:rPr/>
              <w:t>Magie originaire d'ombre</w:t>
              <w:tab/>
              <w:tab/>
              <w:tab/>
              <w:tab/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</w:p>
          <w:p>
            <w:pPr>
              <w:pStyle w:val="Normal"/>
              <w:jc w:val="center"/>
              <w:rPr/>
            </w:pPr>
            <w:r>
              <w:rPr/>
              <w:t>Convergence d'Ombres(pour constructs multi-Ombres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89865</wp:posOffset>
                      </wp:positionV>
                      <wp:extent cx="582930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4.95pt" to="456.15pt,14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>DESCTIP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209550</wp:posOffset>
                      </wp:positionV>
                      <wp:extent cx="582930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6.5pt" to="456.15pt,16.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>OMBRE DE BASE DU CONSTRUCT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d'ombre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ersonelle     </w:t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  <w:r>
              <w:rPr/>
              <w:t>1pt</w:t>
              <w:tab/>
              <w:tab/>
              <w:t xml:space="preserve">Ombre du royaume     </w:t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  <w:r>
              <w:rPr/>
              <w:t>2pts</w:t>
              <w:tab/>
              <w:tab/>
              <w:t xml:space="preserve">Plan primal     </w:t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  <w:r>
              <w:rPr/>
              <w:t>4pt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ré de contrôle sur l'Ombre</w:t>
            </w:r>
          </w:p>
          <w:p>
            <w:pPr>
              <w:pStyle w:val="Normal"/>
              <w:rPr/>
            </w:pPr>
            <w:r>
              <w:rPr/>
              <w:t>Ctrl. Contenu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  <w:r>
              <w:rPr/>
              <w:tab/>
              <w:t>1pt</w:t>
            </w:r>
          </w:p>
          <w:p>
            <w:pPr>
              <w:pStyle w:val="Normal"/>
              <w:rPr/>
            </w:pPr>
            <w:r>
              <w:rPr/>
              <w:t>Ctrl. déroulement temp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  <w:r>
              <w:rPr/>
              <w:tab/>
              <w:t>2pts</w:t>
            </w:r>
          </w:p>
          <w:p>
            <w:pPr>
              <w:pStyle w:val="Normal"/>
              <w:rPr/>
            </w:pPr>
            <w:r>
              <w:rPr/>
              <w:t>Ctrl. Destiné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  <w:r>
              <w:rPr/>
              <w:tab/>
              <w:t>4pts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rrier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. restreintes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ab/>
              <w:t>1p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ès restreint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ab/>
              <w:t>2pt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ardiens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ab/>
              <w:t>4pts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307975</wp:posOffset>
                      </wp:positionV>
                      <wp:extent cx="2483485" cy="362585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364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oût total des ombre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124.7pt;margin-top:24.25pt;width:195.5pt;height:28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ût total des omb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Multiplicateur de quantité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nique     </w:t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  <w:r>
              <w:rPr/>
              <w:t>(x1)</w:t>
              <w:tab/>
              <w:tab/>
              <w:t xml:space="preserve">Recensées     </w:t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  <w:r>
              <w:rPr/>
              <w:t>(x2)</w:t>
              <w:tab/>
              <w:tab/>
              <w:t xml:space="preserve">Innombrables     </w:t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  <w:r>
              <w:rPr/>
              <w:t>(x3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345440</wp:posOffset>
                      </wp:positionV>
                      <wp:extent cx="582930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27.2pt" to="456.15pt,27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1254760</wp:posOffset>
                      </wp:positionV>
                      <wp:extent cx="2483485" cy="390525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364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oût total de la Manif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7pt;margin-top:98.8pt;width:195.5pt;height:30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ût total de la Mani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COMMUNICATIONS MANIFESTATION DE BASE DU CONSTRUC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ts de la Manifestation: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ateur de connex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Inné     </w:t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  <w:r>
              <w:rPr/>
              <w:t>(x1)</w:t>
              <w:tab/>
              <w:tab/>
              <w:tab/>
              <w:t xml:space="preserve">Canal en Ombre     </w:t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  <w:r>
              <w:rPr/>
              <w:t>(x2)</w:t>
              <w:tab/>
              <w:tab/>
              <w:tab/>
              <w:t xml:space="preserve">Branchement     </w:t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  <w:r>
              <w:rPr/>
              <w:t>(x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205105</wp:posOffset>
                      </wp:positionV>
                      <wp:extent cx="582930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6.15pt" to="456.15pt,16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691640</wp:posOffset>
                      </wp:positionH>
                      <wp:positionV relativeFrom="paragraph">
                        <wp:posOffset>916305</wp:posOffset>
                      </wp:positionV>
                      <wp:extent cx="2483485" cy="6756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3640" cy="67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oût total du construct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3.2pt;margin-top:72.15pt;width:195.5pt;height:53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ût total du construc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>PSYCHE DE BASE DU CONSTRUC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ucune     </w:t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  <w:r>
              <w:rPr/>
              <w:t>0pts</w:t>
              <w:tab/>
              <w:tab/>
              <w:t xml:space="preserve">Sensible     </w:t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  <w:r>
              <w:rPr/>
              <w:t>1pt</w:t>
              <w:tab/>
              <w:tab/>
              <w:t xml:space="preserve">Basée sur le pouvoir     </w:t>
            </w:r>
            <w:r>
              <w:rPr>
                <w:rFonts w:eastAsia="Monotype Sorts;Symbol" w:cs="Monotype Sorts;Symbol" w:ascii="Monotype Sorts;Symbol" w:hAnsi="Monotype Sorts;Symbol"/>
              </w:rPr>
              <w:t>q</w:t>
            </w:r>
            <w:r>
              <w:rPr/>
              <w:t>2p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Mistral">
    <w:charset w:val="01"/>
    <w:family w:val="script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1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0T13:33:00Z</dcterms:created>
  <dc:creator>DELORME</dc:creator>
  <dc:description/>
  <dc:language>en-US</dc:language>
  <cp:lastModifiedBy>DELORME</cp:lastModifiedBy>
  <dcterms:modified xsi:type="dcterms:W3CDTF">1997-08-30T17:02:00Z</dcterms:modified>
  <cp:revision>4</cp:revision>
  <dc:subject/>
  <dc:title>AMBRE</dc:title>
</cp:coreProperties>
</file>