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72"/>
                <w:szCs w:val="72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t>AMBRE</w:t>
            </w:r>
            <w:r>
              <w:rPr>
                <w:rFonts w:eastAsia="Algerian" w:cs="Algerian" w:ascii="Algerian" w:hAnsi="Algerian"/>
                <w:sz w:val="72"/>
                <w:szCs w:val="72"/>
              </w:rPr>
              <w:drawing>
                <wp:inline distT="0" distB="0" distL="0" distR="0">
                  <wp:extent cx="723900" cy="522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istral" w:hAnsi="Mistral" w:eastAsia="Mistral" w:cs="Mistral"/>
                <w:sz w:val="40"/>
                <w:szCs w:val="40"/>
              </w:rPr>
            </w:pPr>
            <w:r>
              <w:rPr>
                <w:rFonts w:eastAsia="Mistral" w:cs="Mistral" w:ascii="Mistral" w:hAnsi="Mistral"/>
                <w:sz w:val="40"/>
                <w:szCs w:val="40"/>
              </w:rPr>
              <w:t>Feuille de création de démo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et description du demon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55905</wp:posOffset>
                      </wp:positionV>
                      <wp:extent cx="291465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20.15pt" to="226.65pt,20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55905</wp:posOffset>
                      </wp:positionV>
                      <wp:extent cx="291465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20.15pt" to="456.15pt,20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237355</wp:posOffset>
                      </wp:positionV>
                      <wp:extent cx="291465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333.65pt" to="226.65pt,333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4939665</wp:posOffset>
                      </wp:positionV>
                      <wp:extent cx="291465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88.95pt" to="456.15pt,388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7690485</wp:posOffset>
                      </wp:positionV>
                      <wp:extent cx="2915285" cy="471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1528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6.7pt;margin-top:605.55pt;width:229.5pt;height:37.0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ATTRIBUT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ych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humai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5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chaosie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démonia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___  (___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ce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humai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5pt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chaosie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démonia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___  (___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uran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humai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5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chaosie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démonia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___  (___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ba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humai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5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chaosie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ang démonia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___  (___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QUALITES DEMONIAQU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mure naturel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Aucun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Os naturel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ésist armes blanch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ésist armes à feu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Résist armes énergéti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Invulnérabilité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mement nature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Organiqu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etalliqu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-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Extra dur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Double dommag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Dommages mortel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Destructeurs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istance à l'ord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Aucun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Sensib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Temporair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Permanent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POUVOIRS DEMONIAQU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ipulation d'ombre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Aucun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Sensibilité aux Ombres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Choix d'Ombr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aîtrise d'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odification d'Ombres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8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Evocation du Chao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6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étamorphose démoniaque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Formes recensé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étamorphose limité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étamorphose du sang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étamorphose démoniaqu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étamorphose désincarné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8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étamorphose dimensionell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6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ipulation de la magie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Aucun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Intuition de la magi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Manipulation de la magi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Assimilation de la magi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4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Drain de la magi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8pts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Domination de la magi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(16pt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LTIPLICAT. DE SERVITU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Aucun</w:t>
              <w:tab/>
              <w:tab/>
              <w:tab/>
              <w:tab/>
              <w:t>x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Mission</w:t>
              <w:tab/>
              <w:tab/>
              <w:tab/>
              <w:t>x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Pacte</w:t>
              <w:tab/>
              <w:tab/>
              <w:tab/>
              <w:tab/>
              <w:t>x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Servitude</w:t>
              <w:tab/>
              <w:tab/>
              <w:tab/>
              <w:t>x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Dévotion</w:t>
              <w:tab/>
              <w:tab/>
              <w:tab/>
              <w:t>x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A vie</w:t>
              <w:tab/>
              <w:tab/>
              <w:tab/>
              <w:tab/>
              <w:t>x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MULTIPLICAT. DE QUANTI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Unique</w:t>
              <w:tab/>
              <w:tab/>
              <w:tab/>
              <w:tab/>
              <w:t>x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ecensés</w:t>
              <w:tab/>
              <w:tab/>
              <w:tab/>
              <w:t>x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Famille</w:t>
              <w:tab/>
              <w:tab/>
              <w:tab/>
              <w:tab/>
              <w:t>x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Race démoniaque</w:t>
              <w:tab/>
              <w:tab/>
              <w:t>x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ût tota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istral">
    <w:charset w:val="01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1:32:00Z</dcterms:created>
  <dc:creator>DELORME</dc:creator>
  <dc:description/>
  <dc:language>en-US</dc:language>
  <cp:lastModifiedBy>DELORME</cp:lastModifiedBy>
  <dcterms:modified xsi:type="dcterms:W3CDTF">1997-08-31T12:07:00Z</dcterms:modified>
  <cp:revision>2</cp:revision>
  <dc:subject/>
  <dc:title>AMBRE </dc:title>
</cp:coreProperties>
</file>