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r>
        <w:drawing>
          <wp:anchor behindDoc="0" distT="0" distB="0" distL="114935" distR="114935" simplePos="0" locked="0" layoutInCell="0" allowOverlap="1" relativeHeight="2">
            <wp:simplePos x="0" y="0"/>
            <wp:positionH relativeFrom="column">
              <wp:posOffset>-168275</wp:posOffset>
            </wp:positionH>
            <wp:positionV relativeFrom="paragraph">
              <wp:posOffset>-534035</wp:posOffset>
            </wp:positionV>
            <wp:extent cx="6025515" cy="232410"/>
            <wp:effectExtent l="0" t="0" r="76200" b="76200"/>
            <wp:wrapTopAndBottom/>
            <wp:docPr id="1" name="bord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rd1b" descr=""/>
                    <pic:cNvPicPr>
                      <a:picLocks noChangeAspect="1" noChangeArrowheads="1"/>
                    </pic:cNvPicPr>
                  </pic:nvPicPr>
                  <pic:blipFill>
                    <a:blip r:embed="rId2"/>
                    <a:srcRect l="-7" t="-145" r="-7" b="-145"/>
                    <a:stretch>
                      <a:fillRect/>
                    </a:stretch>
                  </pic:blipFill>
                  <pic:spPr bwMode="auto">
                    <a:xfrm>
                      <a:off x="0" y="0"/>
                      <a:ext cx="6101715" cy="308610"/>
                    </a:xfrm>
                    <a:prstGeom prst="rect">
                      <a:avLst/>
                    </a:prstGeom>
                    <a:effectLst>
                      <a:outerShdw dist="107315" dir="2700000">
                        <a:srgbClr val="808080"/>
                      </a:outerShdw>
                    </a:effectLst>
                  </pic:spPr>
                </pic:pic>
              </a:graphicData>
            </a:graphic>
          </wp:anchor>
        </w:drawing>
      </w:r>
      <w:r>
        <w:rPr>
          <w:rFonts w:cs="Times New Roman" w:ascii="Times New Roman" w:hAnsi="Times New Roman"/>
        </w:rPr>
        <w:t>ANTIDOTES :</w:t>
      </w:r>
    </w:p>
    <w:p>
      <w:pPr>
        <w:pStyle w:val="Normal"/>
        <w:rPr/>
      </w:pPr>
      <w:r>
        <w:rPr/>
        <w:t xml:space="preserve">Les herbes suivantes sont tirées du </w:t>
      </w:r>
      <w:r>
        <w:rPr>
          <w:i/>
        </w:rPr>
        <w:t>Guide de l’Herboriste</w:t>
      </w:r>
      <w:r>
        <w:rPr/>
        <w:t>. Ce n’est qu’un petit échantillon, pour plus d’informations et de précisions procurez-vous cet autre guide, il en vaut la peine. Le “test de compétence” est un jet sous la compétence Herboristerie lors de l’utilisation de la plante pour une utilisation correcte (optionnel dans ce guide). Le prix est donné pour : la plante/ une dose prète à l’emplo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t>NOM :  ALKANETPREPARATION :   aucuneDISPONIBILITE :   été  30%COUT :   1 po  la planteZONE CLIMATIQUE :   tempéréeDOSES :   2  par planteLOCALITE :   rurale TEST DE COMPETENCES :   normalCette plante a d’épaisses racines rouges et ressemble de loin a un chou brun. Ces racines se consomment crues, elles donnent un bonus de +3 contre le poison durant 1d4+8 heures ou un deuxième jet de sauvegarde si ingérées dans les cinq minutes après l’inoculation d’un poison (si la victime est encore vivante bien sûr). Sorties du sol elles ne se conservent qu’une semaine.</w:t>
      </w:r>
    </w:p>
    <w:p>
      <w:pPr>
        <w:pStyle w:val="Normal"/>
        <w:rPr/>
      </w:pPr>
      <w:r>
        <w:rPr/>
      </w:r>
    </w:p>
    <w:p>
      <w:pPr>
        <w:pStyle w:val="Normal"/>
        <w:rPr/>
      </w:pPr>
      <w:r>
        <w:rPr/>
        <w:t>NOM :  ENTRISTEPREPARATION :   aucuneDISPONIBILITE :   été 30%COUT :   25 po  la planteZONE CLIMATIQUE :   subtropicaleDOSES :   1 par planteLOCALITE :   désertTEST DE COMPETENCES :   - 3L’entriste est un lierre qui s’enroule autour des rochers et absorbe l’humidité ambiante. Ses petites feuilles laineuses absorbent les liquides et sont utilisées pour extraire les poisons des blessures. Une poignée de feuilles appliquée sur une blessure empoisonnée absorbe le sang pour 1d4 points de dégât mais aspire 100% du poison hors du corps, à condition d’être appliquée dans les 5mn qui suivent l’injection du poison. Pour chaque round après le cinquième les feuilles perdent 25% de leur efficacité (de nombreux poisons sont moins efficaces si partiellement aspirés). Ne fonctionne que sur des poisons insinuatifs ; les feuilles séchées se conservent 1 mois.</w:t>
      </w:r>
    </w:p>
    <w:p>
      <w:pPr>
        <w:pStyle w:val="Normal"/>
        <w:rPr>
          <w:rFonts w:ascii="Bookman Old Style" w:hAnsi="Bookman Old Style" w:cs="Bookman Old Style"/>
        </w:rPr>
      </w:pPr>
      <w:r>
        <w:rPr>
          <w:rFonts w:cs="Bookman Old Style" w:ascii="Bookman Old Style" w:hAnsi="Bookman Old Style"/>
        </w:rPr>
      </w:r>
    </w:p>
    <w:p>
      <w:pPr>
        <w:pStyle w:val="Normal"/>
        <w:rPr/>
      </w:pPr>
      <w:r>
        <w:rPr/>
        <w:t>NOM :  FENOUILPREPARATION :   1 semaineDISPONIBILITE :   automne, printemps 90%COUT :   1 pa  la planteZONE CLIMATIQUE :   tempéréeDOSES :   1 par planteLOCALITE :   maraisTEST DE COMPETENCES :   normalHerbe vert clair à la racine épaisse et blanche. Cette herbe est un stimulant et est très efficace contre les poisons.</w:t>
      </w:r>
    </w:p>
    <w:p>
      <w:pPr>
        <w:pStyle w:val="Normal"/>
        <w:rPr/>
      </w:pPr>
      <w:r>
        <w:rPr/>
        <w:t>La personne buvant le breuvage fait à partir de cette herbe dispose d’un  JS supplémentaire contre les poisons qui ont pénétré son organisme dans la demi-heure précédente.</w:t>
      </w:r>
    </w:p>
    <w:p>
      <w:pPr>
        <w:pStyle w:val="Normal"/>
        <w:rPr/>
      </w:pPr>
      <w:r>
        <w:rPr/>
      </w:r>
    </w:p>
    <w:p>
      <w:pPr>
        <w:pStyle w:val="Normal"/>
        <w:rPr/>
      </w:pPr>
      <w:r>
        <w:rPr/>
        <w:t>NOM :  GOTARUPREPARATION :   2 semainesDISPONIBILITE :   été 60%COUT :   5 pa  la plante / 15 po préparéZONE CLIMATIQUE :   tempéréeDOSES : 1 par planteLOCALITE :   foretTEST DE COMPETENCES :   - 5Cette herbe soigne du poison si les fleurs sont avalées dans l’heure qui suit l’empoisonnement. Tous les dégâts déjà reçus ne sont pas soignés. Le gotaru peut atteindre 90cm de haut avec des tiges incurvées et des fleurs blanchâtres. Les fleurs doivent être séchées durant deux semaines avant d’être efficaces.</w:t>
      </w:r>
    </w:p>
    <w:p>
      <w:pPr>
        <w:pStyle w:val="Normal"/>
        <w:rPr/>
      </w:pPr>
      <w:r>
        <w:rPr/>
        <w:t>NOM :  CHASSEPOULEPREPARATION :   1 semaineDISPONIBILITE :   été, automne 90%COUT :   1 pa / 2 po préparéZONE CLIMATIQUE :   tempéréeDOSES :   3 par planteLOCALITE :   ruraleTEST DE COMPETENCES :  normalCette herbe réduit les effets des poisons insinuatifs, mais seulement si prise avant l’empoisonnement. Si le poison n’est pas directement fatal il est annulé, sinon il ne confère qu’un +3 au JS. La chassepoule a des feuilles larges, épaisses, molles et laineuses sur des tiges de 50cm de haut, avec des fleurs jaune pale. Aussi bien les fleurs que les graines peuvent être consommées une fois séchées. Ses effets durent 1d8 heures.</w:t>
      </w:r>
    </w:p>
    <w:p>
      <w:pPr>
        <w:pStyle w:val="Normal"/>
        <w:rPr/>
      </w:pPr>
      <w:r>
        <w:rPr/>
      </w:r>
    </w:p>
    <w:p>
      <w:pPr>
        <w:pStyle w:val="Normal"/>
        <w:rPr/>
      </w:pPr>
      <w:r>
        <w:rPr/>
      </w:r>
    </w:p>
    <w:p>
      <w:pPr>
        <w:pStyle w:val="Normal"/>
        <w:rPr/>
      </w:pPr>
      <w:r>
        <w:rPr/>
        <w:t>NOM :  HORANDEPREPARATION :   4 semainesDISPONIBILITE :   été 90%COUT :   1 pa / 2 po préparéZONE CLIMATIQUE :   tempéréeDOSES :   3 par planteLOCALITE :   rivageTEST DE COMPETENCES :   - 2Cette plante possède des tiges angulaires et mesure un mètre environ, avec des feuilles ovales et dentelées d’un vert cendreux et des fleurs blanches. Une fois mise à macérer dans du vinaigre et des cendres de chêne durant 4 semaines cette plante donne une pâte qui, une fois consommée, provoque de violents vomissements. Ces vomissements vident l’appareil digestif de son contenu et annulent les effets des poisons ingestifs. Dans le cas de poisons à effet instantané, la personne peut être sauvée en avalant du coursechien dans la minute suivant l’ingestion du poison. L’utilisation du coursechien donne des nausées et des vertiges durant 1d3 jours</w:t>
      </w:r>
    </w:p>
    <w:p>
      <w:pPr>
        <w:pStyle w:val="Normal"/>
        <w:rPr/>
      </w:pPr>
      <w:r>
        <w:rPr/>
      </w:r>
    </w:p>
    <w:p>
      <w:pPr>
        <w:pStyle w:val="Normal"/>
        <w:rPr/>
      </w:pPr>
      <w:r>
        <w:rPr/>
      </w:r>
    </w:p>
    <w:p>
      <w:pPr>
        <w:pStyle w:val="Normal"/>
        <w:rPr/>
      </w:pPr>
      <w:r>
        <w:rPr/>
        <w:t>NOM :  PERCECHAUSSESPREPARATION :   2 semainesDISPONIBILITE :   été 60%COUT :   2 pa / 5 po préparéZONE CLIMATIQUE :   tropicaleDOSES :   1 par planteLOCALITE :   foretTEST DE COMPETENCES :   -1Cette petite plante grasse couverte de piquants devient poreuse une fois séchée. Les indigènes l’utilisent pour aspirer le poison des serpents hors des blessures. Malheureusement elle n’est pas rapide et certains poisons sont trop rapides ou trop puissants pour être traités par cette plante (aspire entièrement un poison en 1d10 minutes).</w:t>
      </w:r>
    </w:p>
    <w:p>
      <w:pPr>
        <w:pStyle w:val="Normal"/>
        <w:rPr/>
      </w:pPr>
      <w:r>
        <w:rPr/>
      </w:r>
    </w:p>
    <w:p>
      <w:pPr>
        <w:pStyle w:val="Normal"/>
        <w:rPr/>
      </w:pPr>
      <w:r>
        <w:rPr/>
      </w:r>
    </w:p>
    <w:p>
      <w:pPr>
        <w:pStyle w:val="Normal"/>
        <w:rPr/>
      </w:pPr>
      <w:r>
        <w:rPr/>
        <w:t>NOM :  MACABATEPREPARATION :   2 semainesDISPONIBILITE :   toujours  35%COUT :   5 pc / 3 pa préparéZONE CLIMATIQUE :   tropicale, subtropicaleDOSES :   2 par planteLOCALITE :   désert TEST DE COMPETENCES :   - 3Cette plante se distingue par une forte odeur sucrée et des tiges dures et cassantes de 10cm de haut. Elle doit être pelée car seul le cœur des tiges est comestible une fois bouilli. Elle agit comme contrepoison sur tous les poisons de scorpions ou créatures dérivées des scorpions. Ne soigne pas les dégâts déjà infligé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M :  NAVOUHPREPARATION :   5 semainesDISPONIBILITE :   hiver  60%COUT :   4 po / 15 po préparéZONE CLIMATIQUE :   subtropicale, tropicaleDOSES :   3 par planteLOCALITE :   rivièresTEST DE COMPETENCES :   aucunLes graines de navouh préparées et réduites en poudre puis placées dans une boisson ou dans de la nourriture annulent les poisons ingestifs. Cependant, elles causent de terribles maux d’estomac ponctués de diarrhées pendant le reste de la journée.</w:t>
      </w:r>
    </w:p>
    <w:p>
      <w:pPr>
        <w:pStyle w:val="Normal"/>
        <w:rPr/>
      </w:pPr>
      <w:r>
        <w:rPr/>
      </w:r>
    </w:p>
    <w:p>
      <w:pPr>
        <w:pStyle w:val="Normal"/>
        <w:rPr/>
      </w:pPr>
      <w:r>
        <w:rPr/>
        <w:t>NOM :  TEMPINPREPARATION :   aucuneDISPONIBILITE :   été  20%COUT :   5 po la planteZONE CLIMATIQUE :   tempéréeDOSES :   1 par planteLOCALITE :   foretTEST DE COMPETENCES :   - 2Le tempin est une vigne broussailleuse avec de longues fleurs jaunes tubulaires. Les feuilles et les fleurs, une fois broyées, sont appliquées sur des morsures venimeuses et permettent à l’organisme de récupérer 1 PV, de refaire un JS avec un bonus de +2 et de désinfecter la plaie. Doit être appliqué dans les 20 minutes suivant la morsure sinon  il n’agit que comme désinfectant.</w:t>
      </w:r>
    </w:p>
    <w:p>
      <w:pPr>
        <w:pStyle w:val="Normal"/>
        <w:rPr/>
      </w:pPr>
      <w:r>
        <w:rPr/>
      </w:r>
    </w:p>
    <w:p>
      <w:pPr>
        <w:pStyle w:val="Normal"/>
        <w:rPr/>
      </w:pPr>
      <w:r>
        <w:rPr/>
        <w:t>NOM :  CHASSELOUPPREPARATION :   1 jourDISPONIBILITE :   été  25%COUT :   5 po / 10 po préparéZONE CLIMATIQUE :   tempéréeDOSES :   2 par planteLOCALITE :   ruraleTEST DE COMPETENCES :   - 5C’est une petite plante d’une trentaine de centimètres de haut aux feuilles vert clair striées de noir et aux fleurs jaunes en forme de capuche. Les racines bouillies de cette plante s’appliquent sur des morsures venimeuses, dans les 5 minutes suivant la morsure, pour réduire de moitié les dégâts dus au poison.</w:t>
      </w:r>
    </w:p>
    <w:p>
      <w:pPr>
        <w:pStyle w:val="Normal"/>
        <w:rPr/>
      </w:pPr>
      <w:r>
        <w:rPr/>
      </w:r>
    </w:p>
    <w:p>
      <w:pPr>
        <w:pStyle w:val="Normal"/>
        <w:rPr/>
      </w:pPr>
      <w:r>
        <w:rPr/>
      </w:r>
    </w:p>
    <w:p>
      <w:pPr>
        <w:pStyle w:val="Normal"/>
        <w:rPr/>
      </w:pPr>
      <w:r>
        <w:rPr/>
        <w:t>ALICORNES :</w:t>
      </w:r>
    </w:p>
    <w:p>
      <w:pPr>
        <w:pStyle w:val="Normal"/>
        <w:rPr/>
      </w:pPr>
      <w:r>
        <w:rPr/>
        <w:t xml:space="preserve">Les cornes de licornes (appelées alicornes) sont connues pour être des remèdes contre le poison. Au contact direct avec le poison (solide, liquide ou gazeux) la corne vire au pourpre, l’intensité de la couleur dépend de la virulence du poison et dure 1d4 minutes. La poudre d’alicorne ingérée est un remède infaillible contre tout poison ingestif car elle l’annule instantanément. Enfin, porter une corne de licorne à même la peau confère un bonus de +7 contre tous les poisons. </w:t>
      </w:r>
    </w:p>
    <w:p>
      <w:pPr>
        <w:pStyle w:val="Normal"/>
        <w:rPr/>
      </w:pPr>
      <w:r>
        <w:rPr/>
      </w:r>
    </w:p>
    <w:p>
      <w:pPr>
        <w:pStyle w:val="Normal"/>
        <w:rPr/>
      </w:pPr>
      <w:r>
        <w:rPr/>
        <w:t>EMERAUDES :</w:t>
      </w:r>
    </w:p>
    <w:p>
      <w:pPr>
        <w:pStyle w:val="Normal"/>
        <w:rPr/>
      </w:pPr>
      <w:r>
        <w:rPr/>
        <w:t xml:space="preserve">Certaines émeraudes parfaites ont le pouvoir de purifier du poison les liquides dans lesquels on les plonge. </w:t>
      </w:r>
    </w:p>
    <w:p>
      <w:pPr>
        <w:pStyle w:val="Normal"/>
        <w:rPr/>
      </w:pPr>
      <w:r>
        <w:rPr/>
      </w:r>
    </w:p>
    <w:p>
      <w:pPr>
        <w:pStyle w:val="Normal"/>
        <w:rPr/>
      </w:pPr>
      <w:r>
        <w:rPr/>
        <w:t>HODUMAQ :</w:t>
      </w:r>
    </w:p>
    <w:p>
      <w:pPr>
        <w:pStyle w:val="Normal"/>
        <w:rPr/>
      </w:pPr>
      <w:r>
        <w:rPr/>
        <w:t>Ce fruit est cueilli sur l’arbre du même nom. Originaire de l’enfer vert cet agrume est réputé pour ses pouvoirs de guérison. Il est un des rares organismes vivants de l’Enfer Vert qui ne soit pas totalement hostile aux autres formes de vie. Consommer entièrement ce gros citron rouge carmin purge (en quelques secondes) l’organisme qui s’en nourrit de tout poison et soigne 2 PV. Certaines tribus indigènes de l’Enfer Vert qui s’en nourrissent depuis des générations en ont développé une immunité totale aux poisons. Pousse uniquement sous des climats chauds, ensoleillés et très humid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3-16T10:41:00Z</dcterms:created>
  <dc:creator>freeman</dc:creator>
  <dc:description/>
  <dc:language>en-US</dc:language>
  <cp:lastModifiedBy>freeman</cp:lastModifiedBy>
  <dcterms:modified xsi:type="dcterms:W3CDTF">2001-02-26T17:40:00Z</dcterms:modified>
  <cp:revision>10</cp:revision>
  <dc:subject/>
  <dc:title>ANTIDOTES :</dc:title>
</cp:coreProperties>
</file>