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 w:hAnsi="Lucida Handwriting" w:eastAsia="Lucida Handwriting" w:cs="Lucida Handwriting"/>
        </w:rPr>
      </w:pPr>
      <w:r>
        <w:rPr>
          <w:rFonts w:eastAsia="Lucida Handwriting" w:cs="Lucida Handwriting" w:ascii="Lucida Handwriting" w:hAnsi="Lucida Handwriting"/>
        </w:rPr>
        <w:t>Valombre, Auberge du vieux Crâne</w:t>
        <w:tab/>
        <w:tab/>
        <w:tab/>
        <w:t xml:space="preserve">16 Éleint 1367 CV </w:t>
        <w:tab/>
        <w:tab/>
        <w:tab/>
        <w:tab/>
        <w:tab/>
        <w:tab/>
        <w:tab/>
        <w:tab/>
        <w:tab/>
        <w:tab/>
        <w:tab/>
        <w:t>Année de l’écu</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Rencontre des Ménestrels</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Elminster de Valombre, ArchiMage</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Kelben « Bâton Noir » Arunsun d’Eauprofonde</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 xml:space="preserve">-Colombe Fauconnier et Florin Fauconnier, Rangers et </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Chevaliers de Myth Drannor</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Dame Tessaril, Seigneur de Soirétoile du Cormyr</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Alustriel Main d’Argent, Seigneur de Luneargent</w:t>
      </w:r>
    </w:p>
    <w:p>
      <w:pPr>
        <w:pStyle w:val="Normal"/>
        <w:rPr/>
      </w:pPr>
      <w:r>
        <w:rPr>
          <w:rFonts w:eastAsia="Lucida Handwriting" w:cs="Lucida Handwriting" w:ascii="Lucida Handwriting" w:hAnsi="Lucida Handwriting"/>
        </w:rPr>
        <w:t>-Artus Cimber, Ménestrel de Tantras</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Danilo, Barde, Ménestrel de Tantras et de la Mer de Lune</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Arilyn Moonblade, guerrière demi-elfe, Ménestrel en mission d’observation dans le Nord de Luneargent avec Danilo.</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Orphée, Ranger Ménestrel</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Axel de hautepierre, Mage, Ménestrel</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 xml:space="preserve">-Colombe et Florin Fauconnier: </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ab/>
        <w:t>Un démon aurait réussir à s’enfuir des ruines de Myth Drannor pour se cacher dans les Vastes Marais après un voyage de plusieurs semaines à travers fôrets et Montagnes. Les Chevaliers de Myth Drannor sont sur ses traces.</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pPr>
      <w:r>
        <w:rPr>
          <w:rFonts w:eastAsia="Lucida Handwriting" w:cs="Lucida Handwriting" w:ascii="Lucida Handwriting" w:hAnsi="Lucida Handwriting"/>
        </w:rPr>
        <w:t>-Arylin Moondblade et Danilo arrivent du NORD où ils ont observé des mouvements chez les Drows près de Luneargent. Plusieurs villages ont été victimes de raids noctunes sanglants.</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pPr>
      <w:r>
        <w:rPr>
          <w:rFonts w:eastAsia="Lucida Handwriting" w:cs="Lucida Handwriting" w:ascii="Lucida Handwriting" w:hAnsi="Lucida Handwriting"/>
        </w:rPr>
        <w:t>-Alustriel main d’Argent va prévenir le Clan Battlehammer ainsi que son ami Drizzt Do’Urden qui connaîssent bien les Drows de  cette région.</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pPr>
      <w:r>
        <w:rPr>
          <w:rFonts w:eastAsia="Lucida Handwriting" w:cs="Lucida Handwriting" w:ascii="Lucida Handwriting" w:hAnsi="Lucida Handwriting"/>
        </w:rPr>
        <w:t>-Elminster demande de garder un oeil sur une petite protégée, fille de Shandril Shessair, qui est élevé par une famille de paysants dans un village près de Lunargent. L’ArchiMage  confirme également l’activité des Drows dans la région de ValOmbre.</w:t>
      </w:r>
    </w:p>
    <w:p>
      <w:pPr>
        <w:pStyle w:val="Normal"/>
        <w:rPr/>
      </w:pPr>
      <w:r>
        <w:rPr>
          <w:rFonts w:eastAsia="Lucida Handwriting" w:cs="Lucida Handwriting" w:ascii="Lucida Handwriting" w:hAnsi="Lucida Handwriting"/>
        </w:rPr>
        <w:t>-Artus Cimber: Les Ménestrels de la Mer de Lune ont observé des déplacements dans les ruine de Château-Zhentil. Les membres hauts placés du Zhentarim auraient conjuré des monstres qui hantent de puis ce temps les ruines de la ville. Le Zhentarims se ré-organise dans cette région.</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pPr>
      <w:r>
        <w:rPr>
          <w:rFonts w:eastAsia="Lucida Handwriting" w:cs="Lucida Handwriting" w:ascii="Lucida Handwriting" w:hAnsi="Lucida Handwriting"/>
        </w:rPr>
        <w:t>-Kelben « Bâton Noir » Arunsun d’Eauprofonde félicite le travail du groupe d’aventuriers qui a permis à l’Empereur de  Karatur de se tirer des griffes des agents du Zhentarim. Grâce à eux, les relations diplomatiques et commerciales futures sont saines et sauves. Une disparition de l’empereur, qui est considéré comme une divinité par ses sujets, aurait sûrement amené une guerre sanglante dans tous les Royaumes. On lêve un verres à la santé d’Orphée et Axel nouvelles Ménestrels et héroïnes de la sauvegarde la paix.</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pPr>
      <w:r>
        <w:rPr>
          <w:rFonts w:eastAsia="Lucida Handwriting" w:cs="Lucida Handwriting" w:ascii="Lucida Handwriting" w:hAnsi="Lucida Handwriting"/>
        </w:rPr>
        <w:t>-Elminster de ValOmbre confirme la rencontre de Coril, agente des Ménestrels avec un certain Marco Volo. S’il devait arriver quelque chose à cet homme, gardien d’un objet magique puissant, les Ménestrels seraient aussitôt avertis.</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Dame Tessaril de Soirétoile nous annonce qu’elle a reçu un message lors d’un rêve la nuit dernière. Malvrik le mage lui est apparu en rêve et l’appelle à son secours... Son ancien maître ,Peyrac, est devenu fou . Il veut envahir le monde et devenir immortel. Jusqu’ici Malvrick a réussit à garder Peyrac prisonnier dans son Donjon grâce à sa magie. Mias il a besoin d’aide pour mettre un terme aux agissement de son ancien maître. Orphée et Axel sont désignées pour se rendre dans la fôret de Nerverwinter où se trouverait le Donjon de Peyrac.</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r>
        <mc:AlternateContent>
          <mc:Choice Requires="wps">
            <w:drawing>
              <wp:anchor behindDoc="0" distT="0" distB="0" distL="89535" distR="89535" simplePos="0" locked="0" layoutInCell="0" allowOverlap="1" relativeHeight="2">
                <wp:simplePos x="0" y="0"/>
                <wp:positionH relativeFrom="page">
                  <wp:posOffset>4934585</wp:posOffset>
                </wp:positionH>
                <wp:positionV relativeFrom="paragraph">
                  <wp:posOffset>56515</wp:posOffset>
                </wp:positionV>
                <wp:extent cx="1046480" cy="715010"/>
                <wp:effectExtent l="0" t="0" r="0" b="0"/>
                <wp:wrapSquare wrapText="largest"/>
                <wp:docPr id="1" name="Frame1"/>
                <a:graphic xmlns:a="http://schemas.openxmlformats.org/drawingml/2006/main">
                  <a:graphicData uri="http://schemas.microsoft.com/office/word/2010/wordprocessingShape">
                    <wps:wsp>
                      <wps:cNvSpPr txBox="1"/>
                      <wps:spPr>
                        <a:xfrm>
                          <a:off x="0" y="0"/>
                          <a:ext cx="1046480" cy="715010"/>
                        </a:xfrm>
                        <a:prstGeom prst="rect"/>
                        <a:solidFill>
                          <a:srgbClr val="FFFFFF">
                            <a:alpha val="0"/>
                          </a:srgbClr>
                        </a:solidFill>
                      </wps:spPr>
                      <wps:txbx>
                        <w:txbxContent>
                          <w:p>
                            <w:pPr>
                              <w:pStyle w:val="Normal"/>
                              <w:rPr/>
                            </w:pPr>
                            <w:r>
                              <w:rPr/>
                              <w:object w:dxaOrig="1648"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pt;height:56.3pt" filled="f" o:ole="">
                                  <v:imagedata r:id="rId3" o:title=""/>
                                </v:shape>
                                <o:OLEObject Type="Embed" ProgID="" ShapeID="ole_rId2" DrawAspect="Content" ObjectID="_1382811119" r:id="rId2"/>
                              </w:object>
                            </w:r>
                          </w:p>
                        </w:txbxContent>
                      </wps:txbx>
                      <wps:bodyPr anchor="t" lIns="0" tIns="0" rIns="0" bIns="0">
                        <a:noAutofit/>
                      </wps:bodyPr>
                    </wps:wsp>
                  </a:graphicData>
                </a:graphic>
              </wp:anchor>
            </w:drawing>
          </mc:Choice>
          <mc:Fallback>
            <w:pict>
              <v:rect fillcolor="#FFFFFF" style="position:absolute;rotation:-0;width:82.4pt;height:56.3pt;mso-wrap-distance-left:7.05pt;mso-wrap-distance-right:7.05pt;mso-wrap-distance-top:0pt;mso-wrap-distance-bottom:0pt;margin-top:4.45pt;mso-position-vertical-relative:text;margin-left:388.55pt;mso-position-horizontal-relative:page">
                <v:fill opacity="0f"/>
                <v:textbox inset="0in,0in,0in,0in">
                  <w:txbxContent>
                    <w:p>
                      <w:pPr>
                        <w:pStyle w:val="Normal"/>
                        <w:rPr/>
                      </w:pPr>
                      <w:r>
                        <w:rPr/>
                        <w:object w:dxaOrig="1648" w:dyaOrig="1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pt;height:56.3pt" filled="f" o:ole="">
                            <v:imagedata r:id="rId5" o:title=""/>
                          </v:shape>
                          <o:OLEObject Type="Embed" ProgID="" ShapeID="ole_rId4" DrawAspect="Content" ObjectID="_1211221655" r:id="rId4"/>
                        </w:object>
                      </w:r>
                    </w:p>
                  </w:txbxContent>
                </v:textbox>
                <w10:wrap type="square" side="largest"/>
              </v:rect>
            </w:pict>
          </mc:Fallback>
        </mc:AlternateContent>
      </w:r>
    </w:p>
    <w:p>
      <w:pPr>
        <w:pStyle w:val="Normal"/>
        <w:rPr/>
      </w:pPr>
      <w:r>
        <w:rPr>
          <w:rFonts w:eastAsia="Lucida Handwriting" w:cs="Lucida Handwriting" w:ascii="Lucida Handwriting" w:hAnsi="Lucida Handwriting"/>
        </w:rPr>
        <w:tab/>
        <w:tab/>
        <w:tab/>
        <w:tab/>
        <w:t>Elminster de Valombre</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pPr>
      <w:r>
        <w:rPr>
          <w:rFonts w:eastAsia="Lucida Handwriting" w:cs="Lucida Handwriting" w:ascii="Lucida Handwriting" w:hAnsi="Lucida Handwriting"/>
        </w:rPr>
        <w:t>Maintenant que j’ai fini de dictée ce compte rendu pour mon Maître, permet-moi d’ajouter un mot personnel. J’espère  te revoir bientôt chère Orphée et avoir le plaisir de passer un peu plus de temps en ta compagnie. Au plaisir de  te revoir et fais attention à toi.</w:t>
      </w:r>
    </w:p>
    <w:p>
      <w:pPr>
        <w:pStyle w:val="Normal"/>
        <w:rPr>
          <w:rFonts w:ascii="Lucida Handwriting" w:hAnsi="Lucida Handwriting" w:eastAsia="Lucida Handwriting" w:cs="Lucida Handwriting"/>
        </w:rPr>
      </w:pPr>
      <w:r>
        <w:rPr>
          <w:rFonts w:eastAsia="Lucida Handwriting" w:cs="Lucida Handwriting" w:ascii="Lucida Handwriting" w:hAnsi="Lucida Handwriting"/>
        </w:rPr>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ab/>
        <w:tab/>
        <w:tab/>
        <w:tab/>
        <w:tab/>
        <w:tab/>
        <w:tab/>
        <w:t>Lhaéo, scrib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15:07:00Z</dcterms:created>
  <dc:creator>Anne-Marie Drolet</dc:creator>
  <dc:description/>
  <dc:language>en-US</dc:language>
  <cp:lastModifiedBy>Anne-Marie Drolet</cp:lastModifiedBy>
  <dcterms:modified xsi:type="dcterms:W3CDTF">1997-03-07T17:37:00Z</dcterms:modified>
  <cp:revision>7</cp:revision>
  <dc:subject/>
  <dc:title>Valombre, Auberge du vieux Cr�ne			16 �leint 1367 CV 											Ann�e de l��cu</dc:title>
</cp:coreProperties>
</file>