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ossier militaire</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iche de renseignements personnels</w:t>
      </w:r>
    </w:p>
    <w:p>
      <w:pPr>
        <w:pStyle w:val="Normal"/>
        <w:bidi w:val="0"/>
        <w:jc w:val="left"/>
        <w:rPr/>
      </w:pPr>
      <w:r>
        <w:rPr>
          <w:b/>
          <w:bCs w:val="false"/>
          <w:i w:val="false"/>
          <w:iCs w:val="false"/>
          <w:caps w:val="false"/>
          <w:smallCaps w:val="false"/>
          <w:strike w:val="false"/>
          <w:dstrike w:val="false"/>
          <w:outline w:val="false"/>
          <w:vanish w:val="false"/>
          <w:sz w:val="26"/>
          <w:szCs w:val="26"/>
        </w:rPr>
        <w:t>dernière mise à jour :</w:t>
      </w:r>
      <w:r>
        <w:rPr/>
        <w:t xml:space="preserve"> </w:t>
      </w:r>
      <w:r>
        <w:rPr>
          <w:b w:val="false"/>
          <w:bCs w:val="false"/>
          <w:i w:val="false"/>
          <w:iCs w:val="false"/>
          <w:caps w:val="false"/>
          <w:smallCaps w:val="false"/>
          <w:strike w:val="false"/>
          <w:dstrike w:val="false"/>
          <w:outline w:val="false"/>
          <w:vanish w:val="false"/>
          <w:sz w:val="28"/>
          <w:szCs w:val="28"/>
        </w:rPr>
        <w:t xml:space="preserve">12 mai 1991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 : J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nom : Rob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 de naissance : 21 janvier 19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eu de naissance : El Paso, 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resse : 21, second West Street El Paso, 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seignement familiau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ère Paul Jones, ouvrier du bâtiment, mort dans un accident du travail le 12 avril 19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ère Anita Jones, femme au foyer, morte d'un cancer le 25 mai 19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eur Elena Jones, étudiante à l'université Webster de El Pa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 est soutient de famille depuis la mort de son père en 19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rsus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6/83 : Enrôl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6/83 : Début des classes à Fort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9/83 : Entre au 3ème régiment de cavalerie blindée de Fort Bliss Tex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ffecté au 2ème escadron comme conducteur sur un  M3A2 Bradley Cavalry Fighting Vehic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9/83 : Aspirant au poste de sous offic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7/84 : Evaluation de carrière : Etats de services exempla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12/84 : Promotion au grade de capo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7/85 : Aspirant ser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07/85 : Echec au test techniques au grade de ser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7/86 : Evaluation de carrière : Etats de services conven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7/86 : Mise aux arrêt pour coup et blessures sur la personne du Lt Thomas E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7/86 : fin de la mise aux arrê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7/86 : report de l'évaluation de carrière au 01/07/8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7/87 : Evaluation de carrière : Problèmes comportementaux chron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8/87 : Examen psychologique approfon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8/87 : Résultat de l'examen psycholog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7/89 : Evaluation de carrière : Etats de services conven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7/89 : Demande de promotion au grade sergent refusé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07/90 : Echec aux tests techniques au grade de ser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01/91 : Entrée dans le programme BC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1/91 : Départ pour l'opération Desert Sh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2/91 : Début de l'opération Desert St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2/91 : Acte héroïque pour sauver le Sgt Albert Hein blessé par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2/91 : Attribution de la médaille d'honneur pour acte héroïque en situation de 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4/91 : Retour à Fort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4/91 : Promotion au grade de ser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4/91 : Absence en raison d'enquête fédé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05/91 : Demande de dé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07/05/91 : Démission accordé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5/91 : Dossier clo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1417" w:right="1417" w:gutter="0" w:header="0" w:top="1417" w:footer="0"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eutenant Colonel Paul MacEnz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eur en psychiatr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 915-562-45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 915-562-45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 Bliss, El Paso</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 Psychiatriqu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 Bliss, El Paso.</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 915-562-45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 915-562-4501</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17" w:right="1417" w:gutter="0" w:header="0" w:top="1417" w:footer="0" w:bottom="1134"/>
          <w:pgNumType w:fmt="decimal"/>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 Bliss, le 10/07/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psychiatrique concernant le soldat Robert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oldat Robert Jones semble bien qu'un peu jeune ne pas avoir souffert de la mort récente de son père. Il est cependant claire que son rôle dans la famille reste pour lui quelque chose d'important. Il s'est presque fixé comme mission de prendre soin de sa soeur Ele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ste cependant difficile de juger de l'influence qu'auront sur lui ces responsabilité. Mais sa foi très grande semble pouvoir l'aider à surmonter ces handica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y a donc aucune contre-indication de ma part sur l'enrôlement de ce sol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octeur :</w:t>
      </w:r>
    </w:p>
    <w:p>
      <w:pPr>
        <w:sectPr>
          <w:type w:val="continuous"/>
          <w:pgSz w:w="11906" w:h="16838"/>
          <w:pgMar w:left="1417" w:right="1417" w:gutter="0" w:header="0" w:top="1417" w:footer="0" w:bottom="1134"/>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eutenant Colonel Charles Hera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eur en psychiatr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 915-562-45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 915-562-45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 Bliss, El Paso</w:t>
      </w:r>
    </w:p>
    <w:p>
      <w:pPr>
        <w:pStyle w:val="Normal"/>
        <w:bidi w:val="0"/>
        <w:jc w:val="right"/>
        <w:rPr>
          <w:b w:val="false"/>
          <w:b w:val="false"/>
          <w:bCs w:val="false"/>
          <w:i w:val="false"/>
          <w:i w:val="false"/>
          <w:iCs w:val="false"/>
          <w:caps w:val="false"/>
          <w:smallCaps w:val="false"/>
          <w:strike w:val="false"/>
          <w:dstrike w:val="false"/>
          <w:outline w:val="false"/>
          <w:vanish w:val="false"/>
        </w:rPr>
      </w:pPr>
      <w:r>
        <w:br w:type="column"/>
      </w:r>
      <w:r>
        <w:rPr>
          <w:b w:val="false"/>
          <w:bCs w:val="false"/>
          <w:i w:val="false"/>
          <w:iCs w:val="false"/>
          <w:caps w:val="false"/>
          <w:smallCaps w:val="false"/>
          <w:strike w:val="false"/>
          <w:dstrike w:val="false"/>
          <w:outline w:val="false"/>
          <w:vanish w:val="false"/>
        </w:rPr>
        <w:t>Service Psychiatriqu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 Bliss, El Paso.</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 915-562-45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 915-562-4501</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17" w:right="1417" w:gutter="0" w:header="0" w:top="1417" w:footer="0" w:bottom="1134"/>
          <w:pgNumType w:fmt="decimal"/>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 Bliss, le 30/08/8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psychiatrique concernant le soldat Robert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xamen psychiatrique du caporal Robert Jones laisse paraître une légère tendance à la paranoïa. Celle-ci est probablement liée à la xénophobie et à la croyance exacerbée en sa reli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e semble donc que le caporal Jones bien qu'en parfaite santé et en toute possession de ces moyens mentaux puisse présenter quelques faiblesses lors de prises de responsabilités. Il risquerai de lui manquer le discernement nécessaire à un grade plus élevé que celui auquel il se trouve actuell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donne donc un avis défavorable à la promotion du caporal J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octe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1417" w:right="1417" w:gutter="0" w:header="0" w:top="1417" w:footer="0" w:bottom="1134"/>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pport d'activité du 24/02/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m Hajul, Ko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Matthew Erik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jourd'hui, le 24/02/91 a 11:07 après la prise sans résistance de la base aérienne de Umm Hajul, J'ai envoyé dix hommes de troupes pour examiner les environs.</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5 </w:t>
        <w:tab/>
        <w:t>le Sgt Albert Hein à rapporté avoir repéré un champ de mines au nord-est de la base.</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7 </w:t>
        <w:tab/>
        <w:t>une explosion de mine antipersonnel se fait entendre au nord est de ma position à environ 230m position du dernier rapport du Sgt Hein.</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9 </w:t>
        <w:tab/>
        <w:t>j'arrive sur place et constate que le Sgt Hein est étendu au sol, grièvement blessé apparemment à 2à mètres à l'intérieur du champ de mine (d'après les informations que m'ont donné ses hommes). Le Caporal Jones s'était déjà rendu auprès de lui afin de lui porter secours malgré les risques que cela représentait.</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25 </w:t>
        <w:tab/>
        <w:t>après un lente marche vers notre position, le Caporal Jones ramène le Sgt Hein sur son dos.</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40 </w:t>
        <w:tab/>
        <w:t>L'hélicoptère de secours arrive et emmène le Sgt Hein qui semble souffrir de la perte de sa jambe gauche.</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05 </w:t>
        <w:tab/>
        <w:t>Le dé briefing de l'unité semble donner comme raison de la présence du Sgt Hein 20 mètres dans le champ de mine, une sorte de défi entre les hommes du véhicule blindé M3A2 Bradley A21 que commandait le Sgt Hein.</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45 </w:t>
        <w:tab/>
        <w:t>nous apprenons par radio le décès du Sgt Hein.</w:t>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993" w:leader="none"/>
        </w:tabs>
        <w:bidi w:val="0"/>
        <w:ind w:left="993" w:hanging="99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mon âme et conscience, je ne peut voir dans ce regrettable accident que le manque de sérieux du Sgt Hein et la bravoure du Caporal Jones qui n'a pas hésité à braver le champ de mine afin de porter secours à son supérieur, même si cet acte de bravoure ne s'est finalement pas révélé ut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Matthew Erikson :</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ort Bliss le 04/05/92</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ssieurs,</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ai bien pris note et apprécié la promotion dont j'ai était l'objet très récemment, cependant les événements récents qui ont marqué ma vie tant professionnelle que personnelle me font penser que ma place n'est plus dans l'armée.</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e vous pris donc messieurs de prendre note de ma demande de démission à dater de ce jour et d'y donner une suite positive.</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rci de votre attention et de votre accueil pendant ce qui fut la majeur partie de ma vie.</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e vous prie messieurs d'accepter l'expression de mes sentiments les plus respectueux.</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obert Jones</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6"/>
          <w:szCs w:val="36"/>
        </w:rPr>
        <w:t>P.S.: Que Dieu vous garde</w:t>
      </w:r>
      <w:r>
        <w:rPr>
          <w:b w:val="false"/>
          <w:bCs w:val="false"/>
          <w:i/>
          <w:iCs w:val="false"/>
          <w:caps w:val="false"/>
          <w:smallCaps w:val="false"/>
          <w:strike w:val="false"/>
          <w:dstrike w:val="false"/>
          <w:outline w:val="false"/>
          <w:vanish w:val="false"/>
          <w:sz w:val="36"/>
          <w:szCs w:val="36"/>
        </w:rPr>
        <w:t>.</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iCs w:val="false"/>
          <w:caps w:val="false"/>
          <w:smallCaps w:val="false"/>
          <w:strike w:val="false"/>
          <w:dstrike w:val="false"/>
          <w:outline w:val="false"/>
          <w:vanish w:val="false"/>
          <w:sz w:val="24"/>
          <w:szCs w:val="24"/>
        </w:rPr>
        <w:t>El Paso</w:t>
      </w:r>
      <w:r>
        <w:rPr>
          <w:b w:val="false"/>
          <w:bCs w:val="false"/>
          <w:i w:val="false"/>
          <w:iCs w:val="false"/>
          <w:caps w:val="false"/>
          <w:smallCaps w:val="false"/>
          <w:strike w:val="false"/>
          <w:dstrike w:val="false"/>
          <w:outline w:val="false"/>
          <w:vanish w:val="false"/>
          <w:sz w:val="24"/>
          <w:szCs w:val="24"/>
        </w:rPr>
        <w:t xml:space="preserve"> Distri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e Dé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d'enquê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jet : Meurtre d'Elena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le : Commissaire Pablo Marqu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17/04/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na Jones, jeune fille de 17 ans, a été retrouvée assassinée dans l'appartement où elle réside, au 21 Second West Street à El Paso. Le corps a été retrouvé sur le lit de sa chambre, par son frère à 2 heures du matin alors qu'il rentrait d'une sortie avec des am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rt est estimé à 1 heure avant la découverte du cor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le à visiblement été étranglée et probablement violée. Au vue de l'état de la chambre, il y a eu une violente altercation avant le meurt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seignements personnels concernant Elena Jon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ève à l'université de Webster à El Paso, elle avait depuis quelques mois des absences répét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s études étaient payées par son frère Robert Jones Caporal dans le 3ème régiment de Fort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ur père est décédé d'un accident du travail en 19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ur mère est décédée en 1987 des suites d'un cancer et Robert s'est occupé d'elle depu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près ses amis de classes ses absences étaient dues à son petit ami : Bill Swift jeune voyou afro-américain de la banlieue 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 frère étant dans le golf, il semble qu'elle en ait profité pour prendre du bon temps avec Bill Sw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écors de sa chambre laisse plutôt à penser qu'elle était jusque là une jeune fille calme et rangée du moins en donnait-elle l'apparence pour son frè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apport d'autopsie donnera certainement plus de renseignements quand au profile probable du tueur. Cependant deux pistes sembles à privilégiées puisqu'aucun objet de valeur n'a été dérobé et qu'aucune effraction n'est visible, celle du frère ou celle du petit ami, l'un ou l'autre par jalous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elevé d'empreinte n'a pour l'instant révélé aucune autre empreintes que celles d'Elena, de son Frère et de son petit a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1417" w:right="1417" w:gutter="0" w:header="0" w:top="1417" w:footer="0" w:bottom="1134"/>
          <w:pgNumType w:fmt="decimal"/>
          <w:formProt w:val="false"/>
          <w:textDirection w:val="lrTb"/>
        </w:sect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 retrouvé sous le lit une plaquette de pilules contraceptives ceci semblant indiquer que la jeune fille utilisait ces contraceptifs depuis un mo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decin Légale Daniel Scu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d'autopsi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jet : Elena J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se du décès : étouffement par strang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 vue de la corpulence très moyenne de la victime, le ou les meurtriers peuvent avoir un gabarit imposant mais un homme déterminé de corpulence moyenne pourrait avoir commis ce cr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remarque sous les ongles quelques traces de dépôts cutanés. L'analyse révèle que cette peau présente un structure génétique similaire à celle de Bill Sw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plus il semble que la victime ait eu de nombreux rapport sexuels lors de la dernière semaine précèdent le décès, notamment entre 3 et 0 heures avant la mort. L'analyse du sperme recueillis présente la même similarité génétique avec Bill Sw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remarquera cependant la présence d'un composant fortement acide ainsi que des résidus de latex cependant ces traces peuvent provenir de spermicides contenus dans les préservati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rps et de plus couvert d'hématomes divers qui semblent indiquer que la victime à été battue avant d'être étranglée et peut-être violé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iCs w:val="false"/>
          <w:caps w:val="false"/>
          <w:smallCaps w:val="false"/>
          <w:strike w:val="false"/>
          <w:dstrike w:val="false"/>
          <w:outline w:val="false"/>
          <w:vanish w:val="false"/>
          <w:sz w:val="24"/>
          <w:szCs w:val="24"/>
        </w:rPr>
        <w:t>El Paso</w:t>
      </w:r>
      <w:r>
        <w:rPr>
          <w:b w:val="false"/>
          <w:bCs w:val="false"/>
          <w:i w:val="false"/>
          <w:iCs w:val="false"/>
          <w:caps w:val="false"/>
          <w:smallCaps w:val="false"/>
          <w:strike w:val="false"/>
          <w:dstrike w:val="false"/>
          <w:outline w:val="false"/>
          <w:vanish w:val="false"/>
          <w:sz w:val="24"/>
          <w:szCs w:val="24"/>
        </w:rPr>
        <w:t xml:space="preserve"> Distri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e Dé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d'enquê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jet : Meurtre d'Elena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le : Commissaire Pablo Marqu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position de Bill Sw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20/04/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én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es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ôm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us résidez chez vos parents au 14 de la 2nd East Stree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 faisiez vous le 17 Avril à une heure du mat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uit du 17 au 18 ou la nuit du 16 au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uit du 16 au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suis sortis en boite, avec des am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ais que tu n'arrange pas ton cas en mentant on a un témoin qui t'a vue rentrer chez Elena Jones à minuit tr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nuit trente oui c'est vrai mais à une heure j'était déjà parti et j'était en boite avec des am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ais, c'est ça, tu va voir ta copine à minuit trente, tu la baise rapido en dix minutes et tu repars avant une heure pour être à une heure à l'autre bout de la ville au Naked har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aip, à une heure ou un peu plus tard, je sais plus m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ferais bien de te souvenir, parce que c'est pas pour dire mais t'es mal barr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ain mais je l'ai pas tuée Elena, c'est vrai qu'on s'est un peu disputé à cause de son frère qui venait de rentrer mais je l'ai pas tué putain, je l'aimais pas vraiment mais bon on s'entendais bien à par ç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quoi tu t'es enfuis quand on est venus te cherc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 c'est que je fais pas toujours des trucs complètement légaux mais de là à descendre ma meuf faut pas rê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 de l'entretient.</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iCs w:val="false"/>
          <w:caps w:val="false"/>
          <w:smallCaps w:val="false"/>
          <w:strike w:val="false"/>
          <w:dstrike w:val="false"/>
          <w:outline w:val="false"/>
          <w:vanish w:val="false"/>
          <w:sz w:val="24"/>
          <w:szCs w:val="24"/>
        </w:rPr>
        <w:t>El Paso</w:t>
      </w:r>
      <w:r>
        <w:rPr>
          <w:b w:val="false"/>
          <w:bCs w:val="false"/>
          <w:i w:val="false"/>
          <w:iCs w:val="false"/>
          <w:caps w:val="false"/>
          <w:smallCaps w:val="false"/>
          <w:strike w:val="false"/>
          <w:dstrike w:val="false"/>
          <w:outline w:val="false"/>
          <w:vanish w:val="false"/>
          <w:sz w:val="24"/>
          <w:szCs w:val="24"/>
        </w:rPr>
        <w:t xml:space="preserve"> Distri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e Dé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d'enquê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jet : Meurtre d'Elena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le : Commissaire Pablo Marqu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position de Mlle Anna Pol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20/04/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m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én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nt j'était professeur de Français, mais ca fait longtemps que je suis à la retra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yons ca ne se demande pas, ... si bon 72 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de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2nd West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vez vous remarqué le 16 Avril le soir entre 23 heures et le 17 à deux heur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là monsieur l'inspecteur, je regardais la télé comme chaque soir jusqu'à 23, je sais c'est tard mais j'aime bien les programmes du soir. vers 23 heures, je descend mes poubelles dans le vide ordure du 3ème, c'est l'étage en dessous vous voyez, parcequ'il est bouché au 4ème. et là voilà t'y pas que je croise monsieur Klein qui sort ces poubelles aussi. On papote un peu de choses et d'autres, de sa famille qui vient pas le voir mais lui au moins il en a une de famille, c'est pas comme m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 et donc, ce qui nous intéresse Ml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y viens jeune homme, j'y viens, donc ben tout ça, ça nous fait déjà minuit quand j'entend du bruit en bas des escaliers, c'est encore ces jeunes vous savez qui venez rendre visite à la petite Jones depuis quelques temps. A une bien brave fille celle là enfin avant qu'elle ne les fréquente, enfin elle l'a payé bien chè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dit au revoir à monsieur Klein en vitesse parce que je ne veux pas rencontrer ces jeunes sur le palier, il ne m'aime pas vous savez, il n'ont aucun respect pour nous. Des voyous, drogue et compagnie. Enfin bon je ferme la porte de chez moi juste quand ils sortent de l'ascenseurs, je les entend rigoler sur le palier puis entrer. Ils ont fait du bruit j'ai regardé par le judas et je l'ai bien reconnu, celui qu'ils appellent Bill, comme ils faisaient beaucoup de bruit, je me suis dit que ca allait peut-être mal tourner mais bon ca s'est calmé, je les ait entendu sortir alors b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 pu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 puis je me suis couché mais vous savez ces murs c'est comme du papier et je les ai entendu se disputer la petite et ce Bill à propos de choses et d'aut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pos de quoi plus précisément, c'est import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ne sais plus vous savez je ne passe pas ma vie à observer les g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 je compr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fin Ensuite j'ai entendu du bruit comme une bagarre, je ne sait plus quelle heure il était parce que j'avais déjà éteint la lumière. Enfin Je ne me suis réveillé que lorsque je vous ai entendu ar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ci madame rien d'autre qui vous revienne à l'espr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h si, ce soir là Robert qui venais de rentrer du Golf, il a eu une médaille là-bas vous savez, c'est un brave gars et bien il était pas là bien sûr, il était sorti avec ses amis du régi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ci madame, c'est tou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 cette fois o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us me tiendrez au courant de la su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en sûr, et si quelque chose vous revenez à l'esprit n'oubliez pas de m'appe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 de l'entret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iCs w:val="false"/>
          <w:caps w:val="false"/>
          <w:smallCaps w:val="false"/>
          <w:strike w:val="false"/>
          <w:dstrike w:val="false"/>
          <w:outline w:val="false"/>
          <w:vanish w:val="false"/>
          <w:sz w:val="24"/>
          <w:szCs w:val="24"/>
        </w:rPr>
        <w:t>El Paso</w:t>
      </w:r>
      <w:r>
        <w:rPr>
          <w:b w:val="false"/>
          <w:bCs w:val="false"/>
          <w:i w:val="false"/>
          <w:iCs w:val="false"/>
          <w:caps w:val="false"/>
          <w:smallCaps w:val="false"/>
          <w:strike w:val="false"/>
          <w:dstrike w:val="false"/>
          <w:outline w:val="false"/>
          <w:vanish w:val="false"/>
          <w:sz w:val="24"/>
          <w:szCs w:val="24"/>
        </w:rPr>
        <w:t xml:space="preserve"> Distri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e Dé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d'enquê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jet : Meurtre d'Elena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le : Commissaire Pablo Marqu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position de Robert J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21/04/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 : J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nom : Rob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ession : Caporal dans le 2ème escadron du 3ème Régiment de cavalerie Blindée de Fort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 : 24 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dence : 21, 2nde West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 faisiez vous le soir du meurtre à une heure du mat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était avec des amis du régiment, on disait adieu à un camarade mort dans le Go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s am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Caporaux Max Ren et Samuel Blo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ffet leur déposition confirme que vous étiez bien avec eux jusqu'à 1 heure 35 heure à laquelle vous vous êtes quittés sur le pas de votre porte. Vous êtes rentrez à pi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 nous avions bien arrosé son départ pour sa marche avec Dieu. Il méritait bien ça, c'était un bon vi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ui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uite, je suis monté chez moi au 4ème étage, j'ai pris mon temps, histoire de me dégriser un peu, je ne voulait pas effrayer la petite, alors je me suis assis sur le palier, je crois que je me suis un peu endormis, et puis vers deux heures je suis rentré et je suis passé dans sa chambre pour lui dire bonne nuit comme d'habitude et là je l'ai trouvé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 comprend votre doul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us comprenez, le Sgt c'était un bon gars aussi, mais lui sa vie il la mettait en jeu pour sauver celle des autres, c'était un soldat, mais ma petite Elena, elle n'était pas encore grande, elle n'avait pas encore vue toutes les merveilles de Die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n je vous remercie, merci de votre contribution nous allons faire notre possible pour retrouver le salopard qui a fait ç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 de l'entretient.</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iCs w:val="false"/>
          <w:caps w:val="false"/>
          <w:smallCaps w:val="false"/>
          <w:strike w:val="false"/>
          <w:dstrike w:val="false"/>
          <w:outline w:val="false"/>
          <w:vanish w:val="false"/>
          <w:sz w:val="24"/>
          <w:szCs w:val="24"/>
        </w:rPr>
        <w:t>El Paso</w:t>
      </w:r>
      <w:r>
        <w:rPr>
          <w:b w:val="false"/>
          <w:bCs w:val="false"/>
          <w:i w:val="false"/>
          <w:iCs w:val="false"/>
          <w:caps w:val="false"/>
          <w:smallCaps w:val="false"/>
          <w:strike w:val="false"/>
          <w:dstrike w:val="false"/>
          <w:outline w:val="false"/>
          <w:vanish w:val="false"/>
          <w:sz w:val="24"/>
          <w:szCs w:val="24"/>
        </w:rPr>
        <w:t xml:space="preserve"> Distri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e Dé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port d'enquê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jet : Meurtre d'Elena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le : Commissaire Pablo Marqu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s prélimina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aremment tout laisse à croire que Bill Swift après une dispute concernant sa rupture avec Elena l'a violé et battue, celle-ci s'est défendues, le griffant et causant les traces que l'on a pu constater dans le dos de Bill Swift. Il s'est ensuite dépêché de rejoindre ses camarades au Naked Harem vers une heure tr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ci justifie donc l'inculpation de Bill Swift pour coup et blessures entraînant la mort, agression sexuelle caractérisée et faux témoign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 amis étant revenus sur leur déposition et confirmant bien qu'il ne les a rejoints que vers une heure trente ne seront pas poursuiv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faire à transmettre au procur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32"/>
          <w:szCs w:val="32"/>
        </w:rPr>
        <w:t>Ce carnet appartient à : Pablo Marquez</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t>Notes personnelles à propos du meurtre d'Elena Jon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24/06/91 Robert Jones à déménagé et ceci sans suivi d'adresse, ces amis de régiments disent qu'il ne supportait plus la vue de la ville et des souvenirs qui y étaient attaché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10/02/92 Procès de Bill Swif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lusieurs éléments sont joints au dossi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Une contravention pour excès de vitesse sur la voie Alameda attribuée au véhicule de Bill Swift à une heure moins cinq, dans la direction du Naked Harem.</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témoignage du gardien du parking du Naked harem qui dit avoir vu Bill Swift traîner pendant plus d'une demi heure sur le parking en jurant et cela de une heure à une heure tren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fait qu'aucune empreinte de Bill Swift n'ait été retrouvé sur l'interrupteur de la chambre d'Elena alors que Bill aurait du éteindre la lumière avant de partir pour que Robert Jones ne la trouve éteinte en arrivant comme il le dit dans sa déposi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fait que Mlle Polsky ait donné les preuves d'un raciste caractérisé envers les afro-américain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fait que Mlle Polsky prenne des sédatifs pour s'endormi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ependant, toute ces modification n'ont pas changé le verdic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s jurés ont en effet considérés, que les voitures aurait très bien pu être échangées, que le gardien n'était pas capable de discerner dans le noir le visage de Bill, que Mlle Polsky était lucide ce soir là et que son racisme n'est du qu'au mauvais traitement qu'elle a subit de la part de Bill et de ces amis et qu'en conséquence il est plus la preuve du comportement dangereux de Bill que du manque de jugement de Mlle Polsky.</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our ce qui est de l'interrupteur, les jurés ont considérés qu'il avait très bien put éteindre sans laisser d'empreintes. Bill est trop bête pour penser à ç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ll est au chaud pour longtemps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n plus il a avoué.</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25/02/92</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e suis de moins en moins persuadé pourtant que Bill Swift a tué cette jeune fille. Je suis tombé récemment sur cet article concernant les maladies étranges des vétérans du golf. J'ai enfin pu accéder au dossier militaire de Jones et je voudrait bien savoir ce qu'est ce BCEF. Cela m'intrigue d'autant plus que ce programme est TOP SECRET et qu'aucune autre mention n'en ait faite dans le dossier médica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 plus Robert n'était pas présent lors du jugement ce qui parait étrange pour quelqu'un qui tenait tant à sa soeur de ne pas assister à la sentence infligé à son meurtri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ai lu les lettres de Jones à sa soeur, il la protégeait trop pour tolérer un petit ami. Il était trop catholiqu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02/03/92</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ai rencontré hier une pute qui ma raconté que le soir du meurtre, une de ces collègue avait été admise aux urgences parce qu'un fou l'avait brûlé de l'intérieur avec de l'acide ou quelque chose comme ç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10/03/92</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ai enfin pu rencontrer cette pute, elle m'a raconté l'histoir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e soir là, le 16 vers minuit Bill et ses deux amis, (elles les a formellement reconnus) sont passés sur son coin de trottoir. Ils étaient bien éméchés et les deux autres ont forcé Bill à monter avec elle, en l'honneur de quelqu'un disait ils. Malgré ses réticences, à cause de la morale, de dieu et autre, les autres l'ont traité de poule mouillée, alors il est monté. Une fois au lit c'est allé très vite, elle lui a mis un préservatif, puis au bout de moins d'une minute il à éjaculé c'est alors que le désastre à commencé, elle ne sais pas pourquoi, elle s'est sentie brûlée de l'intérieur, s'est mise à hurler. Lui s'est échappé en courant, en criant des truc sur la punition de dieu et autres délires. Une fois à l'hôpital, elle ne s'est pas expliquée et on ne lui a pas trop posé de questions. Elle a donné un faux nom et voilà, depuis elle a dut changer de métier et elle ne pourra pas avoir d'enfants, de toute façon c'était pas son truc (elle n'a pas précisé si elle parlait du métier ou des enfant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oilà qui pourrait relancer l'affaire mais je ne peut pas tout relancer maintenant sans risquer de me faire incendier, je vais mener mon enquête en parallèle, de toute façon, je devais prendre des vacanc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n tout cas je vais commencer par interroger plus sérieusement ces caporaux de mes deux.</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15/03/92</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as de résultat avec les militaires sauf que je leur ait peut-être fait peur, il préviendront Jones avec un peu de chan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17/03/92</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ai suivi les militaires, apparemment ils ont voulu prévenir Jones, ils ont envoyé plusieurs lettres à des adresses de postes restantes, j'ai réussi à en récupérer une dans la boite avant que la relève ne soit faite. Avec l'adresse je vais peut-être pouvoir faire suiv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19/03/92</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ai montré le faisceau de preuves à mon chef, s'il pense comme moi que Bill n'est peut-être pas coupable, il ne voudra me couvrir que si il a des aveux de Jones. Je pars donc à sa recherche. Il pense comme moi que ce Jones est finalement un dangereux psychopathe et que je pourrais me consacrer à sa capture quelque mois.</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Le sperme-acide des Vet du Golf</w:t>
      </w:r>
    </w:p>
    <w:p>
      <w:pPr>
        <w:pStyle w:val="Normal"/>
        <w:bidi w:val="0"/>
        <w:ind w:right="5669"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ertains vétérans du golf sont revenus de la bas avec d'étranges maladies, en dehors des classiques chaudes pisses et consort, ou des plus énigmatiques mais connues crises de cauchemars, pertes de mémoires et autres symptômes dus au  Pyridostigmine Bromide combiné avec les pesticides de confort, en effet il semble que certain d'entre eux ait contracté quelque chose de bien plus contraignant.</w:t>
      </w:r>
    </w:p>
    <w:p>
      <w:pPr>
        <w:pStyle w:val="Normal"/>
        <w:bidi w:val="0"/>
        <w:ind w:right="5669"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lusieurs semble en effet avoir été inclus dans un programme d'étude biologique nommé Biological and Chemical Enhanced Fighter. Ce nom barbare cache en fait des essais de protection contre certaines variétés très puissante d'armes bactériologiques ou chimiques. Cependant si nos sources sont sûres, elles semble se tarir à grande vitesse. De plus elle semble n'être que très peu informées. Enfin Pour ce qui est des effets secondaires de ce traitement, il semble que les chercheurs aient fait très fort cette fois. En effet le sperme de ces pauvres militaires serait devenu si acide que même un préservatif ne pourrait résister. Cela a pour autre effet non négligeable de rendre l'éjaculation très douloureuse, et de rendre ce sperme complètement stérile. Voilà encore la preuve que notre beau pays est à la pointe du progrès.</w:t>
      </w:r>
    </w:p>
    <w:p>
      <w:pPr>
        <w:pStyle w:val="Normal"/>
        <w:bidi w:val="0"/>
        <w:ind w:right="5669"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am suffit</w:t>
      </w:r>
    </w:p>
    <w:p>
      <w:pPr>
        <w:pStyle w:val="Normal"/>
        <w:bidi w:val="0"/>
        <w:ind w:right="5669"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right="566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Le SUN 20/02/92</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ind w:right="5669" w:hanging="0"/>
        <w:jc w:val="both"/>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elque part en Arabie Saoudite, le 12 Février 1991</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 petite Elen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i tu savais comme tu me manques ici. Rien autour de moi ne peut me faire oublier ton jolie regard.</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désert est monotone et j'ai hâte de rentrer pour m'occuper de toi. Pour l'instant nous n'avons pas eu à faire de bataille, mais ne t'inquiète pas je rentrerai bientôt. En attendant prends bien soin de toi et surtout si il y le moindre problème n'hésite pas à aller voir Mlle Polsky elle m'a dit qu'elle pourrait te faire à mang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ublie pas d'aller à la messe dimanche, et de prier pour moi et pour tout les autres soldats qui risquent leur vie pour défendre la patri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apa serait fier de moi s'il me voyait dans cet uniforme, quoi que, je ne suis pas très beau en fait, ils ont perdu nos uniformes à l'intendance, et on n'a même pas de quoi faire un uniforme entier alors, j'ai le bas d'un uniforme de combat dans le désert et le haut d'un uniforme de combat en jungle. tu vois le tableau.</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nfin, je t'embête avec mes histoires de soldat, Au fait, Max, Samuel et Al te passent le bonjou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ros bisous gentils.</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on frère qui t'adore.</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ob</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rabie le 25 Février 1991</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ébé,</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est terrible, Al est mort, je ne peut pas le croire, hier, il est mort en sautant sur une mi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e n'arrive pas à croire que Dieu ait voulu le rappeler à lui si vite, c'était un soldat mais il est mort si bêtement, il venait de repéré le champ de mine et il à vu un fusil irakien, je crois que c'est max qui à parié qu'il n'irait pas le chercher, pourtant je lui avait bien dit de ne pas jouer au c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is quand Max lui a dis qu'il avait peur alors on a fait ce jeu stupide de faire n'importe quoi pour ce prouver qu'on n'a pas peur. Il y est allé Al est comme un con il a marché sur une mine, je lui avait dit de pas y aller. J'ai besoin de toi pour me rassurer petite soeur, j'espère que tu n'est pas trop triste que Al soit parti voir Dieu mais moi j'ai besoin de te parler pour oublier son visage quand je suis allé le cherch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e rentre bientôt</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on frère qui t'aime</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g Bob</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32"/>
          <w:szCs w:val="32"/>
        </w:rPr>
        <w:t xml:space="preserve"> §</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l Paso le 17/03/92</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ob,</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uvaises nouvelles, le commissaire vient nous faire chier avec l'histoire de la pute, apparemment il l'a retrouvé. Je sais pas quelle histoire de fou elle lui a pondu à propos de brûlures etc. Enfin bon toujours est-il qu'il te cherche, méfie toi.</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En espérant que tu recevra une des lettres que je t'envoies </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x</w:t>
      </w:r>
    </w:p>
    <w:p>
      <w:pPr>
        <w:sectPr>
          <w:type w:val="nextPage"/>
          <w:pgSz w:w="11906" w:h="16838"/>
          <w:pgMar w:left="1417" w:right="1417" w:gutter="0" w:header="0" w:top="1417" w:footer="0" w:bottom="1134"/>
          <w:pgNumType w:fmt="decimal"/>
          <w:formProt w:val="false"/>
          <w:textDirection w:val="lrTb"/>
        </w:sect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che de Background pour MJ qu'a pas envie de se taper tout les détails ou qui a un trop bas du front pour comprendre les subtilité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ilà voilà, déjà tout petit Robert Jones hé ben il était éduqué comme un bon catholique pratiquant et puis il était timide avec les filles et comme il était un peu une force de la nature on hésitait quand même à lui parler. Alors bon il était pas trop mauvais à l'école mais quand son père est mort en 1983 il n'avait que 16 ans sa petite soeur en avait 5 et sa mère déjà atteinte d'un cancer en avait 37. Bon lui pour éviter à sa mère de se faire trop de cheveux en travaillant, il entre dans l'armée et il essaie de faire carrière. Sa mère meurt en 1987 alors qu'il est caporal et cherche à avoir de la promotion. Mais une petite bagarre avec un officier, des résultats désastreux aux tests parce qu'il n'arrive pas à réviser et à s'occuper de sa soeur en même temps et puis un équilibre mental qui déjante un peu, ca n'aide pas dans une carrière. Pendant les années qui suivent ils ne va consacrer sa vie qu'à sa soeur, à son éducation, et à tenter de monter en grade toujours en croyant que Dieu est sa seule aide ici-bas;. Jusqu'à la guerre du golf, tout va à peu près bien sauf qu'il fatigue un peu. Juste avant de partir dans le golf il est intégré dans le programme BCEF qui teste des produits chimiques. Il ne sait pas qu'il fait parti de ce programme. Les effets secondaires de ce traitement sont : une résistance accrue aux variation de températures, mais une fâcheuse poussée de paranoïa ce qui ne favorise rien dans son cas et enfin un taux d'acidité critique dans le sperme. Durant la guerre, il assiste à la mort d'un de ces meilleurs amis, qui explose sur une mine, et reçoit la médaille d'honneur pour bravoure au combat. A son retour, un soir, alors qu'il est allé "dire un dernier au revoir" avec deux amis à son pôte mort là-bas, avant de rentrer ils passent devant des putes et ces copains le pousse contre sa religion à monter avec l'une d'elles, il mont, fait l'amour mais son sperme acide la brûle. Il croit à une punition de Dieu et cours chez lui, il arrive chez lui et trouve sa petite soeur en train de pleurer, il parle avec elle et de file en aiguille apprend qu'elle à un petit ami, qu'ils viennent de se disputer, et en voyant les pilules comprend qu'elle à couché avec lui, Il s'énerve, la bat, la viol presque car il ne sait plus ce qu'il fait, qu'il l'aime mais qu'il est encore perturbé de sa séance chez la pute, et finalement l'étrangle parce qu'elle le supplie de ne pas faire ça et que Dieu ne veut pas ça. Au final, il sort sur le pallier et s'endort et oublie tout croyant à un vague cauchemar. A son réveil, Il découvre le cadavre, appelle ses amis, qui mentent pour le protéger. Elena ayant fait l'amour avec son copain avant de le quitter, elle l'a griffé (hé oui c'était un peu une chienne quand même !!) et ceci accuse son copain. Ensuite comme il est noir, que Bob a une bonne réputation c'est le petit copain (louche quand même mais bon) qui est accusé. Seul le commissaire conserve encore des doutes après quelques découvertes faites sur Bob. Bob quand à lui Fui rapidement El Paso pour la ville qui arrange le maître (tu vois que tu peux mettre ton grain de sel dans cette histoire). Ses pôtes qui sont persuadés qu'il n'a pas commis le crime mais juste de l'avoir un peu aidé l'ont prévenu que le commissaire le chercha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te un peu en suspens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programme BCEF qu'est-ce que c'e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ment l'armée va-t-elle essayer de faire taire le Bob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va comprendre le commissaire dans cette affai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ce que t'a quelque chose a foutre de tout ce que vient de taper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11T15:24:00Z</cp:lastPrinted>
  <cp:revision>0</cp:revision>
  <dc:subject/>
  <dc:title/>
</cp:coreProperties>
</file>