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Chemin de Val H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entation : Spécialité de magie temporelle sous la compétence Voix de 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u : Premiers â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 : Bilibu, bilibu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8:00Z</dcterms:created>
  <dc:creator>Mme FRITSCH</dc:creator>
  <dc:description/>
  <dc:language>en-US</dc:language>
  <cp:lastModifiedBy>Mme FRITSCH</cp:lastModifiedBy>
  <dcterms:modified xsi:type="dcterms:W3CDTF">2001-08-18T08:11:00Z</dcterms:modified>
  <cp:revision>1</cp:revision>
  <dc:subject/>
  <dc:title>Le Chemin de Val Harad</dc:title>
</cp:coreProperties>
</file>