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lenim : Le Nadir de l’ame</w:t>
      </w:r>
    </w:p>
    <w:tbl>
      <w:tblPr>
        <w:tblW w:w="1008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3686"/>
        <w:gridCol w:w="1276"/>
        <w:gridCol w:w="265"/>
        <w:gridCol w:w="2428"/>
      </w:tblGrid>
      <w:tr>
        <w:trPr/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Subtitl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RACTERISTIQUES 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</w:tr>
      <w:tr>
        <w:trPr>
          <w:trHeight w:val="320" w:hRule="atLeast"/>
        </w:trPr>
        <w:tc>
          <w:tcPr>
            <w:tcW w:w="7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Caractéristique</w:t>
              <w:tab/>
              <w:tab/>
              <w:t>Valeur</w:t>
              <w:tab/>
              <w:t>Jet</w:t>
              <w:tab/>
              <w:tab/>
              <w:t>(Car x 3)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Ka Lune noire</w:t>
              <w:tab/>
              <w:tab/>
              <w:t>……..</w:t>
              <w:tab/>
              <w:tab/>
              <w:t>Vision Ka</w:t>
              <w:tab/>
              <w:t>……..%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Force</w:t>
              <w:tab/>
              <w:tab/>
              <w:tab/>
              <w:tab/>
              <w:t>……..</w:t>
              <w:tab/>
              <w:tab/>
              <w:t>Effort</w:t>
              <w:tab/>
              <w:tab/>
              <w:t>……..%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Constitution</w:t>
              <w:tab/>
              <w:tab/>
              <w:tab/>
              <w:t>……..</w:t>
              <w:tab/>
              <w:tab/>
              <w:t>Résistance</w:t>
              <w:tab/>
              <w:t>……..%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Intelligence</w:t>
              <w:tab/>
              <w:tab/>
              <w:tab/>
              <w:t>……..</w:t>
              <w:tab/>
              <w:tab/>
              <w:t>Idée</w:t>
              <w:tab/>
              <w:tab/>
              <w:t>……..%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Dextérité</w:t>
              <w:tab/>
              <w:tab/>
              <w:tab/>
              <w:t>……..</w:t>
              <w:tab/>
              <w:tab/>
              <w:t>Agilité</w:t>
              <w:tab/>
              <w:t>……..%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Charisme</w:t>
              <w:tab/>
              <w:tab/>
              <w:tab/>
              <w:t>……..</w:t>
              <w:tab/>
              <w:tab/>
              <w:t>Persuasion</w:t>
              <w:tab/>
              <w:t>……..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SCRIPTION :</w:t>
            </w:r>
          </w:p>
        </w:tc>
      </w:tr>
      <w:tr>
        <w:trPr>
          <w:trHeight w:val="310" w:hRule="atLeast"/>
        </w:trPr>
        <w:tc>
          <w:tcPr>
            <w:tcW w:w="7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</w:t>
            </w:r>
            <w:r>
              <w:rPr>
                <w:sz w:val="32"/>
              </w:rPr>
              <w:t>..……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</w:t>
            </w:r>
            <w:r>
              <w:rPr>
                <w:sz w:val="32"/>
              </w:rPr>
              <w:t>..……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</w:t>
            </w:r>
            <w:r>
              <w:rPr>
                <w:sz w:val="32"/>
              </w:rPr>
              <w:t>..……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</w:t>
            </w:r>
            <w:r>
              <w:rPr>
                <w:sz w:val="32"/>
              </w:rPr>
              <w:t>..………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…………</w:t>
            </w:r>
            <w:r>
              <w:rPr>
                <w:sz w:val="32"/>
              </w:rPr>
              <w:t>.……….</w:t>
            </w:r>
          </w:p>
        </w:tc>
      </w:tr>
      <w:tr>
        <w:trPr>
          <w:trHeight w:val="27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Subtitle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Réserve de Ka 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Subtitl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formations sur le Ka Lune noire :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tat de santé</w:t>
            </w:r>
          </w:p>
        </w:tc>
      </w:tr>
      <w:tr>
        <w:trPr>
          <w:trHeight w:val="670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32"/>
              </w:rPr>
              <w:t>01 02 03 04 05 06 07 08 09 10 11 12 13 14 15 16 17 18 19 20 21 22 23 24 25 26 27 28 29 30 31 32 33 34 35 36 37 38 39 40 41 42 43 44 45 46 47 48 49 50 51 52 53 54 55 56 57 58 59 60 61 62 63 64 65 66 67 68 69 70 71 72 73 74 75 76 77 78 79 80 81 82 83 84 85 86 87 88 89 90 91 92 93 94 95 96 97 98 99 100</w:t>
            </w:r>
          </w:p>
        </w:tc>
        <w:tc>
          <w:tcPr>
            <w:tcW w:w="5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Ka de lune noire du noyau : ………………………………………………………………………………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241675" cy="3347720"/>
                  <wp:effectExtent l="0" t="0" r="0" b="0"/>
                  <wp:docPr id="1" name="BIT07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T07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334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rPr>
                <w:sz w:val="32"/>
              </w:rPr>
            </w:pPr>
            <w:r>
              <w:rPr>
                <w:sz w:val="32"/>
              </w:rPr>
              <w:t>Ka maximum dans la réserve : ……………………………………………………………………………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sz w:val="32"/>
              </w:rPr>
              <w:t>………</w:t>
            </w:r>
            <w:r>
              <w:rPr>
                <w:sz w:val="32"/>
              </w:rPr>
              <w:tab/>
            </w:r>
            <w:r>
              <w:rPr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sz w:val="32"/>
              </w:rPr>
              <w:t>…………</w:t>
            </w:r>
            <w:r>
              <w:rPr>
                <w:sz w:val="32"/>
              </w:rPr>
              <w:tab/>
            </w:r>
            <w:r>
              <w:rPr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Indemne</w:t>
            </w:r>
            <w:r>
              <w:rPr>
                <w:sz w:val="32"/>
              </w:rPr>
              <w:tab/>
            </w:r>
            <w:r>
              <w:rPr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Choqué</w:t>
              <w:tab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 xml:space="preserve">Légèrement </w:t>
            </w:r>
          </w:p>
          <w:p>
            <w:pPr>
              <w:pStyle w:val="Subtitle"/>
              <w:jc w:val="left"/>
              <w:rPr/>
            </w:pPr>
            <w:r>
              <w:rPr/>
              <w:t>Blessé</w:t>
              <w:tab/>
              <w:tab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Blessé</w:t>
              <w:tab/>
              <w:tab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 xml:space="preserve">Gravement </w:t>
            </w:r>
          </w:p>
          <w:p>
            <w:pPr>
              <w:pStyle w:val="Subtitle"/>
              <w:jc w:val="left"/>
              <w:rPr/>
            </w:pPr>
            <w:r>
              <w:rPr/>
              <w:t>blessé</w:t>
              <w:tab/>
              <w:tab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Incapacité</w:t>
              <w:tab/>
              <w:t>O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 xml:space="preserve">Mortellement </w:t>
            </w:r>
          </w:p>
          <w:p>
            <w:pPr>
              <w:pStyle w:val="Subtitle"/>
              <w:jc w:val="left"/>
              <w:rPr/>
            </w:pPr>
            <w:r>
              <w:rPr/>
              <w:t>Blessé</w:t>
              <w:tab/>
              <w:tab/>
              <w:t>O</w:t>
            </w:r>
          </w:p>
        </w:tc>
      </w:tr>
      <w:tr>
        <w:trPr>
          <w:trHeight w:val="452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ubtitl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TECTION</w:t>
            </w:r>
          </w:p>
        </w:tc>
      </w:tr>
      <w:tr>
        <w:trPr>
          <w:trHeight w:val="669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/>
              <w:t>………</w:t>
            </w:r>
            <w:r>
              <w:rPr/>
              <w:t>...</w:t>
            </w:r>
            <w:r>
              <w:rPr>
                <w:sz w:val="18"/>
              </w:rPr>
              <w:t>Niveaux……….</w:t>
            </w:r>
          </w:p>
        </w:tc>
      </w:tr>
      <w:tr>
        <w:trPr>
          <w:trHeight w:val="310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Subtitl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MAGO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IMULACRE</w:t>
            </w:r>
          </w:p>
        </w:tc>
      </w:tr>
      <w:tr>
        <w:trPr>
          <w:trHeight w:val="310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ab/>
              <w:t>Aspects</w:t>
              <w:tab/>
              <w:tab/>
              <w:tab/>
              <w:tab/>
              <w:t>Coût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ab/>
              <w:t>………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Nom :</w:t>
              <w:tab/>
              <w:tab/>
              <w:t>……………………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Sexe :</w:t>
              <w:tab/>
              <w:tab/>
              <w:t>……………………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Age :</w:t>
              <w:tab/>
              <w:tab/>
              <w:t>……………………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Résidence :</w:t>
              <w:tab/>
              <w:t>……………….…...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Niveau social :…………………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Opportunité (ns x 3) :…….……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Education :</w:t>
              <w:tab/>
              <w:t>………………..…..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Culture XXe S…………….……</w:t>
            </w:r>
          </w:p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Profession :</w:t>
              <w:tab/>
              <w:t>……………….…...</w:t>
            </w:r>
          </w:p>
          <w:p>
            <w:pPr>
              <w:pStyle w:val="Subtitle"/>
              <w:jc w:val="left"/>
              <w:rPr>
                <w:sz w:val="32"/>
              </w:rPr>
            </w:pPr>
            <w:r>
              <w:rPr>
                <w:sz w:val="28"/>
              </w:rPr>
              <w:t>Famille :</w:t>
              <w:tab/>
              <w:t>…………………….</w:t>
            </w:r>
          </w:p>
        </w:tc>
      </w:tr>
    </w:tbl>
    <w:p>
      <w:pPr>
        <w:pStyle w:val="Lgende"/>
        <w:rPr/>
      </w:pPr>
      <w:r>
        <w:rPr/>
        <w:t>Selenim : Le Nadir de l’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165"/>
        <w:gridCol w:w="2387"/>
        <w:gridCol w:w="523"/>
        <w:gridCol w:w="160"/>
        <w:gridCol w:w="3"/>
        <w:gridCol w:w="2291"/>
        <w:gridCol w:w="567"/>
        <w:gridCol w:w="209"/>
      </w:tblGrid>
      <w:tr>
        <w:trPr/>
        <w:tc>
          <w:tcPr>
            <w:tcW w:w="9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COMPETENCES</w:t>
            </w:r>
          </w:p>
        </w:tc>
      </w:tr>
      <w:tr>
        <w:trPr/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FRONTATION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OCIETE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ISCRETION</w:t>
            </w:r>
          </w:p>
        </w:tc>
      </w:tr>
      <w:tr>
        <w:trPr>
          <w:trHeight w:val="3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croba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ati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la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me d’épau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uptio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ckpock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me de po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ébrouillardis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 cac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s martiau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oquenc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encieu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hlét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pathi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RADITION</w:t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gar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égoc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te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itiqu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a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t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ag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t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cal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RTS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hémi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cri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n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yptograph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qu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édi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otéris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truments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stoire Invisi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êl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b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g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ystè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307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VOIR :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tératu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psych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chitec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iqu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g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trono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intu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o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ulptu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éograph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CHNIQUES :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sto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sanats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tue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mani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se+Cro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len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hématiqu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édec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diovisue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pli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ythes et légen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colag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éolog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vig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duire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rPr/>
            </w:pPr>
            <w:r>
              <w:rPr/>
              <w:t>LANGUES</w:t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ysique/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’inform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ciences de l’Hom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iences naturel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éguisemen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APTATION :</w:t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ctroniqu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écouvr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lsificatio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ient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stio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écaniqu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rv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miers secour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gilan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écurité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6"/>
              <w:rPr/>
            </w:pPr>
            <w:r>
              <w:rPr/>
              <w:t>FEUILLE OCCULT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PAVANE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KABBALE NOIRE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NECROMANCIE</w:t>
            </w:r>
          </w:p>
        </w:tc>
      </w:tr>
      <w:tr>
        <w:trPr>
          <w:trHeight w:val="5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Ka lune noire x 3 :…….    O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Ka lune noire x 3 :…….    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Ka lune noire x 3 :…….    O</w:t>
            </w:r>
          </w:p>
        </w:tc>
      </w:tr>
      <w:tr>
        <w:trPr>
          <w:trHeight w:val="429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RTS DE KABBALE NOIRE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RTS DE NECROMANCIE</w:t>
            </w:r>
          </w:p>
        </w:tc>
      </w:tr>
      <w:tr>
        <w:trPr>
          <w:trHeight w:val="429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om</w:t>
              <w:tab/>
              <w:tab/>
              <w:tab/>
              <w:t>Contrôle</w:t>
              <w:tab/>
              <w:t>Coû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    ………..        ………...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</w:t>
              <w:tab/>
              <w:tab/>
              <w:tab/>
              <w:tab/>
              <w:tab/>
              <w:t>Coû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…………………………….…...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……       ……..</w:t>
            </w:r>
          </w:p>
        </w:tc>
      </w:tr>
      <w:tr>
        <w:trPr>
          <w:trHeight w:val="213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STASE</w:t>
            </w:r>
          </w:p>
        </w:tc>
      </w:tr>
      <w:tr>
        <w:trPr>
          <w:trHeight w:val="21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DESCRIPTION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shd w:fill="000000" w:val="clear"/>
              </w:rPr>
            </w:pPr>
            <w:r>
              <w:rPr>
                <w:shd w:fill="000000" w:val="clear"/>
              </w:rPr>
              <w:t>CHAMPS MAGIQUES</w:t>
            </w:r>
          </w:p>
        </w:tc>
      </w:tr>
      <w:tr>
        <w:trPr>
          <w:trHeight w:val="21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Heading4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Heading4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Heading4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Heading4"/>
              <w:jc w:val="center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U :</w:t>
              <w:tab/>
              <w:tab/>
              <w:tab/>
              <w:t>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r :</w:t>
              <w:tab/>
              <w:tab/>
              <w:tab/>
              <w:t>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re :</w:t>
              <w:tab/>
              <w:tab/>
              <w:tab/>
              <w:t>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u :</w:t>
              <w:tab/>
              <w:tab/>
              <w:tab/>
              <w:t>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ne</w:t>
              <w:tab/>
              <w:tab/>
              <w:tab/>
              <w:t>………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QTBlackForest" w:hAnsi="QTBlackForest" w:cs="QTBlackForest"/>
                <w:sz w:val="40"/>
              </w:rPr>
            </w:pPr>
            <w:r>
              <w:rPr>
                <w:rFonts w:cs="QTBlackForest" w:ascii="QTBlackForest" w:hAnsi="QTBlackForest"/>
                <w:sz w:val="40"/>
              </w:rPr>
              <w:t>HISTOIRE PERSONNELL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QTBlackForest" w:hAnsi="QTBlackForest" w:cs="QTBlackForest"/>
                <w:sz w:val="40"/>
              </w:rPr>
            </w:pPr>
            <w:r>
              <w:rPr>
                <w:rFonts w:cs="QTBlackForest" w:ascii="QTBlackForest" w:hAnsi="QTBlackForest"/>
                <w:sz w:val="40"/>
              </w:rPr>
              <w:t>EQUIPEMEN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…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TBlackForest">
    <w:charset w:val="00"/>
    <w:family w:val="auto"/>
    <w:pitch w:val="variable"/>
  </w:font>
  <w:font w:name="Perigo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QTBlackForest" w:hAnsi="QTBlackForest" w:cs="QTBlackForest"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rigord" w:hAnsi="Perigord" w:cs="Perigord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QTBlackForest" w:hAnsi="QTBlackForest" w:cs="QTBlackForest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6:21:00Z</dcterms:created>
  <dc:creator>Delorme</dc:creator>
  <dc:description/>
  <dc:language>en-US</dc:language>
  <cp:lastModifiedBy>Delorme</cp:lastModifiedBy>
  <cp:lastPrinted>1998-05-27T21:02:00Z</cp:lastPrinted>
  <dcterms:modified xsi:type="dcterms:W3CDTF">1998-05-27T19:03:00Z</dcterms:modified>
  <cp:revision>9</cp:revision>
  <dc:subject/>
  <dc:title>Selenim : Le Nadir de l’ame</dc:title>
</cp:coreProperties>
</file>