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Heading2"/>
              <w:rPr>
                <w:shadow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629285</wp:posOffset>
                      </wp:positionH>
                      <wp:positionV relativeFrom="paragraph">
                        <wp:posOffset>-539115</wp:posOffset>
                      </wp:positionV>
                      <wp:extent cx="6996430" cy="9790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6600" cy="9790560"/>
                                <a:chOff x="0" y="0"/>
                                <a:chExt cx="6996600" cy="9790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h1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60720" y="360720"/>
                                  <a:ext cx="6221880" cy="23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h2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360720"/>
                                  <a:ext cx="41400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h3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582240" y="360720"/>
                                  <a:ext cx="41400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v1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60720" y="360720"/>
                                  <a:ext cx="237600" cy="901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v2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60720" y="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v3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60720" y="937764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v2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6402240" y="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v3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6402240" y="937764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v1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6402240" y="360720"/>
                                  <a:ext cx="237600" cy="901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9.55pt;margin-top:-42.45pt;width:550.9pt;height:770.85pt" coordorigin="-991,-849" coordsize="11018,1541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h1" stroked="f" o:allowincell="f" style="position:absolute;left:-423;top:-281;width:9797;height:373;mso-wrap-style:none;v-text-anchor:middle;mso-position-horizontal-relative:margin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h2" stroked="f" o:allowincell="f" style="position:absolute;left:-991;top:-281;width:651;height:374;mso-wrap-style:none;v-text-anchor:middle;mso-position-horizontal-relative:margin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h3" stroked="f" o:allowincell="f" style="position:absolute;left:9375;top:-281;width:651;height:374;mso-wrap-style:none;v-text-anchor:middle;mso-position-horizontal-relative:margin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ID="v1" stroked="f" o:allowincell="f" style="position:absolute;left:-423;top:-281;width:373;height:14199;mso-wrap-style:none;v-text-anchor:middle;mso-position-horizontal-relative:margin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ID="v2" stroked="f" o:allowincell="f" style="position:absolute;left:-423;top:-849;width:373;height:649;mso-wrap-style:none;v-text-anchor:middle;mso-position-horizontal-relative:margin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ID="v3" stroked="f" o:allowincell="f" style="position:absolute;left:-423;top:13919;width:373;height:649;mso-wrap-style:none;v-text-anchor:middle;mso-position-horizontal-relative:margin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v2" stroked="f" o:allowincell="f" style="position:absolute;left:9091;top:-849;width:373;height:649;mso-wrap-style:none;v-text-anchor:middle;mso-position-horizont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ID="v3" stroked="f" o:allowincell="f" style="position:absolute;left:9091;top:13919;width:373;height:649;mso-wrap-style:none;v-text-anchor:middle;mso-position-horizontal-relative:margin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ID="v1" stroked="f" o:allowincell="f" style="position:absolute;left:9091;top:-281;width:373;height:14199;mso-wrap-style:none;v-text-anchor:middle;mso-position-horizontal-relative:margin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hadow/>
                <w:lang w:val="en-US"/>
              </w:rPr>
              <w:t>In Nomine Satanis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m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m démoniaqu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 xml:space="preserve">Supérieur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Joueu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Grade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28575</wp:posOffset>
                  </wp:positionV>
                  <wp:extent cx="5729605" cy="5770880"/>
                  <wp:effectExtent l="0" t="0" r="0" b="0"/>
                  <wp:wrapNone/>
                  <wp:docPr id="2" name="Pentacl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entacl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9605" cy="577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49530</wp:posOffset>
                  </wp:positionH>
                  <wp:positionV relativeFrom="paragraph">
                    <wp:posOffset>635</wp:posOffset>
                  </wp:positionV>
                  <wp:extent cx="2072005" cy="311150"/>
                  <wp:effectExtent l="0" t="0" r="0" b="0"/>
                  <wp:wrapNone/>
                  <wp:docPr id="3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3721735</wp:posOffset>
                  </wp:positionH>
                  <wp:positionV relativeFrom="paragraph">
                    <wp:posOffset>2540</wp:posOffset>
                  </wp:positionV>
                  <wp:extent cx="2075815" cy="307975"/>
                  <wp:effectExtent l="0" t="0" r="0" b="0"/>
                  <wp:wrapNone/>
                  <wp:docPr id="4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3"/>
              <w:rPr>
                <w:shadow/>
                <w:sz w:val="32"/>
                <w:lang w:val="en-US"/>
              </w:rPr>
            </w:pPr>
            <w:r>
              <w:rPr>
                <w:shadow/>
                <w:sz w:val="32"/>
                <w:lang w:val="en-US"/>
              </w:rPr>
              <w:t>Attribut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shadow/>
                <w:sz w:val="32"/>
                <w:lang w:val="en-US"/>
              </w:rPr>
            </w:pPr>
            <w:r>
              <w:rPr>
                <w:rFonts w:cs="Avalon Quest" w:ascii="Avalon Quest" w:hAnsi="Avalon Quest"/>
                <w:shadow/>
                <w:sz w:val="32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820"/>
        <w:gridCol w:w="2608"/>
      </w:tblGrid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Forc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Volonté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erception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oints de vie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Agilité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récision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Apparenc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oints de pouvoir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-49530</wp:posOffset>
                  </wp:positionH>
                  <wp:positionV relativeFrom="paragraph">
                    <wp:posOffset>635</wp:posOffset>
                  </wp:positionV>
                  <wp:extent cx="2072005" cy="312420"/>
                  <wp:effectExtent l="0" t="0" r="0" b="0"/>
                  <wp:wrapNone/>
                  <wp:docPr id="5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723005</wp:posOffset>
                  </wp:positionH>
                  <wp:positionV relativeFrom="paragraph">
                    <wp:posOffset>635</wp:posOffset>
                  </wp:positionV>
                  <wp:extent cx="2075815" cy="311150"/>
                  <wp:effectExtent l="0" t="0" r="0" b="0"/>
                  <wp:wrapNone/>
                  <wp:docPr id="6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Talent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907"/>
        <w:gridCol w:w="567"/>
        <w:gridCol w:w="1361"/>
        <w:gridCol w:w="1151"/>
        <w:gridCol w:w="1151"/>
        <w:gridCol w:w="907"/>
        <w:gridCol w:w="567"/>
        <w:gridCol w:w="1450"/>
      </w:tblGrid>
      <w:tr>
        <w:trPr/>
        <w:tc>
          <w:tcPr>
            <w:tcW w:w="11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Talent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ara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iv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t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Talent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ara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iv.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te</w:t>
            </w:r>
          </w:p>
        </w:tc>
      </w:tr>
      <w:tr>
        <w:trPr/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26035</wp:posOffset>
                  </wp:positionV>
                  <wp:extent cx="2072005" cy="261620"/>
                  <wp:effectExtent l="0" t="0" r="0" b="0"/>
                  <wp:wrapNone/>
                  <wp:docPr id="7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669030</wp:posOffset>
                  </wp:positionH>
                  <wp:positionV relativeFrom="paragraph">
                    <wp:posOffset>-6985</wp:posOffset>
                  </wp:positionV>
                  <wp:extent cx="2075815" cy="309245"/>
                  <wp:effectExtent l="0" t="0" r="0" b="0"/>
                  <wp:wrapNone/>
                  <wp:docPr id="8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Pouvoir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67"/>
        <w:gridCol w:w="567"/>
        <w:gridCol w:w="794"/>
        <w:gridCol w:w="907"/>
        <w:gridCol w:w="907"/>
        <w:gridCol w:w="794"/>
        <w:gridCol w:w="794"/>
        <w:gridCol w:w="2068"/>
      </w:tblGrid>
      <w:tr>
        <w:trPr>
          <w:trHeight w:val="255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ouvoir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iv.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arac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Défense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orté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Duré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oût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reepygirl" w:hAnsi="Creepygirl" w:cs="Creepygirl"/>
                <w:b/>
                <w:b/>
                <w:shadow/>
                <w:sz w:val="32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873885</wp:posOffset>
                  </wp:positionH>
                  <wp:positionV relativeFrom="page">
                    <wp:posOffset>7569200</wp:posOffset>
                  </wp:positionV>
                  <wp:extent cx="972820" cy="262255"/>
                  <wp:effectExtent l="0" t="0" r="0" b="0"/>
                  <wp:wrapNone/>
                  <wp:docPr id="9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-49530</wp:posOffset>
                  </wp:positionH>
                  <wp:positionV relativeFrom="paragraph">
                    <wp:posOffset>23495</wp:posOffset>
                  </wp:positionV>
                  <wp:extent cx="1075055" cy="261620"/>
                  <wp:effectExtent l="0" t="0" r="0" b="0"/>
                  <wp:wrapNone/>
                  <wp:docPr id="10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4751705</wp:posOffset>
                  </wp:positionH>
                  <wp:positionV relativeFrom="page">
                    <wp:posOffset>7569200</wp:posOffset>
                  </wp:positionV>
                  <wp:extent cx="972820" cy="262255"/>
                  <wp:effectExtent l="0" t="0" r="0" b="0"/>
                  <wp:wrapNone/>
                  <wp:docPr id="11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2910205</wp:posOffset>
                  </wp:positionH>
                  <wp:positionV relativeFrom="paragraph">
                    <wp:posOffset>25400</wp:posOffset>
                  </wp:positionV>
                  <wp:extent cx="1075055" cy="261620"/>
                  <wp:effectExtent l="0" t="0" r="0" b="0"/>
                  <wp:wrapNone/>
                  <wp:docPr id="12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reepygirl" w:ascii="Creepygirl" w:hAnsi="Creepygirl"/>
                <w:b/>
                <w:shadow/>
                <w:sz w:val="32"/>
                <w:lang w:val="en-US"/>
              </w:rPr>
              <w:t>Limitation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reepygirl" w:hAnsi="Creepygirl" w:cs="Creepygirl"/>
                <w:b/>
                <w:b/>
                <w:shadow/>
                <w:sz w:val="32"/>
                <w:lang w:val="en-US"/>
              </w:rPr>
            </w:pPr>
            <w:r>
              <w:rPr>
                <w:rFonts w:cs="Creepygirl" w:ascii="Creepygirl" w:hAnsi="Creepygirl"/>
                <w:b/>
                <w:shadow/>
                <w:sz w:val="32"/>
                <w:lang w:val="en-US"/>
              </w:rPr>
              <w:t>Armes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567"/>
        <w:gridCol w:w="362"/>
        <w:gridCol w:w="1247"/>
        <w:gridCol w:w="1023"/>
        <w:gridCol w:w="1023"/>
        <w:gridCol w:w="1304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Limitation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Effe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Arme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arac.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Dégât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te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985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247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023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023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304" w:type="dxa"/>
            <w:tcBorders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3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3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24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30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4742180</wp:posOffset>
                  </wp:positionH>
                  <wp:positionV relativeFrom="page">
                    <wp:posOffset>8792210</wp:posOffset>
                  </wp:positionV>
                  <wp:extent cx="1083945" cy="262255"/>
                  <wp:effectExtent l="0" t="0" r="0" b="0"/>
                  <wp:wrapNone/>
                  <wp:docPr id="13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2887345</wp:posOffset>
                  </wp:positionH>
                  <wp:positionV relativeFrom="paragraph">
                    <wp:posOffset>75565</wp:posOffset>
                  </wp:positionV>
                  <wp:extent cx="1082040" cy="261620"/>
                  <wp:effectExtent l="0" t="0" r="0" b="0"/>
                  <wp:wrapNone/>
                  <wp:docPr id="14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597" w:type="dxa"/>
            <w:gridSpan w:val="4"/>
            <w:vMerge w:val="restart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Equipement</w:t>
            </w:r>
          </w:p>
        </w:tc>
      </w:tr>
      <w:tr>
        <w:trPr/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59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597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59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59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Heading2"/>
              <w:rPr>
                <w:shadow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629285</wp:posOffset>
                      </wp:positionH>
                      <wp:positionV relativeFrom="paragraph">
                        <wp:posOffset>-539115</wp:posOffset>
                      </wp:positionV>
                      <wp:extent cx="6996430" cy="97904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6600" cy="9790560"/>
                                <a:chOff x="0" y="0"/>
                                <a:chExt cx="6996600" cy="9790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h1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360720" y="360720"/>
                                  <a:ext cx="6221880" cy="23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h2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360720"/>
                                  <a:ext cx="41400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h3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6582240" y="360720"/>
                                  <a:ext cx="41400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v1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360720" y="360720"/>
                                  <a:ext cx="237600" cy="901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v2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360720" y="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v3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360720" y="937764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v2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6402240" y="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v3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6402240" y="937764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v1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6402240" y="360720"/>
                                  <a:ext cx="237600" cy="901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9.55pt;margin-top:-42.45pt;width:550.9pt;height:770.9pt" coordorigin="-991,-849" coordsize="11018,15418">
                      <v:shape id="shape_0" ID="h1" stroked="f" o:allowincell="f" style="position:absolute;left:-423;top:-281;width:9797;height:373;mso-wrap-style:none;v-text-anchor:middle;mso-position-horizont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ID="h2" stroked="f" o:allowincell="f" style="position:absolute;left:-991;top:-281;width:651;height:374;mso-wrap-style:none;v-text-anchor:middle;mso-position-horizont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ID="h3" stroked="f" o:allowincell="f" style="position:absolute;left:9375;top:-281;width:651;height:374;mso-wrap-style:none;v-text-anchor:middle;mso-position-horizont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ID="v1" stroked="f" o:allowincell="f" style="position:absolute;left:-423;top:-281;width:373;height:14199;mso-wrap-style:none;v-text-anchor:middle;mso-position-horizont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ID="v2" stroked="f" o:allowincell="f" style="position:absolute;left:-423;top:-849;width:373;height:649;mso-wrap-style:none;v-text-anchor:middle;mso-position-horizont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ID="v3" stroked="f" o:allowincell="f" style="position:absolute;left:-423;top:13919;width:373;height:649;mso-wrap-style:none;v-text-anchor:middle;mso-position-horizont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ID="v2" stroked="f" o:allowincell="f" style="position:absolute;left:9091;top:-849;width:373;height:649;mso-wrap-style:none;v-text-anchor:middle;mso-position-horizont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ID="v3" stroked="f" o:allowincell="f" style="position:absolute;left:9091;top:13919;width:373;height:649;mso-wrap-style:none;v-text-anchor:middle;mso-position-horizont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ID="v1" stroked="f" o:allowincell="f" style="position:absolute;left:9091;top:-281;width:373;height:14199;mso-wrap-style:none;v-text-anchor:middle;mso-position-horizont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hadow/>
                <w:lang w:val="en-US"/>
              </w:rPr>
              <w:t>In Nomine Satanis</w:t>
            </w:r>
          </w:p>
          <w:p>
            <w:pPr>
              <w:pStyle w:val="Normal"/>
              <w:rPr>
                <w:shadow/>
                <w:lang w:val="en-US"/>
              </w:rPr>
            </w:pPr>
            <w:r>
              <w:rPr>
                <w:shadow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u w:val="single"/>
          <w:lang w:val="en-US"/>
        </w:rPr>
      </w:pPr>
      <w:r>
        <w:rPr>
          <w:rFonts w:cs="Avalon Quest" w:ascii="Avalon Quest" w:hAnsi="Avalon Quest"/>
          <w:u w:val="single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92075</wp:posOffset>
                  </wp:positionH>
                  <wp:positionV relativeFrom="paragraph">
                    <wp:posOffset>193675</wp:posOffset>
                  </wp:positionV>
                  <wp:extent cx="5729605" cy="5770880"/>
                  <wp:effectExtent l="0" t="0" r="0" b="0"/>
                  <wp:wrapNone/>
                  <wp:docPr id="16" name="Pentacl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entacl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9605" cy="577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26035</wp:posOffset>
                  </wp:positionV>
                  <wp:extent cx="2072005" cy="261620"/>
                  <wp:effectExtent l="0" t="0" r="0" b="0"/>
                  <wp:wrapNone/>
                  <wp:docPr id="17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3669030</wp:posOffset>
                  </wp:positionH>
                  <wp:positionV relativeFrom="paragraph">
                    <wp:posOffset>-6985</wp:posOffset>
                  </wp:positionV>
                  <wp:extent cx="2075815" cy="309245"/>
                  <wp:effectExtent l="0" t="0" r="0" b="0"/>
                  <wp:wrapNone/>
                  <wp:docPr id="18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ègle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sz w:val="10"/>
          <w:u w:val="single"/>
          <w:lang w:val="en-US"/>
        </w:rPr>
      </w:pPr>
      <w:r>
        <w:rPr>
          <w:rFonts w:cs="Avalon Quest" w:ascii="Avalon Quest" w:hAnsi="Avalon Quest"/>
          <w:sz w:val="1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709" w:hanging="360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  <w:t>Suivre les ordres de Satan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709" w:hanging="360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  <w:t>Discrétion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709" w:hanging="360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  <w:t>Suivre les ordres de son supérieur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709" w:hanging="360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  <w:t>Détruire les forces du bien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709" w:hanging="360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  <w:t>Eviter le meurtre d'innocents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709" w:hanging="360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  <w:t>Diriger les serviteurs d'une manière forte et sans faille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709" w:hanging="360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  <w:t>Etre démon, plus qu'un métier, une façon de vivre</w:t>
      </w:r>
    </w:p>
    <w:p>
      <w:pPr>
        <w:pStyle w:val="Normal"/>
        <w:rPr>
          <w:rFonts w:ascii="Avalon Quest" w:hAnsi="Avalon Quest" w:cs="Avalon Quest"/>
          <w:sz w:val="10"/>
          <w:lang w:val="en-US"/>
        </w:rPr>
      </w:pPr>
      <w:r>
        <w:rPr>
          <w:rFonts w:cs="Avalon Quest" w:ascii="Avalon Quest" w:hAnsi="Avalon Quest"/>
          <w:sz w:val="1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26035</wp:posOffset>
                  </wp:positionV>
                  <wp:extent cx="2072005" cy="261620"/>
                  <wp:effectExtent l="0" t="0" r="0" b="0"/>
                  <wp:wrapNone/>
                  <wp:docPr id="19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3669030</wp:posOffset>
                  </wp:positionH>
                  <wp:positionV relativeFrom="paragraph">
                    <wp:posOffset>-6985</wp:posOffset>
                  </wp:positionV>
                  <wp:extent cx="2075815" cy="309245"/>
                  <wp:effectExtent l="0" t="0" r="0" b="0"/>
                  <wp:wrapNone/>
                  <wp:docPr id="20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Pouvoirs de grad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sz w:val="10"/>
          <w:lang w:val="en-US"/>
        </w:rPr>
      </w:pPr>
      <w:r>
        <w:rPr>
          <w:rFonts w:cs="Avalon Quest" w:ascii="Avalon Quest" w:hAnsi="Avalon Quest"/>
          <w:sz w:val="10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/>
        <w:ind w:left="709" w:hanging="357"/>
        <w:rPr>
          <w:rFonts w:ascii="Avalon Quest" w:hAnsi="Avalon Quest" w:cs="Avalon Quest"/>
          <w:sz w:val="10"/>
          <w:lang w:val="en-US"/>
        </w:rPr>
      </w:pPr>
      <w:r>
        <w:rPr>
          <w:rFonts w:cs="Avalon Quest" w:ascii="Avalon Quest" w:hAnsi="Avalon Quest"/>
          <w:sz w:val="10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/>
        <w:ind w:left="709" w:hanging="357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/>
        <w:ind w:left="709" w:hanging="357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sz w:val="10"/>
          <w:lang w:val="en-US"/>
        </w:rPr>
      </w:pPr>
      <w:r>
        <w:rPr>
          <w:rFonts w:cs="Avalon Quest" w:ascii="Avalon Quest" w:hAnsi="Avalon Quest"/>
          <w:sz w:val="1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-49530</wp:posOffset>
                  </wp:positionH>
                  <wp:positionV relativeFrom="paragraph">
                    <wp:posOffset>635</wp:posOffset>
                  </wp:positionV>
                  <wp:extent cx="2072005" cy="312420"/>
                  <wp:effectExtent l="0" t="0" r="0" b="0"/>
                  <wp:wrapNone/>
                  <wp:docPr id="21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3723005</wp:posOffset>
                  </wp:positionH>
                  <wp:positionV relativeFrom="paragraph">
                    <wp:posOffset>635</wp:posOffset>
                  </wp:positionV>
                  <wp:extent cx="2075815" cy="311150"/>
                  <wp:effectExtent l="0" t="0" r="0" b="0"/>
                  <wp:wrapNone/>
                  <wp:docPr id="22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Talents ( suite... 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907"/>
        <w:gridCol w:w="567"/>
        <w:gridCol w:w="1361"/>
        <w:gridCol w:w="1151"/>
        <w:gridCol w:w="1151"/>
        <w:gridCol w:w="907"/>
        <w:gridCol w:w="567"/>
        <w:gridCol w:w="1450"/>
      </w:tblGrid>
      <w:tr>
        <w:trPr/>
        <w:tc>
          <w:tcPr>
            <w:tcW w:w="11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Talent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ara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iv.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t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Talent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ara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iv.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te</w:t>
            </w:r>
          </w:p>
        </w:tc>
      </w:tr>
      <w:tr>
        <w:trPr/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361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15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sz w:val="18"/>
                <w:lang w:val="en-US"/>
              </w:rPr>
            </w:pPr>
            <w:r>
              <w:rPr>
                <w:rFonts w:cs="Avalon Quest" w:ascii="Avalon Quest" w:hAnsi="Avalon Quest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rFonts w:ascii="Avalon Quest" w:hAnsi="Avalon Quest" w:cs="Avalon Quest"/>
          <w:sz w:val="10"/>
          <w:lang w:val="en-US"/>
        </w:rPr>
      </w:pPr>
      <w:r>
        <w:rPr>
          <w:rFonts w:cs="Avalon Quest" w:ascii="Avalon Quest" w:hAnsi="Avalon Quest"/>
          <w:sz w:val="1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26035</wp:posOffset>
                  </wp:positionV>
                  <wp:extent cx="2072005" cy="261620"/>
                  <wp:effectExtent l="0" t="0" r="0" b="0"/>
                  <wp:wrapNone/>
                  <wp:docPr id="23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3669030</wp:posOffset>
                  </wp:positionH>
                  <wp:positionV relativeFrom="paragraph">
                    <wp:posOffset>-6985</wp:posOffset>
                  </wp:positionV>
                  <wp:extent cx="2075815" cy="309245"/>
                  <wp:effectExtent l="0" t="0" r="0" b="0"/>
                  <wp:wrapNone/>
                  <wp:docPr id="24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Pouvoirs ( suite... 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67"/>
        <w:gridCol w:w="567"/>
        <w:gridCol w:w="794"/>
        <w:gridCol w:w="907"/>
        <w:gridCol w:w="907"/>
        <w:gridCol w:w="794"/>
        <w:gridCol w:w="794"/>
        <w:gridCol w:w="2068"/>
      </w:tblGrid>
      <w:tr>
        <w:trPr>
          <w:trHeight w:val="255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ouvoir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iv.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arac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Défense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orté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Duré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Coût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Heading2"/>
              <w:rPr>
                <w:shadow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9285</wp:posOffset>
                      </wp:positionH>
                      <wp:positionV relativeFrom="paragraph">
                        <wp:posOffset>-539115</wp:posOffset>
                      </wp:positionV>
                      <wp:extent cx="6996430" cy="97904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6600" cy="9790560"/>
                                <a:chOff x="0" y="0"/>
                                <a:chExt cx="6996600" cy="9790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h1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360720" y="360720"/>
                                  <a:ext cx="6221880" cy="23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h2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360720"/>
                                  <a:ext cx="41400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h3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6582240" y="360720"/>
                                  <a:ext cx="41400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v1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360720" y="360720"/>
                                  <a:ext cx="237600" cy="901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v2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360720" y="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v3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360720" y="937764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v2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6402240" y="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v3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6402240" y="9377640"/>
                                  <a:ext cx="23760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v1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6402240" y="360720"/>
                                  <a:ext cx="237600" cy="901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9.55pt;margin-top:-42.45pt;width:550.9pt;height:770.9pt" coordorigin="-991,-849" coordsize="11018,15418">
                      <v:shape id="shape_0" ID="h1" stroked="f" o:allowincell="f" style="position:absolute;left:-423;top:-281;width:9797;height:373;mso-wrap-style:none;v-text-anchor:middle;mso-position-horizontal-relative:margin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ID="h2" stroked="f" o:allowincell="f" style="position:absolute;left:-991;top:-281;width:651;height:374;mso-wrap-style:none;v-text-anchor:middle;mso-position-horizontal-relative:margin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ID="h3" stroked="f" o:allowincell="f" style="position:absolute;left:9375;top:-281;width:651;height:374;mso-wrap-style:none;v-text-anchor:middle;mso-position-horizontal-relative:margin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ID="v1" stroked="f" o:allowincell="f" style="position:absolute;left:-423;top:-281;width:373;height:14199;mso-wrap-style:none;v-text-anchor:middle;mso-position-horizontal-relative:margin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ID="v2" stroked="f" o:allowincell="f" style="position:absolute;left:-423;top:-849;width:373;height:649;mso-wrap-style:none;v-text-anchor:middle;mso-position-horizontal-relative:margin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ID="v3" stroked="f" o:allowincell="f" style="position:absolute;left:-423;top:13919;width:373;height:649;mso-wrap-style:none;v-text-anchor:middle;mso-position-horizontal-relative:margin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v2" stroked="f" o:allowincell="f" style="position:absolute;left:9091;top:-849;width:373;height:649;mso-wrap-style:none;v-text-anchor:middle;mso-position-horizontal-relative:margin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ID="v3" stroked="f" o:allowincell="f" style="position:absolute;left:9091;top:13919;width:373;height:649;mso-wrap-style:none;v-text-anchor:middle;mso-position-horizontal-relative:margin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ID="v1" stroked="f" o:allowincell="f" style="position:absolute;left:9091;top:-281;width:373;height:14199;mso-wrap-style:none;v-text-anchor:middle;mso-position-horizontal-relative:margin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hadow/>
                <w:lang w:val="en-US"/>
              </w:rPr>
              <w:t>In Nomine Satanis</w:t>
            </w:r>
          </w:p>
        </w:tc>
      </w:tr>
    </w:tbl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reepygirl" w:hAnsi="Creepygirl" w:cs="Creepygirl"/>
                <w:b/>
                <w:b/>
                <w:shadow/>
                <w:sz w:val="32"/>
                <w:lang w:val="en-US"/>
              </w:rPr>
            </w:pPr>
            <w: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206375</wp:posOffset>
                  </wp:positionV>
                  <wp:extent cx="5729605" cy="5770880"/>
                  <wp:effectExtent l="0" t="0" r="0" b="0"/>
                  <wp:wrapNone/>
                  <wp:docPr id="26" name="Pentacl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entacl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9605" cy="577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4690745</wp:posOffset>
                  </wp:positionH>
                  <wp:positionV relativeFrom="paragraph">
                    <wp:posOffset>26035</wp:posOffset>
                  </wp:positionV>
                  <wp:extent cx="1082040" cy="260985"/>
                  <wp:effectExtent l="0" t="0" r="0" b="0"/>
                  <wp:wrapNone/>
                  <wp:docPr id="27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-49530</wp:posOffset>
                  </wp:positionH>
                  <wp:positionV relativeFrom="paragraph">
                    <wp:posOffset>23495</wp:posOffset>
                  </wp:positionV>
                  <wp:extent cx="1075055" cy="261620"/>
                  <wp:effectExtent l="0" t="0" r="0" b="0"/>
                  <wp:wrapNone/>
                  <wp:docPr id="28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margin">
                    <wp:posOffset>2910205</wp:posOffset>
                  </wp:positionH>
                  <wp:positionV relativeFrom="paragraph">
                    <wp:posOffset>25400</wp:posOffset>
                  </wp:positionV>
                  <wp:extent cx="1075055" cy="261620"/>
                  <wp:effectExtent l="0" t="0" r="0" b="0"/>
                  <wp:wrapNone/>
                  <wp:docPr id="29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1715135</wp:posOffset>
                  </wp:positionH>
                  <wp:positionV relativeFrom="paragraph">
                    <wp:posOffset>26035</wp:posOffset>
                  </wp:positionV>
                  <wp:extent cx="1082040" cy="260985"/>
                  <wp:effectExtent l="0" t="0" r="0" b="0"/>
                  <wp:wrapNone/>
                  <wp:docPr id="30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reepygirl" w:ascii="Creepygirl" w:hAnsi="Creepygirl"/>
                <w:b/>
                <w:shadow/>
                <w:sz w:val="32"/>
                <w:lang w:val="en-US"/>
              </w:rPr>
              <w:t>Contact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reepygirl" w:hAnsi="Creepygirl" w:cs="Creepygirl"/>
                <w:b/>
                <w:b/>
                <w:shadow/>
                <w:sz w:val="32"/>
                <w:lang w:val="en-US"/>
              </w:rPr>
            </w:pPr>
            <w:r>
              <w:rPr>
                <w:rFonts w:cs="Creepygirl" w:ascii="Creepygirl" w:hAnsi="Creepygirl"/>
                <w:b/>
                <w:shadow/>
                <w:sz w:val="32"/>
                <w:lang w:val="en-US"/>
              </w:rPr>
              <w:t>Divers</w:t>
            </w:r>
          </w:p>
        </w:tc>
      </w:tr>
    </w:tbl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460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26035</wp:posOffset>
                  </wp:positionV>
                  <wp:extent cx="2072005" cy="261620"/>
                  <wp:effectExtent l="0" t="0" r="0" b="0"/>
                  <wp:wrapNone/>
                  <wp:docPr id="31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3669030</wp:posOffset>
                  </wp:positionH>
                  <wp:positionV relativeFrom="paragraph">
                    <wp:posOffset>-6985</wp:posOffset>
                  </wp:positionV>
                  <wp:extent cx="2075815" cy="309245"/>
                  <wp:effectExtent l="0" t="0" r="0" b="0"/>
                  <wp:wrapNone/>
                  <wp:docPr id="32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Historiqu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26035</wp:posOffset>
                  </wp:positionV>
                  <wp:extent cx="2072005" cy="261620"/>
                  <wp:effectExtent l="0" t="0" r="0" b="0"/>
                  <wp:wrapNone/>
                  <wp:docPr id="33" name="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3669030</wp:posOffset>
                  </wp:positionH>
                  <wp:positionV relativeFrom="paragraph">
                    <wp:posOffset>-6985</wp:posOffset>
                  </wp:positionV>
                  <wp:extent cx="2075815" cy="309245"/>
                  <wp:effectExtent l="0" t="0" r="0" b="0"/>
                  <wp:wrapNone/>
                  <wp:docPr id="34" name="l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l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Apparenc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67"/>
        <w:gridCol w:w="567"/>
        <w:gridCol w:w="794"/>
        <w:gridCol w:w="907"/>
        <w:gridCol w:w="907"/>
        <w:gridCol w:w="794"/>
        <w:gridCol w:w="794"/>
        <w:gridCol w:w="2068"/>
      </w:tblGrid>
      <w:tr>
        <w:trPr>
          <w:trHeight w:val="250" w:hRule="atLeast"/>
        </w:trPr>
        <w:tc>
          <w:tcPr>
            <w:tcW w:w="181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Age</w:t>
            </w:r>
          </w:p>
        </w:tc>
        <w:tc>
          <w:tcPr>
            <w:tcW w:w="5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470" w:type="dxa"/>
            <w:gridSpan w:val="5"/>
            <w:tcBorders/>
          </w:tcPr>
          <w:p>
            <w:pPr>
              <w:pStyle w:val="Normal"/>
              <w:jc w:val="center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Description</w:t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Age apparent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Date de naissanc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Date du deces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Nationalit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Taill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oids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Sex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  <w:t>Physiqu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81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9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79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  <w:tc>
          <w:tcPr>
            <w:tcW w:w="206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valon Quest" w:hAnsi="Avalon Quest" w:cs="Avalon Quest"/>
                <w:lang w:val="en-US"/>
              </w:rPr>
            </w:pPr>
            <w:r>
              <w:rPr>
                <w:rFonts w:cs="Avalon Quest" w:ascii="Avalon Quest" w:hAnsi="Avalon Quest"/>
                <w:lang w:val="en-US"/>
              </w:rPr>
            </w:r>
          </w:p>
        </w:tc>
      </w:tr>
    </w:tbl>
    <w:p>
      <w:pPr>
        <w:pStyle w:val="Normal"/>
        <w:rPr>
          <w:rFonts w:ascii="Avalon Quest" w:hAnsi="Avalon Quest" w:cs="Avalon Quest"/>
          <w:lang w:val="en-US"/>
        </w:rPr>
      </w:pPr>
      <w:r>
        <w:rPr>
          <w:rFonts w:cs="Avalon Quest" w:ascii="Avalon Quest" w:hAnsi="Avalon Quest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epygir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lon Que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eepygirl" w:hAnsi="Creepygirl" w:cs="Creepygir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reepygirl" w:hAnsi="Creepygirl" w:cs="Creepygirl"/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reepygirl" w:hAnsi="Creepygirl" w:cs="Creepygir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reepygirl" w:hAnsi="Creepygirl" w:cs="Creepygirl"/>
      <w:b/>
      <w:shadow/>
      <w:sz w:val="32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image" Target="media/image8.png"/><Relationship Id="rId59" Type="http://schemas.openxmlformats.org/officeDocument/2006/relationships/image" Target="media/image9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4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5.png"/><Relationship Id="rId76" Type="http://schemas.openxmlformats.org/officeDocument/2006/relationships/image" Target="media/image6.png"/><Relationship Id="rId77" Type="http://schemas.openxmlformats.org/officeDocument/2006/relationships/image" Target="media/image4.png"/><Relationship Id="rId78" Type="http://schemas.openxmlformats.org/officeDocument/2006/relationships/image" Target="media/image7.png"/><Relationship Id="rId79" Type="http://schemas.openxmlformats.org/officeDocument/2006/relationships/image" Target="media/image9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9.png"/><Relationship Id="rId83" Type="http://schemas.openxmlformats.org/officeDocument/2006/relationships/image" Target="media/image8.png"/><Relationship Id="rId84" Type="http://schemas.openxmlformats.org/officeDocument/2006/relationships/image" Target="media/image9.png"/><Relationship Id="rId85" Type="http://schemas.openxmlformats.org/officeDocument/2006/relationships/image" Target="media/image8.png"/><Relationship Id="rId86" Type="http://schemas.openxmlformats.org/officeDocument/2006/relationships/image" Target="media/image9.pn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0:01:00Z</dcterms:created>
  <dc:creator>MarSupI</dc:creator>
  <dc:description/>
  <dc:language>en-US</dc:language>
  <cp:lastModifiedBy>MarSupI</cp:lastModifiedBy>
  <dcterms:modified xsi:type="dcterms:W3CDTF">2001-01-16T00:01:00Z</dcterms:modified>
  <cp:revision>2</cp:revision>
  <dc:subject>INS fiche de perso</dc:subject>
  <dc:title>In Nomine Satanis</dc:title>
</cp:coreProperties>
</file>