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14.wmf" ContentType="image/x-wmf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ipanCapsSSK" w:hAnsi="TaipanCapsSSK" w:cs="TaipanCapsSSK"/>
          <w:lang w:val="en-US"/>
        </w:rPr>
      </w:pPr>
      <w:r>
        <w:rPr>
          <w:rFonts w:cs="TaipanCapsSSK" w:ascii="TaipanCapsSSK" w:hAnsi="TaipanCapsSSK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5715</wp:posOffset>
                </wp:positionV>
                <wp:extent cx="6858000" cy="9966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669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5pt;margin-top:0.45pt;width:539.95pt;height:784.7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ipanCapsSSK" w:hAnsi="TaipanCapsSSK" w:cs="TaipanCapsSSK"/>
          <w:lang w:val="en-US"/>
        </w:rPr>
      </w:pPr>
      <w:r>
        <w:rPr>
          <w:rFonts w:cs="TaipanCapsSSK" w:ascii="TaipanCapsSSK" w:hAnsi="TaipanCapsSSK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1540</wp:posOffset>
                </wp:positionH>
                <wp:positionV relativeFrom="page">
                  <wp:posOffset>520065</wp:posOffset>
                </wp:positionV>
                <wp:extent cx="4994910" cy="1062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910" cy="106299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5715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rcoPoloSCapsSSK" w:ascii="MarcoPoloSCapsSSK" w:hAnsi="MarcoPoloSCapsSSK"/>
                                <w:b/>
                                <w:sz w:val="28"/>
                              </w:rPr>
                              <w:t>Nom 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MarcoPoloSCapsSSK" w:ascii="MarcoPoloSCapsSSK" w:hAnsi="MarcoPoloSCapsSSK"/>
                                <w:b/>
                              </w:rPr>
                              <w:t>Royaume :</w:t>
                            </w:r>
                            <w:r>
                              <w:rPr>
                                <w:rFonts w:cs="MarcoPoloSCapsSSK" w:ascii="MarcoPoloSCapsSSK" w:hAnsi="MarcoPoloSCapsSSK"/>
                                <w:b/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coPoloSCapsSSK" w:hAnsi="MarcoPoloSCapsSSK" w:cs="MarcoPoloSCapsSSK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rcoPoloSCapsSSK" w:ascii="MarcoPoloSCapsSSK" w:hAnsi="MarcoPoloSCapsSSK"/>
                                <w:b/>
                              </w:rPr>
                              <w:t>Sexe :</w:t>
                              <w:tab/>
                              <w:tab/>
                              <w:t xml:space="preserve">     Age :</w:t>
                              <w:tab/>
                              <w:tab/>
                              <w:tab/>
                              <w:t>Taille :</w:t>
                              <w:tab/>
                              <w:tab/>
                              <w:t xml:space="preserve">        </w:t>
                              <w:tab/>
                              <w:t>Poid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coPoloSCapsSSK" w:hAnsi="MarcoPoloSCapsSSK" w:cs="MarcoPoloSCapsSSK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rcoPoloSCapsSSK" w:ascii="MarcoPoloSCapsSSK" w:hAnsi="MarcoPoloSCapsSSK"/>
                                <w:b/>
                              </w:rPr>
                              <w:t>Don :</w:t>
                              <w:tab/>
                              <w:tab/>
                              <w:tab/>
                              <w:tab/>
                              <w:tab/>
                              <w:t>Faibless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coPoloSCapsSSK" w:hAnsi="MarcoPoloSCapsSSK" w:cs="MarcoPoloSCapsSSK"/>
                              </w:rPr>
                            </w:pPr>
                            <w:r>
                              <w:rPr>
                                <w:rFonts w:cs="MarcoPoloSCapsSSK" w:ascii="MarcoPoloSCapsSSK" w:hAnsi="MarcoPoloSCapsSSK"/>
                                <w:b/>
                              </w:rPr>
                              <w:t>Métier :</w:t>
                              <w:tab/>
                              <w:tab/>
                              <w:tab/>
                              <w:tab/>
                              <w:t>Renommée :</w:t>
                              <w:tab/>
                              <w:tab/>
                              <w:t>Expérienc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coPoloSCapsSSK" w:hAnsi="MarcoPoloSCapsSSK" w:cs="MarcoPoloSCapsSSK"/>
                              </w:rPr>
                            </w:pPr>
                            <w:r>
                              <w:rPr>
                                <w:rFonts w:cs="MarcoPoloSCapsSSK" w:ascii="MarcoPoloSCapsSSK" w:hAnsi="MarcoPoloSCapsSS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00" strokeweight="4pt" style="position:absolute;rotation:-0;width:393.3pt;height:83.7pt;mso-wrap-distance-left:9.05pt;mso-wrap-distance-right:9.05pt;mso-wrap-distance-top:0pt;mso-wrap-distance-bottom:0pt;margin-top:40.95pt;mso-position-vertical-relative:page;margin-left:7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arcoPoloSCapsSSK" w:ascii="MarcoPoloSCapsSSK" w:hAnsi="MarcoPoloSCapsSSK"/>
                          <w:b/>
                          <w:sz w:val="28"/>
                        </w:rPr>
                        <w:t>Nom 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MarcoPoloSCapsSSK" w:ascii="MarcoPoloSCapsSSK" w:hAnsi="MarcoPoloSCapsSSK"/>
                          <w:b/>
                        </w:rPr>
                        <w:t>Royaume :</w:t>
                      </w:r>
                      <w:r>
                        <w:rPr>
                          <w:rFonts w:cs="MarcoPoloSCapsSSK" w:ascii="MarcoPoloSCapsSSK" w:hAnsi="MarcoPoloSCapsSSK"/>
                          <w:b/>
                          <w:sz w:val="2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MarcoPoloSCapsSSK" w:hAnsi="MarcoPoloSCapsSSK" w:cs="MarcoPoloSCapsSSK"/>
                          <w:b/>
                          <w:b/>
                        </w:rPr>
                      </w:pPr>
                      <w:r>
                        <w:rPr>
                          <w:rFonts w:cs="MarcoPoloSCapsSSK" w:ascii="MarcoPoloSCapsSSK" w:hAnsi="MarcoPoloSCapsSSK"/>
                          <w:b/>
                        </w:rPr>
                        <w:t>Sexe :</w:t>
                        <w:tab/>
                        <w:tab/>
                        <w:t xml:space="preserve">     Age :</w:t>
                        <w:tab/>
                        <w:tab/>
                        <w:tab/>
                        <w:t>Taille :</w:t>
                        <w:tab/>
                        <w:tab/>
                        <w:t xml:space="preserve">        </w:t>
                        <w:tab/>
                        <w:t>Poids :</w:t>
                      </w:r>
                    </w:p>
                    <w:p>
                      <w:pPr>
                        <w:pStyle w:val="Normal"/>
                        <w:rPr>
                          <w:rFonts w:ascii="MarcoPoloSCapsSSK" w:hAnsi="MarcoPoloSCapsSSK" w:cs="MarcoPoloSCapsSSK"/>
                          <w:b/>
                          <w:b/>
                        </w:rPr>
                      </w:pPr>
                      <w:r>
                        <w:rPr>
                          <w:rFonts w:cs="MarcoPoloSCapsSSK" w:ascii="MarcoPoloSCapsSSK" w:hAnsi="MarcoPoloSCapsSSK"/>
                          <w:b/>
                        </w:rPr>
                        <w:t>Don :</w:t>
                        <w:tab/>
                        <w:tab/>
                        <w:tab/>
                        <w:tab/>
                        <w:tab/>
                        <w:t>Faiblesse :</w:t>
                      </w:r>
                    </w:p>
                    <w:p>
                      <w:pPr>
                        <w:pStyle w:val="Normal"/>
                        <w:rPr>
                          <w:rFonts w:ascii="MarcoPoloSCapsSSK" w:hAnsi="MarcoPoloSCapsSSK" w:cs="MarcoPoloSCapsSSK"/>
                        </w:rPr>
                      </w:pPr>
                      <w:r>
                        <w:rPr>
                          <w:rFonts w:cs="MarcoPoloSCapsSSK" w:ascii="MarcoPoloSCapsSSK" w:hAnsi="MarcoPoloSCapsSSK"/>
                          <w:b/>
                        </w:rPr>
                        <w:t>Métier :</w:t>
                        <w:tab/>
                        <w:tab/>
                        <w:tab/>
                        <w:tab/>
                        <w:t>Renommée :</w:t>
                        <w:tab/>
                        <w:tab/>
                        <w:t>Expérience :</w:t>
                      </w:r>
                    </w:p>
                    <w:p>
                      <w:pPr>
                        <w:pStyle w:val="Normal"/>
                        <w:rPr>
                          <w:rFonts w:ascii="MarcoPoloSCapsSSK" w:hAnsi="MarcoPoloSCapsSSK" w:cs="MarcoPoloSCapsSSK"/>
                        </w:rPr>
                      </w:pPr>
                      <w:r>
                        <w:rPr>
                          <w:rFonts w:cs="MarcoPoloSCapsSSK" w:ascii="MarcoPoloSCapsSSK" w:hAnsi="MarcoPoloSCapsS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ipanCapsSSK" w:hAnsi="TaipanCapsSSK" w:cs="TaipanCapsSSK"/>
          <w:lang w:val="en-US"/>
        </w:rPr>
      </w:pPr>
      <w:r>
        <w:rPr>
          <w:rFonts w:cs="TaipanCapsSSK" w:ascii="TaipanCapsSSK" w:hAnsi="TaipanCapsSSK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7155</wp:posOffset>
            </wp:positionH>
            <wp:positionV relativeFrom="paragraph">
              <wp:posOffset>168910</wp:posOffset>
            </wp:positionV>
            <wp:extent cx="709295" cy="538480"/>
            <wp:effectExtent l="0" t="0" r="0" b="0"/>
            <wp:wrapTopAndBottom/>
            <wp:docPr id="3" name="Feuille%20de%20perso%20Qi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uille%20de%20perso%20Qin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ipanCapsSSK" w:hAnsi="TaipanCapsSSK" w:cs="TaipanCapsSSK"/>
          <w:lang w:val="en-US"/>
        </w:rPr>
      </w:pPr>
      <w:r>
        <w:rPr>
          <w:rFonts w:cs="TaipanCapsSSK" w:ascii="TaipanCapsSSK" w:hAnsi="TaipanCapsSSK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949315</wp:posOffset>
            </wp:positionH>
            <wp:positionV relativeFrom="paragraph">
              <wp:posOffset>22225</wp:posOffset>
            </wp:positionV>
            <wp:extent cx="709295" cy="538480"/>
            <wp:effectExtent l="0" t="0" r="0" b="0"/>
            <wp:wrapTopAndBottom/>
            <wp:docPr id="4" name="Feuille%20de%20perso%20Qi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euille%20de%20perso%20Qin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  <w:lang w:val="en-US"/>
        </w:rPr>
      </w:pPr>
      <w:r>
        <w:rPr>
          <w:rFonts w:cs="TaipanCapsSSK" w:ascii="TaipanCapsSSK" w:hAnsi="TaipanCapsSSK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7010</wp:posOffset>
                </wp:positionH>
                <wp:positionV relativeFrom="paragraph">
                  <wp:posOffset>81915</wp:posOffset>
                </wp:positionV>
                <wp:extent cx="914400" cy="640080"/>
                <wp:effectExtent l="6350" t="6350" r="762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ellipse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.3pt;margin-top:6.45pt;width:71.95pt;height:50.35pt;mso-wrap-style:none;v-text-anchor:middle">
                <v:imagedata r:id="rId8" o:detectmouseclick="t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115</wp:posOffset>
                </wp:positionH>
                <wp:positionV relativeFrom="paragraph">
                  <wp:posOffset>356235</wp:posOffset>
                </wp:positionV>
                <wp:extent cx="27432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45pt;margin-top:28.0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75" w:dyaOrig="3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0.85pt;margin-top:28.05pt;width:18.75pt;height:17.2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931997983" r:id="rId9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8915</wp:posOffset>
                </wp:positionH>
                <wp:positionV relativeFrom="paragraph">
                  <wp:posOffset>2002155</wp:posOffset>
                </wp:positionV>
                <wp:extent cx="914400" cy="6400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64008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43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MarcoPoloSCapsSSK" w:hAnsi="MarcoPoloSCapsSSK" w:eastAsia="Times New Roman" w:cs="MarcoPoloSCapsSSK"/>
                                  <w:color w:val="auto"/>
                                  <w:lang w:val="fr-FR"/>
                                </w:rPr>
                                <w:t>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82880" y="274320"/>
                            <a:ext cx="209520" cy="24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45pt;margin-top:157.65pt;width:72pt;height:50.4pt" coordorigin="4329,3153" coordsize="1440,1008">
                <v:oval id="shape_0" stroked="t" o:allowincell="f" style="position:absolute;left:4329;top:3153;width:1439;height:1007;mso-wrap-style:none;v-text-anchor:middle">
                  <v:imagedata r:id="rId13" o:detectmouseclick="t"/>
                  <v:stroke color="black" weight="9360" joinstyle="miter" endcap="flat"/>
                  <w10:wrap type="none"/>
                </v:oval>
                <v:rect id="shape_0" fillcolor="white" stroked="t" o:allowincell="f" style="position:absolute;left:5049;top:3585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29;top:3153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MarcoPoloSCapsSSK" w:hAnsi="MarcoPoloSCapsSSK" w:eastAsia="Times New Roman" w:cs="MarcoPoloSCapsSSK"/>
                            <w:color w:val="auto"/>
                            <w:lang w:val="fr-FR"/>
                          </w:rPr>
                          <w:t>E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17;top:3585;width:329;height:38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595</wp:posOffset>
                </wp:positionH>
                <wp:positionV relativeFrom="paragraph">
                  <wp:posOffset>81915</wp:posOffset>
                </wp:positionV>
                <wp:extent cx="914400" cy="6400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640080"/>
                          </a:xfrm>
                          <a:prstGeom prst="ellipse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43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MarcoPoloSCapsSSK" w:hAnsi="MarcoPoloSCapsSSK" w:eastAsia="Times New Roman" w:cs="MarcoPoloSCapsSSK"/>
                                  <w:color w:val="auto"/>
                                  <w:lang w:val="fr-FR"/>
                                </w:rPr>
                                <w:t>FE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82880" y="274320"/>
                            <a:ext cx="219240" cy="24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6.45pt;width:72pt;height:50.4pt" coordorigin="297,129" coordsize="1440,1008">
                <v:oval id="shape_0" stroked="t" o:allowincell="f" style="position:absolute;left:297;top:129;width:1439;height:1007;mso-wrap-style:none;v-text-anchor:middle">
                  <v:imagedata r:id="rId17" o:detectmouseclick="t"/>
                  <v:stroke color="black" weight="9360" joinstyle="miter" endcap="flat"/>
                  <w10:wrap type="none"/>
                </v:oval>
                <v:rect id="shape_0" fillcolor="white" stroked="t" o:allowincell="f" style="position:absolute;left:1017;top:561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97;top:129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MarcoPoloSCapsSSK" w:hAnsi="MarcoPoloSCapsSSK" w:eastAsia="Times New Roman" w:cs="MarcoPoloSCapsSSK"/>
                            <w:color w:val="auto"/>
                            <w:lang w:val="fr-FR"/>
                          </w:rPr>
                          <w:t>FE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;top:561;width:344;height:38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8755</wp:posOffset>
                </wp:positionH>
                <wp:positionV relativeFrom="paragraph">
                  <wp:posOffset>1087755</wp:posOffset>
                </wp:positionV>
                <wp:extent cx="914400" cy="6400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640080"/>
                          </a:xfrm>
                          <a:prstGeom prst="ellipse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43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MarcoPoloSCapsSSK" w:hAnsi="MarcoPoloSCapsSSK" w:eastAsia="Times New Roman" w:cs="MarcoPoloSCapsSSK"/>
                                  <w:color w:val="auto"/>
                                  <w:lang w:val="fr-FR"/>
                                </w:rPr>
                                <w:t>TER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82880" y="274320"/>
                            <a:ext cx="2001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65pt;margin-top:85.65pt;width:72pt;height:50.4pt" coordorigin="2313,1713" coordsize="1440,1008">
                <v:oval id="shape_0" stroked="t" o:allowincell="f" style="position:absolute;left:2313;top:1713;width:1439;height:1007;mso-wrap-style:none;v-text-anchor:middle">
                  <v:imagedata r:id="rId21" o:detectmouseclick="t"/>
                  <v:stroke color="black" weight="9360" joinstyle="miter" endcap="flat"/>
                  <w10:wrap type="none"/>
                </v:oval>
                <v:rect id="shape_0" fillcolor="white" stroked="t" o:allowincell="f" style="position:absolute;left:3033;top:2145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313;top:1713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MarcoPoloSCapsSSK" w:hAnsi="MarcoPoloSCapsSSK" w:eastAsia="Times New Roman" w:cs="MarcoPoloSCapsSSK"/>
                            <w:color w:val="auto"/>
                            <w:lang w:val="fr-FR"/>
                          </w:rPr>
                          <w:t>TER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1;top:2145;width:314;height:35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8595</wp:posOffset>
                </wp:positionH>
                <wp:positionV relativeFrom="paragraph">
                  <wp:posOffset>2002155</wp:posOffset>
                </wp:positionV>
                <wp:extent cx="914400" cy="6400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6400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43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MarcoPoloSCapsSSK" w:hAnsi="MarcoPoloSCapsSSK" w:eastAsia="Times New Roman" w:cs="MarcoPoloSCapsSSK"/>
                                  <w:color w:val="auto"/>
                                  <w:lang w:val="fr-FR"/>
                                </w:rPr>
                                <w:t>BO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82880" y="274320"/>
                            <a:ext cx="21924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157.65pt;width:72pt;height:50.4pt" coordorigin="297,3153" coordsize="1440,1008">
                <v:oval id="shape_0" stroked="t" o:allowincell="f" style="position:absolute;left:297;top:3153;width:1439;height:1007;mso-wrap-style:none;v-text-anchor:middle">
                  <v:imagedata r:id="rId25" o:detectmouseclick="t"/>
                  <v:stroke color="black" weight="9360" joinstyle="miter" endcap="flat"/>
                  <w10:wrap type="none"/>
                </v:oval>
                <v:rect id="shape_0" fillcolor="white" stroked="t" o:allowincell="f" style="position:absolute;left:1017;top:3585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97;top:3153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MarcoPoloSCapsSSK" w:hAnsi="MarcoPoloSCapsSSK" w:eastAsia="Times New Roman" w:cs="MarcoPoloSCapsSSK"/>
                            <w:color w:val="auto"/>
                            <w:lang w:val="fr-FR"/>
                          </w:rPr>
                          <w:t>BO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;top:3585;width:344;height:37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8915</wp:posOffset>
                </wp:positionH>
                <wp:positionV relativeFrom="paragraph">
                  <wp:posOffset>81915</wp:posOffset>
                </wp:positionV>
                <wp:extent cx="914400" cy="457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rcoPoloSCapsSSK" w:hAnsi="MarcoPoloSCapsSSK" w:cs="MarcoPoloSCapsSSK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coPoloSCapsSSK" w:ascii="MarcoPoloSCapsSSK" w:hAnsi="MarcoPoloSCapsSSK"/>
                                <w:b/>
                                <w:sz w:val="24"/>
                              </w:rPr>
                              <w:t>ME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45pt;mso-position-vertical-relative:text;margin-left:2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arcoPoloSCapsSSK" w:hAnsi="MarcoPoloSCapsSSK" w:cs="MarcoPoloSCapsSSK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MarcoPoloSCapsSSK" w:ascii="MarcoPoloSCapsSSK" w:hAnsi="MarcoPoloSCapsSSK"/>
                          <w:b/>
                          <w:sz w:val="24"/>
                        </w:rPr>
                        <w:t>ME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ipanCapsSSK" w:hAnsi="TaipanCapsSSK" w:cs="TaipanCapsSSK"/>
          <w:lang w:val="en-US"/>
        </w:rPr>
      </w:pPr>
      <w:r>
        <w:rPr>
          <w:rFonts w:cs="TaipanCapsSSK" w:ascii="TaipanCapsSSK" w:hAnsi="TaipanCapsSSK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37235</wp:posOffset>
            </wp:positionH>
            <wp:positionV relativeFrom="paragraph">
              <wp:posOffset>26670</wp:posOffset>
            </wp:positionV>
            <wp:extent cx="2428875" cy="2428875"/>
            <wp:effectExtent l="0" t="0" r="0" b="0"/>
            <wp:wrapNone/>
            <wp:docPr id="12" name="Feuille%20de%20perso%20Qi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Feuille%20de%20perso%20Qin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31.65pt;margin-top:9.3pt;width:119.1pt;height:95.85pt;mso-wrap-style:none;v-text-anchor:middle" type="_x0000_t136">
            <v:path textpathok="t"/>
            <v:textpath on="t" fitshape="t" string="Qin" style="font-family:&quot;MarcoPoloSCapsSSK&quot;;font-size:44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  <w:lang w:val="en-US"/>
        </w:rPr>
      </w:pPr>
      <w:r>
        <w:rPr>
          <w:rFonts w:cs="TaipanCapsSSK" w:ascii="TaipanCapsSSK" w:hAnsi="TaipanCapsSSK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68240</wp:posOffset>
            </wp:positionH>
            <wp:positionV relativeFrom="paragraph">
              <wp:posOffset>45720</wp:posOffset>
            </wp:positionV>
            <wp:extent cx="1621155" cy="160718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0" t="-62" r="-6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  <w:lang w:val="en-US"/>
        </w:rPr>
      </w:pPr>
      <w:r>
        <w:rPr>
          <w:rFonts w:cs="TaipanCapsSSK" w:ascii="TaipanCapsSSK" w:hAnsi="TaipanCapsSSK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07305</wp:posOffset>
                </wp:positionH>
                <wp:positionV relativeFrom="paragraph">
                  <wp:posOffset>90805</wp:posOffset>
                </wp:positionV>
                <wp:extent cx="1592580" cy="10439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1043940"/>
                        </a:xfrm>
                        <a:prstGeom prst="rect"/>
                        <a:blipFill rotWithShape="0">
                          <a:blip r:embed="rId29"/>
                          <a:tile tx="0" ty="0" sx="100000" sy="100000" algn="ctr"/>
                        </a:blipFill>
                        <a:ln w="3810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Defense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ass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coPoloSCapsSSK" w:hAnsi="MarcoPoloSCapsSSK" w:cs="MarcoPoloSCapsSSK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coPoloSCapsSSK" w:ascii="MarcoPoloSCapsSSK" w:hAnsi="MarcoPoloSCapsSSK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coPoloSCapsSSK" w:hAnsi="MarcoPoloSCapsSSK" w:cs="MarcoPoloSCapsSSK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rcoPoloSCapsSSK" w:ascii="MarcoPoloSCapsSSK" w:hAnsi="MarcoPoloSCapsSSK"/>
                                <w:b/>
                                <w:sz w:val="24"/>
                              </w:rPr>
                              <w:t>Resist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00" strokeweight="3pt" style="position:absolute;rotation:-0;width:125.4pt;height:82.2pt;mso-wrap-distance-left:9.05pt;mso-wrap-distance-right:9.05pt;mso-wrap-distance-top:0pt;mso-wrap-distance-bottom:0pt;margin-top:7.15pt;mso-position-vertical-relative:text;margin-left:402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Defense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assive</w:t>
                      </w:r>
                    </w:p>
                    <w:p>
                      <w:pPr>
                        <w:pStyle w:val="Normal"/>
                        <w:rPr>
                          <w:rFonts w:ascii="MarcoPoloSCapsSSK" w:hAnsi="MarcoPoloSCapsSSK" w:cs="MarcoPoloSCapsSSK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MarcoPoloSCapsSSK" w:ascii="MarcoPoloSCapsSSK" w:hAnsi="MarcoPoloSCapsSSK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MarcoPoloSCapsSSK" w:hAnsi="MarcoPoloSCapsSSK" w:cs="MarcoPoloSCapsSSK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MarcoPoloSCapsSSK" w:ascii="MarcoPoloSCapsSSK" w:hAnsi="MarcoPoloSCapsSSK"/>
                          <w:b/>
                          <w:sz w:val="24"/>
                        </w:rPr>
                        <w:t>Resist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ipanCapsSSK" w:hAnsi="TaipanCapsSSK" w:cs="TaipanCapsSSK"/>
          <w:lang w:val="en-US"/>
        </w:rPr>
      </w:pPr>
      <w:r>
        <w:rPr>
          <w:rFonts w:cs="TaipanCapsSSK" w:ascii="TaipanCapsSSK" w:hAnsi="TaipanCapsSSK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17795</wp:posOffset>
                </wp:positionH>
                <wp:positionV relativeFrom="paragraph">
                  <wp:posOffset>3163570</wp:posOffset>
                </wp:positionV>
                <wp:extent cx="1280160" cy="27432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2743200"/>
                          <a:chOff x="0" y="0"/>
                          <a:chExt cx="128016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2194560"/>
                            <a:ext cx="1280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arcoPoloSCapsSSK" w:hAnsi="MarcoPoloSCapsSSK" w:eastAsia="Times New Roman" w:cs="MarcoPoloSCapsSSK"/>
                                  <w:color w:val="auto"/>
                                  <w:lang w:val="fr-FR"/>
                                </w:rPr>
                                <w:t>Fata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arcoPoloSCapsSSK" w:hAnsi="MarcoPoloSCapsSSK" w:eastAsia="Times New Roman" w:cs="MarcoPoloSCapsSSK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arcoPoloSCapsSSK" w:hAnsi="MarcoPoloSCapsSSK" w:eastAsia="Times New Roman" w:cs="MarcoPoloSCapsSSK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arcoPoloSCapsSSK" w:hAnsi="MarcoPoloSCapsSSK" w:eastAsia="Times New Roman" w:cs="MarcoPoloSCapsSSK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arcoPoloSCapsSSK" w:hAnsi="MarcoPoloSCapsSSK" w:eastAsia="Times New Roman" w:cs="MarcoPoloSCapsSSK"/>
                                  <w:color w:val="auto"/>
                                  <w:lang w:val="fr-FR"/>
                                </w:rPr>
                                <w:t>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"/>
                            <a:ext cx="1280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arcoPoloSCapsSSK" w:hAnsi="MarcoPoloSCapsSSK" w:eastAsia="Times New Roman" w:cs="MarcoPoloSCapsSSK"/>
                                  <w:color w:val="auto"/>
                                  <w:lang w:val="fr-FR"/>
                                </w:rPr>
                                <w:t xml:space="preserve">Contusio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arcoPoloSCapsSSK" w:hAnsi="MarcoPoloSCapsSSK" w:eastAsia="Times New Roman" w:cs="MarcoPoloSCapsSSK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arcoPoloSCapsSSK" w:hAnsi="MarcoPoloSCapsSSK" w:eastAsia="Times New Roman" w:cs="MarcoPoloSCapsSSK"/>
                                  <w:color w:val="auto"/>
                                  <w:lang w:val="fr-FR"/>
                                </w:rPr>
                                <w:t xml:space="preserve"> 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7280"/>
                            <a:ext cx="1280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arcoPoloSCapsSSK" w:hAnsi="MarcoPoloSCapsSSK" w:eastAsia="Times New Roman" w:cs="MarcoPoloSCapsSSK"/>
                                  <w:color w:val="auto"/>
                                  <w:lang w:val="fr-FR"/>
                                </w:rPr>
                                <w:t>Leger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arcoPoloSCapsSSK" w:hAnsi="MarcoPoloSCapsSSK" w:eastAsia="Times New Roman" w:cs="MarcoPoloSCapsSSK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arcoPoloSCapsSSK" w:hAnsi="MarcoPoloSCapsSSK" w:eastAsia="Times New Roman" w:cs="MarcoPoloSCapsSSK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arcoPoloSCapsSSK" w:hAnsi="MarcoPoloSCapsSSK" w:eastAsia="Times New Roman" w:cs="MarcoPoloSCapsSSK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arcoPoloSCapsSSK" w:hAnsi="MarcoPoloSCapsSSK" w:eastAsia="Times New Roman" w:cs="MarcoPoloSCapsSSK"/>
                                  <w:color w:val="auto"/>
                                  <w:lang w:val="fr-FR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45920"/>
                            <a:ext cx="1280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arcoPoloSCapsSSK" w:hAnsi="MarcoPoloSCapsSSK" w:eastAsia="Times New Roman" w:cs="MarcoPoloSCapsSSK"/>
                                  <w:color w:val="auto"/>
                                  <w:lang w:val="fr-FR"/>
                                </w:rPr>
                                <w:t>Grav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arcoPoloSCapsSSK" w:hAnsi="MarcoPoloSCapsSSK" w:eastAsia="Times New Roman" w:cs="MarcoPoloSCapsSSK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arcoPoloSCapsSSK" w:hAnsi="MarcoPoloSCapsSSK" w:eastAsia="Times New Roman" w:cs="MarcoPoloSCapsSSK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arcoPoloSCapsSSK" w:hAnsi="MarcoPoloSCapsSSK" w:eastAsia="Times New Roman" w:cs="MarcoPoloSCapsSSK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arcoPoloSCapsSSK" w:hAnsi="MarcoPoloSCapsSSK" w:eastAsia="Times New Roman" w:cs="MarcoPoloSCapsSSK"/>
                                  <w:color w:val="auto"/>
                                  <w:lang w:val="fr-FR"/>
                                </w:rPr>
                                <w:t>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80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arcoPoloSCapsSSK" w:hAnsi="MarcoPoloSCapsSSK" w:eastAsia="Times New Roman" w:cs="MarcoPoloSCapsSSK"/>
                                  <w:color w:val="auto"/>
                                  <w:lang w:val="fr-FR"/>
                                </w:rPr>
                                <w:t xml:space="preserve">Normal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arcoPoloSCapsSSK" w:hAnsi="MarcoPoloSCapsSSK" w:eastAsia="Times New Roman" w:cs="MarcoPoloSCapsSSK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arcoPoloSCapsSSK" w:hAnsi="MarcoPoloSCapsSSK" w:eastAsia="Times New Roman" w:cs="MarcoPoloSCapsSSK"/>
                                  <w:color w:val="auto"/>
                                  <w:lang w:val="fr-FR"/>
                                </w:rPr>
                                <w:t xml:space="preserve"> 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85pt;margin-top:249.1pt;width:100.8pt;height:216pt" coordorigin="8217,4982" coordsize="2016,4320">
                <v:shape id="shape_0" stroked="f" o:allowincell="f" style="position:absolute;left:8217;top:8438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arcoPoloSCapsSSK" w:hAnsi="MarcoPoloSCapsSSK" w:eastAsia="Times New Roman" w:cs="MarcoPoloSCapsSSK"/>
                            <w:color w:val="auto"/>
                            <w:lang w:val="fr-FR"/>
                          </w:rPr>
                          <w:t>Fata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arcoPoloSCapsSSK" w:hAnsi="MarcoPoloSCapsSSK" w:eastAsia="Times New Roman" w:cs="MarcoPoloSCapsSSK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arcoPoloSCapsSSK" w:hAnsi="MarcoPoloSCapsSSK" w:eastAsia="Times New Roman" w:cs="MarcoPoloSCapsSSK"/>
                            <w:color w:val="auto"/>
                            <w:lang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arcoPoloSCapsSSK" w:hAnsi="MarcoPoloSCapsSSK" w:eastAsia="Times New Roman" w:cs="MarcoPoloSCapsSSK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arcoPoloSCapsSSK" w:hAnsi="MarcoPoloSCapsSSK" w:eastAsia="Times New Roman" w:cs="MarcoPoloSCapsSSK"/>
                            <w:color w:val="auto"/>
                            <w:lang w:val="fr-FR"/>
                          </w:rPr>
                          <w:t>-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7;top:5846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arcoPoloSCapsSSK" w:hAnsi="MarcoPoloSCapsSSK" w:eastAsia="Times New Roman" w:cs="MarcoPoloSCapsSSK"/>
                            <w:color w:val="auto"/>
                            <w:lang w:val="fr-FR"/>
                          </w:rPr>
                          <w:t xml:space="preserve">Contusion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arcoPoloSCapsSSK" w:hAnsi="MarcoPoloSCapsSSK" w:eastAsia="Times New Roman" w:cs="MarcoPoloSCapsSSK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arcoPoloSCapsSSK" w:hAnsi="MarcoPoloSCapsSSK" w:eastAsia="Times New Roman" w:cs="MarcoPoloSCapsSSK"/>
                            <w:color w:val="auto"/>
                            <w:lang w:val="fr-FR"/>
                          </w:rPr>
                          <w:t xml:space="preserve"> 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7;top:6710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arcoPoloSCapsSSK" w:hAnsi="MarcoPoloSCapsSSK" w:eastAsia="Times New Roman" w:cs="MarcoPoloSCapsSSK"/>
                            <w:color w:val="auto"/>
                            <w:lang w:val="fr-FR"/>
                          </w:rPr>
                          <w:t>Leger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arcoPoloSCapsSSK" w:hAnsi="MarcoPoloSCapsSSK" w:eastAsia="Times New Roman" w:cs="MarcoPoloSCapsSSK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arcoPoloSCapsSSK" w:hAnsi="MarcoPoloSCapsSSK" w:eastAsia="Times New Roman" w:cs="MarcoPoloSCapsSSK"/>
                            <w:color w:val="auto"/>
                            <w:lang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arcoPoloSCapsSSK" w:hAnsi="MarcoPoloSCapsSSK" w:eastAsia="Times New Roman" w:cs="MarcoPoloSCapsSSK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arcoPoloSCapsSSK" w:hAnsi="MarcoPoloSCapsSSK" w:eastAsia="Times New Roman" w:cs="MarcoPoloSCapsSSK"/>
                            <w:color w:val="auto"/>
                            <w:lang w:val="fr-FR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7;top:7574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arcoPoloSCapsSSK" w:hAnsi="MarcoPoloSCapsSSK" w:eastAsia="Times New Roman" w:cs="MarcoPoloSCapsSSK"/>
                            <w:color w:val="auto"/>
                            <w:lang w:val="fr-FR"/>
                          </w:rPr>
                          <w:t>Grav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arcoPoloSCapsSSK" w:hAnsi="MarcoPoloSCapsSSK" w:eastAsia="Times New Roman" w:cs="MarcoPoloSCapsSSK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arcoPoloSCapsSSK" w:hAnsi="MarcoPoloSCapsSSK" w:eastAsia="Times New Roman" w:cs="MarcoPoloSCapsSSK"/>
                            <w:color w:val="auto"/>
                            <w:lang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arcoPoloSCapsSSK" w:hAnsi="MarcoPoloSCapsSSK" w:eastAsia="Times New Roman" w:cs="MarcoPoloSCapsSSK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arcoPoloSCapsSSK" w:hAnsi="MarcoPoloSCapsSSK" w:eastAsia="Times New Roman" w:cs="MarcoPoloSCapsSSK"/>
                            <w:color w:val="auto"/>
                            <w:lang w:val="fr-FR"/>
                          </w:rPr>
                          <w:t>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7;top:4982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arcoPoloSCapsSSK" w:hAnsi="MarcoPoloSCapsSSK" w:eastAsia="Times New Roman" w:cs="MarcoPoloSCapsSSK"/>
                            <w:color w:val="auto"/>
                            <w:lang w:val="fr-FR"/>
                          </w:rPr>
                          <w:t xml:space="preserve">Normal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arcoPoloSCapsSSK" w:hAnsi="MarcoPoloSCapsSSK" w:eastAsia="Times New Roman" w:cs="MarcoPoloSCapsSSK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arcoPoloSCapsSSK" w:hAnsi="MarcoPoloSCapsSSK" w:eastAsia="Times New Roman" w:cs="MarcoPoloSCapsSSK"/>
                            <w:color w:val="auto"/>
                            <w:lang w:val="fr-FR"/>
                          </w:rPr>
                          <w:t xml:space="preserve"> 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32195</wp:posOffset>
                </wp:positionH>
                <wp:positionV relativeFrom="paragraph">
                  <wp:posOffset>1151890</wp:posOffset>
                </wp:positionV>
                <wp:extent cx="457200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85pt;margin-top:90.7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17795</wp:posOffset>
                </wp:positionH>
                <wp:positionV relativeFrom="paragraph">
                  <wp:posOffset>1609090</wp:posOffset>
                </wp:positionV>
                <wp:extent cx="1371600" cy="10058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85pt;margin-top:126.7pt;width:107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32195</wp:posOffset>
                </wp:positionH>
                <wp:positionV relativeFrom="paragraph">
                  <wp:posOffset>54610</wp:posOffset>
                </wp:positionV>
                <wp:extent cx="457200" cy="2743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85pt;margin-top:4.3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32195</wp:posOffset>
                </wp:positionH>
                <wp:positionV relativeFrom="paragraph">
                  <wp:posOffset>511810</wp:posOffset>
                </wp:positionV>
                <wp:extent cx="457200" cy="2743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85pt;margin-top:40.3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8595</wp:posOffset>
                </wp:positionH>
                <wp:positionV relativeFrom="paragraph">
                  <wp:posOffset>328930</wp:posOffset>
                </wp:positionV>
                <wp:extent cx="4754880" cy="3017520"/>
                <wp:effectExtent l="19050" t="19050" r="19050" b="44386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3017520"/>
                          <a:chOff x="0" y="0"/>
                          <a:chExt cx="4754880" cy="3017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4880" cy="3017520"/>
                          </a:xfrm>
                          <a:prstGeom prst="rect">
                            <a:avLst/>
                          </a:pr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381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" y="91440"/>
                            <a:ext cx="1188720" cy="28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alligrapher" w:hAnsi="Calligrapher" w:eastAsia="Times New Roman" w:cs="Calligrapher"/>
                                  <w:color w:val="FF0000"/>
                                  <w:lang w:val="fr-FR"/>
                                </w:rPr>
                                <w:t>FE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Arts (                            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Arts (                            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Coméd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Commer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Dan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Diplomat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Etiquet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Hérald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Intimid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Jeu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Langues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Musique (                    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Musique (                    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Sédu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alligrapher" w:hAnsi="Calligrapher" w:eastAsia="Times New Roman" w:cs="Calligrapher"/>
                                  <w:color w:val="808080"/>
                                  <w:lang w:val="fr-FR"/>
                                </w:rPr>
                                <w:t>MET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Bâ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Armes flexib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Box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Masse d’arm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Poign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Boucl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6840" r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91440"/>
                            <a:ext cx="1188720" cy="28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alligrapher" w:hAnsi="Calligrapher" w:eastAsia="Times New Roman" w:cs="Calligrapher"/>
                                  <w:color w:val="008000"/>
                                  <w:lang w:val="fr-FR"/>
                                </w:rPr>
                                <w:t>BO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Architecture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Bureaucratie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Calligraphie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Herborister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Histo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Investig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Littérature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Loi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Médecine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Navigation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Perce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Savoir (                        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Savoir (                        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Sciences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Tir à l’ar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Improvis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Escri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Lanc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Armes d’ha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Arbalète</w:t>
                              </w:r>
                            </w:p>
                          </w:txbxContent>
                        </wps:txbx>
                        <wps:bodyPr wrap="square" lIns="6840" r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91440"/>
                            <a:ext cx="1188720" cy="29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alligrapher" w:hAnsi="Calligrapher" w:eastAsia="Times New Roman" w:cs="Calligrapher"/>
                                  <w:color w:val="0000FF"/>
                                  <w:lang w:val="fr-FR"/>
                                </w:rPr>
                                <w:t>EA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Acrobat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Artisanat (                   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Artisanat (                   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Discré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Equi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Escala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Esqu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Forge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Larci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Na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Survie (                        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Survie (                        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alligrapher" w:hAnsi="Calligrapher" w:eastAsia="Times New Roman" w:cs="Calligrapher"/>
                                  <w:color w:val="800000"/>
                                  <w:lang w:val="fr-FR"/>
                                </w:rPr>
                                <w:t>TER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Alchimie Exter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Alchimie Inter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Divin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Empath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Exorcisme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Légen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Médi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Taoïs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Théologie</w:t>
                              </w:r>
                            </w:p>
                          </w:txbxContent>
                        </wps:txbx>
                        <wps:bodyPr wrap="square" lIns="6840" r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92880"/>
                            <a:ext cx="274320" cy="29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6840" r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91440"/>
                            <a:ext cx="274320" cy="28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6840" r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91440"/>
                            <a:ext cx="274320" cy="29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6840" rIns="68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25.9pt;width:374.4pt;height:237.6pt" coordorigin="297,518" coordsize="7488,4752">
                <v:shape id="shape_0" stroked="t" o:allowincell="f" style="position:absolute;left:297;top:518;width:7487;height:47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imagedata r:id="rId31" o:detectmouseclick="t"/>
                  <v:stroke color="#993300" weight="38160" joinstyle="miter" endcap="flat"/>
                  <w10:wrap type="none"/>
                </v:shape>
                <v:shape id="shape_0" stroked="f" o:allowincell="f" style="position:absolute;left:441;top:662;width:1871;height:4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alligrapher" w:hAnsi="Calligrapher" w:eastAsia="Times New Roman" w:cs="Calligrapher"/>
                            <w:color w:val="FF0000"/>
                            <w:lang w:val="fr-FR"/>
                          </w:rPr>
                          <w:t>FE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Arts (                            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Arts (                            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Coméd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Commer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Dan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Diplomat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Etiquet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Héraldiq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Intimid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Jeu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Langues 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Musique (                    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Musique (                    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Séduc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alligrapher" w:hAnsi="Calligrapher" w:eastAsia="Times New Roman" w:cs="Calligrapher"/>
                            <w:color w:val="808080"/>
                            <w:lang w:val="fr-FR"/>
                          </w:rPr>
                          <w:t>MET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Bât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Armes flexibl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Box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Masse d’arm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Poignar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Boucli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9;top:662;width:1871;height:4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alligrapher" w:hAnsi="Calligrapher" w:eastAsia="Times New Roman" w:cs="Calligrapher"/>
                            <w:color w:val="008000"/>
                            <w:lang w:val="fr-FR"/>
                          </w:rPr>
                          <w:t>BO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Architecture 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Bureaucratie 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Calligraphie 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Herboristeri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Histo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Investig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Littérature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Loi 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Médecine 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Navigation 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Perce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Savoir (                        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Savoir (                        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Sciences 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Tir à l’ar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Improvis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Escri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Lanc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Armes d’ha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Arbalè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7;top:662;width:1871;height:4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alligrapher" w:hAnsi="Calligrapher" w:eastAsia="Times New Roman" w:cs="Calligrapher"/>
                            <w:color w:val="0000FF"/>
                            <w:lang w:val="fr-FR"/>
                          </w:rPr>
                          <w:t>EA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Acrobat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Artisanat (                   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Artisanat (                   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Discré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Equit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Escala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Esqu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Forge 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Larci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Nat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Survie (                        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Survie (                        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alligrapher" w:hAnsi="Calligrapher" w:eastAsia="Times New Roman" w:cs="Calligrapher"/>
                            <w:color w:val="800000"/>
                            <w:lang w:val="fr-FR"/>
                          </w:rPr>
                          <w:t>TER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Alchimie Exter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Alchimie Inter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Divin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Empath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Exorcisme 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Légend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Médit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Taoïs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Théolog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664;width:431;height:4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1;top:662;width:431;height:4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9;top:662;width:431;height:4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71475</wp:posOffset>
            </wp:positionH>
            <wp:positionV relativeFrom="paragraph">
              <wp:posOffset>3529330</wp:posOffset>
            </wp:positionV>
            <wp:extent cx="4389120" cy="669290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06" r="-16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94835</wp:posOffset>
                </wp:positionH>
                <wp:positionV relativeFrom="paragraph">
                  <wp:posOffset>4535170</wp:posOffset>
                </wp:positionV>
                <wp:extent cx="457200" cy="2743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05pt;margin-top:357.1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07305</wp:posOffset>
                </wp:positionH>
                <wp:positionV relativeFrom="paragraph">
                  <wp:posOffset>1041400</wp:posOffset>
                </wp:positionV>
                <wp:extent cx="1592580" cy="177546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1775460"/>
                        </a:xfrm>
                        <a:prstGeom prst="rect"/>
                        <a:blipFill rotWithShape="0">
                          <a:blip r:embed="rId33"/>
                          <a:tile tx="0" ty="0" sx="100000" sy="100000" algn="ctr"/>
                        </a:blipFill>
                        <a:ln w="3810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H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00" strokeweight="3pt" style="position:absolute;rotation:-0;width:125.4pt;height:139.8pt;mso-wrap-distance-left:9.05pt;mso-wrap-distance-right:9.05pt;mso-wrap-distance-top:0pt;mso-wrap-distance-bottom:0pt;margin-top:82pt;mso-position-vertical-relative:text;margin-left:402.1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545</wp:posOffset>
                </wp:positionH>
                <wp:positionV relativeFrom="paragraph">
                  <wp:posOffset>4424680</wp:posOffset>
                </wp:positionV>
                <wp:extent cx="4792980" cy="159258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2980" cy="1592580"/>
                        </a:xfrm>
                        <a:prstGeom prst="rect"/>
                        <a:blipFill rotWithShape="0">
                          <a:blip r:embed="rId34"/>
                          <a:tile tx="0" ty="0" sx="100000" sy="100000" algn="ctr"/>
                        </a:blipFill>
                        <a:ln w="3810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mbat</w:t>
                              <w:tab/>
                              <w:tab/>
                            </w:r>
                            <w:r>
                              <w:rPr>
                                <w:sz w:val="24"/>
                              </w:rPr>
                              <w:t>Protection  (  _______________ 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ligrapher" w:hAnsi="Calligrapher" w:cs="Calligrapher"/>
                              </w:rPr>
                            </w:pPr>
                            <w:r>
                              <w:rPr>
                                <w:rFonts w:cs="Calligrapher" w:ascii="Calligrapher" w:hAnsi="Calligrapher"/>
                              </w:rPr>
                              <w:t>Armes de contact          dmg     Résist       Armes de contact</w:t>
                              <w:tab/>
                              <w:t xml:space="preserve">    dmg    Rési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ligrapher" w:hAnsi="Calligrapher" w:cs="Calligrapher"/>
                              </w:rPr>
                            </w:pPr>
                            <w:r>
                              <w:rPr>
                                <w:rFonts w:cs="Calligrapher" w:ascii="Calligrapher" w:hAnsi="Calligrapher"/>
                              </w:rPr>
                              <w:t>_________________     ____     ____        _________________     ____     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ligrapher" w:hAnsi="Calligrapher" w:cs="Calligrapher"/>
                              </w:rPr>
                            </w:pPr>
                            <w:r>
                              <w:rPr>
                                <w:rFonts w:cs="Calligrapher" w:ascii="Calligrapher" w:hAnsi="Calligrapher"/>
                              </w:rPr>
                              <w:t>_________________     ____     ____        _________________     ____     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ligrapher" w:hAnsi="Calligrapher" w:cs="Calligrapher"/>
                              </w:rPr>
                            </w:pPr>
                            <w:r>
                              <w:rPr>
                                <w:rFonts w:cs="Calligrapher" w:ascii="Calligrapher" w:hAnsi="Calligraphe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ligrapher" w:hAnsi="Calligrapher" w:cs="Calligrapher"/>
                              </w:rPr>
                            </w:pPr>
                            <w:r>
                              <w:rPr>
                                <w:rFonts w:cs="Calligrapher" w:ascii="Calligrapher" w:hAnsi="Calligrapher"/>
                              </w:rPr>
                              <w:t>Armes à Distance                 Pc       Pm      Pl        Pe      Dmg    Résist     Mu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ligrapher" w:hAnsi="Calligrapher" w:cs="Calligrapher"/>
                              </w:rPr>
                            </w:pPr>
                            <w:r>
                              <w:rPr>
                                <w:rFonts w:cs="Calligrapher" w:ascii="Calligrapher" w:hAnsi="Calligrapher"/>
                              </w:rPr>
                              <w:t>_____________________    ___     ___     ___     ___     ____     ____    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ligrapher" w:hAnsi="Calligrapher" w:cs="Calligrapher"/>
                              </w:rPr>
                            </w:pPr>
                            <w:r>
                              <w:rPr>
                                <w:rFonts w:cs="Calligrapher" w:ascii="Calligrapher" w:hAnsi="Calligrapher"/>
                              </w:rPr>
                              <w:t>_____________________    ___     ___     ___     ___     ____     ____    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00" strokeweight="3pt" style="position:absolute;rotation:-0;width:377.4pt;height:125.4pt;mso-wrap-distance-left:9.05pt;mso-wrap-distance-right:9.05pt;mso-wrap-distance-top:0pt;mso-wrap-distance-bottom:0pt;margin-top:348.4pt;mso-position-vertical-relative:text;margin-left:13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ombat</w:t>
                        <w:tab/>
                        <w:tab/>
                      </w:r>
                      <w:r>
                        <w:rPr>
                          <w:sz w:val="24"/>
                        </w:rPr>
                        <w:t>Protection  (  _______________  )</w:t>
                      </w:r>
                    </w:p>
                    <w:p>
                      <w:pPr>
                        <w:pStyle w:val="Normal"/>
                        <w:rPr>
                          <w:rFonts w:ascii="Calligrapher" w:hAnsi="Calligrapher" w:cs="Calligrapher"/>
                        </w:rPr>
                      </w:pPr>
                      <w:r>
                        <w:rPr>
                          <w:rFonts w:cs="Calligrapher" w:ascii="Calligrapher" w:hAnsi="Calligrapher"/>
                        </w:rPr>
                        <w:t>Armes de contact          dmg     Résist       Armes de contact</w:t>
                        <w:tab/>
                        <w:t xml:space="preserve">    dmg    Résist</w:t>
                      </w:r>
                    </w:p>
                    <w:p>
                      <w:pPr>
                        <w:pStyle w:val="Normal"/>
                        <w:rPr>
                          <w:rFonts w:ascii="Calligrapher" w:hAnsi="Calligrapher" w:cs="Calligrapher"/>
                        </w:rPr>
                      </w:pPr>
                      <w:r>
                        <w:rPr>
                          <w:rFonts w:cs="Calligrapher" w:ascii="Calligrapher" w:hAnsi="Calligrapher"/>
                        </w:rPr>
                        <w:t>_________________     ____     ____        _________________     ____     ____</w:t>
                      </w:r>
                    </w:p>
                    <w:p>
                      <w:pPr>
                        <w:pStyle w:val="Normal"/>
                        <w:rPr>
                          <w:rFonts w:ascii="Calligrapher" w:hAnsi="Calligrapher" w:cs="Calligrapher"/>
                        </w:rPr>
                      </w:pPr>
                      <w:r>
                        <w:rPr>
                          <w:rFonts w:cs="Calligrapher" w:ascii="Calligrapher" w:hAnsi="Calligrapher"/>
                        </w:rPr>
                        <w:t>_________________     ____     ____        _________________     ____     ____</w:t>
                      </w:r>
                    </w:p>
                    <w:p>
                      <w:pPr>
                        <w:pStyle w:val="Normal"/>
                        <w:rPr>
                          <w:rFonts w:ascii="Calligrapher" w:hAnsi="Calligrapher" w:cs="Calligrapher"/>
                        </w:rPr>
                      </w:pPr>
                      <w:r>
                        <w:rPr>
                          <w:rFonts w:cs="Calligrapher" w:ascii="Calligrapher" w:hAnsi="Calligrapher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ligrapher" w:hAnsi="Calligrapher" w:cs="Calligrapher"/>
                        </w:rPr>
                      </w:pPr>
                      <w:r>
                        <w:rPr>
                          <w:rFonts w:cs="Calligrapher" w:ascii="Calligrapher" w:hAnsi="Calligrapher"/>
                        </w:rPr>
                        <w:t>Armes à Distance                 Pc       Pm      Pl        Pe      Dmg    Résist     Mun.</w:t>
                      </w:r>
                    </w:p>
                    <w:p>
                      <w:pPr>
                        <w:pStyle w:val="Normal"/>
                        <w:rPr>
                          <w:rFonts w:ascii="Calligrapher" w:hAnsi="Calligrapher" w:cs="Calligrapher"/>
                        </w:rPr>
                      </w:pPr>
                      <w:r>
                        <w:rPr>
                          <w:rFonts w:cs="Calligrapher" w:ascii="Calligrapher" w:hAnsi="Calligrapher"/>
                        </w:rPr>
                        <w:t>_____________________    ___     ___     ___     ___     ____     ____     ______</w:t>
                      </w:r>
                    </w:p>
                    <w:p>
                      <w:pPr>
                        <w:pStyle w:val="Normal"/>
                        <w:rPr>
                          <w:rFonts w:ascii="Calligrapher" w:hAnsi="Calligrapher" w:cs="Calligrapher"/>
                        </w:rPr>
                      </w:pPr>
                      <w:r>
                        <w:rPr>
                          <w:rFonts w:cs="Calligrapher" w:ascii="Calligrapher" w:hAnsi="Calligrapher"/>
                        </w:rPr>
                        <w:t>_____________________    ___     ___     ___     ___     ____     ____    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  <w:lang w:val="en-US"/>
        </w:rPr>
      </w:pPr>
      <w:r>
        <w:rPr>
          <w:rFonts w:cs="TaipanCapsSSK" w:ascii="TaipanCapsSSK" w:hAnsi="TaipanCapsSSK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07305</wp:posOffset>
                </wp:positionH>
                <wp:positionV relativeFrom="paragraph">
                  <wp:posOffset>78740</wp:posOffset>
                </wp:positionV>
                <wp:extent cx="1592580" cy="314706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3147060"/>
                        </a:xfrm>
                        <a:prstGeom prst="rect"/>
                        <a:blipFill rotWithShape="0">
                          <a:blip r:embed="rId35"/>
                          <a:tile tx="0" ty="0" sx="100000" sy="100000" algn="ctr"/>
                        </a:blipFill>
                        <a:ln w="3810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OUFFLE  VI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00" strokeweight="3pt" style="position:absolute;rotation:-0;width:125.4pt;height:247.8pt;mso-wrap-distance-left:9.05pt;mso-wrap-distance-right:9.05pt;mso-wrap-distance-top:0pt;mso-wrap-distance-bottom:0pt;margin-top:6.2pt;mso-position-vertical-relative:text;margin-left:402.1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OUFFLE  VI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  <w:lang w:val="en-US"/>
        </w:rPr>
      </w:pPr>
      <w:r>
        <w:rPr>
          <w:rFonts w:cs="TaipanCapsSSK" w:ascii="TaipanCapsSSK" w:hAnsi="TaipanCapsSSK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09235</wp:posOffset>
                </wp:positionH>
                <wp:positionV relativeFrom="paragraph">
                  <wp:posOffset>59055</wp:posOffset>
                </wp:positionV>
                <wp:extent cx="1005840" cy="2743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274320"/>
                          <a:chOff x="0" y="0"/>
                          <a:chExt cx="100584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8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18288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18288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18288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18288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8288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05pt;margin-top:4.65pt;width:79.2pt;height:21.6pt" coordorigin="8361,93" coordsize="1584,432">
                <v:shape id="shape_0" fillcolor="white" stroked="t" o:allowincell="f" style="position:absolute;left:8361;top:93;width:143;height:14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9;top:93;width:143;height:14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37;top:93;width:143;height:14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25;top:93;width:143;height:14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13;top:93;width:143;height:14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1;top:93;width:143;height:14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61;top:381;width:143;height:14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9;top:381;width:143;height:14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37;top:381;width:143;height:14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25;top:381;width:143;height:14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13;top:381;width:143;height:14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1;top:381;width:143;height:14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  <w:lang w:val="en-US"/>
        </w:rPr>
      </w:pPr>
      <w:r>
        <w:rPr>
          <w:rFonts w:cs="TaipanCapsSSK" w:ascii="TaipanCapsSSK" w:hAnsi="TaipanCapsSSK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04790</wp:posOffset>
                </wp:positionH>
                <wp:positionV relativeFrom="paragraph">
                  <wp:posOffset>15240</wp:posOffset>
                </wp:positionV>
                <wp:extent cx="216535" cy="12509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2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7670</wp:posOffset>
                </wp:positionH>
                <wp:positionV relativeFrom="paragraph">
                  <wp:posOffset>15240</wp:posOffset>
                </wp:positionV>
                <wp:extent cx="216535" cy="12509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2pt;mso-position-vertical-relative:text;margin-left:43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70550</wp:posOffset>
                </wp:positionH>
                <wp:positionV relativeFrom="paragraph">
                  <wp:posOffset>15240</wp:posOffset>
                </wp:positionV>
                <wp:extent cx="216535" cy="12509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2pt;mso-position-vertical-relative:text;margin-left:44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53430</wp:posOffset>
                </wp:positionH>
                <wp:positionV relativeFrom="paragraph">
                  <wp:posOffset>15240</wp:posOffset>
                </wp:positionV>
                <wp:extent cx="216535" cy="12509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2pt;mso-position-vertical-relative:text;margin-left:46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36310</wp:posOffset>
                </wp:positionH>
                <wp:positionV relativeFrom="paragraph">
                  <wp:posOffset>15240</wp:posOffset>
                </wp:positionV>
                <wp:extent cx="216535" cy="12509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2pt;mso-position-vertical-relative:text;margin-left:47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04790</wp:posOffset>
                </wp:positionH>
                <wp:positionV relativeFrom="paragraph">
                  <wp:posOffset>198120</wp:posOffset>
                </wp:positionV>
                <wp:extent cx="216535" cy="12509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5.6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87670</wp:posOffset>
                </wp:positionH>
                <wp:positionV relativeFrom="paragraph">
                  <wp:posOffset>198120</wp:posOffset>
                </wp:positionV>
                <wp:extent cx="216535" cy="12509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5.6pt;mso-position-vertical-relative:text;margin-left:43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70550</wp:posOffset>
                </wp:positionH>
                <wp:positionV relativeFrom="paragraph">
                  <wp:posOffset>198120</wp:posOffset>
                </wp:positionV>
                <wp:extent cx="216535" cy="12509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5.6pt;mso-position-vertical-relative:text;margin-left:44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53430</wp:posOffset>
                </wp:positionH>
                <wp:positionV relativeFrom="paragraph">
                  <wp:posOffset>198120</wp:posOffset>
                </wp:positionV>
                <wp:extent cx="216535" cy="12509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5.6pt;mso-position-vertical-relative:text;margin-left:46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36310</wp:posOffset>
                </wp:positionH>
                <wp:positionV relativeFrom="paragraph">
                  <wp:posOffset>198120</wp:posOffset>
                </wp:positionV>
                <wp:extent cx="216535" cy="12509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5.6pt;mso-position-vertical-relative:text;margin-left:47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  <w:lang w:val="en-US"/>
        </w:rPr>
      </w:pPr>
      <w:r>
        <w:rPr>
          <w:rFonts w:cs="TaipanCapsSSK" w:ascii="TaipanCapsSSK" w:hAnsi="TaipanCapsSSK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04790</wp:posOffset>
                </wp:positionH>
                <wp:positionV relativeFrom="paragraph">
                  <wp:posOffset>123190</wp:posOffset>
                </wp:positionV>
                <wp:extent cx="216535" cy="125095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.7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87670</wp:posOffset>
                </wp:positionH>
                <wp:positionV relativeFrom="paragraph">
                  <wp:posOffset>123190</wp:posOffset>
                </wp:positionV>
                <wp:extent cx="216535" cy="125095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.7pt;mso-position-vertical-relative:text;margin-left:43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70550</wp:posOffset>
                </wp:positionH>
                <wp:positionV relativeFrom="paragraph">
                  <wp:posOffset>123190</wp:posOffset>
                </wp:positionV>
                <wp:extent cx="216535" cy="125095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.7pt;mso-position-vertical-relative:text;margin-left:44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53430</wp:posOffset>
                </wp:positionH>
                <wp:positionV relativeFrom="paragraph">
                  <wp:posOffset>123190</wp:posOffset>
                </wp:positionV>
                <wp:extent cx="216535" cy="125095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.7pt;mso-position-vertical-relative:text;margin-left:46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04790</wp:posOffset>
                </wp:positionH>
                <wp:positionV relativeFrom="paragraph">
                  <wp:posOffset>306070</wp:posOffset>
                </wp:positionV>
                <wp:extent cx="216535" cy="125095"/>
                <wp:effectExtent l="0" t="0" r="0" b="0"/>
                <wp:wrapNone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4.1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7670</wp:posOffset>
                </wp:positionH>
                <wp:positionV relativeFrom="paragraph">
                  <wp:posOffset>306070</wp:posOffset>
                </wp:positionV>
                <wp:extent cx="216535" cy="125095"/>
                <wp:effectExtent l="0" t="0" r="0" b="0"/>
                <wp:wrapNone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4.1pt;mso-position-vertical-relative:text;margin-left:43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70550</wp:posOffset>
                </wp:positionH>
                <wp:positionV relativeFrom="paragraph">
                  <wp:posOffset>306070</wp:posOffset>
                </wp:positionV>
                <wp:extent cx="216535" cy="125095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4.1pt;mso-position-vertical-relative:text;margin-left:44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53430</wp:posOffset>
                </wp:positionH>
                <wp:positionV relativeFrom="paragraph">
                  <wp:posOffset>306070</wp:posOffset>
                </wp:positionV>
                <wp:extent cx="216535" cy="125095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4.1pt;mso-position-vertical-relative:text;margin-left:46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04790</wp:posOffset>
                </wp:positionH>
                <wp:positionV relativeFrom="paragraph">
                  <wp:posOffset>671830</wp:posOffset>
                </wp:positionV>
                <wp:extent cx="216535" cy="125095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2.9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87670</wp:posOffset>
                </wp:positionH>
                <wp:positionV relativeFrom="paragraph">
                  <wp:posOffset>671830</wp:posOffset>
                </wp:positionV>
                <wp:extent cx="216535" cy="125095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2.9pt;mso-position-vertical-relative:text;margin-left:43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70550</wp:posOffset>
                </wp:positionH>
                <wp:positionV relativeFrom="paragraph">
                  <wp:posOffset>671830</wp:posOffset>
                </wp:positionV>
                <wp:extent cx="216535" cy="125095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2.9pt;mso-position-vertical-relative:text;margin-left:44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04790</wp:posOffset>
                </wp:positionH>
                <wp:positionV relativeFrom="paragraph">
                  <wp:posOffset>854710</wp:posOffset>
                </wp:positionV>
                <wp:extent cx="216535" cy="125095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67.3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87670</wp:posOffset>
                </wp:positionH>
                <wp:positionV relativeFrom="paragraph">
                  <wp:posOffset>854710</wp:posOffset>
                </wp:positionV>
                <wp:extent cx="216535" cy="12509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67.3pt;mso-position-vertical-relative:text;margin-left:43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70550</wp:posOffset>
                </wp:positionH>
                <wp:positionV relativeFrom="paragraph">
                  <wp:posOffset>854710</wp:posOffset>
                </wp:positionV>
                <wp:extent cx="216535" cy="125095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67.3pt;mso-position-vertical-relative:text;margin-left:44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04790</wp:posOffset>
                </wp:positionH>
                <wp:positionV relativeFrom="paragraph">
                  <wp:posOffset>1220470</wp:posOffset>
                </wp:positionV>
                <wp:extent cx="216535" cy="125095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6.1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87670</wp:posOffset>
                </wp:positionH>
                <wp:positionV relativeFrom="paragraph">
                  <wp:posOffset>1220470</wp:posOffset>
                </wp:positionV>
                <wp:extent cx="216535" cy="125095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6.1pt;mso-position-vertical-relative:text;margin-left:43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04790</wp:posOffset>
                </wp:positionH>
                <wp:positionV relativeFrom="paragraph">
                  <wp:posOffset>1403350</wp:posOffset>
                </wp:positionV>
                <wp:extent cx="216535" cy="125095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0.5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87670</wp:posOffset>
                </wp:positionH>
                <wp:positionV relativeFrom="paragraph">
                  <wp:posOffset>1403350</wp:posOffset>
                </wp:positionV>
                <wp:extent cx="216535" cy="125095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0.5pt;mso-position-vertical-relative:text;margin-left:43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  <w:lang w:val="en-US"/>
        </w:rPr>
      </w:pPr>
      <w:r>
        <w:rPr>
          <w:rFonts w:cs="TaipanCapsSSK" w:ascii="TaipanCapsSSK" w:hAnsi="TaipanCapsSSK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15</wp:posOffset>
                </wp:positionH>
                <wp:positionV relativeFrom="paragraph">
                  <wp:posOffset>5715</wp:posOffset>
                </wp:positionV>
                <wp:extent cx="6858000" cy="996696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966960"/>
                          <a:chOff x="0" y="0"/>
                          <a:chExt cx="6858000" cy="996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996696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182880"/>
                            <a:ext cx="6400800" cy="2926080"/>
                          </a:xfrm>
                          <a:prstGeom prst="rect">
                            <a:avLst/>
                          </a:prstGeom>
                          <a:blipFill rotWithShape="0">
                            <a:blip r:embed="rId37"/>
                            <a:tile tx="0" ty="0" sx="100000" sy="100000" algn="ctr"/>
                          </a:blipFill>
                          <a:ln w="381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MarcoPoloSCapsSSK" w:hAnsi="MarcoPoloSCapsSSK" w:eastAsia="Times New Roman" w:cs="MarcoPoloSCapsSSK"/>
                                  <w:color w:val="auto"/>
                                  <w:lang w:val="fr-FR"/>
                                </w:rPr>
                                <w:t>MANOEUV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No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Arm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Description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_______________     __________     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_______________     __________     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_______________     __________     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_______________     __________     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_______________     __________     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_______________     __________     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_______________     __________     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_______________     __________     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_______________     __________     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_______________     __________     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_______________     __________     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_______________     __________     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_______________     __________     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_______________     __________     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_______________     __________     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3291840"/>
                            <a:ext cx="6400800" cy="338328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381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MarcoPoloSCapsSSK" w:hAnsi="MarcoPoloSCapsSSK" w:eastAsia="Times New Roman" w:cs="MarcoPoloSCapsSSK"/>
                                  <w:color w:val="auto"/>
                                  <w:lang w:val="fr-FR"/>
                                </w:rPr>
                                <w:t>Ta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No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Nivea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Effet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_______________     __________     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_______________     __________     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_______________     __________     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_______________     __________     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_______________     __________     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_______________     __________     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_______________     __________     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_______________     __________     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_______________     __________     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_______________     __________     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_______________     __________     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_______________     __________     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_______________     __________     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_______________     __________     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_______________     __________     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_______________     __________     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_______________     __________     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_________________     __________     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6858000"/>
                            <a:ext cx="6400800" cy="2926080"/>
                          </a:xfrm>
                          <a:prstGeom prst="rect">
                            <a:avLst/>
                          </a:pr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381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MarcoPoloSCapsSSK" w:hAnsi="MarcoPoloSCapsSSK" w:eastAsia="Times New Roman" w:cs="MarcoPoloSCapsSSK"/>
                                  <w:color w:val="auto"/>
                                  <w:lang w:val="fr-FR"/>
                                </w:rPr>
                                <w:t>Equip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Feuille%20de%20perso%20Qin1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011680" y="274320"/>
                            <a:ext cx="36576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Feuille%20de%20perso%20Qin2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4389120" y="274320"/>
                            <a:ext cx="36576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Feuille%20de%20perso%20Qin1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560320" y="3383280"/>
                            <a:ext cx="36576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Feuille%20de%20perso%20Qin2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3840480" y="3383280"/>
                            <a:ext cx="36576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Feuille%20de%20perso%20Qin1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103120" y="6949440"/>
                            <a:ext cx="36576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Feuille%20de%20perso%20Qin2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297680" y="6949440"/>
                            <a:ext cx="36576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0.45pt;width:540pt;height:784.8pt" coordorigin="9,9" coordsize="10800,15696">
                <v:rect id="shape_0" stroked="t" o:allowincell="f" style="position:absolute;left:9;top:9;width:10799;height:15695;mso-wrap-style:none;v-text-anchor:middle">
                  <v:imagedata r:id="rId46" o:detectmouseclick="t"/>
                  <v:stroke color="black" weight="9360" joinstyle="miter" endcap="flat"/>
                  <w10:wrap type="none"/>
                </v:rect>
                <v:shape id="shape_0" stroked="t" o:allowincell="f" style="position:absolute;left:297;top:297;width:10079;height:4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MarcoPoloSCapsSSK" w:hAnsi="MarcoPoloSCapsSSK" w:eastAsia="Times New Roman" w:cs="MarcoPoloSCapsSSK"/>
                            <w:color w:val="auto"/>
                            <w:lang w:val="fr-FR"/>
                          </w:rPr>
                          <w:t>MANOEUVR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No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Arm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Description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_______________     __________     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_______________     __________     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_______________     __________     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_______________     __________     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_______________     __________     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_______________     __________     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_______________     __________     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_______________     __________     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_______________     __________     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_______________     __________     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_______________     __________     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_______________     __________     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_______________     __________     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_______________     __________     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_______________     __________     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imagedata r:id="rId47" o:detectmouseclick="t"/>
                  <v:stroke color="#993300" weight="38160" joinstyle="miter" endcap="flat"/>
                  <w10:wrap type="none"/>
                </v:shape>
                <v:shape id="shape_0" stroked="t" o:allowincell="f" style="position:absolute;left:297;top:5193;width:10079;height:5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MarcoPoloSCapsSSK" w:hAnsi="MarcoPoloSCapsSSK" w:eastAsia="Times New Roman" w:cs="MarcoPoloSCapsSSK"/>
                            <w:color w:val="auto"/>
                            <w:lang w:val="fr-FR"/>
                          </w:rPr>
                          <w:t>Ta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No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Nivea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Effet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_______________     __________     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_______________     __________     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_______________     __________     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_______________     __________     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_______________     __________     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_______________     __________     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_______________     __________     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_______________     __________     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_______________     __________     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_______________     __________     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_______________     __________     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_______________     __________     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_______________     __________     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_______________     __________     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_______________     __________     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_______________     __________     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_______________     __________     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_________________     __________     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imagedata r:id="rId48" o:detectmouseclick="t"/>
                  <v:stroke color="#993300" weight="38160" joinstyle="miter" endcap="flat"/>
                  <w10:wrap type="none"/>
                </v:shape>
                <v:shape id="shape_0" stroked="t" o:allowincell="f" style="position:absolute;left:297;top:10809;width:10079;height:4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MarcoPoloSCapsSSK" w:hAnsi="MarcoPoloSCapsSSK" w:eastAsia="Times New Roman" w:cs="MarcoPoloSCapsSSK"/>
                            <w:color w:val="auto"/>
                            <w:lang w:val="fr-FR"/>
                          </w:rPr>
                          <w:t>Equip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imagedata r:id="rId49" o:detectmouseclick="t"/>
                  <v:stroke color="#993300" weight="38160" joinstyle="miter" endcap="flat"/>
                  <w10:wrap type="none"/>
                </v:shape>
                <v:shape id="shape_0" ID="Feuille%20de%20perso%20Qin1" stroked="f" o:allowincell="f" style="position:absolute;left:3177;top:441;width:575;height:436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ID="Feuille%20de%20perso%20Qin2" stroked="f" o:allowincell="f" style="position:absolute;left:6921;top:441;width:575;height:436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ID="Feuille%20de%20perso%20Qin1" stroked="f" o:allowincell="f" style="position:absolute;left:4041;top:5337;width:575;height:436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ID="Feuille%20de%20perso%20Qin2" stroked="f" o:allowincell="f" style="position:absolute;left:6057;top:5337;width:575;height:436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ID="Feuille%20de%20perso%20Qin1" stroked="f" o:allowincell="f" style="position:absolute;left:3321;top:10953;width:575;height:436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ID="Feuille%20de%20perso%20Qin2" stroked="f" o:allowincell="f" style="position:absolute;left:6777;top:10953;width:575;height:436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tabs>
          <w:tab w:val="clear" w:pos="709"/>
          <w:tab w:val="left" w:pos="4253" w:leader="none"/>
        </w:tabs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  <w:lang w:val="en-US"/>
        </w:rPr>
      </w:pPr>
      <w:r>
        <w:rPr>
          <w:rFonts w:cs="TaipanCapsSSK" w:ascii="TaipanCapsSSK" w:hAnsi="TaipanCapsSSK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</wp:posOffset>
                </wp:positionH>
                <wp:positionV relativeFrom="paragraph">
                  <wp:posOffset>5715</wp:posOffset>
                </wp:positionV>
                <wp:extent cx="6858000" cy="9966960"/>
                <wp:effectExtent l="5080" t="5080" r="5080" b="111823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966960"/>
                          <a:chOff x="0" y="0"/>
                          <a:chExt cx="6858000" cy="996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9966960"/>
                          </a:xfrm>
                          <a:prstGeom prst="rect">
                            <a:avLst/>
                          </a:pr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182880"/>
                            <a:ext cx="6400800" cy="9601200"/>
                          </a:xfrm>
                          <a:prstGeom prst="rect">
                            <a:avLst/>
                          </a:prstGeom>
                          <a:blipFill rotWithShape="0">
                            <a:blip r:embed="rId57"/>
                            <a:tile tx="0" ty="0" sx="100000" sy="100000" algn="ctr"/>
                          </a:blipFill>
                          <a:ln w="381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MarcoPoloSCapsSSK" w:hAnsi="MarcoPoloSCapsSSK" w:eastAsia="Times New Roman" w:cs="MarcoPoloSCapsSSK"/>
                                  <w:color w:val="auto"/>
                                  <w:lang w:val="fr-FR"/>
                                </w:rPr>
                                <w:t>MAG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Nom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Talent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Préparation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 SR :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   Chi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Effet 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Nom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Talent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Préparation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 SR :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   Chi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Effet 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Nom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Talent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Préparation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 SR :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   Chi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Effet 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Nom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Talent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Préparation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 SR :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   Chi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Effet 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Nom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Talent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Préparation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 SR :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   Chi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Effet 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Nom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Talent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Préparation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 SR :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   Chi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Effet 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Nom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Talent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Préparation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 SR :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   Chi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Effet 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Nom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Talent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>Préparation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 SR :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    Chi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  <w:t xml:space="preserve">Effet 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ligrapher" w:hAnsi="Calligrapher" w:eastAsia="Times New Roman" w:cs="Calligrapher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0.45pt;width:540pt;height:784.8pt" coordorigin="9,9" coordsize="10800,15696">
                <v:rect id="shape_0" stroked="t" o:allowincell="f" style="position:absolute;left:9;top:9;width:10799;height:15695;mso-wrap-style:none;v-text-anchor:middle">
                  <v:imagedata r:id="rId58" o:detectmouseclick="t"/>
                  <v:stroke color="black" weight="9360" joinstyle="miter" endcap="flat"/>
                  <w10:wrap type="none"/>
                </v:rect>
                <v:shape id="shape_0" stroked="t" o:allowincell="f" style="position:absolute;left:297;top:297;width:10079;height:15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MarcoPoloSCapsSSK" w:hAnsi="MarcoPoloSCapsSSK" w:eastAsia="Times New Roman" w:cs="MarcoPoloSCapsSSK"/>
                            <w:color w:val="auto"/>
                            <w:lang w:val="fr-FR"/>
                          </w:rPr>
                          <w:t>MAG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Nom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Talent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Préparation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 SR :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   Chi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Effet 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Nom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Talent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Préparation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 SR :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   Chi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Effet 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Nom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Talent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Préparation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 SR :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   Chi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Effet 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Nom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Talent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Préparation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 SR :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   Chi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Effet 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Nom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Talent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Préparation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 SR :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   Chi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Effet 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Nom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Talent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Préparation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 SR :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   Chi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Effet 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Nom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Talent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Préparation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 SR :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   Chi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Effet 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Nom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Talent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>Préparation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 SR :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    Chi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  <w:t xml:space="preserve">Effet 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ligrapher" w:hAnsi="Calligrapher" w:eastAsia="Times New Roman" w:cs="Calligrapher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imagedata r:id="rId59" o:detectmouseclick="t"/>
                  <v:stroke color="#993300" weight="381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383155</wp:posOffset>
            </wp:positionH>
            <wp:positionV relativeFrom="paragraph">
              <wp:posOffset>280035</wp:posOffset>
            </wp:positionV>
            <wp:extent cx="365760" cy="277495"/>
            <wp:effectExtent l="0" t="0" r="0" b="0"/>
            <wp:wrapTopAndBottom/>
            <wp:docPr id="58" name="Feuille%20de%20perso%20Qi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Feuille%20de%20perso%20Qin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ipanCapsSSK" w:hAnsi="TaipanCapsSSK" w:cs="TaipanCapsSSK"/>
          <w:lang w:val="en-US"/>
        </w:rPr>
      </w:pPr>
      <w:r>
        <w:rPr>
          <w:rFonts w:cs="TaipanCapsSSK" w:ascii="TaipanCapsSSK" w:hAnsi="TaipanCapsSSK"/>
          <w:lang w:val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029075</wp:posOffset>
            </wp:positionH>
            <wp:positionV relativeFrom="paragraph">
              <wp:posOffset>133350</wp:posOffset>
            </wp:positionV>
            <wp:extent cx="365760" cy="277495"/>
            <wp:effectExtent l="0" t="0" r="0" b="0"/>
            <wp:wrapTopAndBottom/>
            <wp:docPr id="59" name="Feuille%20de%20perso%20Qi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Feuille%20de%20perso%20Qin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</w:rPr>
      </w:pPr>
      <w:r>
        <w:rPr>
          <w:rFonts w:cs="TaipanCapsSSK" w:ascii="TaipanCapsSSK" w:hAnsi="TaipanCapsSSK"/>
        </w:rPr>
      </w:r>
    </w:p>
    <w:p>
      <w:pPr>
        <w:pStyle w:val="Normal"/>
        <w:rPr>
          <w:rFonts w:ascii="TaipanCapsSSK" w:hAnsi="TaipanCapsSSK" w:cs="TaipanCapsSSK"/>
          <w:lang w:val="en-US"/>
        </w:rPr>
      </w:pPr>
      <w:r>
        <w:rPr>
          <w:rFonts w:cs="TaipanCapsSSK" w:ascii="TaipanCapsSSK" w:hAnsi="TaipanCapsSSK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</wp:posOffset>
                </wp:positionH>
                <wp:positionV relativeFrom="paragraph">
                  <wp:posOffset>5715</wp:posOffset>
                </wp:positionV>
                <wp:extent cx="6858000" cy="996696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966960"/>
                          <a:chOff x="0" y="0"/>
                          <a:chExt cx="6858000" cy="996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996696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182880"/>
                            <a:ext cx="6400800" cy="9601200"/>
                          </a:xfrm>
                          <a:prstGeom prst="rect">
                            <a:avLst/>
                          </a:pr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381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MarcoPoloSCapsSSK" w:hAnsi="MarcoPoloSCapsSSK" w:eastAsia="Times New Roman" w:cs="MarcoPoloSCapsSSK"/>
                                  <w:color w:val="auto"/>
                                  <w:lang w:val="fr-FR"/>
                                </w:rPr>
                                <w:t>HISTOIRE    ET    FAITS    MARQUA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0.45pt;width:540pt;height:784.8pt" coordorigin="9,9" coordsize="10800,15696">
                <v:rect id="shape_0" stroked="t" o:allowincell="f" style="position:absolute;left:9;top:9;width:10799;height:15695;mso-wrap-style:none;v-text-anchor:middle">
                  <v:imagedata r:id="rId64" o:detectmouseclick="t"/>
                  <v:stroke color="black" weight="9360" joinstyle="miter" endcap="flat"/>
                  <w10:wrap type="none"/>
                </v:rect>
                <v:shape id="shape_0" stroked="t" o:allowincell="f" style="position:absolute;left:297;top:297;width:10079;height:15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MarcoPoloSCapsSSK" w:hAnsi="MarcoPoloSCapsSSK" w:eastAsia="Times New Roman" w:cs="MarcoPoloSCapsSSK"/>
                            <w:color w:val="auto"/>
                            <w:lang w:val="fr-FR"/>
                          </w:rPr>
                          <w:t>HISTOIRE    ET    FAITS    MARQUAN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imagedata r:id="rId65" o:detectmouseclick="t"/>
                  <v:stroke color="#993300" weight="381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645795</wp:posOffset>
            </wp:positionH>
            <wp:positionV relativeFrom="paragraph">
              <wp:posOffset>280035</wp:posOffset>
            </wp:positionV>
            <wp:extent cx="365760" cy="277495"/>
            <wp:effectExtent l="0" t="0" r="0" b="0"/>
            <wp:wrapTopAndBottom/>
            <wp:docPr id="61" name="Feuille%20de%20perso%20Qi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Feuille%20de%20perso%20Qin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ipanCapsSSK" w:hAnsi="TaipanCapsSSK" w:cs="TaipanCapsSSK"/>
          <w:lang w:val="en-US"/>
        </w:rPr>
      </w:pPr>
      <w:r>
        <w:rPr>
          <w:rFonts w:cs="TaipanCapsSSK" w:ascii="TaipanCapsSSK" w:hAnsi="TaipanCapsSSK"/>
          <w:lang w:val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857875</wp:posOffset>
            </wp:positionH>
            <wp:positionV relativeFrom="paragraph">
              <wp:posOffset>133350</wp:posOffset>
            </wp:positionV>
            <wp:extent cx="365760" cy="277495"/>
            <wp:effectExtent l="0" t="0" r="0" b="0"/>
            <wp:wrapTopAndBottom/>
            <wp:docPr id="62" name="Feuille%20de%20perso%20Qi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Feuille%20de%20perso%20Qin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ipanCapsSSK" w:hAnsi="TaipanCapsSSK" w:cs="TaipanCapsSSK"/>
          <w:lang w:val="en-US"/>
        </w:rPr>
      </w:pPr>
      <w:r>
        <w:rPr>
          <w:rFonts w:cs="TaipanCapsSSK" w:ascii="TaipanCapsSSK" w:hAnsi="TaipanCapsSSK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1380</wp:posOffset>
            </wp:positionH>
            <wp:positionV relativeFrom="paragraph">
              <wp:posOffset>-1254125</wp:posOffset>
            </wp:positionV>
            <wp:extent cx="0" cy="0"/>
            <wp:effectExtent l="0" t="0" r="0" b="0"/>
            <wp:wrapNone/>
            <wp:docPr id="6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3704" t="3704" r="3704" b="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coPoloSCapsSSK">
    <w:charset w:val="00"/>
    <w:family w:val="roman"/>
    <w:pitch w:val="variable"/>
  </w:font>
  <w:font w:name="Calligrapher">
    <w:charset w:val="00"/>
    <w:family w:val="auto"/>
    <w:pitch w:val="variable"/>
  </w:font>
  <w:font w:name="SimSun"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TaipanCapsSS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rcoPoloSCapsSSK" w:hAnsi="MarcoPoloSCapsSSK" w:cs="MarcoPoloSCapsSSK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coPoloSCapsSSK" w:hAnsi="MarcoPoloSCapsSSK" w:cs="MarcoPoloSCapsSSK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lligrapher" w:hAnsi="Calligrapher" w:cs="Calligrapher"/>
      <w:b/>
      <w:color w:val="FF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ligrapher" w:hAnsi="Calligrapher" w:cs="Calligrapher"/>
      <w:b/>
      <w:color w:val="008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ligrapher" w:hAnsi="Calligrapher" w:cs="Calligrapher"/>
      <w:b/>
      <w:color w:val="0000FF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ligrapher" w:hAnsi="Calligrapher" w:cs="Calligrapher"/>
      <w:b/>
      <w:color w:val="8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alligrapher" w:hAnsi="Calligrapher" w:cs="Calligrapher"/>
      <w:b/>
      <w:color w:val="808080"/>
      <w:sz w:val="16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rFonts w:ascii="SimSun;SimSun" w:hAnsi="SimSun;SimSun" w:eastAsia="SimSun;SimSun"/>
      <w:color w:val="808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arcoPoloSCapsSSK" w:hAnsi="MarcoPoloSCapsSSK" w:cs="MarcoPoloSCapsSSK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Monotype Corsiva" w:hAnsi="Monotype Corsiva" w:eastAsia="Times New Roman" w:cs="Monotype Corsiva"/>
      <w:color w:val="000000"/>
      <w:sz w:val="24"/>
      <w:szCs w:val="20"/>
      <w:lang w:val="fr-FR" w:eastAsia="fr-FR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oleObject" Target="embeddings/oleObject1.bin"/><Relationship Id="rId10" Type="http://schemas.openxmlformats.org/officeDocument/2006/relationships/image" Target="media/image6.png"/><Relationship Id="rId11" Type="http://schemas.openxmlformats.org/officeDocument/2006/relationships/image" Target="media/image5.jpeg"/><Relationship Id="rId12" Type="http://schemas.openxmlformats.org/officeDocument/2006/relationships/image" Target="media/image7.png"/><Relationship Id="rId13" Type="http://schemas.openxmlformats.org/officeDocument/2006/relationships/image" Target="media/image5.jpeg"/><Relationship Id="rId14" Type="http://schemas.openxmlformats.org/officeDocument/2006/relationships/image" Target="media/image7.png"/><Relationship Id="rId15" Type="http://schemas.openxmlformats.org/officeDocument/2006/relationships/image" Target="media/image5.jpeg"/><Relationship Id="rId16" Type="http://schemas.openxmlformats.org/officeDocument/2006/relationships/image" Target="media/image8.png"/><Relationship Id="rId17" Type="http://schemas.openxmlformats.org/officeDocument/2006/relationships/image" Target="media/image5.jpeg"/><Relationship Id="rId18" Type="http://schemas.openxmlformats.org/officeDocument/2006/relationships/image" Target="media/image8.png"/><Relationship Id="rId19" Type="http://schemas.openxmlformats.org/officeDocument/2006/relationships/image" Target="media/image5.jpeg"/><Relationship Id="rId20" Type="http://schemas.openxmlformats.org/officeDocument/2006/relationships/image" Target="media/image9.png"/><Relationship Id="rId21" Type="http://schemas.openxmlformats.org/officeDocument/2006/relationships/image" Target="media/image5.jpeg"/><Relationship Id="rId22" Type="http://schemas.openxmlformats.org/officeDocument/2006/relationships/image" Target="media/image9.png"/><Relationship Id="rId23" Type="http://schemas.openxmlformats.org/officeDocument/2006/relationships/image" Target="media/image5.jpeg"/><Relationship Id="rId24" Type="http://schemas.openxmlformats.org/officeDocument/2006/relationships/image" Target="media/image10.png"/><Relationship Id="rId25" Type="http://schemas.openxmlformats.org/officeDocument/2006/relationships/image" Target="media/image5.jpe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13.pn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1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3.png"/><Relationship Id="rId43" Type="http://schemas.openxmlformats.org/officeDocument/2006/relationships/image" Target="media/image4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1.jpeg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3.png"/><Relationship Id="rId51" Type="http://schemas.openxmlformats.org/officeDocument/2006/relationships/image" Target="media/image4.png"/><Relationship Id="rId52" Type="http://schemas.openxmlformats.org/officeDocument/2006/relationships/image" Target="media/image3.png"/><Relationship Id="rId53" Type="http://schemas.openxmlformats.org/officeDocument/2006/relationships/image" Target="media/image4.png"/><Relationship Id="rId54" Type="http://schemas.openxmlformats.org/officeDocument/2006/relationships/image" Target="media/image3.png"/><Relationship Id="rId55" Type="http://schemas.openxmlformats.org/officeDocument/2006/relationships/image" Target="media/image4.png"/><Relationship Id="rId56" Type="http://schemas.openxmlformats.org/officeDocument/2006/relationships/image" Target="media/image1.jpeg"/><Relationship Id="rId57" Type="http://schemas.openxmlformats.org/officeDocument/2006/relationships/image" Target="media/image2.jpeg"/><Relationship Id="rId58" Type="http://schemas.openxmlformats.org/officeDocument/2006/relationships/image" Target="media/image1.jpeg"/><Relationship Id="rId59" Type="http://schemas.openxmlformats.org/officeDocument/2006/relationships/image" Target="media/image2.jpeg"/><Relationship Id="rId60" Type="http://schemas.openxmlformats.org/officeDocument/2006/relationships/image" Target="media/image3.png"/><Relationship Id="rId61" Type="http://schemas.openxmlformats.org/officeDocument/2006/relationships/image" Target="media/image4.png"/><Relationship Id="rId62" Type="http://schemas.openxmlformats.org/officeDocument/2006/relationships/image" Target="media/image1.jpeg"/><Relationship Id="rId63" Type="http://schemas.openxmlformats.org/officeDocument/2006/relationships/image" Target="media/image2.jpeg"/><Relationship Id="rId64" Type="http://schemas.openxmlformats.org/officeDocument/2006/relationships/image" Target="media/image1.jpeg"/><Relationship Id="rId65" Type="http://schemas.openxmlformats.org/officeDocument/2006/relationships/image" Target="media/image2.jpeg"/><Relationship Id="rId66" Type="http://schemas.openxmlformats.org/officeDocument/2006/relationships/image" Target="media/image3.png"/><Relationship Id="rId67" Type="http://schemas.openxmlformats.org/officeDocument/2006/relationships/image" Target="media/image4.png"/><Relationship Id="rId68" Type="http://schemas.openxmlformats.org/officeDocument/2006/relationships/image" Target="media/image14.wmf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6:54:00Z</dcterms:created>
  <dc:creator>toulorge</dc:creator>
  <dc:description/>
  <dc:language>en-US</dc:language>
  <cp:lastModifiedBy>toulorge</cp:lastModifiedBy>
  <cp:lastPrinted>2006-02-20T16:59:00Z</cp:lastPrinted>
  <dcterms:modified xsi:type="dcterms:W3CDTF">2006-03-06T10:17:00Z</dcterms:modified>
  <cp:revision>23</cp:revision>
  <dc:subject/>
  <dc:title/>
</cp:coreProperties>
</file>