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04" w:leader="none"/>
          <w:tab w:val="left" w:pos="2584" w:leader="none"/>
          <w:tab w:val="left" w:pos="2992" w:leader="none"/>
          <w:tab w:val="left" w:pos="3400" w:leader="none"/>
          <w:tab w:val="left" w:pos="3808" w:leader="none"/>
          <w:tab w:val="left" w:pos="4216" w:leader="none"/>
          <w:tab w:val="left" w:pos="4624" w:leader="none"/>
          <w:tab w:val="left" w:pos="5168" w:leader="none"/>
          <w:tab w:val="left" w:pos="5848" w:leader="none"/>
          <w:tab w:val="left" w:pos="6664" w:leader="none"/>
          <w:tab w:val="left" w:pos="7752" w:leader="none"/>
          <w:tab w:val="left" w:pos="1060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7120</wp:posOffset>
                </wp:positionH>
                <wp:positionV relativeFrom="paragraph">
                  <wp:posOffset>172720</wp:posOffset>
                </wp:positionV>
                <wp:extent cx="1295400" cy="1727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72800"/>
                          <a:chOff x="0" y="0"/>
                          <a:chExt cx="12952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pt;margin-top:13.6pt;width:102pt;height:13.6pt" coordorigin="5712,272" coordsize="2040,272">
                <v:roundrect id="shape_0" fillcolor="white" stroked="t" o:allowincell="f" style="position:absolute;left:5712;top:272;width:203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12;top:272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2520</wp:posOffset>
                </wp:positionH>
                <wp:positionV relativeFrom="paragraph">
                  <wp:posOffset>172720</wp:posOffset>
                </wp:positionV>
                <wp:extent cx="777240" cy="1727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6pt;margin-top:13.6pt;width:6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1680</wp:posOffset>
                </wp:positionH>
                <wp:positionV relativeFrom="paragraph">
                  <wp:posOffset>172720</wp:posOffset>
                </wp:positionV>
                <wp:extent cx="345440" cy="1727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4pt;margin-top:13.6pt;width:27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6240</wp:posOffset>
                </wp:positionH>
                <wp:positionV relativeFrom="paragraph">
                  <wp:posOffset>172720</wp:posOffset>
                </wp:positionV>
                <wp:extent cx="345440" cy="172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2pt;margin-top:13.6pt;width:27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1640840" cy="1727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880" cy="172800"/>
                          <a:chOff x="0" y="0"/>
                          <a:chExt cx="16408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08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6pt;width:129.2pt;height:13.6pt" coordorigin="0,272" coordsize="2584,272">
                <v:roundrect id="shape_0" fillcolor="white" stroked="t" o:allowincell="f" style="position:absolute;left:0;top:272;width:2583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68;top:272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172720</wp:posOffset>
                </wp:positionV>
                <wp:extent cx="1295400" cy="1727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72800"/>
                          <a:chOff x="0" y="0"/>
                          <a:chExt cx="12952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64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72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13.6pt;width:102pt;height:13.6pt" coordorigin="2584,272" coordsize="2040,272">
                <v:roundrect id="shape_0" fillcolor="white" stroked="t" o:allowincell="f" style="position:absolute;left:2584;top:272;width:203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72;width:1631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72;width:1223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72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72;width:40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</w:rPr>
        <w:t>Armes :</w:t>
      </w:r>
      <w:r>
        <w:rPr>
          <w:rFonts w:cs="Arial" w:ascii="Arial" w:hAnsi="Arial"/>
          <w:sz w:val="20"/>
        </w:rPr>
        <w:tab/>
        <w:t xml:space="preserve"> Carac.</w:t>
        <w:tab/>
        <w:t xml:space="preserve">  BP</w:t>
        <w:tab/>
        <w:t xml:space="preserve"> CO</w:t>
        <w:tab/>
        <w:t xml:space="preserve"> MY</w:t>
        <w:tab/>
        <w:t xml:space="preserve"> LN</w:t>
        <w:tab/>
        <w:t xml:space="preserve"> EX</w:t>
        <w:tab/>
        <w:t xml:space="preserve"> DOM</w:t>
        <w:tab/>
        <w:t xml:space="preserve">  VDT</w:t>
        <w:tab/>
        <w:t>Munit.</w:t>
        <w:tab/>
        <w:t>Mun. Rest.</w:t>
        <w:tab/>
        <w:t>Emplacement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1640840" cy="1727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880" cy="172800"/>
                          <a:chOff x="0" y="0"/>
                          <a:chExt cx="16408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08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pt;width:129.2pt;height:13.6pt" coordorigin="0,268" coordsize="2584,272">
                <v:roundrect id="shape_0" fillcolor="white" stroked="t" o:allowincell="f" style="position:absolute;left:0;top:268;width:2583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68;top:268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0840</wp:posOffset>
                </wp:positionH>
                <wp:positionV relativeFrom="paragraph">
                  <wp:posOffset>170180</wp:posOffset>
                </wp:positionV>
                <wp:extent cx="1295400" cy="1727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72800"/>
                          <a:chOff x="0" y="0"/>
                          <a:chExt cx="12952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64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72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13.4pt;width:102pt;height:13.6pt" coordorigin="2584,268" coordsize="2040,272">
                <v:roundrect id="shape_0" fillcolor="white" stroked="t" o:allowincell="f" style="position:absolute;left:2584;top:268;width:203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68;width:1631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68;width:1223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68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68;width:40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6240</wp:posOffset>
                </wp:positionH>
                <wp:positionV relativeFrom="paragraph">
                  <wp:posOffset>170180</wp:posOffset>
                </wp:positionV>
                <wp:extent cx="345440" cy="1727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2pt;margin-top:13.4pt;width:27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1680</wp:posOffset>
                </wp:positionH>
                <wp:positionV relativeFrom="paragraph">
                  <wp:posOffset>170180</wp:posOffset>
                </wp:positionV>
                <wp:extent cx="345440" cy="1727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4pt;margin-top:13.4pt;width:27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27120</wp:posOffset>
                </wp:positionH>
                <wp:positionV relativeFrom="paragraph">
                  <wp:posOffset>170180</wp:posOffset>
                </wp:positionV>
                <wp:extent cx="1295400" cy="1727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72800"/>
                          <a:chOff x="0" y="0"/>
                          <a:chExt cx="12952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pt;margin-top:13.4pt;width:102pt;height:13.6pt" coordorigin="5712,268" coordsize="2040,272">
                <v:roundrect id="shape_0" fillcolor="white" stroked="t" o:allowincell="f" style="position:absolute;left:5712;top:268;width:203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12;top:268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2520</wp:posOffset>
                </wp:positionH>
                <wp:positionV relativeFrom="paragraph">
                  <wp:posOffset>170180</wp:posOffset>
                </wp:positionV>
                <wp:extent cx="777240" cy="1727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6pt;margin-top:13.4pt;width:6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640840" cy="172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880" cy="172800"/>
                          <a:chOff x="0" y="0"/>
                          <a:chExt cx="16408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08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pt;width:129.2pt;height:13.6pt" coordorigin="0,264" coordsize="2584,272">
                <v:roundrect id="shape_0" fillcolor="white" stroked="t" o:allowincell="f" style="position:absolute;left:0;top:264;width:2583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68;top:264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0840</wp:posOffset>
                </wp:positionH>
                <wp:positionV relativeFrom="paragraph">
                  <wp:posOffset>167640</wp:posOffset>
                </wp:positionV>
                <wp:extent cx="1295400" cy="1727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72800"/>
                          <a:chOff x="0" y="0"/>
                          <a:chExt cx="12952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64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72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13.2pt;width:102pt;height:13.6pt" coordorigin="2584,264" coordsize="2040,272">
                <v:roundrect id="shape_0" fillcolor="white" stroked="t" o:allowincell="f" style="position:absolute;left:2584;top:264;width:203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64;width:1631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64;width:1223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64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64;width:40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6240</wp:posOffset>
                </wp:positionH>
                <wp:positionV relativeFrom="paragraph">
                  <wp:posOffset>167640</wp:posOffset>
                </wp:positionV>
                <wp:extent cx="345440" cy="1727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2pt;margin-top:13.2pt;width:27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1680</wp:posOffset>
                </wp:positionH>
                <wp:positionV relativeFrom="paragraph">
                  <wp:posOffset>167640</wp:posOffset>
                </wp:positionV>
                <wp:extent cx="345440" cy="1727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4pt;margin-top:13.2pt;width:27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7120</wp:posOffset>
                </wp:positionH>
                <wp:positionV relativeFrom="paragraph">
                  <wp:posOffset>167640</wp:posOffset>
                </wp:positionV>
                <wp:extent cx="1295400" cy="1727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72800"/>
                          <a:chOff x="0" y="0"/>
                          <a:chExt cx="12952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pt;margin-top:13.2pt;width:102pt;height:13.6pt" coordorigin="5712,264" coordsize="2040,272">
                <v:roundrect id="shape_0" fillcolor="white" stroked="t" o:allowincell="f" style="position:absolute;left:5712;top:264;width:203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12;top:264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22520</wp:posOffset>
                </wp:positionH>
                <wp:positionV relativeFrom="paragraph">
                  <wp:posOffset>167640</wp:posOffset>
                </wp:positionV>
                <wp:extent cx="777240" cy="1727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6pt;margin-top:13.2pt;width:6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1640840" cy="1727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880" cy="172800"/>
                          <a:chOff x="0" y="0"/>
                          <a:chExt cx="16408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08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pt;width:129.2pt;height:13.6pt" coordorigin="0,260" coordsize="2584,272">
                <v:roundrect id="shape_0" fillcolor="white" stroked="t" o:allowincell="f" style="position:absolute;left:0;top:260;width:2583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68;top:260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0840</wp:posOffset>
                </wp:positionH>
                <wp:positionV relativeFrom="paragraph">
                  <wp:posOffset>165100</wp:posOffset>
                </wp:positionV>
                <wp:extent cx="1295400" cy="1727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72800"/>
                          <a:chOff x="0" y="0"/>
                          <a:chExt cx="12952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64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72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13pt;width:102pt;height:13.6pt" coordorigin="2584,260" coordsize="2040,272">
                <v:roundrect id="shape_0" fillcolor="white" stroked="t" o:allowincell="f" style="position:absolute;left:2584;top:260;width:203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60;width:1631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60;width:1223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60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60;width:40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1680</wp:posOffset>
                </wp:positionH>
                <wp:positionV relativeFrom="paragraph">
                  <wp:posOffset>165100</wp:posOffset>
                </wp:positionV>
                <wp:extent cx="345440" cy="1727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4pt;margin-top:13pt;width:27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6240</wp:posOffset>
                </wp:positionH>
                <wp:positionV relativeFrom="paragraph">
                  <wp:posOffset>165100</wp:posOffset>
                </wp:positionV>
                <wp:extent cx="345440" cy="1727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2pt;margin-top:13pt;width:27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7120</wp:posOffset>
                </wp:positionH>
                <wp:positionV relativeFrom="paragraph">
                  <wp:posOffset>165100</wp:posOffset>
                </wp:positionV>
                <wp:extent cx="1295400" cy="1727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72800"/>
                          <a:chOff x="0" y="0"/>
                          <a:chExt cx="12952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pt;margin-top:13pt;width:102pt;height:13.6pt" coordorigin="5712,260" coordsize="2040,272">
                <v:roundrect id="shape_0" fillcolor="white" stroked="t" o:allowincell="f" style="position:absolute;left:5712;top:260;width:203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12;top:260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22520</wp:posOffset>
                </wp:positionH>
                <wp:positionV relativeFrom="paragraph">
                  <wp:posOffset>165100</wp:posOffset>
                </wp:positionV>
                <wp:extent cx="777240" cy="1727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6pt;margin-top:13pt;width:6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1640840" cy="1727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880" cy="172800"/>
                          <a:chOff x="0" y="0"/>
                          <a:chExt cx="16408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08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pt;width:129.2pt;height:13.6pt" coordorigin="0,256" coordsize="2584,272">
                <v:roundrect id="shape_0" fillcolor="white" stroked="t" o:allowincell="f" style="position:absolute;left:0;top:256;width:2583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68;top:256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0840</wp:posOffset>
                </wp:positionH>
                <wp:positionV relativeFrom="paragraph">
                  <wp:posOffset>162560</wp:posOffset>
                </wp:positionV>
                <wp:extent cx="1295400" cy="1727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72800"/>
                          <a:chOff x="0" y="0"/>
                          <a:chExt cx="12952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64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72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12.8pt;width:102pt;height:13.6pt" coordorigin="2584,256" coordsize="2040,272">
                <v:roundrect id="shape_0" fillcolor="white" stroked="t" o:allowincell="f" style="position:absolute;left:2584;top:256;width:203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56;width:1631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56;width:1223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56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56;width:40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6240</wp:posOffset>
                </wp:positionH>
                <wp:positionV relativeFrom="paragraph">
                  <wp:posOffset>162560</wp:posOffset>
                </wp:positionV>
                <wp:extent cx="345440" cy="1727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2pt;margin-top:12.8pt;width:27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1680</wp:posOffset>
                </wp:positionH>
                <wp:positionV relativeFrom="paragraph">
                  <wp:posOffset>162560</wp:posOffset>
                </wp:positionV>
                <wp:extent cx="345440" cy="1727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4pt;margin-top:12.8pt;width:27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7120</wp:posOffset>
                </wp:positionH>
                <wp:positionV relativeFrom="paragraph">
                  <wp:posOffset>162560</wp:posOffset>
                </wp:positionV>
                <wp:extent cx="1295400" cy="1727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72800"/>
                          <a:chOff x="0" y="0"/>
                          <a:chExt cx="12952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pt;margin-top:12.8pt;width:102pt;height:13.6pt" coordorigin="5712,256" coordsize="2040,272">
                <v:roundrect id="shape_0" fillcolor="white" stroked="t" o:allowincell="f" style="position:absolute;left:5712;top:256;width:203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12;top:256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22520</wp:posOffset>
                </wp:positionH>
                <wp:positionV relativeFrom="paragraph">
                  <wp:posOffset>162560</wp:posOffset>
                </wp:positionV>
                <wp:extent cx="777240" cy="1727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6pt;margin-top:12.8pt;width:6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1640840" cy="1727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880" cy="172800"/>
                          <a:chOff x="0" y="0"/>
                          <a:chExt cx="16408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08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pt;width:129.2pt;height:13.6pt" coordorigin="0,252" coordsize="2584,272">
                <v:roundrect id="shape_0" fillcolor="white" stroked="t" o:allowincell="f" style="position:absolute;left:0;top:252;width:2583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68;top:252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0840</wp:posOffset>
                </wp:positionH>
                <wp:positionV relativeFrom="paragraph">
                  <wp:posOffset>160020</wp:posOffset>
                </wp:positionV>
                <wp:extent cx="1295400" cy="1727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72800"/>
                          <a:chOff x="0" y="0"/>
                          <a:chExt cx="12952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64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72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12.6pt;width:102pt;height:13.6pt" coordorigin="2584,252" coordsize="2040,272">
                <v:roundrect id="shape_0" fillcolor="white" stroked="t" o:allowincell="f" style="position:absolute;left:2584;top:252;width:203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52;width:1631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52;width:1223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52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84;top:252;width:407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6240</wp:posOffset>
                </wp:positionH>
                <wp:positionV relativeFrom="paragraph">
                  <wp:posOffset>160020</wp:posOffset>
                </wp:positionV>
                <wp:extent cx="345440" cy="1727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2pt;margin-top:12.6pt;width:27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1680</wp:posOffset>
                </wp:positionH>
                <wp:positionV relativeFrom="paragraph">
                  <wp:posOffset>160020</wp:posOffset>
                </wp:positionV>
                <wp:extent cx="345440" cy="1727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4pt;margin-top:12.6pt;width:27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27120</wp:posOffset>
                </wp:positionH>
                <wp:positionV relativeFrom="paragraph">
                  <wp:posOffset>160020</wp:posOffset>
                </wp:positionV>
                <wp:extent cx="1295400" cy="1727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72800"/>
                          <a:chOff x="0" y="0"/>
                          <a:chExt cx="129528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040" cy="172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pt;margin-top:12.6pt;width:102pt;height:13.6pt" coordorigin="5712,252" coordsize="2040,272">
                <v:roundrect id="shape_0" fillcolor="white" stroked="t" o:allowincell="f" style="position:absolute;left:5712;top:252;width:2039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12;top:252;width:815;height:271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22520</wp:posOffset>
                </wp:positionH>
                <wp:positionV relativeFrom="paragraph">
                  <wp:posOffset>160020</wp:posOffset>
                </wp:positionV>
                <wp:extent cx="777240" cy="1727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6pt;margin-top:12.6pt;width:6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6360</wp:posOffset>
                </wp:positionH>
                <wp:positionV relativeFrom="paragraph">
                  <wp:posOffset>157480</wp:posOffset>
                </wp:positionV>
                <wp:extent cx="3022600" cy="25908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nœuvres de Bagarre / d’Arts Martia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20.4pt;mso-wrap-distance-left:9.05pt;mso-wrap-distance-right:9.05pt;mso-wrap-distance-top:0pt;mso-wrap-distance-bottom:0pt;margin-top:12.4pt;mso-position-vertical-relative:text;margin-left:-6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nœuvres de Bagarre / d’Arts Marti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54400</wp:posOffset>
                </wp:positionH>
                <wp:positionV relativeFrom="paragraph">
                  <wp:posOffset>157480</wp:posOffset>
                </wp:positionV>
                <wp:extent cx="1727200" cy="25908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atut Médical Actu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20.4pt;mso-wrap-distance-left:9.05pt;mso-wrap-distance-right:9.05pt;mso-wrap-distance-top:0pt;mso-wrap-distance-bottom:0pt;margin-top:12.4pt;mso-position-vertical-relative:text;margin-left:27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Statut Médical Actu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12" w:leader="none"/>
        </w:tabs>
        <w:rPr>
          <w:rFonts w:ascii="Arial" w:hAnsi="Arial" w:cs="Arial"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2936240" cy="1727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2pt;width:23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8000</wp:posOffset>
                </wp:positionH>
                <wp:positionV relativeFrom="paragraph">
                  <wp:posOffset>154940</wp:posOffset>
                </wp:positionV>
                <wp:extent cx="0" cy="319405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12.2pt" to="340pt,2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47820</wp:posOffset>
                </wp:positionH>
                <wp:positionV relativeFrom="paragraph">
                  <wp:posOffset>180340</wp:posOffset>
                </wp:positionV>
                <wp:extent cx="151130" cy="15113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14.2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1335</wp:posOffset>
                </wp:positionH>
                <wp:positionV relativeFrom="paragraph">
                  <wp:posOffset>180340</wp:posOffset>
                </wp:positionV>
                <wp:extent cx="151130" cy="15113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14.2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FFFFFF"/>
        </w:rPr>
        <w:t>S</w:t>
      </w:r>
    </w:p>
    <w:p>
      <w:pPr>
        <w:pStyle w:val="Normal"/>
        <w:tabs>
          <w:tab w:val="clear" w:pos="720"/>
          <w:tab w:val="left" w:pos="5712" w:leader="none"/>
          <w:tab w:val="left" w:pos="7344" w:leader="none"/>
        </w:tabs>
        <w:ind w:left="47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2936240" cy="1727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pt;width:23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</w:rPr>
        <w:t xml:space="preserve">Lésion Superf. </w:t>
      </w:r>
      <w:r>
        <w:rPr>
          <w:rFonts w:cs="Arial" w:ascii="Arial" w:hAnsi="Arial"/>
          <w:sz w:val="20"/>
          <w:lang w:val="en-US"/>
        </w:rPr>
        <w:t>(LS)</w:t>
        <w:tab/>
        <w:t>Ecchymose (EC)</w:t>
      </w:r>
    </w:p>
    <w:p>
      <w:pPr>
        <w:pStyle w:val="Normal"/>
        <w:tabs>
          <w:tab w:val="clear" w:pos="720"/>
          <w:tab w:val="left" w:pos="5712" w:leader="none"/>
          <w:tab w:val="left" w:pos="7208" w:leader="none"/>
        </w:tabs>
        <w:ind w:left="4760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7820</wp:posOffset>
                </wp:positionH>
                <wp:positionV relativeFrom="paragraph">
                  <wp:posOffset>6350</wp:posOffset>
                </wp:positionV>
                <wp:extent cx="151130" cy="15113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0.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31335</wp:posOffset>
                </wp:positionH>
                <wp:positionV relativeFrom="paragraph">
                  <wp:posOffset>6985</wp:posOffset>
                </wp:positionV>
                <wp:extent cx="151130" cy="15113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0.5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6"/>
        </w:rPr>
        <w:t>Pénalité : -2 SR</w:t>
        <w:tab/>
        <w:t>Pénalité : -2 SR</w:t>
      </w:r>
    </w:p>
    <w:p>
      <w:pPr>
        <w:pStyle w:val="Normal"/>
        <w:tabs>
          <w:tab w:val="clear" w:pos="720"/>
          <w:tab w:val="left" w:pos="5712" w:leader="none"/>
          <w:tab w:val="left" w:pos="7208" w:leader="none"/>
        </w:tabs>
        <w:ind w:left="4760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2936240" cy="1727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9pt;width:23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47820</wp:posOffset>
                </wp:positionH>
                <wp:positionV relativeFrom="paragraph">
                  <wp:posOffset>36195</wp:posOffset>
                </wp:positionV>
                <wp:extent cx="151130" cy="15113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2.8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31335</wp:posOffset>
                </wp:positionH>
                <wp:positionV relativeFrom="paragraph">
                  <wp:posOffset>36195</wp:posOffset>
                </wp:positionV>
                <wp:extent cx="151130" cy="15113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2.8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6"/>
        </w:rPr>
        <w:t>Etourd.: Normal,Tai (Vol)</w:t>
        <w:tab/>
        <w:t>Etourdissement : ND -2</w:t>
      </w:r>
    </w:p>
    <w:p>
      <w:pPr>
        <w:pStyle w:val="Normal"/>
        <w:tabs>
          <w:tab w:val="clear" w:pos="720"/>
          <w:tab w:val="left" w:pos="5712" w:leader="none"/>
          <w:tab w:val="left" w:pos="7208" w:leader="none"/>
        </w:tabs>
        <w:ind w:left="4760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47820</wp:posOffset>
                </wp:positionH>
                <wp:positionV relativeFrom="paragraph">
                  <wp:posOffset>71755</wp:posOffset>
                </wp:positionV>
                <wp:extent cx="151130" cy="15113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5.6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1335</wp:posOffset>
                </wp:positionH>
                <wp:positionV relativeFrom="paragraph">
                  <wp:posOffset>71755</wp:posOffset>
                </wp:positionV>
                <wp:extent cx="151130" cy="15113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5.6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6"/>
        </w:rPr>
        <w:t>Evanouissement : ND –2</w:t>
        <w:tab/>
        <w:t>Evanouissement : ND -3</w:t>
      </w:r>
    </w:p>
    <w:p>
      <w:pPr>
        <w:pStyle w:val="Normal"/>
        <w:tabs>
          <w:tab w:val="clear" w:pos="720"/>
          <w:tab w:val="left" w:pos="5712" w:leader="none"/>
          <w:tab w:val="left" w:pos="7208" w:leader="none"/>
        </w:tabs>
        <w:ind w:left="4760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2936240" cy="1727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.1pt;width:23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47820</wp:posOffset>
                </wp:positionH>
                <wp:positionV relativeFrom="paragraph">
                  <wp:posOffset>107950</wp:posOffset>
                </wp:positionV>
                <wp:extent cx="151130" cy="15113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8.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31335</wp:posOffset>
                </wp:positionH>
                <wp:positionV relativeFrom="paragraph">
                  <wp:posOffset>107950</wp:posOffset>
                </wp:positionV>
                <wp:extent cx="151130" cy="15113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8.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6"/>
        </w:rPr>
        <w:t>Durée : 1D rounds</w:t>
        <w:tab/>
        <w:t>Durée :1D rounds</w:t>
      </w:r>
    </w:p>
    <w:p>
      <w:pPr>
        <w:pStyle w:val="Normal"/>
        <w:tabs>
          <w:tab w:val="clear" w:pos="720"/>
          <w:tab w:val="left" w:pos="5712" w:leader="none"/>
          <w:tab w:val="left" w:pos="7208" w:leader="none"/>
        </w:tabs>
        <w:ind w:left="4760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936240" cy="1727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5pt;width:23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16"/>
        </w:rPr>
        <w:t>Stabilisation : 1 heure</w:t>
        <w:tab/>
        <w:t>Stabilisation : Sans objet</w:t>
      </w:r>
    </w:p>
    <w:p>
      <w:pPr>
        <w:pStyle w:val="Normal"/>
        <w:tabs>
          <w:tab w:val="clear" w:pos="720"/>
          <w:tab w:val="left" w:pos="5712" w:leader="none"/>
          <w:tab w:val="left" w:pos="7208" w:leader="none"/>
        </w:tabs>
        <w:ind w:left="4760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47820</wp:posOffset>
                </wp:positionH>
                <wp:positionV relativeFrom="paragraph">
                  <wp:posOffset>36195</wp:posOffset>
                </wp:positionV>
                <wp:extent cx="151130" cy="15113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2.8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31335</wp:posOffset>
                </wp:positionH>
                <wp:positionV relativeFrom="paragraph">
                  <wp:posOffset>36195</wp:posOffset>
                </wp:positionV>
                <wp:extent cx="151130" cy="15113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2.8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6"/>
        </w:rPr>
        <w:t>Guérison : 1 heure</w:t>
        <w:tab/>
        <w:t>Guérison : 1 minute</w:t>
      </w:r>
    </w:p>
    <w:p>
      <w:pPr>
        <w:pStyle w:val="Normal"/>
        <w:tabs>
          <w:tab w:val="clear" w:pos="720"/>
          <w:tab w:val="left" w:pos="5712" w:leader="none"/>
          <w:tab w:val="left" w:pos="7208" w:leader="none"/>
        </w:tabs>
        <w:ind w:left="47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2936240" cy="1727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0.3pt;width:23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16"/>
          <w:lang w:val="en-US"/>
        </w:rPr>
        <w:t>Mod. Stab./Guér. : -2 DF</w:t>
        <w:tab/>
        <w:t xml:space="preserve">Mod. </w:t>
      </w:r>
      <w:r>
        <w:rPr>
          <w:rFonts w:cs="Arial" w:ascii="Arial" w:hAnsi="Arial"/>
          <w:sz w:val="16"/>
        </w:rPr>
        <w:t>Stab./Guér. : -2 DF</w:t>
      </w:r>
    </w:p>
    <w:p>
      <w:pPr>
        <w:pStyle w:val="Normal"/>
        <w:tabs>
          <w:tab w:val="clear" w:pos="720"/>
          <w:tab w:val="left" w:pos="5712" w:leader="none"/>
          <w:tab w:val="left" w:pos="7208" w:leader="none"/>
        </w:tabs>
        <w:ind w:left="476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2936240" cy="1727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1pt;width:23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032" w:leader="none"/>
          <w:tab w:val="left" w:pos="5712" w:leader="none"/>
          <w:tab w:val="left" w:pos="7344" w:leader="none"/>
        </w:tabs>
        <w:ind w:left="4760" w:firstLine="272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2936240" cy="1727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.5pt;width:23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47820</wp:posOffset>
                </wp:positionH>
                <wp:positionV relativeFrom="paragraph">
                  <wp:posOffset>36195</wp:posOffset>
                </wp:positionV>
                <wp:extent cx="151130" cy="15113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2.8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31335</wp:posOffset>
                </wp:positionH>
                <wp:positionV relativeFrom="paragraph">
                  <wp:posOffset>36195</wp:posOffset>
                </wp:positionV>
                <wp:extent cx="151130" cy="15113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2.8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</w:rPr>
        <w:t>Blessure (BS)</w:t>
        <w:tab/>
        <w:t>Contusion (CN)</w:t>
      </w:r>
    </w:p>
    <w:p>
      <w:pPr>
        <w:pStyle w:val="Normal"/>
        <w:tabs>
          <w:tab w:val="clear" w:pos="720"/>
          <w:tab w:val="left" w:pos="5712" w:leader="none"/>
          <w:tab w:val="left" w:pos="7208" w:leader="none"/>
          <w:tab w:val="left" w:pos="10608" w:leader="none"/>
        </w:tabs>
        <w:ind w:left="4760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47820</wp:posOffset>
                </wp:positionH>
                <wp:positionV relativeFrom="paragraph">
                  <wp:posOffset>39370</wp:posOffset>
                </wp:positionV>
                <wp:extent cx="151130" cy="15113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3.1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31335</wp:posOffset>
                </wp:positionH>
                <wp:positionV relativeFrom="paragraph">
                  <wp:posOffset>39370</wp:posOffset>
                </wp:positionV>
                <wp:extent cx="151130" cy="15113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3.1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6"/>
        </w:rPr>
        <w:t>Pénalité : +1 DF</w:t>
        <w:tab/>
        <w:t>Pénalité : +1 DF</w:t>
      </w:r>
    </w:p>
    <w:p>
      <w:pPr>
        <w:pStyle w:val="Normal"/>
        <w:tabs>
          <w:tab w:val="clear" w:pos="720"/>
          <w:tab w:val="left" w:pos="5712" w:leader="none"/>
          <w:tab w:val="left" w:pos="7208" w:leader="none"/>
        </w:tabs>
        <w:ind w:left="4760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2936240" cy="17272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.4pt;width:23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47820</wp:posOffset>
                </wp:positionH>
                <wp:positionV relativeFrom="paragraph">
                  <wp:posOffset>71755</wp:posOffset>
                </wp:positionV>
                <wp:extent cx="151130" cy="15113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5.6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31335</wp:posOffset>
                </wp:positionH>
                <wp:positionV relativeFrom="paragraph">
                  <wp:posOffset>71755</wp:posOffset>
                </wp:positionV>
                <wp:extent cx="151130" cy="15113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5.6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6"/>
        </w:rPr>
        <w:t>Etourdissement : Non</w:t>
        <w:tab/>
        <w:t>Etourdissement : ND</w:t>
      </w:r>
    </w:p>
    <w:p>
      <w:pPr>
        <w:pStyle w:val="Normal"/>
        <w:tabs>
          <w:tab w:val="clear" w:pos="720"/>
          <w:tab w:val="left" w:pos="5712" w:leader="none"/>
          <w:tab w:val="left" w:pos="7208" w:leader="none"/>
        </w:tabs>
        <w:ind w:left="4760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2936240" cy="1727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8pt;width:23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47820</wp:posOffset>
                </wp:positionH>
                <wp:positionV relativeFrom="paragraph">
                  <wp:posOffset>107950</wp:posOffset>
                </wp:positionV>
                <wp:extent cx="151130" cy="15113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8.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31335</wp:posOffset>
                </wp:positionH>
                <wp:positionV relativeFrom="paragraph">
                  <wp:posOffset>107950</wp:posOffset>
                </wp:positionV>
                <wp:extent cx="151130" cy="15113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8.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6"/>
        </w:rPr>
        <w:t>Evanouissement : ND</w:t>
        <w:tab/>
        <w:t>Evanouissement : ND -1</w:t>
      </w:r>
    </w:p>
    <w:p>
      <w:pPr>
        <w:pStyle w:val="Normal"/>
        <w:tabs>
          <w:tab w:val="clear" w:pos="720"/>
          <w:tab w:val="left" w:pos="-1904" w:leader="none"/>
          <w:tab w:val="left" w:pos="5712" w:leader="none"/>
          <w:tab w:val="left" w:pos="7208" w:leader="none"/>
        </w:tabs>
        <w:ind w:left="47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urée : 1D minutes</w:t>
        <w:tab/>
        <w:t>Durée : 1D minutes</w:t>
      </w:r>
    </w:p>
    <w:p>
      <w:pPr>
        <w:pStyle w:val="Normal"/>
        <w:tabs>
          <w:tab w:val="clear" w:pos="720"/>
          <w:tab w:val="left" w:pos="-2040" w:leader="none"/>
          <w:tab w:val="left" w:pos="5712" w:leader="none"/>
          <w:tab w:val="left" w:pos="7208" w:leader="none"/>
        </w:tabs>
        <w:ind w:left="4760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2936240" cy="17272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pt;width:23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47820</wp:posOffset>
                </wp:positionH>
                <wp:positionV relativeFrom="paragraph">
                  <wp:posOffset>36195</wp:posOffset>
                </wp:positionV>
                <wp:extent cx="151130" cy="15113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2.8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31335</wp:posOffset>
                </wp:positionH>
                <wp:positionV relativeFrom="paragraph">
                  <wp:posOffset>36195</wp:posOffset>
                </wp:positionV>
                <wp:extent cx="151130" cy="15113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2.8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6"/>
        </w:rPr>
        <w:t>Stabilisation : 1 minute</w:t>
        <w:tab/>
        <w:t>Stabilisation : Sans objet</w:t>
      </w:r>
    </w:p>
    <w:p>
      <w:pPr>
        <w:pStyle w:val="Normal"/>
        <w:tabs>
          <w:tab w:val="clear" w:pos="720"/>
          <w:tab w:val="left" w:pos="5712" w:leader="none"/>
          <w:tab w:val="left" w:pos="7208" w:leader="none"/>
        </w:tabs>
        <w:ind w:left="4760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2936240" cy="1727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4pt;width:231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47820</wp:posOffset>
                </wp:positionH>
                <wp:positionV relativeFrom="paragraph">
                  <wp:posOffset>71755</wp:posOffset>
                </wp:positionV>
                <wp:extent cx="151130" cy="15113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5.6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31335</wp:posOffset>
                </wp:positionH>
                <wp:positionV relativeFrom="paragraph">
                  <wp:posOffset>71755</wp:posOffset>
                </wp:positionV>
                <wp:extent cx="151130" cy="15113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5.6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6"/>
        </w:rPr>
        <w:t>Guérison : 1 journée</w:t>
        <w:tab/>
        <w:t>Guérison : ½ heure</w:t>
      </w:r>
    </w:p>
    <w:p>
      <w:pPr>
        <w:pStyle w:val="Normal"/>
        <w:tabs>
          <w:tab w:val="clear" w:pos="720"/>
          <w:tab w:val="left" w:pos="7208" w:leader="none"/>
        </w:tabs>
        <w:ind w:left="4763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Mod. Stab./Guér. : -</w:t>
        <w:tab/>
        <w:t>Mod. Stab./Guér. : -</w:t>
      </w:r>
    </w:p>
    <w:p>
      <w:pPr>
        <w:pStyle w:val="Normal"/>
        <w:tabs>
          <w:tab w:val="clear" w:pos="720"/>
          <w:tab w:val="left" w:pos="7208" w:leader="none"/>
        </w:tabs>
        <w:ind w:left="4763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47820</wp:posOffset>
                </wp:positionH>
                <wp:positionV relativeFrom="paragraph">
                  <wp:posOffset>107950</wp:posOffset>
                </wp:positionV>
                <wp:extent cx="151130" cy="15113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8.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31335</wp:posOffset>
                </wp:positionH>
                <wp:positionV relativeFrom="paragraph">
                  <wp:posOffset>107950</wp:posOffset>
                </wp:positionV>
                <wp:extent cx="151130" cy="15113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8.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122680" cy="259080"/>
                <wp:effectExtent l="0" t="0" r="0" b="0"/>
                <wp:wrapNone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quipement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20.4pt;mso-wrap-distance-left:9.05pt;mso-wrap-distance-right:9.05pt;mso-wrap-distance-top:0pt;mso-wrap-distance-bottom:0pt;margin-top:0.5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quipemen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96" w:leader="none"/>
          <w:tab w:val="left" w:pos="7208" w:leader="none"/>
        </w:tabs>
        <w:ind w:left="4763" w:hanging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</w:rPr>
        <w:t>Lésion Prof. (LP)</w:t>
        <w:tab/>
        <w:t>Traumatisme (TR)</w:t>
      </w:r>
    </w:p>
    <w:p>
      <w:pPr>
        <w:pStyle w:val="Normal"/>
        <w:tabs>
          <w:tab w:val="clear" w:pos="720"/>
          <w:tab w:val="left" w:pos="7208" w:leader="none"/>
        </w:tabs>
        <w:ind w:left="4763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47820</wp:posOffset>
                </wp:positionH>
                <wp:positionV relativeFrom="paragraph">
                  <wp:posOffset>6985</wp:posOffset>
                </wp:positionV>
                <wp:extent cx="151130" cy="15113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0.5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31335</wp:posOffset>
                </wp:positionH>
                <wp:positionV relativeFrom="paragraph">
                  <wp:posOffset>3175</wp:posOffset>
                </wp:positionV>
                <wp:extent cx="151130" cy="15113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0.2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2936240" cy="310896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6160" cy="3108960"/>
                          <a:chOff x="0" y="0"/>
                          <a:chExt cx="293616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6160" cy="3108960"/>
                          </a:xfrm>
                          <a:custGeom>
                            <a:avLst/>
                            <a:gdLst>
                              <a:gd name="textAreaLeft" fmla="*/ 31680 w 1664640"/>
                              <a:gd name="textAreaRight" fmla="*/ 1632960 w 1664640"/>
                              <a:gd name="textAreaTop" fmla="*/ 31680 h 1762560"/>
                              <a:gd name="textAreaBottom" fmla="*/ 17308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70">
                                <a:moveTo>
                                  <a:pt x="1418" y="0"/>
                                </a:moveTo>
                                <a:arcTo wR="1418" hR="1418" stAng="16200000" swAng="-5400000"/>
                                <a:lnTo>
                                  <a:pt x="0" y="21452"/>
                                </a:lnTo>
                                <a:arcTo wR="1418" hR="1418" stAng="10800000" swAng="-5400000"/>
                                <a:lnTo>
                                  <a:pt x="20182" y="22870"/>
                                </a:lnTo>
                                <a:arcTo wR="1418" hR="1418" stAng="5400000" swAng="-5400000"/>
                                <a:lnTo>
                                  <a:pt x="21600" y="1418"/>
                                </a:lnTo>
                                <a:arcTo wR="1418" hR="1418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5920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43164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60444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77724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46808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95004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302256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12284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29528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64088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81368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98612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15892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33172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50452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67732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849760"/>
                            <a:ext cx="27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5pt;width:231.2pt;height:244.8pt" coordorigin="0,5" coordsize="4624,4896">
                <v:roundrect id="shape_0" fillcolor="white" stroked="t" o:allowincell="f" style="position:absolute;left:0;top:5;width:4623;height:4895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line id="shape_0" from="136,413" to="4487,413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685" to="4487,685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957" to="4487,957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1229" to="4487,1229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2317" to="4487,2317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1501" to="4487,1501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4765" to="4487,4765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1773" to="4487,1773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2045" to="4487,2045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2589" to="4487,2589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2861" to="4487,2861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3133" to="4487,3133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3405" to="4487,3405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3677" to="4487,3677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3949" to="4487,3949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4221" to="4487,4221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136,4493" to="4487,4493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6"/>
        </w:rPr>
        <w:t>Pénalité : Aucune Action</w:t>
        <w:tab/>
        <w:t>Pénalité : Aucune Action</w:t>
      </w:r>
    </w:p>
    <w:p>
      <w:pPr>
        <w:pStyle w:val="Normal"/>
        <w:tabs>
          <w:tab w:val="clear" w:pos="720"/>
          <w:tab w:val="left" w:pos="7208" w:leader="none"/>
        </w:tabs>
        <w:ind w:left="4763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47820</wp:posOffset>
                </wp:positionH>
                <wp:positionV relativeFrom="paragraph">
                  <wp:posOffset>36195</wp:posOffset>
                </wp:positionV>
                <wp:extent cx="151130" cy="15113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2.8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31335</wp:posOffset>
                </wp:positionH>
                <wp:positionV relativeFrom="paragraph">
                  <wp:posOffset>36195</wp:posOffset>
                </wp:positionV>
                <wp:extent cx="151130" cy="15113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2.8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6"/>
        </w:rPr>
        <w:t>Etourdissement : Non</w:t>
        <w:tab/>
        <w:t>Etourdissement : ND +2</w:t>
      </w:r>
    </w:p>
    <w:p>
      <w:pPr>
        <w:pStyle w:val="Normal"/>
        <w:tabs>
          <w:tab w:val="clear" w:pos="720"/>
          <w:tab w:val="left" w:pos="7208" w:leader="none"/>
        </w:tabs>
        <w:ind w:left="4763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47820</wp:posOffset>
                </wp:positionH>
                <wp:positionV relativeFrom="paragraph">
                  <wp:posOffset>71755</wp:posOffset>
                </wp:positionV>
                <wp:extent cx="151130" cy="15113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5.6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31335</wp:posOffset>
                </wp:positionH>
                <wp:positionV relativeFrom="paragraph">
                  <wp:posOffset>71755</wp:posOffset>
                </wp:positionV>
                <wp:extent cx="151130" cy="15113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5.6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6"/>
        </w:rPr>
        <w:t>Evanouissement : ND+2</w:t>
        <w:tab/>
        <w:t>Evanouissement : ND +1</w:t>
      </w:r>
    </w:p>
    <w:p>
      <w:pPr>
        <w:pStyle w:val="Normal"/>
        <w:tabs>
          <w:tab w:val="clear" w:pos="720"/>
          <w:tab w:val="left" w:pos="7208" w:leader="none"/>
        </w:tabs>
        <w:ind w:left="476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urée : 1D heure</w:t>
        <w:tab/>
        <w:t>Durée : 1D heure</w:t>
      </w:r>
    </w:p>
    <w:p>
      <w:pPr>
        <w:pStyle w:val="Normal"/>
        <w:tabs>
          <w:tab w:val="clear" w:pos="720"/>
          <w:tab w:val="left" w:pos="7208" w:leader="none"/>
        </w:tabs>
        <w:ind w:left="4763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47820</wp:posOffset>
                </wp:positionH>
                <wp:positionV relativeFrom="paragraph">
                  <wp:posOffset>635</wp:posOffset>
                </wp:positionV>
                <wp:extent cx="151130" cy="15113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0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31335</wp:posOffset>
                </wp:positionH>
                <wp:positionV relativeFrom="paragraph">
                  <wp:posOffset>635</wp:posOffset>
                </wp:positionV>
                <wp:extent cx="151130" cy="15113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0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6"/>
        </w:rPr>
        <w:t>Stabilisation : 1 round</w:t>
        <w:tab/>
        <w:t>Stabilisation : Sans objet</w:t>
      </w:r>
    </w:p>
    <w:p>
      <w:pPr>
        <w:pStyle w:val="Normal"/>
        <w:tabs>
          <w:tab w:val="clear" w:pos="720"/>
          <w:tab w:val="left" w:pos="7208" w:leader="none"/>
        </w:tabs>
        <w:ind w:left="4763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47820</wp:posOffset>
                </wp:positionH>
                <wp:positionV relativeFrom="paragraph">
                  <wp:posOffset>36195</wp:posOffset>
                </wp:positionV>
                <wp:extent cx="151130" cy="15113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2.8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31335</wp:posOffset>
                </wp:positionH>
                <wp:positionV relativeFrom="paragraph">
                  <wp:posOffset>36195</wp:posOffset>
                </wp:positionV>
                <wp:extent cx="151130" cy="15113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2.8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6"/>
        </w:rPr>
        <w:t>Guérison : 3 jours</w:t>
        <w:tab/>
        <w:t>Guérison : 1 journée</w:t>
      </w:r>
    </w:p>
    <w:p>
      <w:pPr>
        <w:pStyle w:val="Normal"/>
        <w:tabs>
          <w:tab w:val="clear" w:pos="720"/>
          <w:tab w:val="left" w:pos="7208" w:leader="none"/>
        </w:tabs>
        <w:ind w:left="4763" w:hanging="0"/>
        <w:rPr/>
      </w:pPr>
      <w:r>
        <w:rPr>
          <w:rFonts w:cs="Arial" w:ascii="Arial" w:hAnsi="Arial"/>
          <w:sz w:val="16"/>
          <w:lang w:val="en-US"/>
        </w:rPr>
        <w:t>Mod. Stab./Guér. : +2DF</w:t>
        <w:tab/>
        <w:t xml:space="preserve">Mod. </w:t>
      </w:r>
      <w:r>
        <w:rPr>
          <w:rFonts w:cs="Arial" w:ascii="Arial" w:hAnsi="Arial"/>
          <w:sz w:val="16"/>
        </w:rPr>
        <w:t>Stab./Guér. : +2 DF</w:t>
      </w:r>
    </w:p>
    <w:p>
      <w:pPr>
        <w:pStyle w:val="Normal"/>
        <w:tabs>
          <w:tab w:val="clear" w:pos="720"/>
          <w:tab w:val="left" w:pos="5440" w:leader="none"/>
          <w:tab w:val="left" w:pos="7208" w:leader="none"/>
        </w:tabs>
        <w:ind w:left="4763" w:right="-1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Mort)</w:t>
        <w:tab/>
        <w:t>(Passe à Lésion Profonde)</w:t>
      </w:r>
    </w:p>
    <w:p>
      <w:pPr>
        <w:pStyle w:val="Normal"/>
        <w:tabs>
          <w:tab w:val="clear" w:pos="720"/>
          <w:tab w:val="left" w:pos="7208" w:leader="none"/>
        </w:tabs>
        <w:ind w:left="4760" w:hanging="0"/>
        <w:rPr>
          <w:rFonts w:ascii="Arial" w:hAnsi="Arial" w:cs="Arial"/>
        </w:rPr>
      </w:pPr>
      <w:r>
        <w:rPr>
          <w:rFonts w:cs="Arial" w:ascii="Arial" w:hAnsi="Arial"/>
        </w:rPr>
        <w:t>Divers :</w:t>
      </w:r>
    </w:p>
    <w:p>
      <w:pPr>
        <w:pStyle w:val="Normal"/>
        <w:tabs>
          <w:tab w:val="clear" w:pos="720"/>
          <w:tab w:val="left" w:pos="7208" w:leader="none"/>
        </w:tabs>
        <w:ind w:left="47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22600</wp:posOffset>
                </wp:positionH>
                <wp:positionV relativeFrom="paragraph">
                  <wp:posOffset>15875</wp:posOffset>
                </wp:positionV>
                <wp:extent cx="2677160" cy="198628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1986120"/>
                          <a:chOff x="0" y="0"/>
                          <a:chExt cx="2677320" cy="198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77320" cy="1986120"/>
                          </a:xfrm>
                          <a:prstGeom prst="roundRect">
                            <a:avLst>
                              <a:gd name="adj" fmla="val 6921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72800"/>
                            <a:ext cx="250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900080"/>
                            <a:ext cx="250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18040"/>
                            <a:ext cx="2504520" cy="1208880"/>
                          </a:xfrm>
                        </wpg:grpSpPr>
                        <wps:wsp>
                          <wps:cNvSpPr/>
                          <wps:spPr>
                            <a:xfrm>
                              <a:off x="0" y="103644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924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40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084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0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400" y="345600"/>
                            <a:ext cx="250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pt;margin-top:1.25pt;width:210.8pt;height:156.4pt" coordorigin="4760,25" coordsize="4216,3128">
                <v:roundrect id="shape_0" fillcolor="white" stroked="t" o:allowincell="f" style="position:absolute;left:4760;top:25;width:4215;height:3127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line id="shape_0" from="4896,297" to="8839,297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line id="shape_0" from="4896,3017" to="8839,3017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  <v:group id="shape_0" style="position:absolute;left:4896;top:841;width:3943;height:1903">
                  <v:line id="shape_0" from="4896,2473" to="8839,2473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4896,2745" to="8839,2745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4896,1657" to="8839,1657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4896,1929" to="8839,1929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4896,2201" to="8839,2201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4896,841" to="8839,841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4896,1113" to="8839,1113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4896,1385" to="8839,1385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</v:group>
                <v:line id="shape_0" from="4896,569" to="8839,569" stroked="t" o:allowincell="f" style="position:absolute">
                  <v:stroke color="#969696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208" w:leader="none"/>
        </w:tabs>
        <w:ind w:left="4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208" w:leader="none"/>
        </w:tabs>
        <w:ind w:left="4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208" w:leader="none"/>
        </w:tabs>
        <w:ind w:left="4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208" w:leader="none"/>
        </w:tabs>
        <w:ind w:left="4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208" w:leader="none"/>
        </w:tabs>
        <w:ind w:left="4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208" w:leader="none"/>
        </w:tabs>
        <w:ind w:left="4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208" w:leader="none"/>
        </w:tabs>
        <w:ind w:left="4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tes :</w:t>
        <w:tab/>
        <w:t>Histoire du personnage :</w:t>
      </w:r>
    </w:p>
    <w:p>
      <w:pPr>
        <w:pStyle w:val="Normal"/>
        <w:tabs>
          <w:tab w:val="clear" w:pos="720"/>
          <w:tab w:val="left" w:pos="7208" w:leader="none"/>
        </w:tabs>
        <w:ind w:left="476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2936240" cy="164084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6160" cy="1640880"/>
                          <a:chOff x="0" y="0"/>
                          <a:chExt cx="2936160" cy="164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6160" cy="1640880"/>
                          </a:xfrm>
                          <a:prstGeom prst="roundRect">
                            <a:avLst>
                              <a:gd name="adj" fmla="val 6565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172800"/>
                            <a:ext cx="2763360" cy="138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27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240"/>
                              <a:ext cx="27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040"/>
                              <a:ext cx="27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0840"/>
                              <a:ext cx="27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7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6080"/>
                              <a:ext cx="27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8880"/>
                              <a:ext cx="27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680"/>
                              <a:ext cx="27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5pt;width:231.2pt;height:129.2pt" coordorigin="0,109" coordsize="4624,2584">
                <v:roundrect id="shape_0" fillcolor="white" stroked="t" o:allowincell="f" style="position:absolute;left:0;top:109;width:4623;height:2583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group id="shape_0" style="position:absolute;left:136;top:381;width:4351;height:2175">
                  <v:line id="shape_0" from="136,381" to="4487,381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136,653" to="4487,653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136,925" to="4487,925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136,1197" to="4487,1197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136,1469" to="4487,1469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136,1741" to="4487,1741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136,2013" to="4487,2013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136,2285" to="4487,2285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136,2557" to="4487,2557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22600</wp:posOffset>
                </wp:positionH>
                <wp:positionV relativeFrom="paragraph">
                  <wp:posOffset>69215</wp:posOffset>
                </wp:positionV>
                <wp:extent cx="2677160" cy="164084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1640880"/>
                          <a:chOff x="0" y="0"/>
                          <a:chExt cx="2677320" cy="164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77320" cy="1640880"/>
                          </a:xfrm>
                          <a:prstGeom prst="roundRect">
                            <a:avLst>
                              <a:gd name="adj" fmla="val 6565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172800"/>
                            <a:ext cx="2504520" cy="138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24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04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084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608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888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680"/>
                              <a:ext cx="250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pt;margin-top:5.45pt;width:210.8pt;height:129.2pt" coordorigin="4760,109" coordsize="4216,2584">
                <v:roundrect id="shape_0" fillcolor="white" stroked="t" o:allowincell="f" style="position:absolute;left:4760;top:109;width:4215;height:2583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oundrect>
                <v:group id="shape_0" style="position:absolute;left:4896;top:381;width:3943;height:2175">
                  <v:line id="shape_0" from="4896,381" to="8839,381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4896,653" to="8839,653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4896,925" to="8839,925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4896,1197" to="8839,1197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4896,1469" to="8839,1469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4896,1741" to="8839,1741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4896,2013" to="8839,2013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4896,2285" to="8839,2285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  <v:line id="shape_0" from="4896,2557" to="8839,2557" stroked="t" o:allowincell="f" style="position:absolute">
                    <v:stroke color="#969696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0:01:00Z</dcterms:created>
  <dc:creator>toubet</dc:creator>
  <dc:description/>
  <dc:language>en-US</dc:language>
  <cp:lastModifiedBy>toubet</cp:lastModifiedBy>
  <cp:lastPrinted>2002-08-02T19:24:00Z</cp:lastPrinted>
  <dcterms:modified xsi:type="dcterms:W3CDTF">2002-08-02T17:26:00Z</dcterms:modified>
  <cp:revision>3</cp:revision>
  <dc:subject/>
  <dc:title>Arme :</dc:title>
</cp:coreProperties>
</file>