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48" w:leader="none"/>
        </w:tabs>
        <w:ind w:left="2312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6.8pt;width:101.95pt;height:33.95pt;mso-wrap-style:none;v-text-anchor:middle" type="_x0000_t136">
            <v:path textpathok="t"/>
            <v:textpath on="t" fitshape="t" string="Conspiracy X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95240</wp:posOffset>
                </wp:positionH>
                <wp:positionV relativeFrom="paragraph">
                  <wp:posOffset>172720</wp:posOffset>
                </wp:positionV>
                <wp:extent cx="624840" cy="1727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1.2pt;margin-top:13.6pt;width:49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8920</wp:posOffset>
                </wp:positionH>
                <wp:positionV relativeFrom="paragraph">
                  <wp:posOffset>172720</wp:posOffset>
                </wp:positionV>
                <wp:extent cx="1122680" cy="259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ints d’Aégi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0.4pt;mso-wrap-distance-left:9.05pt;mso-wrap-distance-right:9.05pt;mso-wrap-distance-top:0pt;mso-wrap-distance-bottom:0pt;margin-top:13.6pt;mso-position-vertical-relative:text;margin-left:319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ints d’Aégi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040" w:leader="none"/>
          <w:tab w:val="left" w:pos="6528" w:leader="none"/>
        </w:tabs>
        <w:ind w:left="2720" w:hanging="0"/>
        <w:rPr>
          <w:rFonts w:ascii="Arial" w:hAnsi="Arial" w:cs="Arial"/>
        </w:rPr>
      </w:pPr>
      <w:r>
        <w:rPr>
          <w:rFonts w:cs="Arial" w:ascii="Arial" w:hAnsi="Arial"/>
          <w:sz w:val="32"/>
        </w:rPr>
        <w:t>Fiche de Cellule</w:t>
      </w:r>
    </w:p>
    <w:p>
      <w:pPr>
        <w:pStyle w:val="Normal"/>
        <w:ind w:left="5440" w:hanging="0"/>
        <w:rPr>
          <w:rFonts w:ascii="Arial" w:hAnsi="Arial" w:cs="Arial"/>
        </w:rPr>
      </w:pPr>
      <w:r>
        <w:rPr>
          <w:rFonts w:cs="Arial" w:ascii="Arial" w:hAnsi="Arial"/>
        </w:rPr>
        <w:t>Pts d’Influence et de Ressources</w:t>
      </w:r>
    </w:p>
    <w:p>
      <w:pPr>
        <w:pStyle w:val="Normal"/>
        <w:tabs>
          <w:tab w:val="clear" w:pos="720"/>
          <w:tab w:val="left" w:pos="-1904" w:leader="none"/>
          <w:tab w:val="left" w:pos="3944" w:leader="none"/>
          <w:tab w:val="left" w:pos="5168" w:leader="none"/>
        </w:tabs>
        <w:ind w:left="5168" w:right="-17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" cy="333375"/>
            <wp:effectExtent l="0" t="0" r="0" b="0"/>
            <wp:docPr id="4" name="Copy%20(2)%20of%20Insi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py%20(2)%20of%20Insig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5" name="Copy%20of%20Appareil%20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py%20of%20Appareil%20pho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6" name="Eprouve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prouvett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7" name="Poign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oignar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8" name="Fl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li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9" name="Tél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élé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20320</wp:posOffset>
                </wp:positionV>
                <wp:extent cx="949960" cy="259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au/P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0.4pt;mso-wrap-distance-left:9.05pt;mso-wrap-distance-right:9.05pt;mso-wrap-distance-top:0pt;mso-wrap-distance-bottom:0pt;margin-top:1.6pt;mso-position-vertical-relative:text;margin-left:183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veau/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20320</wp:posOffset>
                </wp:positionV>
                <wp:extent cx="2072640" cy="2590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sition de la cellul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20.4pt;mso-wrap-distance-left:9.05pt;mso-wrap-distance-right:9.05pt;mso-wrap-distance-top:0pt;mso-wrap-distance-bottom:0pt;margin-top:1.6pt;mso-position-vertical-relative:text;margin-left:-6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osition de la cellul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</wp:posOffset>
                </wp:positionH>
                <wp:positionV relativeFrom="paragraph">
                  <wp:posOffset>32385</wp:posOffset>
                </wp:positionV>
                <wp:extent cx="1727200" cy="172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2.55pt;width:135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6140</wp:posOffset>
                </wp:positionH>
                <wp:positionV relativeFrom="paragraph">
                  <wp:posOffset>32385</wp:posOffset>
                </wp:positionV>
                <wp:extent cx="2217420" cy="1511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51200"/>
                          <a:chOff x="0" y="0"/>
                          <a:chExt cx="22176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2.55pt;width:174.6pt;height:11.9pt" coordorigin="5364,51" coordsize="3492,238">
                <v:oval id="shape_0" fillcolor="white" stroked="t" o:allowincell="f" style="position:absolute;left:5364;top:51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99;top:51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1;top:51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5;top:51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6;top:51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18;top:51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8080</wp:posOffset>
                </wp:positionH>
                <wp:positionV relativeFrom="paragraph">
                  <wp:posOffset>32385</wp:posOffset>
                </wp:positionV>
                <wp:extent cx="863600" cy="172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2800"/>
                          <a:chOff x="0" y="0"/>
                          <a:chExt cx="86364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6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2.55pt;width:68pt;height:13.6pt" coordorigin="3808,51" coordsize="1360,272">
                <v:roundrect id="shape_0" fillcolor="white" stroked="t" o:allowincell="f" style="position:absolute;left:3808;top:51;width:135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08;top:51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</w:rPr>
        <w:t>Chef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6140</wp:posOffset>
                </wp:positionH>
                <wp:positionV relativeFrom="paragraph">
                  <wp:posOffset>29845</wp:posOffset>
                </wp:positionV>
                <wp:extent cx="2217420" cy="1511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51200"/>
                          <a:chOff x="0" y="0"/>
                          <a:chExt cx="22176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2.35pt;width:174.6pt;height:11.9pt" coordorigin="5364,47" coordsize="3492,238">
                <v:oval id="shape_0" fillcolor="white" stroked="t" o:allowincell="f" style="position:absolute;left:5364;top:4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99;top:4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1;top:4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5;top:4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6;top:4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18;top:4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520</wp:posOffset>
                </wp:positionH>
                <wp:positionV relativeFrom="paragraph">
                  <wp:posOffset>29845</wp:posOffset>
                </wp:positionV>
                <wp:extent cx="1727200" cy="1727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2.35pt;width:135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8080</wp:posOffset>
                </wp:positionH>
                <wp:positionV relativeFrom="paragraph">
                  <wp:posOffset>29845</wp:posOffset>
                </wp:positionV>
                <wp:extent cx="863600" cy="172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2800"/>
                          <a:chOff x="0" y="0"/>
                          <a:chExt cx="86364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6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2.35pt;width:68pt;height:13.6pt" coordorigin="3808,47" coordsize="1360,272">
                <v:roundrect id="shape_0" fillcolor="white" stroked="t" o:allowincell="f" style="position:absolute;left:3808;top:47;width:135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08;top:47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</w:rPr>
        <w:t>Memb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6140</wp:posOffset>
                </wp:positionH>
                <wp:positionV relativeFrom="paragraph">
                  <wp:posOffset>27305</wp:posOffset>
                </wp:positionV>
                <wp:extent cx="2217420" cy="1511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51200"/>
                          <a:chOff x="0" y="0"/>
                          <a:chExt cx="22176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2.15pt;width:174.6pt;height:11.9pt" coordorigin="5364,43" coordsize="3492,238">
                <v:oval id="shape_0" fillcolor="white" stroked="t" o:allowincell="f" style="position:absolute;left:5364;top:4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99;top:4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1;top:4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5;top:4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6;top:4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18;top:4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520</wp:posOffset>
                </wp:positionH>
                <wp:positionV relativeFrom="paragraph">
                  <wp:posOffset>27305</wp:posOffset>
                </wp:positionV>
                <wp:extent cx="1727200" cy="1727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2.15pt;width:135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8080</wp:posOffset>
                </wp:positionH>
                <wp:positionV relativeFrom="paragraph">
                  <wp:posOffset>27305</wp:posOffset>
                </wp:positionV>
                <wp:extent cx="863600" cy="172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2800"/>
                          <a:chOff x="0" y="0"/>
                          <a:chExt cx="86364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6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2.15pt;width:68pt;height:13.6pt" coordorigin="3808,43" coordsize="1360,272">
                <v:roundrect id="shape_0" fillcolor="white" stroked="t" o:allowincell="f" style="position:absolute;left:3808;top:43;width:135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08;top:43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</w:rPr>
        <w:t>Memb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6140</wp:posOffset>
                </wp:positionH>
                <wp:positionV relativeFrom="paragraph">
                  <wp:posOffset>24765</wp:posOffset>
                </wp:positionV>
                <wp:extent cx="2217420" cy="1511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51200"/>
                          <a:chOff x="0" y="0"/>
                          <a:chExt cx="22176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.95pt;width:174.6pt;height:11.9pt" coordorigin="5364,39" coordsize="3492,238">
                <v:oval id="shape_0" fillcolor="white" stroked="t" o:allowincell="f" style="position:absolute;left:5364;top:39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99;top:39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1;top:39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5;top:39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6;top:39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18;top:39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4520</wp:posOffset>
                </wp:positionH>
                <wp:positionV relativeFrom="paragraph">
                  <wp:posOffset>24765</wp:posOffset>
                </wp:positionV>
                <wp:extent cx="1727200" cy="1727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1.95pt;width:135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8080</wp:posOffset>
                </wp:positionH>
                <wp:positionV relativeFrom="paragraph">
                  <wp:posOffset>24765</wp:posOffset>
                </wp:positionV>
                <wp:extent cx="863600" cy="1727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2800"/>
                          <a:chOff x="0" y="0"/>
                          <a:chExt cx="86364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6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.95pt;width:68pt;height:13.6pt" coordorigin="3808,39" coordsize="1360,272">
                <v:roundrect id="shape_0" fillcolor="white" stroked="t" o:allowincell="f" style="position:absolute;left:3808;top:39;width:135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08;top:39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</w:rPr>
        <w:t>Memb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520</wp:posOffset>
                </wp:positionH>
                <wp:positionV relativeFrom="paragraph">
                  <wp:posOffset>22225</wp:posOffset>
                </wp:positionV>
                <wp:extent cx="1727200" cy="1727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1.75pt;width:135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8080</wp:posOffset>
                </wp:positionH>
                <wp:positionV relativeFrom="paragraph">
                  <wp:posOffset>22225</wp:posOffset>
                </wp:positionV>
                <wp:extent cx="863600" cy="1727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2800"/>
                          <a:chOff x="0" y="0"/>
                          <a:chExt cx="86364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6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.75pt;width:68pt;height:13.6pt" coordorigin="3808,35" coordsize="1360,272">
                <v:roundrect id="shape_0" fillcolor="white" stroked="t" o:allowincell="f" style="position:absolute;left:3808;top:35;width:135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08;top:35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6140</wp:posOffset>
                </wp:positionH>
                <wp:positionV relativeFrom="paragraph">
                  <wp:posOffset>22225</wp:posOffset>
                </wp:positionV>
                <wp:extent cx="2217420" cy="1511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51200"/>
                          <a:chOff x="0" y="0"/>
                          <a:chExt cx="22176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.75pt;width:174.6pt;height:11.9pt" coordorigin="5364,35" coordsize="3492,238">
                <v:oval id="shape_0" fillcolor="white" stroked="t" o:allowincell="f" style="position:absolute;left:5364;top:35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99;top:35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1;top:35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5;top:35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6;top:35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18;top:35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Memb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520</wp:posOffset>
                </wp:positionH>
                <wp:positionV relativeFrom="paragraph">
                  <wp:posOffset>19685</wp:posOffset>
                </wp:positionV>
                <wp:extent cx="1727200" cy="1727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1.55pt;width:135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8080</wp:posOffset>
                </wp:positionH>
                <wp:positionV relativeFrom="paragraph">
                  <wp:posOffset>19685</wp:posOffset>
                </wp:positionV>
                <wp:extent cx="863600" cy="1727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2800"/>
                          <a:chOff x="0" y="0"/>
                          <a:chExt cx="86364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6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.55pt;width:68pt;height:13.6pt" coordorigin="3808,31" coordsize="1360,272">
                <v:roundrect id="shape_0" fillcolor="white" stroked="t" o:allowincell="f" style="position:absolute;left:3808;top:31;width:135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08;top:31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6140</wp:posOffset>
                </wp:positionH>
                <wp:positionV relativeFrom="paragraph">
                  <wp:posOffset>17780</wp:posOffset>
                </wp:positionV>
                <wp:extent cx="2217420" cy="15113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51200"/>
                          <a:chOff x="0" y="0"/>
                          <a:chExt cx="22176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.4pt;width:174.6pt;height:11.9pt" coordorigin="5364,28" coordsize="3492,238">
                <v:oval id="shape_0" fillcolor="white" stroked="t" o:allowincell="f" style="position:absolute;left:5364;top:28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99;top:28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1;top:28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5;top:28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6;top:28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18;top:28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Memb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520</wp:posOffset>
                </wp:positionH>
                <wp:positionV relativeFrom="paragraph">
                  <wp:posOffset>17145</wp:posOffset>
                </wp:positionV>
                <wp:extent cx="1727200" cy="1727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1.35pt;width:135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080</wp:posOffset>
                </wp:positionH>
                <wp:positionV relativeFrom="paragraph">
                  <wp:posOffset>17145</wp:posOffset>
                </wp:positionV>
                <wp:extent cx="863600" cy="1727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2800"/>
                          <a:chOff x="0" y="0"/>
                          <a:chExt cx="86364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6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.35pt;width:68pt;height:13.6pt" coordorigin="3808,27" coordsize="1360,272">
                <v:roundrect id="shape_0" fillcolor="white" stroked="t" o:allowincell="f" style="position:absolute;left:3808;top:27;width:135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08;top:27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6140</wp:posOffset>
                </wp:positionH>
                <wp:positionV relativeFrom="paragraph">
                  <wp:posOffset>17145</wp:posOffset>
                </wp:positionV>
                <wp:extent cx="2217420" cy="15113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51200"/>
                          <a:chOff x="0" y="0"/>
                          <a:chExt cx="22176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.35pt;width:174.6pt;height:11.9pt" coordorigin="5364,27" coordsize="3492,238">
                <v:oval id="shape_0" fillcolor="white" stroked="t" o:allowincell="f" style="position:absolute;left:5364;top:2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99;top:2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1;top:2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5;top:2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6;top:2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18;top:27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Memb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520</wp:posOffset>
                </wp:positionH>
                <wp:positionV relativeFrom="paragraph">
                  <wp:posOffset>14605</wp:posOffset>
                </wp:positionV>
                <wp:extent cx="1727200" cy="172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1.15pt;width:135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8080</wp:posOffset>
                </wp:positionH>
                <wp:positionV relativeFrom="paragraph">
                  <wp:posOffset>14605</wp:posOffset>
                </wp:positionV>
                <wp:extent cx="863600" cy="1727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2800"/>
                          <a:chOff x="0" y="0"/>
                          <a:chExt cx="86364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6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.15pt;width:68pt;height:13.6pt" coordorigin="3808,23" coordsize="1360,272">
                <v:roundrect id="shape_0" fillcolor="white" stroked="t" o:allowincell="f" style="position:absolute;left:3808;top:23;width:135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08;top:23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6140</wp:posOffset>
                </wp:positionH>
                <wp:positionV relativeFrom="paragraph">
                  <wp:posOffset>14605</wp:posOffset>
                </wp:positionV>
                <wp:extent cx="2217420" cy="1511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51200"/>
                          <a:chOff x="0" y="0"/>
                          <a:chExt cx="22176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.15pt;width:174.6pt;height:11.9pt" coordorigin="5364,23" coordsize="3492,238">
                <v:oval id="shape_0" fillcolor="white" stroked="t" o:allowincell="f" style="position:absolute;left:5364;top:2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99;top:2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1;top:2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5;top:2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6;top:2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18;top:23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Mem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00" w:leader="none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3600</wp:posOffset>
                </wp:positionH>
                <wp:positionV relativeFrom="paragraph">
                  <wp:posOffset>9525</wp:posOffset>
                </wp:positionV>
                <wp:extent cx="4836160" cy="863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240" cy="863640"/>
                          <a:chOff x="0" y="0"/>
                          <a:chExt cx="483624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536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728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1728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456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5180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3456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5180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8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08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6908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0.75pt;width:380.8pt;height:68pt" coordorigin="1360,15" coordsize="7616,1360">
                <v:roundrect id="shape_0" fillcolor="white" stroked="t" o:allowincell="f" style="position:absolute;left:1360;top:15;width:5031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287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287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287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559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559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831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831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559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831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1103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1103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1103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</w:rPr>
        <w:t>Base A</w:t>
        <w:tab/>
        <w:t>Personnel Bas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3600</wp:posOffset>
                </wp:positionH>
                <wp:positionV relativeFrom="paragraph">
                  <wp:posOffset>169545</wp:posOffset>
                </wp:positionV>
                <wp:extent cx="4836160" cy="863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240" cy="863640"/>
                          <a:chOff x="0" y="0"/>
                          <a:chExt cx="483624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536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728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1728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456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5180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3456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5180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8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08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69084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13.35pt;width:380.8pt;height:68pt" coordorigin="1360,267" coordsize="7616,1360">
                <v:roundrect id="shape_0" fillcolor="white" stroked="t" o:allowincell="f" style="position:absolute;left:1360;top:267;width:5031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539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539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539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811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811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1083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1083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811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1083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1355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1355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1355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ase B</w:t>
        <w:tab/>
        <w:t>Personnel Base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3600</wp:posOffset>
                </wp:positionH>
                <wp:positionV relativeFrom="paragraph">
                  <wp:posOffset>180340</wp:posOffset>
                </wp:positionV>
                <wp:extent cx="4836160" cy="5181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240" cy="518040"/>
                          <a:chOff x="0" y="0"/>
                          <a:chExt cx="483624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536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728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1728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456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345600"/>
                            <a:ext cx="15544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14.2pt;width:380.8pt;height:40.8pt" coordorigin="1360,284" coordsize="7616,816">
                <v:roundrect id="shape_0" fillcolor="white" stroked="t" o:allowincell="f" style="position:absolute;left:1360;top:284;width:5031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556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556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556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60;top:828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44;top:828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28;top:828;width:244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ase C</w:t>
        <w:tab/>
        <w:t>Personnel Base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12" w:leader="none"/>
          <w:tab w:val="left" w:pos="3128" w:leader="none"/>
          <w:tab w:val="left" w:pos="5440" w:leader="none"/>
          <w:tab w:val="left" w:pos="6120" w:leader="none"/>
          <w:tab w:val="left" w:pos="843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es</w:t>
        <w:tab/>
        <w:t xml:space="preserve"> Loc</w:t>
        <w:tab/>
        <w:t>Equipement</w:t>
        <w:tab/>
        <w:t>Loc</w:t>
        <w:tab/>
        <w:t>Matériel d’Espionnage</w:t>
        <w:tab/>
        <w:t xml:space="preserve"> Loc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813560" cy="18999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900080"/>
                          <a:chOff x="0" y="0"/>
                          <a:chExt cx="1813680" cy="190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3680" cy="10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6616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80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560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80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08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36440"/>
                            <a:ext cx="1813680" cy="86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24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52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80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08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5pt;width:142.8pt;height:149.6pt" coordorigin="0,107" coordsize="2856,2992">
                <v:group id="shape_0" style="position:absolute;left:0;top:107;width:2856;height:1636">
                  <v:group id="shape_0" style="position:absolute;left:0;top:1471;width:2856;height:272">
                    <v:roundrect id="shape_0" fillcolor="white" stroked="t" o:allowincell="f" style="position:absolute;left:0;top:1471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1471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0;top:379;width:2856;height:272">
                    <v:roundrect id="shape_0" fillcolor="white" stroked="t" o:allowincell="f" style="position:absolute;left:0;top:379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379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0;top:651;width:2856;height:272">
                    <v:roundrect id="shape_0" fillcolor="white" stroked="t" o:allowincell="f" style="position:absolute;left:0;top:651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651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0;top:923;width:2856;height:272">
                    <v:roundrect id="shape_0" fillcolor="white" stroked="t" o:allowincell="f" style="position:absolute;left:0;top:923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923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0;top:1195;width:2856;height:272">
                    <v:roundrect id="shape_0" fillcolor="white" stroked="t" o:allowincell="f" style="position:absolute;left:0;top:1195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1195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0;top:107;width:2856;height:272">
                    <v:roundrect id="shape_0" fillcolor="white" stroked="t" o:allowincell="f" style="position:absolute;left:0;top:107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107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</v:group>
                <v:group id="shape_0" style="position:absolute;left:0;top:1739;width:2856;height:1360">
                  <v:group id="shape_0" style="position:absolute;left:0;top:2011;width:2856;height:272">
                    <v:roundrect id="shape_0" fillcolor="white" stroked="t" o:allowincell="f" style="position:absolute;left:0;top:2011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2011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0;top:2283;width:2856;height:272">
                    <v:roundrect id="shape_0" fillcolor="white" stroked="t" o:allowincell="f" style="position:absolute;left:0;top:2283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2283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0;top:2555;width:2856;height:272">
                    <v:roundrect id="shape_0" fillcolor="white" stroked="t" o:allowincell="f" style="position:absolute;left:0;top:2555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2555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0;top:2827;width:2856;height:272">
                    <v:roundrect id="shape_0" fillcolor="white" stroked="t" o:allowincell="f" style="position:absolute;left:0;top:2827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2827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0;top:1739;width:2856;height:272">
                    <v:roundrect id="shape_0" fillcolor="white" stroked="t" o:allowincell="f" style="position:absolute;left:0;top:1739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12;top:1739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4370</wp:posOffset>
                </wp:positionH>
                <wp:positionV relativeFrom="paragraph">
                  <wp:posOffset>67945</wp:posOffset>
                </wp:positionV>
                <wp:extent cx="1813560" cy="18999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900080"/>
                          <a:chOff x="0" y="0"/>
                          <a:chExt cx="1813680" cy="190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3680" cy="10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6616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80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560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80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08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36440"/>
                            <a:ext cx="1813680" cy="86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24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52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80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08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pt;margin-top:5.35pt;width:142.8pt;height:149.6pt" coordorigin="3062,107" coordsize="2856,2992">
                <v:group id="shape_0" style="position:absolute;left:3062;top:107;width:2856;height:1636">
                  <v:group id="shape_0" style="position:absolute;left:3062;top:1471;width:2856;height:272">
                    <v:roundrect id="shape_0" fillcolor="white" stroked="t" o:allowincell="f" style="position:absolute;left:3062;top:1471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1471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3062;top:379;width:2856;height:272">
                    <v:roundrect id="shape_0" fillcolor="white" stroked="t" o:allowincell="f" style="position:absolute;left:3062;top:379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379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3062;top:651;width:2856;height:272">
                    <v:roundrect id="shape_0" fillcolor="white" stroked="t" o:allowincell="f" style="position:absolute;left:3062;top:651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651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3062;top:923;width:2856;height:272">
                    <v:roundrect id="shape_0" fillcolor="white" stroked="t" o:allowincell="f" style="position:absolute;left:3062;top:923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923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3062;top:1195;width:2856;height:272">
                    <v:roundrect id="shape_0" fillcolor="white" stroked="t" o:allowincell="f" style="position:absolute;left:3062;top:1195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1195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3062;top:107;width:2856;height:272">
                    <v:roundrect id="shape_0" fillcolor="white" stroked="t" o:allowincell="f" style="position:absolute;left:3062;top:107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107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</v:group>
                <v:group id="shape_0" style="position:absolute;left:3062;top:1739;width:2856;height:1360">
                  <v:group id="shape_0" style="position:absolute;left:3062;top:2011;width:2856;height:272">
                    <v:roundrect id="shape_0" fillcolor="white" stroked="t" o:allowincell="f" style="position:absolute;left:3062;top:2011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2011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3062;top:2283;width:2856;height:272">
                    <v:roundrect id="shape_0" fillcolor="white" stroked="t" o:allowincell="f" style="position:absolute;left:3062;top:2283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2283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3062;top:2555;width:2856;height:272">
                    <v:roundrect id="shape_0" fillcolor="white" stroked="t" o:allowincell="f" style="position:absolute;left:3062;top:2555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2555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3062;top:2827;width:2856;height:272">
                    <v:roundrect id="shape_0" fillcolor="white" stroked="t" o:allowincell="f" style="position:absolute;left:3062;top:2827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2827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3062;top:1739;width:2856;height:272">
                    <v:roundrect id="shape_0" fillcolor="white" stroked="t" o:allowincell="f" style="position:absolute;left:3062;top:1739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74;top:1739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1813560" cy="18999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900080"/>
                          <a:chOff x="0" y="0"/>
                          <a:chExt cx="1813680" cy="190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3680" cy="10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6616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80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560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80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08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36440"/>
                            <a:ext cx="1813680" cy="86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24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52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80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084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136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368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0"/>
                                <a:ext cx="345600" cy="172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.35pt;width:142.8pt;height:149.6pt" coordorigin="6120,107" coordsize="2856,2992">
                <v:group id="shape_0" style="position:absolute;left:6120;top:107;width:2856;height:1636">
                  <v:group id="shape_0" style="position:absolute;left:6120;top:1471;width:2856;height:272">
                    <v:roundrect id="shape_0" fillcolor="white" stroked="t" o:allowincell="f" style="position:absolute;left:6120;top:1471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1471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6120;top:379;width:2856;height:272">
                    <v:roundrect id="shape_0" fillcolor="white" stroked="t" o:allowincell="f" style="position:absolute;left:6120;top:379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379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6120;top:651;width:2856;height:272">
                    <v:roundrect id="shape_0" fillcolor="white" stroked="t" o:allowincell="f" style="position:absolute;left:6120;top:651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651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6120;top:923;width:2856;height:272">
                    <v:roundrect id="shape_0" fillcolor="white" stroked="t" o:allowincell="f" style="position:absolute;left:6120;top:923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923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6120;top:1195;width:2856;height:272">
                    <v:roundrect id="shape_0" fillcolor="white" stroked="t" o:allowincell="f" style="position:absolute;left:6120;top:1195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1195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6120;top:107;width:2856;height:272">
                    <v:roundrect id="shape_0" fillcolor="white" stroked="t" o:allowincell="f" style="position:absolute;left:6120;top:107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107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</v:group>
                <v:group id="shape_0" style="position:absolute;left:6120;top:1739;width:2856;height:1360">
                  <v:group id="shape_0" style="position:absolute;left:6120;top:2011;width:2856;height:272">
                    <v:roundrect id="shape_0" fillcolor="white" stroked="t" o:allowincell="f" style="position:absolute;left:6120;top:2011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2011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6120;top:2283;width:2856;height:272">
                    <v:roundrect id="shape_0" fillcolor="white" stroked="t" o:allowincell="f" style="position:absolute;left:6120;top:2283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2283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6120;top:2555;width:2856;height:272">
                    <v:roundrect id="shape_0" fillcolor="white" stroked="t" o:allowincell="f" style="position:absolute;left:6120;top:2555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2555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6120;top:2827;width:2856;height:272">
                    <v:roundrect id="shape_0" fillcolor="white" stroked="t" o:allowincell="f" style="position:absolute;left:6120;top:2827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2827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  <v:group id="shape_0" style="position:absolute;left:6120;top:1739;width:2856;height:272">
                    <v:roundrect id="shape_0" fillcolor="white" stroked="t" o:allowincell="f" style="position:absolute;left:6120;top:1739;width:2855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432;top:1739;width:543;height:271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12" w:leader="none"/>
          <w:tab w:val="left" w:pos="3128" w:leader="none"/>
          <w:tab w:val="left" w:pos="5440" w:leader="none"/>
          <w:tab w:val="left" w:pos="6120" w:leader="none"/>
          <w:tab w:val="left" w:pos="843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hicules</w:t>
        <w:tab/>
        <w:t xml:space="preserve"> Loc</w:t>
        <w:tab/>
        <w:t>Matériel Scientifique</w:t>
        <w:tab/>
        <w:t>Loc</w:t>
        <w:tab/>
        <w:t>Matériel Scientifique</w:t>
        <w:tab/>
        <w:t xml:space="preserve"> Loc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1813560" cy="10388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038960"/>
                          <a:chOff x="0" y="0"/>
                          <a:chExt cx="181368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86616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560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804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084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.7pt;width:142.8pt;height:81.8pt" coordorigin="6120,74" coordsize="2856,1636">
                <v:group id="shape_0" style="position:absolute;left:6120;top:1438;width:2856;height:272">
                  <v:roundrect id="shape_0" fillcolor="white" stroked="t" o:allowincell="f" style="position:absolute;left:6120;top:1438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32;top:1438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6120;top:346;width:2856;height:272">
                  <v:roundrect id="shape_0" fillcolor="white" stroked="t" o:allowincell="f" style="position:absolute;left:6120;top:346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32;top:346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6120;top:619;width:2856;height:272">
                  <v:roundrect id="shape_0" fillcolor="white" stroked="t" o:allowincell="f" style="position:absolute;left:6120;top:619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32;top:619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6120;top:890;width:2856;height:272">
                  <v:roundrect id="shape_0" fillcolor="white" stroked="t" o:allowincell="f" style="position:absolute;left:6120;top:890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32;top:890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6120;top:1162;width:2856;height:272">
                  <v:roundrect id="shape_0" fillcolor="white" stroked="t" o:allowincell="f" style="position:absolute;left:6120;top:1162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32;top:1162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6120;top:74;width:2856;height:272">
                  <v:roundrect id="shape_0" fillcolor="white" stroked="t" o:allowincell="f" style="position:absolute;left:6120;top:74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32;top:74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4370</wp:posOffset>
                </wp:positionH>
                <wp:positionV relativeFrom="paragraph">
                  <wp:posOffset>49530</wp:posOffset>
                </wp:positionV>
                <wp:extent cx="1813560" cy="10388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038960"/>
                          <a:chOff x="0" y="0"/>
                          <a:chExt cx="181368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86616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560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804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084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pt;margin-top:3.9pt;width:142.8pt;height:81.8pt" coordorigin="3062,78" coordsize="2856,1636">
                <v:group id="shape_0" style="position:absolute;left:3062;top:1442;width:2856;height:272">
                  <v:roundrect id="shape_0" fillcolor="white" stroked="t" o:allowincell="f" style="position:absolute;left:3062;top:1442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74;top:1442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3062;top:350;width:2856;height:272">
                  <v:roundrect id="shape_0" fillcolor="white" stroked="t" o:allowincell="f" style="position:absolute;left:3062;top:350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74;top:350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3062;top:622;width:2856;height:272">
                  <v:roundrect id="shape_0" fillcolor="white" stroked="t" o:allowincell="f" style="position:absolute;left:3062;top:622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74;top:622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3062;top:894;width:2856;height:272">
                  <v:roundrect id="shape_0" fillcolor="white" stroked="t" o:allowincell="f" style="position:absolute;left:3062;top:894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74;top:894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3062;top:1166;width:2856;height:272">
                  <v:roundrect id="shape_0" fillcolor="white" stroked="t" o:allowincell="f" style="position:absolute;left:3062;top:1166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74;top:1166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3062;top:78;width:2856;height:272">
                  <v:roundrect id="shape_0" fillcolor="white" stroked="t" o:allowincell="f" style="position:absolute;left:3062;top:78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74;top:78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813560" cy="10388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038960"/>
                          <a:chOff x="0" y="0"/>
                          <a:chExt cx="181368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86616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560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804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084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36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345600" cy="172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pt;width:142.8pt;height:81.8pt" coordorigin="0,78" coordsize="2856,1636">
                <v:group id="shape_0" style="position:absolute;left:0;top:1442;width:2856;height:272">
                  <v:roundrect id="shape_0" fillcolor="white" stroked="t" o:allowincell="f" style="position:absolute;left:0;top:1442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312;top:1442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0;top:350;width:2856;height:272">
                  <v:roundrect id="shape_0" fillcolor="white" stroked="t" o:allowincell="f" style="position:absolute;left:0;top:350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312;top:350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0;top:622;width:2856;height:272">
                  <v:roundrect id="shape_0" fillcolor="white" stroked="t" o:allowincell="f" style="position:absolute;left:0;top:622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312;top:622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0;top:894;width:2856;height:272">
                  <v:roundrect id="shape_0" fillcolor="white" stroked="t" o:allowincell="f" style="position:absolute;left:0;top:894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312;top:894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0;top:1166;width:2856;height:272">
                  <v:roundrect id="shape_0" fillcolor="white" stroked="t" o:allowincell="f" style="position:absolute;left:0;top:1166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312;top:1166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0;top:78;width:2856;height:272">
                  <v:roundrect id="shape_0" fillcolor="white" stroked="t" o:allowincell="f" style="position:absolute;left:0;top:78;width:2855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312;top:78;width:543;height:271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3:51:00Z</dcterms:created>
  <dc:creator>toubet</dc:creator>
  <dc:description/>
  <dc:language>en-US</dc:language>
  <cp:lastModifiedBy>toubet</cp:lastModifiedBy>
  <cp:lastPrinted>2002-08-02T02:46:00Z</cp:lastPrinted>
  <dcterms:modified xsi:type="dcterms:W3CDTF">2002-08-02T00:47:00Z</dcterms:modified>
  <cp:revision>1</cp:revision>
  <dc:subject/>
  <dc:title/>
</cp:coreProperties>
</file>