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284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0</wp:posOffset>
            </wp:positionH>
            <wp:positionV relativeFrom="paragraph">
              <wp:posOffset>2837180</wp:posOffset>
            </wp:positionV>
            <wp:extent cx="1280160" cy="72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2070</wp:posOffset>
                </wp:positionH>
                <wp:positionV relativeFrom="paragraph">
                  <wp:posOffset>825500</wp:posOffset>
                </wp:positionV>
                <wp:extent cx="7315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pt,65pt" to="561.65pt,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1910</wp:posOffset>
                </wp:positionH>
                <wp:positionV relativeFrom="paragraph">
                  <wp:posOffset>825500</wp:posOffset>
                </wp:positionV>
                <wp:extent cx="640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65pt" to="453.65pt,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47590</wp:posOffset>
            </wp:positionH>
            <wp:positionV relativeFrom="paragraph">
              <wp:posOffset>3202940</wp:posOffset>
            </wp:positionV>
            <wp:extent cx="2560320" cy="457200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8710</wp:posOffset>
            </wp:positionH>
            <wp:positionV relativeFrom="paragraph">
              <wp:posOffset>3810</wp:posOffset>
            </wp:positionV>
            <wp:extent cx="2194560" cy="731520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96230</wp:posOffset>
            </wp:positionH>
            <wp:positionV relativeFrom="paragraph">
              <wp:posOffset>5488940</wp:posOffset>
            </wp:positionV>
            <wp:extent cx="1463040" cy="4114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4470</wp:posOffset>
            </wp:positionH>
            <wp:positionV relativeFrom="paragraph">
              <wp:posOffset>2562860</wp:posOffset>
            </wp:positionV>
            <wp:extent cx="763905" cy="103759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3030</wp:posOffset>
            </wp:positionH>
            <wp:positionV relativeFrom="paragraph">
              <wp:posOffset>7317740</wp:posOffset>
            </wp:positionV>
            <wp:extent cx="1920240" cy="7467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4470</wp:posOffset>
            </wp:positionH>
            <wp:positionV relativeFrom="paragraph">
              <wp:posOffset>916940</wp:posOffset>
            </wp:positionV>
            <wp:extent cx="1153160" cy="128016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3980</wp:posOffset>
            </wp:positionH>
            <wp:positionV relativeFrom="paragraph">
              <wp:posOffset>5946140</wp:posOffset>
            </wp:positionV>
            <wp:extent cx="2286000" cy="123761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18790</wp:posOffset>
            </wp:positionH>
            <wp:positionV relativeFrom="paragraph">
              <wp:posOffset>3477260</wp:posOffset>
            </wp:positionV>
            <wp:extent cx="1348740" cy="201168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730885</wp:posOffset>
                </wp:positionV>
                <wp:extent cx="2477770" cy="201930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01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M : ____________________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CE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TAILLE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IDS 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EVEUX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UX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ORTEMENT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IAL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ESSION 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NIVEAU : 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59pt;mso-wrap-distance-left:9.05pt;mso-wrap-distance-right:9.05pt;mso-wrap-distance-top:0pt;mso-wrap-distance-bottom:0pt;margin-top:57.5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NOM : ____________________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ACE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</w:rPr>
                        <w:t>TAILLE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IDS : 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EVEUX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UX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ORTEMENT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ECIAL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ESSION 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</w:rPr>
                        <w:t>NIVEAU : 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1625</wp:posOffset>
                </wp:positionH>
                <wp:positionV relativeFrom="paragraph">
                  <wp:posOffset>729615</wp:posOffset>
                </wp:positionV>
                <wp:extent cx="3117850" cy="138049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BON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RAC .</w:t>
                              <w:tab/>
                              <w:t>Abré          Val         Norm        Race        Tot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ce</w:t>
                              <w:tab/>
                              <w:tab/>
                              <w:t>(FO)</w:t>
                              <w:tab/>
                              <w:t>____       ____       ____       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gilité</w:t>
                              <w:tab/>
                              <w:tab/>
                              <w:t>(AG)</w:t>
                              <w:tab/>
                              <w:t xml:space="preserve">____       ____       ____       ____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stitution</w:t>
                              <w:tab/>
                              <w:t>(CO)</w:t>
                              <w:tab/>
                              <w:t xml:space="preserve">____       ____       ____       ____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telligence</w:t>
                              <w:tab/>
                              <w:t>(IG)</w:t>
                              <w:tab/>
                              <w:t xml:space="preserve">____       ____       ____       ____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tuition</w:t>
                              <w:tab/>
                              <w:tab/>
                              <w:t>(IT)</w:t>
                              <w:tab/>
                              <w:t xml:space="preserve">____       ____       ____       ____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ésence</w:t>
                              <w:tab/>
                              <w:tab/>
                              <w:t>(PR)</w:t>
                              <w:tab/>
                              <w:t>____       ____       ____       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pparence</w:t>
                              <w:tab/>
                              <w:t>(AP)</w:t>
                              <w:tab/>
                              <w:t xml:space="preserve">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8.7pt;mso-wrap-distance-left:9.05pt;mso-wrap-distance-right:9.05pt;mso-wrap-distance-top:0pt;mso-wrap-distance-bottom:0pt;margin-top:57.45pt;mso-position-vertical-relative:text;margin-left:32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18"/>
                        </w:rPr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b/>
                          <w:sz w:val="16"/>
                        </w:rPr>
                        <w:t>BONU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</w:rPr>
                        <w:t>CARAC .</w:t>
                        <w:tab/>
                        <w:t>Abré          Val         Norm        Race        Tota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rce</w:t>
                        <w:tab/>
                        <w:tab/>
                        <w:t>(FO)</w:t>
                        <w:tab/>
                        <w:t>____       ____       ____       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gilité</w:t>
                        <w:tab/>
                        <w:tab/>
                        <w:t>(AG)</w:t>
                        <w:tab/>
                        <w:t xml:space="preserve">____       ____       ____       ____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stitution</w:t>
                        <w:tab/>
                        <w:t>(CO)</w:t>
                        <w:tab/>
                        <w:t xml:space="preserve">____       ____       ____       ____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telligence</w:t>
                        <w:tab/>
                        <w:t>(IG)</w:t>
                        <w:tab/>
                        <w:t xml:space="preserve">____       ____       ____       ____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tuition</w:t>
                        <w:tab/>
                        <w:tab/>
                        <w:t>(IT)</w:t>
                        <w:tab/>
                        <w:t xml:space="preserve">____       ____       ____       ____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ésence</w:t>
                        <w:tab/>
                        <w:tab/>
                        <w:t>(PR)</w:t>
                        <w:tab/>
                        <w:t>____       ____       ____       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pparence</w:t>
                        <w:tab/>
                        <w:t>(AP)</w:t>
                        <w:tab/>
                        <w:t xml:space="preserve">____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4425</wp:posOffset>
                </wp:positionH>
                <wp:positionV relativeFrom="paragraph">
                  <wp:posOffset>2284095</wp:posOffset>
                </wp:positionV>
                <wp:extent cx="3575050" cy="83185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YAUME : 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INTS DE POUVOIR : 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INTS D’EXPERIENCE : 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NALITE D’ENCOMBREMENT :     FO _____ - _____ = _____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65.5pt;mso-wrap-distance-left:9.05pt;mso-wrap-distance-right:9.05pt;mso-wrap-distance-top:0pt;mso-wrap-distance-bottom:0pt;margin-top:179.85pt;mso-position-vertical-relative:text;margin-left:287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OYAUME : 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INTS DE POUVOIR : 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INTS D’EXPERIENCE : 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NALITE D’ENCOMBREMENT :     FO _____ - _____ = _____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</wp:posOffset>
                </wp:positionH>
                <wp:positionV relativeFrom="paragraph">
                  <wp:posOffset>3655695</wp:posOffset>
                </wp:positionV>
                <wp:extent cx="2477770" cy="220345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ISTE DE SORTS</w:t>
                              <w:tab/>
                              <w:tab/>
                              <w:t xml:space="preserve">    Ch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) ____________________________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) ____________________________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) ____________________________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4) ____________________________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5) ____________________________ 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6) ____________________________  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7) ____________________________   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8) ____________________________  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9) ____________________________    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0) ____________________________    </w:t>
                              <w:tab/>
                              <w:t xml:space="preserve">   [         %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1) ____________________________   </w:t>
                              <w:tab/>
                              <w:t xml:space="preserve">   [         %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73.5pt;mso-wrap-distance-left:9.05pt;mso-wrap-distance-right:9.05pt;mso-wrap-distance-top:0pt;mso-wrap-distance-bottom:0pt;margin-top:287.8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LISTE DE SORTS</w:t>
                        <w:tab/>
                        <w:tab/>
                        <w:t xml:space="preserve">    Ch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) ____________________________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) ____________________________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) ____________________________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4) ____________________________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5) ____________________________ 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6) ____________________________  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7) ____________________________   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8) ____________________________  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9) ____________________________    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0) ____________________________    </w:t>
                        <w:tab/>
                        <w:t xml:space="preserve">   [         %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1) ____________________________   </w:t>
                        <w:tab/>
                        <w:t xml:space="preserve">   [         %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7465</wp:posOffset>
                </wp:positionH>
                <wp:positionV relativeFrom="paragraph">
                  <wp:posOffset>3747135</wp:posOffset>
                </wp:positionV>
                <wp:extent cx="1929130" cy="165481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NGAGES</w:t>
                              <w:tab/>
                              <w:tab/>
                              <w:t>DEG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5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6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7) 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) __________________</w:t>
                              <w:tab/>
                              <w:t xml:space="preserve"> _____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0.3pt;mso-wrap-distance-left:9.05pt;mso-wrap-distance-right:9.05pt;mso-wrap-distance-top:0pt;mso-wrap-distance-bottom:0pt;margin-top:295.05pt;mso-position-vertical-relative:text;margin-left:4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LANGAGES</w:t>
                        <w:tab/>
                        <w:tab/>
                        <w:t>DEG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5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6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7) 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) __________________</w:t>
                        <w:tab/>
                        <w:t xml:space="preserve"> _____</w:t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5785</wp:posOffset>
                </wp:positionH>
                <wp:positionV relativeFrom="paragraph">
                  <wp:posOffset>5758815</wp:posOffset>
                </wp:positionV>
                <wp:extent cx="1106170" cy="128905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MONNAIE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thril 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 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gent 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onze 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vre 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tain : 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01.5pt;mso-wrap-distance-left:9.05pt;mso-wrap-distance-right:9.05pt;mso-wrap-distance-top:0pt;mso-wrap-distance-bottom:0pt;margin-top:453.45pt;mso-position-vertical-relative:text;margin-left:2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MONNAIE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ithril : 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r : 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rgent : 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ronze : 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uivre : 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tain : _____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</wp:posOffset>
                </wp:positionH>
                <wp:positionV relativeFrom="paragraph">
                  <wp:posOffset>7221855</wp:posOffset>
                </wp:positionV>
                <wp:extent cx="2294890" cy="275209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QUIPEMENT</w:t>
                              <w:tab/>
                              <w:t xml:space="preserve">   </w:t>
                              <w:tab/>
                              <w:t>Poi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1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2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3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4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5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6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7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8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9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0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1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2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3) _______________________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4) ____________________________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6.7pt;mso-wrap-distance-left:9.05pt;mso-wrap-distance-right:9.05pt;mso-wrap-distance-top:0pt;mso-wrap-distance-bottom:0pt;margin-top:568.6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EQUIPEMENT</w:t>
                        <w:tab/>
                        <w:t xml:space="preserve">   </w:t>
                        <w:tab/>
                        <w:t>Poi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/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1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2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3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4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5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6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7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8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9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0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1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2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3) ____________________________</w:t>
                        <w:tab/>
                        <w:t>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4) ____________________________</w:t>
                        <w:tab/>
                        <w:t>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9855</wp:posOffset>
                </wp:positionH>
                <wp:positionV relativeFrom="paragraph">
                  <wp:posOffset>8227695</wp:posOffset>
                </wp:positionV>
                <wp:extent cx="1929130" cy="174625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MES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  <w:t>Spéci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) ___________________</w:t>
                              <w:tab/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7.5pt;mso-wrap-distance-left:9.05pt;mso-wrap-distance-right:9.05pt;mso-wrap-distance-top:0pt;mso-wrap-distance-bottom:0pt;margin-top:647.8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</w:rPr>
                        <w:t>ARMES</w:t>
                      </w:r>
                      <w:r>
                        <w:rPr>
                          <w:b/>
                          <w:sz w:val="16"/>
                        </w:rPr>
                        <w:tab/>
                        <w:t>Spéci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) ___________________</w:t>
                        <w:tab/>
                        <w:t>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3145</wp:posOffset>
                </wp:positionH>
                <wp:positionV relativeFrom="paragraph">
                  <wp:posOffset>7221855</wp:posOffset>
                </wp:positionV>
                <wp:extent cx="2386330" cy="275209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LANTES</w:t>
                              <w:tab/>
                              <w:t xml:space="preserve">   </w:t>
                              <w:tab/>
                              <w:t>Nivea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1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2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3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4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5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6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7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8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9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0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1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2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3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4) ____________________________</w:t>
                              <w:tab/>
                              <w:t xml:space="preserve">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6.7pt;mso-wrap-distance-left:9.05pt;mso-wrap-distance-right:9.05pt;mso-wrap-distance-top:0pt;mso-wrap-distance-bottom:0pt;margin-top:568.65pt;mso-position-vertical-relative:text;margin-left:381.3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PLANTES</w:t>
                        <w:tab/>
                        <w:t xml:space="preserve">   </w:t>
                        <w:tab/>
                        <w:t>Nivea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/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1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2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3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4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5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6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7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8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9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0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1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2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3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4) ____________________________</w:t>
                        <w:tab/>
                        <w:t xml:space="preserve"> 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3145</wp:posOffset>
                </wp:positionH>
                <wp:positionV relativeFrom="paragraph">
                  <wp:posOffset>5941695</wp:posOffset>
                </wp:positionV>
                <wp:extent cx="2386330" cy="110617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HABILITES SPECIALES   </w:t>
                              <w:tab/>
                              <w:t>Spéci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1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2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3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4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5) ____________________________</w:t>
                              <w:tab/>
                              <w:t xml:space="preserve">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7.1pt;mso-wrap-distance-left:9.05pt;mso-wrap-distance-right:9.05pt;mso-wrap-distance-top:0pt;mso-wrap-distance-bottom:0pt;margin-top:467.85pt;mso-position-vertical-relative:text;margin-left:38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  </w:t>
                      </w:r>
                      <w:r>
                        <w:rPr>
                          <w:b/>
                          <w:sz w:val="16"/>
                        </w:rPr>
                        <w:t xml:space="preserve">HABILITES SPECIALES   </w:t>
                        <w:tab/>
                        <w:t>Spéci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/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1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2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3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4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5) ____________________________</w:t>
                        <w:tab/>
                        <w:t xml:space="preserve"> 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4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84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300" w:hanging="0"/>
      <w:jc w:val="right"/>
      <w:outlineLvl w:val="1"/>
    </w:pPr>
    <w:rPr>
      <w:b/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660" w:hanging="0"/>
      <w:jc w:val="right"/>
      <w:outlineLvl w:val="2"/>
    </w:pPr>
    <w:rPr>
      <w:b/>
      <w:sz w:val="24"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20" w:leader="none"/>
      </w:tabs>
      <w:ind w:left="1980" w:right="7560" w:hanging="0"/>
      <w:outlineLvl w:val="5"/>
    </w:pPr>
    <w:rPr>
      <w:b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08"/>
        <w:tab w:val="left" w:pos="3780" w:leader="none"/>
      </w:tabs>
      <w:ind w:right="7380" w:hanging="0"/>
      <w:jc w:val="right"/>
    </w:pPr>
    <w:rPr>
      <w:rFonts w:ascii="Book Antiqua" w:hAnsi="Book Antiqua" w:cs="Book Antiqua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17:00Z</dcterms:created>
  <dc:creator>HP, Client autorisé</dc:creator>
  <dc:description/>
  <dc:language>en-US</dc:language>
  <cp:lastModifiedBy>HP, Client autorisé</cp:lastModifiedBy>
  <cp:lastPrinted>2001-07-12T22:45:00Z</cp:lastPrinted>
  <dcterms:modified xsi:type="dcterms:W3CDTF">2002-06-02T17:01:00Z</dcterms:modified>
  <cp:revision>21</cp:revision>
  <dc:subject/>
  <dc:title/>
</cp:coreProperties>
</file>