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olkien" w:hAnsi="Tolkien" w:cs="Tolkien"/>
          <w:b/>
          <w:b/>
          <w:bCs/>
          <w:shadow/>
          <w:color w:val="0E0E0E"/>
          <w:sz w:val="36"/>
          <w:lang w:val="en-US" w:eastAsia="en-US"/>
        </w:rPr>
      </w:pPr>
      <w:r>
        <w:rPr>
          <w:rFonts w:cs="Tolkien" w:ascii="Tolkien" w:hAnsi="Tolkien"/>
          <w:b/>
          <w:bCs/>
          <w:shadow/>
          <w:color w:val="0E0E0E"/>
          <w:sz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-226695</wp:posOffset>
                </wp:positionV>
                <wp:extent cx="7429500" cy="1050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1050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02970609"/>
                            <w:bookmarkStart w:id="1" w:name="_1102970492"/>
                            <w:bookmarkStart w:id="2" w:name="_1102970171"/>
                            <w:bookmarkStart w:id="3" w:name="_1102969388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11341" w:dyaOrig="1609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77.25pt;height:819.25pt" filled="f" o:ole="">
                                  <v:imagedata r:id="rId3" o:title=""/>
                                </v:shape>
                                <o:OLEObject Type="Embed" ProgID="" ShapeID="ole_rId2" DrawAspect="Content" ObjectID="_73743270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827pt;mso-wrap-distance-left:9.05pt;mso-wrap-distance-right:9.05pt;mso-wrap-distance-top:0pt;mso-wrap-distance-bottom:0pt;margin-top:-17.8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4" w:name="_1102970609"/>
                      <w:bookmarkStart w:id="5" w:name="_1102970492"/>
                      <w:bookmarkStart w:id="6" w:name="_1102970171"/>
                      <w:bookmarkStart w:id="7" w:name="_1102969388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11341" w:dyaOrig="1609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77.25pt;height:819.25pt" filled="f" o:ole="">
                            <v:imagedata r:id="rId5" o:title=""/>
                          </v:shape>
                          <o:OLEObject Type="Embed" ProgID="" ShapeID="ole_rId4" DrawAspect="Content" ObjectID="_101763885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6972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ngwar-Gandalf" w:hAnsi="Tengwar-Gandalf" w:cs="Tengwar-Gandalf"/>
                                <w:emboss/>
                                <w:color w:val="FFFFFF"/>
                                <w:sz w:val="66"/>
                              </w:rPr>
                            </w:pPr>
                            <w:r>
                              <w:rPr>
                                <w:rFonts w:cs="Tengwar-Gandalf" w:ascii="Tengwar-Gandalf" w:hAnsi="Tengwar-Gandalf"/>
                                <w:emboss/>
                                <w:color w:val="FFFFFF"/>
                                <w:sz w:val="66"/>
                              </w:rPr>
                              <w:t>acfnazjdovbatolek. acfnazjjebatol-acfnazjfrakatolook.ajfbonsomecefkrepatol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54pt;mso-wrap-distance-left:9.05pt;mso-wrap-distance-right:9.05pt;mso-wrap-distance-top:0pt;mso-wrap-distance-bottom:0pt;margin-top:9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ngwar-Gandalf" w:hAnsi="Tengwar-Gandalf" w:cs="Tengwar-Gandalf"/>
                          <w:emboss/>
                          <w:color w:val="FFFFFF"/>
                          <w:sz w:val="66"/>
                        </w:rPr>
                      </w:pPr>
                      <w:r>
                        <w:rPr>
                          <w:rFonts w:cs="Tengwar-Gandalf" w:ascii="Tengwar-Gandalf" w:hAnsi="Tengwar-Gandalf"/>
                          <w:emboss/>
                          <w:color w:val="FFFFFF"/>
                          <w:sz w:val="66"/>
                        </w:rPr>
                        <w:t>acfnazjdovbatolek. acfnazjjebatol-acfnazjfrakatolook.ajfbonsomecefkrepatol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olkien" w:hAnsi="Tolkien" w:cs="Tolkien"/>
          <w:shadow/>
          <w:color w:val="0E0E0E"/>
        </w:rPr>
      </w:pPr>
      <w:r>
        <w:rPr>
          <w:rFonts w:eastAsia="Tolkien" w:cs="Tolkien" w:ascii="Tolkien" w:hAnsi="Tolkien"/>
          <w:b/>
          <w:bCs/>
          <w:caps/>
          <w:shadow/>
          <w:color w:val="0E0E0E"/>
        </w:rPr>
        <w:t xml:space="preserve">         </w:t>
      </w:r>
    </w:p>
    <w:p>
      <w:pPr>
        <w:pStyle w:val="Normal"/>
        <w:rPr>
          <w:rFonts w:ascii="Tolkien" w:hAnsi="Tolkien" w:eastAsia="Tolkien" w:cs="Tolkien"/>
          <w:shadow/>
          <w:color w:val="0E0E0E"/>
        </w:rPr>
      </w:pPr>
      <w:r>
        <w:rPr>
          <w:rFonts w:eastAsia="Tolkien" w:cs="Tolkien" w:ascii="Tolkien" w:hAnsi="Tolkien"/>
          <w:shadow/>
          <w:color w:val="0E0E0E"/>
        </w:rPr>
        <w:t xml:space="preserve">                                                                                    </w:t>
      </w:r>
    </w:p>
    <w:p>
      <w:pPr>
        <w:pStyle w:val="Normal"/>
        <w:rPr>
          <w:rFonts w:ascii="Tolkien" w:hAnsi="Tolkien" w:cs="Tolkien"/>
          <w:shadow/>
          <w:color w:val="0E0E0E"/>
        </w:rPr>
      </w:pPr>
      <w:r>
        <w:rPr>
          <w:rFonts w:eastAsia="Tolkien" w:cs="Tolkien" w:ascii="Tolkien" w:hAnsi="Tolkien"/>
          <w:shadow/>
          <w:color w:val="0E0E0E"/>
        </w:rPr>
        <w:t xml:space="preserve">                                                                                    </w:t>
      </w:r>
      <w:r>
        <w:rPr>
          <w:rFonts w:cs="Tolkien" w:ascii="Tolkien" w:hAnsi="Tolkien"/>
          <w:shadow/>
          <w:color w:val="0E0E0E"/>
        </w:rPr>
        <w:t>Nom du joueur :</w:t>
      </w:r>
    </w:p>
    <w:p>
      <w:pPr>
        <w:pStyle w:val="Normal"/>
        <w:ind w:left="-360" w:hanging="0"/>
        <w:rPr/>
      </w:pPr>
      <w:r>
        <w:rPr>
          <w:rFonts w:cs="Tolkien" w:ascii="Tolkien" w:hAnsi="Tolkien"/>
          <w:b/>
          <w:bCs/>
          <w:caps/>
          <w:shadow/>
          <w:color w:val="0E0E0E"/>
          <w:sz w:val="72"/>
        </w:rPr>
        <w:t>S</w:t>
      </w:r>
      <w:r>
        <w:rPr>
          <w:rFonts w:cs="Tolkien" w:ascii="Tolkien" w:hAnsi="Tolkien"/>
          <w:b/>
          <w:bCs/>
          <w:shadow/>
          <w:color w:val="0E0E0E"/>
          <w:sz w:val="72"/>
        </w:rPr>
        <w:t>eigneurdes</w:t>
      </w:r>
      <w:r>
        <w:rPr>
          <w:rFonts w:cs="Tolkien" w:ascii="Tolkien" w:hAnsi="Tolkien"/>
          <w:b/>
          <w:bCs/>
          <w:caps/>
          <w:shadow/>
          <w:color w:val="0E0E0E"/>
          <w:sz w:val="72"/>
        </w:rPr>
        <w:t>A</w:t>
      </w:r>
      <w:r>
        <w:rPr>
          <w:rFonts w:cs="Tolkien" w:ascii="Tolkien" w:hAnsi="Tolkien"/>
          <w:b/>
          <w:bCs/>
          <w:shadow/>
          <w:color w:val="0E0E0E"/>
          <w:sz w:val="72"/>
        </w:rPr>
        <w:t>nneau</w:t>
      </w:r>
      <w:r>
        <w:rPr>
          <w:rFonts w:cs="Tolkien" w:ascii="Tolkien" w:hAnsi="Tolkien"/>
          <w:b/>
          <w:bCs/>
          <w:caps/>
          <w:shadow/>
          <w:color w:val="0E0E0E"/>
          <w:sz w:val="72"/>
        </w:rPr>
        <w:t>X</w:t>
      </w:r>
      <w:r>
        <w:rPr>
          <w:rFonts w:cs="Tolkien" w:ascii="Tolkien" w:hAnsi="Tolkien"/>
          <w:shadow/>
          <w:color w:val="0E0E0E"/>
        </w:rPr>
        <w:t xml:space="preserve">  </w:t>
      </w:r>
      <w:r>
        <w:rPr>
          <w:rFonts w:cs="Tolkien" w:ascii="Tolkien" w:hAnsi="Tolkien"/>
          <w:caps/>
          <w:shadow/>
          <w:color w:val="0E0E0E"/>
        </w:rPr>
        <w:t>N</w:t>
      </w:r>
      <w:r>
        <w:rPr>
          <w:rFonts w:cs="Tolkien" w:ascii="Tolkien" w:hAnsi="Tolkien"/>
          <w:shadow/>
          <w:color w:val="0E0E0E"/>
        </w:rPr>
        <w:t>om du</w:t>
      </w:r>
      <w:r>
        <w:rPr>
          <w:rFonts w:cs="Tolkien" w:ascii="Tolkien" w:hAnsi="Tolkien"/>
          <w:b/>
          <w:bCs/>
          <w:shadow/>
          <w:color w:val="0E0E0E"/>
        </w:rPr>
        <w:t xml:space="preserve"> </w:t>
      </w:r>
      <w:r>
        <w:rPr>
          <w:rFonts w:cs="Tolkien" w:ascii="Tolkien" w:hAnsi="Tolkien"/>
          <w:shadow/>
          <w:color w:val="0E0E0E"/>
        </w:rPr>
        <w:t>personnage :</w:t>
      </w:r>
      <w:r>
        <w:rPr>
          <w:rFonts w:cs="Tolkien" w:ascii="Tolkien" w:hAnsi="Tolkien"/>
          <w:shadow/>
          <w:color w:val="0E0E0E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0955</wp:posOffset>
                </wp:positionV>
                <wp:extent cx="342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hadow/>
                                <w:sz w:val="20"/>
                              </w:rPr>
                            </w:pPr>
                            <w:r>
                              <w:rPr>
                                <w:rFonts w:eastAsia="Tolkien"/>
                                <w:b/>
                                <w:shadow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hadow/>
                                <w:sz w:val="20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6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shadow/>
                          <w:sz w:val="20"/>
                        </w:rPr>
                      </w:pPr>
                      <w:r>
                        <w:rPr>
                          <w:rFonts w:eastAsia="Tolkien"/>
                          <w:b/>
                          <w:shadow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hadow/>
                          <w:sz w:val="20"/>
                        </w:rPr>
                        <w:t>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olkien" w:hAnsi="Tolkien" w:cs="Tolkien"/>
          <w:shadow/>
          <w:color w:val="0E0E0E"/>
        </w:rPr>
      </w:pPr>
      <w:r>
        <w:rPr>
          <w:rFonts w:eastAsia="Tolkien" w:cs="Tolkien" w:ascii="Tolkien" w:hAnsi="Tolkien"/>
          <w:shadow/>
          <w:color w:val="0E0E0E"/>
        </w:rPr>
        <w:t xml:space="preserve">                                                                                    </w:t>
      </w:r>
      <w:r>
        <w:rPr>
          <w:rFonts w:cs="Tolkien" w:ascii="Tolkien" w:hAnsi="Tolkien"/>
          <w:shadow/>
          <w:color w:val="0E0E0E"/>
        </w:rPr>
        <w:t>Chronique :</w:t>
      </w:r>
    </w:p>
    <w:p>
      <w:pPr>
        <w:pStyle w:val="Normal"/>
        <w:rPr>
          <w:rFonts w:ascii="Tolkien" w:hAnsi="Tolkien" w:cs="Tolkien"/>
          <w:shadow/>
          <w:color w:val="0E0E0E"/>
        </w:rPr>
      </w:pPr>
      <w:r>
        <w:rPr>
          <w:rFonts w:cs="Tolkien" w:ascii="Tolkien" w:hAnsi="Tolkien"/>
          <w:shadow/>
          <w:color w:val="0E0E0E"/>
        </w:rPr>
      </w:r>
    </w:p>
    <w:p>
      <w:pPr>
        <w:pStyle w:val="Normal"/>
        <w:rPr>
          <w:rFonts w:ascii="Tolkien" w:hAnsi="Tolkien" w:cs="Tolkien"/>
          <w:shadow/>
          <w:color w:val="0E0E0E"/>
        </w:rPr>
      </w:pPr>
      <w:r>
        <w:rPr>
          <w:rFonts w:cs="Tolkien" w:ascii="Tolkien" w:hAnsi="Tolkien"/>
          <w:shadow/>
          <w:color w:val="0E0E0E"/>
        </w:rPr>
        <w:t>Ordres :                                         Race :                       Taille :                 Cheveux :</w:t>
      </w:r>
    </w:p>
    <w:p>
      <w:pPr>
        <w:pStyle w:val="Normal"/>
        <w:rPr>
          <w:rFonts w:ascii="Tolkien" w:hAnsi="Tolkien" w:cs="Tolkien"/>
          <w:shadow/>
          <w:color w:val="0E0E0E"/>
        </w:rPr>
      </w:pPr>
      <w:r>
        <w:rPr>
          <w:rFonts w:cs="Tolkien" w:ascii="Tolkien" w:hAnsi="Tolkien"/>
          <w:shadow/>
          <w:color w:val="0E0E0E"/>
        </w:rPr>
        <w:t>Ordres d’élite :                                Age :                         Poids :                 Yeux :</w:t>
      </w:r>
    </w:p>
    <w:p>
      <w:pPr>
        <w:pStyle w:val="Normal"/>
        <w:rPr>
          <w:rFonts w:ascii="Tolkien" w:hAnsi="Tolkien" w:cs="Tolkien"/>
          <w:shadow/>
          <w:color w:val="0E0E0E"/>
        </w:rPr>
      </w:pPr>
      <w:r>
        <w:rPr>
          <w:rFonts w:eastAsia="Tolkien" w:cs="Tolkien" w:ascii="Tolkien" w:hAnsi="Tolkien"/>
          <w:shadow/>
          <w:color w:val="0E0E0E"/>
        </w:rPr>
        <w:t xml:space="preserve">                                                     </w:t>
      </w:r>
      <w:r>
        <w:rPr>
          <w:rFonts w:cs="Tolkien" w:ascii="Tolkien" w:hAnsi="Tolkien"/>
          <w:shadow/>
          <w:color w:val="0E0E0E"/>
        </w:rPr>
        <w:t>Sexe :</w:t>
      </w:r>
    </w:p>
    <w:p>
      <w:pPr>
        <w:pStyle w:val="Normal"/>
        <w:rPr>
          <w:rFonts w:ascii="Tolkien" w:hAnsi="Tolkien" w:cs="Tolkien"/>
          <w:shadow/>
          <w:color w:val="0E0E0E"/>
        </w:rPr>
      </w:pPr>
      <w:r>
        <w:rPr>
          <w:rFonts w:cs="Tolkien" w:ascii="Tolkien" w:hAnsi="Tolkien"/>
          <w:b/>
          <w:bCs/>
          <w:caps/>
          <w:shadow/>
          <w:color w:val="0E0E0E"/>
          <w:sz w:val="40"/>
        </w:rPr>
        <w:t>A</w:t>
      </w:r>
      <w:r>
        <w:rPr>
          <w:rFonts w:cs="Tolkien" w:ascii="Tolkien" w:hAnsi="Tolkien"/>
          <w:b/>
          <w:bCs/>
          <w:smallCaps/>
          <w:shadow/>
          <w:color w:val="0E0E0E"/>
          <w:sz w:val="36"/>
        </w:rPr>
        <w:t>TTRIBUTS                  Réactions</w:t>
      </w:r>
    </w:p>
    <w:tbl>
      <w:tblPr>
        <w:tblW w:w="13638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"/>
        <w:gridCol w:w="717"/>
        <w:gridCol w:w="538"/>
        <w:gridCol w:w="173"/>
        <w:gridCol w:w="330"/>
        <w:gridCol w:w="560"/>
        <w:gridCol w:w="204"/>
        <w:gridCol w:w="1039"/>
        <w:gridCol w:w="163"/>
        <w:gridCol w:w="418"/>
        <w:gridCol w:w="216"/>
        <w:gridCol w:w="175"/>
        <w:gridCol w:w="491"/>
        <w:gridCol w:w="504"/>
        <w:gridCol w:w="214"/>
        <w:gridCol w:w="164"/>
        <w:gridCol w:w="52"/>
        <w:gridCol w:w="164"/>
        <w:gridCol w:w="1227"/>
        <w:gridCol w:w="470"/>
        <w:gridCol w:w="80"/>
        <w:gridCol w:w="631"/>
        <w:gridCol w:w="652"/>
        <w:gridCol w:w="595"/>
        <w:gridCol w:w="131"/>
        <w:gridCol w:w="163"/>
        <w:gridCol w:w="84"/>
        <w:gridCol w:w="268"/>
        <w:gridCol w:w="467"/>
        <w:gridCol w:w="29"/>
        <w:gridCol w:w="361"/>
        <w:gridCol w:w="268"/>
        <w:gridCol w:w="203"/>
        <w:gridCol w:w="361"/>
        <w:gridCol w:w="268"/>
      </w:tblGrid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eastAsia="Tolkien" w:cs="Tolkien" w:ascii="Tolkien" w:hAnsi="Tolkien"/>
                <w:b/>
                <w:bCs/>
                <w:smallCaps/>
                <w:shadow/>
                <w:color w:val="0E0E0E"/>
                <w:sz w:val="36"/>
              </w:rPr>
              <w:t xml:space="preserve">                                   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0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  <w:t>Modifs</w:t>
            </w:r>
          </w:p>
          <w:p>
            <w:pPr>
              <w:pStyle w:val="Normal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  <w:t>rapidité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  <w:t>Modifs</w:t>
            </w:r>
          </w:p>
          <w:p>
            <w:pPr>
              <w:pStyle w:val="Normal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  <w:t>divers</w:t>
            </w:r>
          </w:p>
        </w:tc>
        <w:tc>
          <w:tcPr>
            <w:tcW w:w="9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</w:r>
          </w:p>
          <w:p>
            <w:pPr>
              <w:pStyle w:val="Normal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  <w:t>Total</w:t>
            </w:r>
          </w:p>
        </w:tc>
        <w:tc>
          <w:tcPr>
            <w:tcW w:w="2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  <w:t>Modifs</w:t>
            </w:r>
          </w:p>
          <w:p>
            <w:pPr>
              <w:pStyle w:val="Normal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  <w:t>racial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</w:r>
          </w:p>
          <w:p>
            <w:pPr>
              <w:pStyle w:val="Normal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  <w:t>Total</w:t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  <w:t>Modifs</w:t>
            </w:r>
          </w:p>
          <w:p>
            <w:pPr>
              <w:pStyle w:val="Normal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  <w:t>atrribut</w:t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  <w:t>Modifs</w:t>
            </w:r>
          </w:p>
          <w:p>
            <w:pPr>
              <w:pStyle w:val="Normal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  <w:t>racial</w:t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  <w:t>Modifs</w:t>
            </w:r>
          </w:p>
          <w:p>
            <w:pPr>
              <w:pStyle w:val="Normal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86360</wp:posOffset>
                      </wp:positionV>
                      <wp:extent cx="208915" cy="27876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5pt;margin-top:6.8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olkien" w:ascii="Tolkien" w:hAnsi="Tolkien"/>
                <w:shadow/>
                <w:color w:val="0E0E0E"/>
                <w:sz w:val="16"/>
              </w:rPr>
              <w:t>divers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</w:r>
          </w:p>
          <w:p>
            <w:pPr>
              <w:pStyle w:val="Normal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  <w:t>Total</w:t>
            </w:r>
          </w:p>
        </w:tc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  <w:t>Initiative</w:t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20"/>
                <w:lang w:val="en-US" w:eastAsia="en-US"/>
              </w:rPr>
            </w:pPr>
            <w:r>
              <w:rPr>
                <w:rFonts w:cs="Tolkien" w:ascii="Tolkien" w:hAnsi="Tolkien"/>
                <w:shadow/>
                <w:color w:val="0E0E0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6350</wp:posOffset>
                      </wp:positionV>
                      <wp:extent cx="208915" cy="2787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75pt;margin-top:-0.55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20"/>
                <w:lang w:val="en-US" w:eastAsia="en-US"/>
              </w:rPr>
            </w:pPr>
            <w:r>
              <w:rPr>
                <w:rFonts w:cs="Tolkien" w:ascii="Tolkien" w:hAnsi="Tolkien"/>
                <w:shadow/>
                <w:color w:val="0E0E0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-10795</wp:posOffset>
                      </wp:positionV>
                      <wp:extent cx="208915" cy="27876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9pt;margin-top:-0.9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20"/>
                <w:lang w:val="en-US" w:eastAsia="en-US"/>
              </w:rPr>
            </w:pPr>
            <w:r>
              <w:rPr>
                <w:rFonts w:cs="Tolkien" w:ascii="Tolkien" w:hAnsi="Tolkien"/>
                <w:shadow/>
                <w:color w:val="0E0E0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-10795</wp:posOffset>
                      </wp:positionV>
                      <wp:extent cx="208915" cy="278765"/>
                      <wp:effectExtent l="15240" t="15240" r="14605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5pt;margin-top:-0.9pt;width:16.4pt;height:21.9pt;mso-wrap-style:none;v-text-anchor:middle;rotation:270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  <w:t>Esprit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20"/>
                <w:lang w:val="en-US" w:eastAsia="en-US"/>
              </w:rPr>
            </w:pPr>
            <w:r>
              <w:rPr>
                <w:rFonts w:cs="Tolkien" w:ascii="Tolkien" w:hAnsi="Tolkien"/>
                <w:shadow/>
                <w:color w:val="0E0E0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-31115</wp:posOffset>
                      </wp:positionV>
                      <wp:extent cx="208915" cy="27876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65pt;margin-top:-2.5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96850</wp:posOffset>
                      </wp:positionV>
                      <wp:extent cx="208915" cy="27876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65pt;margin-top:15.5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20"/>
                <w:lang w:val="en-US" w:eastAsia="en-US"/>
              </w:rPr>
            </w:pPr>
            <w:r>
              <w:rPr>
                <w:rFonts w:cs="Tolkien" w:ascii="Tolkien" w:hAnsi="Tolkien"/>
                <w:shadow/>
                <w:color w:val="0E0E0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-39370</wp:posOffset>
                      </wp:positionV>
                      <wp:extent cx="208915" cy="27876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5pt;margin-top:-3.15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88595</wp:posOffset>
                      </wp:positionV>
                      <wp:extent cx="208915" cy="27876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5pt;margin-top:14.85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20"/>
                <w:lang w:val="en-US" w:eastAsia="en-US"/>
              </w:rPr>
            </w:pPr>
            <w:r>
              <w:rPr>
                <w:rFonts w:cs="Tolkien" w:ascii="Tolkien" w:hAnsi="Tolkien"/>
                <w:shadow/>
                <w:color w:val="0E0E0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1430</wp:posOffset>
                      </wp:positionV>
                      <wp:extent cx="208915" cy="278765"/>
                      <wp:effectExtent l="15240" t="15240" r="14605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pt;margin-top:-0.95pt;width:16.4pt;height:21.9pt;mso-wrap-style:none;v-text-anchor:middle;rotation:270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96850</wp:posOffset>
                      </wp:positionV>
                      <wp:extent cx="208915" cy="278765"/>
                      <wp:effectExtent l="15240" t="15240" r="14605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05pt;margin-top:15.5pt;width:16.4pt;height:21.9pt;mso-wrap-style:none;v-text-anchor:middle;rotation:270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  <w:t>Rapidité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20"/>
                <w:lang w:val="en-US" w:eastAsia="en-US"/>
              </w:rPr>
            </w:pPr>
            <w:r>
              <w:rPr>
                <w:rFonts w:cs="Tolkien" w:ascii="Tolkien" w:hAnsi="Tolkien"/>
                <w:shadow/>
                <w:color w:val="0E0E0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-39370</wp:posOffset>
                      </wp:positionV>
                      <wp:extent cx="208915" cy="27876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5pt;margin-top:-3.15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88595</wp:posOffset>
                      </wp:positionV>
                      <wp:extent cx="208915" cy="27876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3pt;margin-top:14.85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20"/>
                <w:lang w:val="en-US" w:eastAsia="en-US"/>
              </w:rPr>
            </w:pPr>
            <w:r>
              <w:rPr>
                <w:rFonts w:cs="Tolkien" w:ascii="Tolkien" w:hAnsi="Tolkien"/>
                <w:shadow/>
                <w:color w:val="0E0E0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88595</wp:posOffset>
                      </wp:positionV>
                      <wp:extent cx="208915" cy="27876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5pt;margin-top:14.85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b/>
                <w:b/>
                <w:bCs/>
                <w:smallCaps/>
                <w:shadow/>
                <w:color w:val="0E0E0E"/>
                <w:sz w:val="20"/>
                <w:lang w:val="en-US" w:eastAsia="en-US"/>
              </w:rPr>
            </w:pPr>
            <w:r>
              <w:rPr>
                <w:rFonts w:cs="Tolkien" w:ascii="Tolkien" w:hAnsi="Tolkien"/>
                <w:b/>
                <w:bCs/>
                <w:smallCaps/>
                <w:shadow/>
                <w:color w:val="0E0E0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9370</wp:posOffset>
                      </wp:positionV>
                      <wp:extent cx="208915" cy="278765"/>
                      <wp:effectExtent l="15240" t="15240" r="14605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pt;margin-top:-3.15pt;width:16.4pt;height:21.9pt;mso-wrap-style:none;v-text-anchor:middle;rotation:270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88595</wp:posOffset>
                      </wp:positionV>
                      <wp:extent cx="208915" cy="278765"/>
                      <wp:effectExtent l="15240" t="15240" r="14605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pt;margin-top:14.85pt;width:16.4pt;height:21.9pt;mso-wrap-style:none;v-text-anchor:middle;rotation:270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0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  <w:t>Modif</w:t>
            </w:r>
          </w:p>
          <w:p>
            <w:pPr>
              <w:pStyle w:val="Normal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89535</wp:posOffset>
                      </wp:positionV>
                      <wp:extent cx="208915" cy="27876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9pt;margin-top:7.05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olkien" w:ascii="Tolkien" w:hAnsi="Tolkien"/>
                <w:shadow/>
                <w:color w:val="0E0E0E"/>
                <w:sz w:val="16"/>
              </w:rPr>
              <w:t>vivacité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  <w:t>Modif</w:t>
            </w:r>
          </w:p>
          <w:p>
            <w:pPr>
              <w:pStyle w:val="Normal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89535</wp:posOffset>
                      </wp:positionV>
                      <wp:extent cx="208915" cy="27876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9pt;margin-top:7.05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olkien" w:ascii="Tolkien" w:hAnsi="Tolkien"/>
                <w:shadow/>
                <w:color w:val="0E0E0E"/>
                <w:sz w:val="16"/>
              </w:rPr>
              <w:t>divers</w:t>
            </w:r>
          </w:p>
        </w:tc>
        <w:tc>
          <w:tcPr>
            <w:tcW w:w="9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</w:r>
          </w:p>
          <w:p>
            <w:pPr>
              <w:pStyle w:val="Normal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89535</wp:posOffset>
                      </wp:positionV>
                      <wp:extent cx="208915" cy="278765"/>
                      <wp:effectExtent l="15240" t="15240" r="14605" b="146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5pt;margin-top:7.05pt;width:16.4pt;height:21.9pt;mso-wrap-style:none;v-text-anchor:middle;rotation:270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olkien" w:ascii="Tolkien" w:hAnsi="Tolkien"/>
                <w:shadow/>
                <w:color w:val="0E0E0E"/>
                <w:sz w:val="16"/>
              </w:rPr>
              <w:t>Total</w:t>
            </w:r>
          </w:p>
        </w:tc>
        <w:tc>
          <w:tcPr>
            <w:tcW w:w="2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  <w:t>Force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  <w:t>Sagesse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  <w:t>Defense 10+</w:t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9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  <w:t>Perception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20"/>
                <w:lang w:val="en-US" w:eastAsia="en-US"/>
              </w:rPr>
            </w:pPr>
            <w:r>
              <w:rPr>
                <w:rFonts w:cs="Tolkien" w:ascii="Tolkien" w:hAnsi="Tolkien"/>
                <w:shadow/>
                <w:color w:val="0E0E0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-17145</wp:posOffset>
                      </wp:positionV>
                      <wp:extent cx="208915" cy="27876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65pt;margin-top:-1.4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98120</wp:posOffset>
                      </wp:positionV>
                      <wp:extent cx="208915" cy="27876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5pt;margin-top:15.6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20"/>
                <w:lang w:val="en-US" w:eastAsia="en-US"/>
              </w:rPr>
            </w:pPr>
            <w:r>
              <w:rPr>
                <w:rFonts w:cs="Tolkien" w:ascii="Tolkien" w:hAnsi="Tolkien"/>
                <w:shadow/>
                <w:color w:val="0E0E0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-29845</wp:posOffset>
                      </wp:positionV>
                      <wp:extent cx="208915" cy="27876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5pt;margin-top:-2.4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98120</wp:posOffset>
                      </wp:positionV>
                      <wp:extent cx="208915" cy="27876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5pt;margin-top:15.6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20"/>
                <w:lang w:val="en-US" w:eastAsia="en-US"/>
              </w:rPr>
            </w:pPr>
            <w:r>
              <w:rPr>
                <w:rFonts w:cs="Tolkien" w:ascii="Tolkien" w:hAnsi="Tolkien"/>
                <w:shadow/>
                <w:color w:val="0E0E0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9845</wp:posOffset>
                      </wp:positionV>
                      <wp:extent cx="208915" cy="278765"/>
                      <wp:effectExtent l="15240" t="15240" r="14605" b="146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pt;margin-top:-2.4pt;width:16.4pt;height:21.9pt;mso-wrap-style:none;v-text-anchor:middle;rotation:270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98120</wp:posOffset>
                      </wp:positionV>
                      <wp:extent cx="208915" cy="278765"/>
                      <wp:effectExtent l="15240" t="15240" r="14605" b="146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pt;margin-top:15.6pt;width:16.4pt;height:21.9pt;mso-wrap-style:none;v-text-anchor:middle;rotation:270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  <w:t>Vigueur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20"/>
                <w:lang w:val="en-US" w:eastAsia="en-US"/>
              </w:rPr>
            </w:pPr>
            <w:r>
              <w:rPr>
                <w:rFonts w:cs="Tolkien" w:ascii="Tolkien" w:hAnsi="Tolkien"/>
                <w:shadow/>
                <w:color w:val="0E0E0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-29845</wp:posOffset>
                      </wp:positionV>
                      <wp:extent cx="208915" cy="27876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5pt;margin-top:-2.4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98120</wp:posOffset>
                      </wp:positionV>
                      <wp:extent cx="208915" cy="27876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5pt;margin-top:15.6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20"/>
                <w:lang w:val="en-US" w:eastAsia="en-US"/>
              </w:rPr>
            </w:pPr>
            <w:r>
              <w:rPr>
                <w:rFonts w:cs="Tolkien" w:ascii="Tolkien" w:hAnsi="Tolkien"/>
                <w:shadow/>
                <w:color w:val="0E0E0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-29845</wp:posOffset>
                      </wp:positionV>
                      <wp:extent cx="208915" cy="27876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5pt;margin-top:-2.4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98120</wp:posOffset>
                      </wp:positionV>
                      <wp:extent cx="208915" cy="27876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5pt;margin-top:15.6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20"/>
                <w:lang w:val="en-US" w:eastAsia="en-US"/>
              </w:rPr>
            </w:pPr>
            <w:r>
              <w:rPr>
                <w:rFonts w:cs="Tolkien" w:ascii="Tolkien" w:hAnsi="Tolkien"/>
                <w:shadow/>
                <w:color w:val="0E0E0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9845</wp:posOffset>
                      </wp:positionV>
                      <wp:extent cx="208915" cy="278765"/>
                      <wp:effectExtent l="15240" t="15240" r="14605" b="146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pt;margin-top:-2.4pt;width:16.4pt;height:21.9pt;mso-wrap-style:none;v-text-anchor:middle;rotation:270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98120</wp:posOffset>
                      </wp:positionV>
                      <wp:extent cx="208915" cy="278765"/>
                      <wp:effectExtent l="15240" t="15240" r="14605" b="146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pt;margin-top:15.6pt;width:16.4pt;height:21.9pt;mso-wrap-style:none;v-text-anchor:middle;rotation:270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0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  <w:t>Modif</w:t>
            </w:r>
          </w:p>
          <w:p>
            <w:pPr>
              <w:pStyle w:val="Normal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  <w:t>divers</w:t>
            </w:r>
          </w:p>
        </w:tc>
        <w:tc>
          <w:tcPr>
            <w:tcW w:w="9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</w:r>
          </w:p>
          <w:p>
            <w:pPr>
              <w:pStyle w:val="Normal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  <w:t>Total</w:t>
            </w:r>
          </w:p>
        </w:tc>
        <w:tc>
          <w:tcPr>
            <w:tcW w:w="2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  <w:t>Prestance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  <w:t>Volonté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0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  <w:t>Renom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20"/>
                <w:lang w:val="en-US" w:eastAsia="en-US"/>
              </w:rPr>
            </w:pPr>
            <w:r>
              <w:rPr>
                <w:rFonts w:cs="Tolkien" w:ascii="Tolkien" w:hAnsi="Tolkien"/>
                <w:shadow/>
                <w:color w:val="0E0E0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-22225</wp:posOffset>
                      </wp:positionV>
                      <wp:extent cx="208915" cy="27876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9pt;margin-top:-1.8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20"/>
                <w:lang w:val="en-US" w:eastAsia="en-US"/>
              </w:rPr>
            </w:pPr>
            <w:r>
              <w:rPr>
                <w:rFonts w:cs="Tolkien" w:ascii="Tolkien" w:hAnsi="Tolkien"/>
                <w:shadow/>
                <w:color w:val="0E0E0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-22225</wp:posOffset>
                      </wp:positionV>
                      <wp:extent cx="208915" cy="278765"/>
                      <wp:effectExtent l="15240" t="15240" r="14605" b="146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5pt;margin-top:-1.8pt;width:16.4pt;height:21.9pt;mso-wrap-style:none;v-text-anchor:middle;rotation:270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  <w:t>Vitalité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20"/>
                <w:lang w:val="en-US" w:eastAsia="en-US"/>
              </w:rPr>
            </w:pPr>
            <w:r>
              <w:rPr>
                <w:rFonts w:cs="Tolkien" w:ascii="Tolkien" w:hAnsi="Tolkien"/>
                <w:shadow/>
                <w:color w:val="0E0E0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-15240</wp:posOffset>
                      </wp:positionV>
                      <wp:extent cx="208915" cy="27876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65pt;margin-top:-1.25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207645</wp:posOffset>
                      </wp:positionV>
                      <wp:extent cx="208915" cy="27876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5pt;margin-top:16.35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20"/>
                <w:lang w:val="en-US" w:eastAsia="en-US"/>
              </w:rPr>
            </w:pPr>
            <w:r>
              <w:rPr>
                <w:rFonts w:cs="Tolkien" w:ascii="Tolkien" w:hAnsi="Tolkien"/>
                <w:shadow/>
                <w:color w:val="0E0E0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-20320</wp:posOffset>
                      </wp:positionV>
                      <wp:extent cx="208915" cy="27876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5pt;margin-top:-1.65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207645</wp:posOffset>
                      </wp:positionV>
                      <wp:extent cx="208915" cy="27876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5pt;margin-top:16.35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20"/>
                <w:lang w:val="en-US" w:eastAsia="en-US"/>
              </w:rPr>
            </w:pPr>
            <w:r>
              <w:rPr>
                <w:rFonts w:cs="Tolkien" w:ascii="Tolkien" w:hAnsi="Tolkien"/>
                <w:shadow/>
                <w:color w:val="0E0E0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0320</wp:posOffset>
                      </wp:positionV>
                      <wp:extent cx="208915" cy="278765"/>
                      <wp:effectExtent l="15240" t="15240" r="14605" b="146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pt;margin-top:-1.65pt;width:16.4pt;height:21.9pt;mso-wrap-style:none;v-text-anchor:middle;rotation:270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07645</wp:posOffset>
                      </wp:positionV>
                      <wp:extent cx="208915" cy="278765"/>
                      <wp:effectExtent l="15240" t="15240" r="14605" b="1460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pt;margin-top:16.35pt;width:16.4pt;height:21.9pt;mso-wrap-style:none;v-text-anchor:middle;rotation:270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  <w:t>Modif</w:t>
            </w:r>
          </w:p>
          <w:p>
            <w:pPr>
              <w:pStyle w:val="Normal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81280</wp:posOffset>
                      </wp:positionV>
                      <wp:extent cx="208915" cy="27876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5pt;margin-top:6.4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olkien" w:ascii="Tolkien" w:hAnsi="Tolkien"/>
                <w:shadow/>
                <w:color w:val="0E0E0E"/>
                <w:sz w:val="16"/>
              </w:rPr>
              <w:t>divers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</w:r>
          </w:p>
          <w:p>
            <w:pPr>
              <w:pStyle w:val="Normal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  <w:t>Total</w:t>
            </w:r>
          </w:p>
        </w:tc>
        <w:tc>
          <w:tcPr>
            <w:tcW w:w="160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  <w:t>Modif</w:t>
            </w:r>
          </w:p>
          <w:p>
            <w:pPr>
              <w:pStyle w:val="Normal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  <w:t>divers</w:t>
            </w:r>
          </w:p>
        </w:tc>
        <w:tc>
          <w:tcPr>
            <w:tcW w:w="9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</w:r>
          </w:p>
          <w:p>
            <w:pPr>
              <w:pStyle w:val="Normal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  <w:t>Total</w:t>
            </w:r>
          </w:p>
        </w:tc>
        <w:tc>
          <w:tcPr>
            <w:tcW w:w="2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16"/>
              </w:rPr>
            </w:pPr>
            <w:r>
              <w:rPr>
                <w:rFonts w:cs="Tolkien" w:ascii="Tolkien" w:hAnsi="Tolkien"/>
                <w:shadow/>
                <w:color w:val="0E0E0E"/>
                <w:sz w:val="16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  <w:t>Vivacité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  <w:t>Corruption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20"/>
                <w:lang w:val="en-US" w:eastAsia="en-US"/>
              </w:rPr>
            </w:pPr>
            <w:r>
              <w:rPr>
                <w:rFonts w:cs="Tolkien" w:ascii="Tolkien" w:hAnsi="Tolkien"/>
                <w:shadow/>
                <w:color w:val="0E0E0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8255</wp:posOffset>
                      </wp:positionV>
                      <wp:extent cx="208915" cy="278765"/>
                      <wp:effectExtent l="15240" t="15240" r="14605" b="146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pt;margin-top:-0.7pt;width:16.4pt;height:21.9pt;mso-wrap-style:none;v-text-anchor:middle;rotation:270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0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  <w:t>Courage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20"/>
                <w:lang w:val="en-US" w:eastAsia="en-US"/>
              </w:rPr>
            </w:pPr>
            <w:r>
              <w:rPr>
                <w:rFonts w:cs="Tolkien" w:ascii="Tolkien" w:hAnsi="Tolkien"/>
                <w:shadow/>
                <w:color w:val="0E0E0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-8255</wp:posOffset>
                      </wp:positionV>
                      <wp:extent cx="208915" cy="278765"/>
                      <wp:effectExtent l="5715" t="5715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9pt;margin-top:-0.7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20"/>
                <w:lang w:val="en-US" w:eastAsia="en-US"/>
              </w:rPr>
            </w:pPr>
            <w:r>
              <w:rPr>
                <w:rFonts w:cs="Tolkien" w:ascii="Tolkien" w:hAnsi="Tolkien"/>
                <w:shadow/>
                <w:color w:val="0E0E0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-8255</wp:posOffset>
                      </wp:positionV>
                      <wp:extent cx="208915" cy="278765"/>
                      <wp:effectExtent l="15240" t="15240" r="14605" b="146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5pt;margin-top:-0.7pt;width:16.4pt;height:21.9pt;mso-wrap-style:none;v-text-anchor:middle;rotation:270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</w:tr>
      <w:tr>
        <w:trPr/>
        <w:tc>
          <w:tcPr>
            <w:tcW w:w="11681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olkien" w:hAnsi="Tolkien" w:cs="Tolkien"/>
                <w:smallCaps/>
                <w:shadow/>
                <w:color w:val="0E0E0E"/>
              </w:rPr>
            </w:pPr>
            <w:r>
              <w:rPr>
                <w:rFonts w:cs="Tolkien" w:ascii="Tolkien" w:hAnsi="Tolkien"/>
                <w:smallCaps/>
                <w:shadow/>
                <w:color w:val="0E0E0E"/>
              </w:rPr>
              <w:t xml:space="preserve">Capacités Raciales                                     Capacités d’Ordres                                       Avantages                 </w:t>
            </w:r>
          </w:p>
        </w:tc>
        <w:tc>
          <w:tcPr>
            <w:tcW w:w="1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mallCaps/>
                <w:shadow/>
                <w:color w:val="0E0E0E"/>
              </w:rPr>
            </w:pPr>
            <w:r>
              <w:rPr>
                <w:rFonts w:cs="Tolkien" w:ascii="Tolkien" w:hAnsi="Tolkien"/>
                <w:smallCaps/>
                <w:shadow/>
                <w:color w:val="0E0E0E"/>
              </w:rPr>
            </w:r>
          </w:p>
        </w:tc>
      </w:tr>
      <w:tr>
        <w:trPr/>
        <w:tc>
          <w:tcPr>
            <w:tcW w:w="2513" w:type="dxa"/>
            <w:gridSpan w:val="3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mallCaps/>
                <w:shadow/>
                <w:color w:val="0E0E0E"/>
              </w:rPr>
            </w:pPr>
            <w:r>
              <w:rPr>
                <w:rFonts w:cs="Tolkien" w:ascii="Tolkien" w:hAnsi="Tolkien"/>
                <w:smallCaps/>
                <w:shadow/>
                <w:color w:val="0E0E0E"/>
              </w:rPr>
            </w:r>
          </w:p>
        </w:tc>
        <w:tc>
          <w:tcPr>
            <w:tcW w:w="1063" w:type="dxa"/>
            <w:gridSpan w:val="3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20" w:type="dxa"/>
            <w:gridSpan w:val="3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391" w:type="dxa"/>
            <w:gridSpan w:val="2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425" w:type="dxa"/>
            <w:gridSpan w:val="5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227" w:type="dxa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550" w:type="dxa"/>
            <w:gridSpan w:val="2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631" w:type="dxa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247" w:type="dxa"/>
            <w:gridSpan w:val="2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60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</w:tr>
      <w:tr>
        <w:trPr/>
        <w:tc>
          <w:tcPr>
            <w:tcW w:w="251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0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42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3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</w:tr>
      <w:tr>
        <w:trPr/>
        <w:tc>
          <w:tcPr>
            <w:tcW w:w="2513" w:type="dxa"/>
            <w:gridSpan w:val="3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063" w:type="dxa"/>
            <w:gridSpan w:val="3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20" w:type="dxa"/>
            <w:gridSpan w:val="3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391" w:type="dxa"/>
            <w:gridSpan w:val="2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425" w:type="dxa"/>
            <w:gridSpan w:val="5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227" w:type="dxa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550" w:type="dxa"/>
            <w:gridSpan w:val="2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631" w:type="dxa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247" w:type="dxa"/>
            <w:gridSpan w:val="2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60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</w:tr>
      <w:tr>
        <w:trPr/>
        <w:tc>
          <w:tcPr>
            <w:tcW w:w="251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0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42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3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</w:tr>
      <w:tr>
        <w:trPr/>
        <w:tc>
          <w:tcPr>
            <w:tcW w:w="2513" w:type="dxa"/>
            <w:gridSpan w:val="3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063" w:type="dxa"/>
            <w:gridSpan w:val="3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20" w:type="dxa"/>
            <w:gridSpan w:val="3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391" w:type="dxa"/>
            <w:gridSpan w:val="2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425" w:type="dxa"/>
            <w:gridSpan w:val="5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227" w:type="dxa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550" w:type="dxa"/>
            <w:gridSpan w:val="2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631" w:type="dxa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247" w:type="dxa"/>
            <w:gridSpan w:val="2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60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</w:tr>
      <w:tr>
        <w:trPr/>
        <w:tc>
          <w:tcPr>
            <w:tcW w:w="251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0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42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3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</w:tr>
      <w:tr>
        <w:trPr/>
        <w:tc>
          <w:tcPr>
            <w:tcW w:w="2513" w:type="dxa"/>
            <w:gridSpan w:val="3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063" w:type="dxa"/>
            <w:gridSpan w:val="3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20" w:type="dxa"/>
            <w:gridSpan w:val="3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391" w:type="dxa"/>
            <w:gridSpan w:val="2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425" w:type="dxa"/>
            <w:gridSpan w:val="5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227" w:type="dxa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550" w:type="dxa"/>
            <w:gridSpan w:val="2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631" w:type="dxa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247" w:type="dxa"/>
            <w:gridSpan w:val="2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60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</w:tr>
      <w:tr>
        <w:trPr/>
        <w:tc>
          <w:tcPr>
            <w:tcW w:w="251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0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42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3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</w:tr>
      <w:tr>
        <w:trPr/>
        <w:tc>
          <w:tcPr>
            <w:tcW w:w="2513" w:type="dxa"/>
            <w:gridSpan w:val="3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063" w:type="dxa"/>
            <w:gridSpan w:val="3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20" w:type="dxa"/>
            <w:gridSpan w:val="3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391" w:type="dxa"/>
            <w:gridSpan w:val="2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425" w:type="dxa"/>
            <w:gridSpan w:val="5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227" w:type="dxa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550" w:type="dxa"/>
            <w:gridSpan w:val="2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631" w:type="dxa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247" w:type="dxa"/>
            <w:gridSpan w:val="2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60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</w:tr>
      <w:tr>
        <w:trPr/>
        <w:tc>
          <w:tcPr>
            <w:tcW w:w="251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0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42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3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</w:tr>
      <w:tr>
        <w:trPr/>
        <w:tc>
          <w:tcPr>
            <w:tcW w:w="11681" w:type="dxa"/>
            <w:gridSpan w:val="28"/>
            <w:tcBorders>
              <w:right w:val="single" w:sz="4" w:space="0" w:color="000000"/>
            </w:tcBorders>
          </w:tcPr>
          <w:p>
            <w:pPr>
              <w:pStyle w:val="Heading4"/>
              <w:rPr>
                <w:shadow w:val="false"/>
                <w:color w:val="0E0E0E"/>
              </w:rPr>
            </w:pPr>
            <w:r>
              <w:rPr/>
              <w:drawing>
                <wp:inline distT="0" distB="0" distL="0" distR="0">
                  <wp:extent cx="1615440" cy="333375"/>
                  <wp:effectExtent l="0" t="0" r="0" b="0"/>
                  <wp:docPr id="4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rmes</w:t>
            </w:r>
            <w:r>
              <w:rPr/>
              <w:drawing>
                <wp:inline distT="0" distB="0" distL="0" distR="0">
                  <wp:extent cx="1544320" cy="28448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</w:tr>
      <w:tr>
        <w:trPr/>
        <w:tc>
          <w:tcPr>
            <w:tcW w:w="3016" w:type="dxa"/>
            <w:gridSpan w:val="5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  <w:t>Nom</w:t>
            </w:r>
          </w:p>
        </w:tc>
        <w:tc>
          <w:tcPr>
            <w:tcW w:w="1803" w:type="dxa"/>
            <w:gridSpan w:val="3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  <w:t>Portées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548" w:type="dxa"/>
            <w:gridSpan w:val="5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  <w:t>Dégats</w:t>
            </w:r>
          </w:p>
        </w:tc>
        <w:tc>
          <w:tcPr>
            <w:tcW w:w="1913" w:type="dxa"/>
            <w:gridSpan w:val="4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  <w:t>Bonus de parade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  <w:t>Taille</w:t>
            </w:r>
          </w:p>
        </w:tc>
        <w:tc>
          <w:tcPr>
            <w:tcW w:w="1893" w:type="dxa"/>
            <w:gridSpan w:val="6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  <w:t>Spécial</w:t>
            </w:r>
          </w:p>
        </w:tc>
        <w:tc>
          <w:tcPr>
            <w:tcW w:w="1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</w:tr>
      <w:tr>
        <w:trPr/>
        <w:tc>
          <w:tcPr>
            <w:tcW w:w="3016" w:type="dxa"/>
            <w:gridSpan w:val="5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803" w:type="dxa"/>
            <w:gridSpan w:val="3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3" w:type="dxa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804" w:type="dxa"/>
            <w:gridSpan w:val="5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821" w:type="dxa"/>
            <w:gridSpan w:val="5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550" w:type="dxa"/>
            <w:gridSpan w:val="2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009" w:type="dxa"/>
            <w:gridSpan w:val="4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4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</w:tr>
      <w:tr>
        <w:trPr/>
        <w:tc>
          <w:tcPr>
            <w:tcW w:w="30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8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821" w:type="dxa"/>
            <w:gridSpan w:val="5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0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848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</w:tr>
      <w:tr>
        <w:trPr/>
        <w:tc>
          <w:tcPr>
            <w:tcW w:w="3016" w:type="dxa"/>
            <w:gridSpan w:val="5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803" w:type="dxa"/>
            <w:gridSpan w:val="3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3" w:type="dxa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804" w:type="dxa"/>
            <w:gridSpan w:val="5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821" w:type="dxa"/>
            <w:gridSpan w:val="5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550" w:type="dxa"/>
            <w:gridSpan w:val="2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009" w:type="dxa"/>
            <w:gridSpan w:val="4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4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</w:tr>
      <w:tr>
        <w:trPr/>
        <w:tc>
          <w:tcPr>
            <w:tcW w:w="30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8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821" w:type="dxa"/>
            <w:gridSpan w:val="5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0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</w:tr>
      <w:tr>
        <w:trPr/>
        <w:tc>
          <w:tcPr>
            <w:tcW w:w="3016" w:type="dxa"/>
            <w:gridSpan w:val="5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803" w:type="dxa"/>
            <w:gridSpan w:val="3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3" w:type="dxa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804" w:type="dxa"/>
            <w:gridSpan w:val="5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821" w:type="dxa"/>
            <w:gridSpan w:val="5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550" w:type="dxa"/>
            <w:gridSpan w:val="2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009" w:type="dxa"/>
            <w:gridSpan w:val="4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4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</w:tr>
      <w:tr>
        <w:trPr/>
        <w:tc>
          <w:tcPr>
            <w:tcW w:w="30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8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821" w:type="dxa"/>
            <w:gridSpan w:val="5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0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</w:tr>
      <w:tr>
        <w:trPr/>
        <w:tc>
          <w:tcPr>
            <w:tcW w:w="3016" w:type="dxa"/>
            <w:gridSpan w:val="5"/>
            <w:tcBorders/>
          </w:tcPr>
          <w:p>
            <w:pPr>
              <w:pStyle w:val="Heading5"/>
              <w:rPr/>
            </w:pPr>
            <w:r>
              <w:rPr/>
              <w:t>Armures</w:t>
            </w:r>
          </w:p>
        </w:tc>
        <w:tc>
          <w:tcPr>
            <w:tcW w:w="18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Heading5"/>
              <w:rPr/>
            </w:pPr>
            <w:r>
              <w:rPr/>
              <w:t>Richesses</w:t>
            </w:r>
          </w:p>
        </w:tc>
        <w:tc>
          <w:tcPr>
            <w:tcW w:w="1821" w:type="dxa"/>
            <w:gridSpan w:val="5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20"/>
                <w:lang w:val="en-US" w:eastAsia="en-US"/>
              </w:rPr>
            </w:pPr>
            <w:r>
              <w:rPr>
                <w:rFonts w:cs="Tolkien" w:ascii="Tolkien" w:hAnsi="Tolkien"/>
                <w:shadow/>
                <w:color w:val="0E0E0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246380</wp:posOffset>
                      </wp:positionV>
                      <wp:extent cx="208915" cy="278765"/>
                      <wp:effectExtent l="5715" t="5715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9pt;margin-top:19.4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0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20"/>
                <w:lang w:val="en-US" w:eastAsia="en-US"/>
              </w:rPr>
            </w:pPr>
            <w:r>
              <w:rPr>
                <w:rFonts w:cs="Tolkien" w:ascii="Tolkien" w:hAnsi="Tolkien"/>
                <w:shadow/>
                <w:color w:val="0E0E0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246380</wp:posOffset>
                      </wp:positionV>
                      <wp:extent cx="208915" cy="278765"/>
                      <wp:effectExtent l="5715" t="5715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4pt;margin-top:19.4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</w:tr>
      <w:tr>
        <w:trPr/>
        <w:tc>
          <w:tcPr>
            <w:tcW w:w="3016" w:type="dxa"/>
            <w:gridSpan w:val="5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803" w:type="dxa"/>
            <w:gridSpan w:val="3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821" w:type="dxa"/>
            <w:gridSpan w:val="5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  <w:t>Sous de cuivre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009" w:type="dxa"/>
            <w:gridSpan w:val="4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  <w:t>Sous d’o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</w:tr>
      <w:tr>
        <w:trPr/>
        <w:tc>
          <w:tcPr>
            <w:tcW w:w="30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8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821" w:type="dxa"/>
            <w:gridSpan w:val="5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  <w:t>Sous d’argent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20"/>
                <w:lang w:val="en-US" w:eastAsia="en-US"/>
              </w:rPr>
            </w:pPr>
            <w:r>
              <w:rPr>
                <w:rFonts w:cs="Tolkien" w:ascii="Tolkien" w:hAnsi="Tolkien"/>
                <w:shadow/>
                <w:color w:val="0E0E0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-11430</wp:posOffset>
                      </wp:positionV>
                      <wp:extent cx="208915" cy="278765"/>
                      <wp:effectExtent l="5715" t="5715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9pt;margin-top:-0.95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009" w:type="dxa"/>
            <w:gridSpan w:val="4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-11430</wp:posOffset>
                      </wp:positionV>
                      <wp:extent cx="208915" cy="278765"/>
                      <wp:effectExtent l="5715" t="5715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75pt;margin-top:-0.95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olkien" w:ascii="Tolkien" w:hAnsi="Tolkien"/>
                <w:shadow/>
                <w:color w:val="0E0E0E"/>
              </w:rPr>
              <w:t>Piéces d’o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</w:tr>
      <w:tr>
        <w:trPr/>
        <w:tc>
          <w:tcPr>
            <w:tcW w:w="3016" w:type="dxa"/>
            <w:gridSpan w:val="5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20"/>
                <w:lang w:val="en-US" w:eastAsia="en-US"/>
              </w:rPr>
            </w:pPr>
            <w:r>
              <w:rPr>
                <w:rFonts w:cs="Tolkien" w:ascii="Tolkien" w:hAnsi="Tolkien"/>
                <w:shadow/>
                <w:color w:val="0E0E0E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55880</wp:posOffset>
                      </wp:positionV>
                      <wp:extent cx="6972300" cy="685800"/>
                      <wp:effectExtent l="0" t="0" r="0" b="0"/>
                      <wp:wrapNone/>
                      <wp:docPr id="5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23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engwar-Gandalf" w:hAnsi="Tengwar-Gandalf" w:cs="Tengwar-Gandalf"/>
                                      <w:emboss/>
                                      <w:color w:val="FFFFFF"/>
                                      <w:sz w:val="66"/>
                                    </w:rPr>
                                  </w:pPr>
                                  <w:r>
                                    <w:rPr>
                                      <w:rFonts w:eastAsia="Tengwar-Gandalf" w:cs="Tengwar-Gandalf" w:ascii="Tengwar-Gandalf" w:hAnsi="Tengwar-Gandalf"/>
                                      <w:emboss/>
                                      <w:color w:val="FFFFFF"/>
                                      <w:sz w:val="6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engwar-Gandalf" w:ascii="Tengwar-Gandalf" w:hAnsi="Tengwar-Gandalf"/>
                                      <w:emboss/>
                                      <w:color w:val="FFFFFF"/>
                                      <w:sz w:val="66"/>
                                    </w:rPr>
                                    <w:t>acfnazjdovbatolek. acfnazjjebatol-acfnazjfrakatolook.ajfbonsomecefkrepatol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pt;height:54pt;mso-wrap-distance-left:9.05pt;mso-wrap-distance-right:9.05pt;mso-wrap-distance-top:0pt;mso-wrap-distance-bottom:0pt;margin-top:4.4pt;mso-position-vertical-relative:text;margin-left: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engwar-Gandalf" w:hAnsi="Tengwar-Gandalf" w:cs="Tengwar-Gandalf"/>
                                <w:emboss/>
                                <w:color w:val="FFFFFF"/>
                                <w:sz w:val="66"/>
                              </w:rPr>
                            </w:pPr>
                            <w:r>
                              <w:rPr>
                                <w:rFonts w:eastAsia="Tengwar-Gandalf" w:cs="Tengwar-Gandalf" w:ascii="Tengwar-Gandalf" w:hAnsi="Tengwar-Gandalf"/>
                                <w:emboss/>
                                <w:color w:val="FFFFFF"/>
                                <w:sz w:val="66"/>
                              </w:rPr>
                              <w:t xml:space="preserve"> </w:t>
                            </w:r>
                            <w:r>
                              <w:rPr>
                                <w:rFonts w:cs="Tengwar-Gandalf" w:ascii="Tengwar-Gandalf" w:hAnsi="Tengwar-Gandalf"/>
                                <w:emboss/>
                                <w:color w:val="FFFFFF"/>
                                <w:sz w:val="66"/>
                              </w:rPr>
                              <w:t>acfnazjdovbatolek. acfnazjjebatol-acfnazjfrakatolook.ajfbonsomecefkrepatol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3" w:type="dxa"/>
            <w:gridSpan w:val="3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1821" w:type="dxa"/>
            <w:gridSpan w:val="5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  <w:t>Piéces d’argent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  <w:sz w:val="20"/>
                <w:lang w:val="en-US" w:eastAsia="en-US"/>
              </w:rPr>
            </w:pPr>
            <w:r>
              <w:rPr>
                <w:rFonts w:cs="Tolkien" w:ascii="Tolkien" w:hAnsi="Tolkien"/>
                <w:shadow/>
                <w:color w:val="0E0E0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</wp:posOffset>
                      </wp:positionV>
                      <wp:extent cx="208915" cy="278765"/>
                      <wp:effectExtent l="5715" t="5715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75pt;margin-top:0.6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009" w:type="dxa"/>
            <w:gridSpan w:val="4"/>
            <w:tcBorders/>
          </w:tcPr>
          <w:p>
            <w:pPr>
              <w:pStyle w:val="Normal"/>
              <w:rPr>
                <w:rFonts w:ascii="Tolkien" w:hAnsi="Tolkien" w:cs="Tolkien"/>
                <w:shadow/>
                <w:color w:val="0E0E0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7620</wp:posOffset>
                      </wp:positionV>
                      <wp:extent cx="208915" cy="278765"/>
                      <wp:effectExtent l="5715" t="5715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75pt;margin-top:0.6pt;width:16.4pt;height:21.9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olkien" w:ascii="Tolkien" w:hAnsi="Tolkien"/>
                <w:shadow/>
                <w:color w:val="0E0E0E"/>
              </w:rPr>
              <w:t>Gemm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color w:val="0E0E0E"/>
              </w:rPr>
            </w:pPr>
            <w:r>
              <w:rPr>
                <w:rFonts w:cs="Tolkien" w:ascii="Tolkien" w:hAnsi="Tolkien"/>
                <w:shadow/>
                <w:color w:val="0E0E0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olkie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ngwar-Gandal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olkien" w:hAnsi="Tolkien" w:cs="Tolkie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olkien" w:hAnsi="Tolkien" w:cs="Tolkien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olkien" w:hAnsi="Tolkien" w:cs="Tolkien"/>
      <w:smallCaps/>
      <w:shadow/>
      <w:color w:val="0E0E0E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olkien" w:hAnsi="Tolkien" w:cs="Tolkien"/>
      <w:smallCaps/>
      <w:shadow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olkien" w:hAnsi="Tolkien" w:cs="Tolkien"/>
      <w:smallCaps/>
      <w:shadow/>
      <w:color w:val="0E0E0E"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20:01:00Z</dcterms:created>
  <dc:creator>AD</dc:creator>
  <dc:description/>
  <dc:language>en-US</dc:language>
  <cp:lastModifiedBy>AD</cp:lastModifiedBy>
  <cp:lastPrinted>2003-01-01T19:30:00Z</cp:lastPrinted>
  <dcterms:modified xsi:type="dcterms:W3CDTF">2003-01-03T17:15:00Z</dcterms:modified>
  <cp:revision>17</cp:revision>
  <dc:subject/>
  <dc:title>leSeigneurdesAnneauX</dc:title>
</cp:coreProperties>
</file>