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706" w:type="dxa"/>
        <w:jc w:val="left"/>
        <w:tblInd w:w="-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1440"/>
        <w:gridCol w:w="360"/>
        <w:gridCol w:w="250"/>
        <w:gridCol w:w="290"/>
        <w:gridCol w:w="430"/>
        <w:gridCol w:w="163"/>
        <w:gridCol w:w="177"/>
        <w:gridCol w:w="130"/>
        <w:gridCol w:w="50"/>
        <w:gridCol w:w="180"/>
        <w:gridCol w:w="180"/>
        <w:gridCol w:w="130"/>
        <w:gridCol w:w="50"/>
        <w:gridCol w:w="180"/>
        <w:gridCol w:w="180"/>
        <w:gridCol w:w="130"/>
        <w:gridCol w:w="50"/>
        <w:gridCol w:w="180"/>
        <w:gridCol w:w="145"/>
        <w:gridCol w:w="1495"/>
        <w:gridCol w:w="360"/>
        <w:gridCol w:w="540"/>
        <w:gridCol w:w="540"/>
        <w:gridCol w:w="540"/>
        <w:gridCol w:w="540"/>
        <w:gridCol w:w="490"/>
        <w:gridCol w:w="163"/>
        <w:gridCol w:w="1267"/>
        <w:gridCol w:w="360"/>
        <w:gridCol w:w="360"/>
        <w:gridCol w:w="170"/>
        <w:gridCol w:w="180"/>
        <w:gridCol w:w="180"/>
        <w:gridCol w:w="180"/>
        <w:gridCol w:w="6296"/>
      </w:tblGrid>
      <w:tr>
        <w:trPr/>
        <w:tc>
          <w:tcPr>
            <w:tcW w:w="3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356" w:type="dxa"/>
            <w:gridSpan w:val="35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7350</wp:posOffset>
                      </wp:positionH>
                      <wp:positionV relativeFrom="paragraph">
                        <wp:posOffset>-273050</wp:posOffset>
                      </wp:positionV>
                      <wp:extent cx="7772400" cy="10549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72400" cy="10549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341" w:dyaOrig="1609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604.45pt;height:824.1pt" filled="f" o:ole="">
                                        <v:imagedata r:id="rId3" o:title=""/>
                                      </v:shape>
                                      <o:OLEObject Type="Embed" ProgID="" ShapeID="ole_rId2" DrawAspect="Content" ObjectID="_1655199925" r:id="rId2"/>
                                    </w:object>
                                  </w:r>
                                  <w:bookmarkStart w:id="0" w:name="_1103047079"/>
                                  <w:bookmarkEnd w:id="0"/>
                                  <w:r>
                                    <w:rPr/>
                                    <w:object w:dxaOrig="11341" w:dyaOrig="16096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568.75pt;height:806.4pt" filled="f" o:ole="">
                                        <v:imagedata r:id="rId5" o:title=""/>
                                      </v:shape>
                                      <o:OLEObject Type="Embed" ProgID="" ShapeID="ole_rId4" DrawAspect="Content" ObjectID="_1256167809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2pt;height:830.7pt;mso-wrap-distance-left:9.05pt;mso-wrap-distance-right:9.05pt;mso-wrap-distance-top:0pt;mso-wrap-distance-bottom:0pt;margin-top:-21.5pt;mso-position-vertical-relative:text;margin-left:-3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341" w:dyaOrig="1609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04.45pt;height:824.1pt" filled="f" o:ole="">
                                  <v:imagedata r:id="rId7" o:title=""/>
                                </v:shape>
                                <o:OLEObject Type="Embed" ProgID="" ShapeID="ole_rId6" DrawAspect="Content" ObjectID="_67530150" r:id="rId6"/>
                              </w:object>
                            </w:r>
                            <w:bookmarkStart w:id="1" w:name="_1103047079"/>
                            <w:bookmarkEnd w:id="1"/>
                            <w:r>
                              <w:rPr/>
                              <w:object w:dxaOrig="11341" w:dyaOrig="1609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68.75pt;height:806.4pt" filled="f" o:ole="">
                                  <v:imagedata r:id="rId9" o:title=""/>
                                </v:shape>
                                <o:OLEObject Type="Embed" ProgID="" ShapeID="ole_rId8" DrawAspect="Content" ObjectID="_2111908491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olkien" w:hAnsi="Tolkien" w:cs="Tolkien"/>
                <w:sz w:val="16"/>
              </w:rPr>
            </w:pPr>
            <w:r>
              <w:rPr>
                <w:rFonts w:cs="Tolkien" w:ascii="Tolkien" w:hAnsi="Tolkien"/>
              </w:rPr>
              <w:t>Compétences</w:t>
            </w:r>
            <w:r>
              <w:rPr>
                <w:rFonts w:cs="Tolkien" w:ascii="Tolkien" w:hAnsi="Tolkien"/>
                <w:sz w:val="16"/>
              </w:rPr>
              <w:t xml:space="preserve">                   Modif.            Modif.                                                                         Modif.             Modif.               </w:t>
            </w:r>
            <w:r>
              <w:rPr>
                <w:rFonts w:cs="Tolkien" w:ascii="Tolkien" w:hAnsi="Tolkien"/>
                <w:shadow/>
                <w:sz w:val="20"/>
              </w:rPr>
              <w:t>Equipements et matériel</w:t>
            </w:r>
          </w:p>
          <w:p>
            <w:pPr>
              <w:pStyle w:val="Normal"/>
              <w:rPr/>
            </w:pPr>
            <w:r>
              <w:rPr>
                <w:rFonts w:cs="Tolkien" w:ascii="Tolkien" w:hAnsi="Tolkien"/>
                <w:sz w:val="16"/>
              </w:rPr>
              <w:t xml:space="preserve">Compétence          Test. Attribut. Attribut. Rang. Divers. </w:t>
            </w:r>
            <w:r>
              <w:rPr>
                <w:rFonts w:cs="Tolkien" w:ascii="Tolkien" w:hAnsi="Tolkien"/>
                <w:sz w:val="16"/>
                <w:lang w:val="en-GB"/>
              </w:rPr>
              <w:t xml:space="preserve">Total                                      Test.  Attribut. Attribut.Rang.   Divers.   Total          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4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nl-NL"/>
              </w:rPr>
            </w:pPr>
            <w:r>
              <w:rPr>
                <w:rFonts w:cs="Tolkien" w:ascii="Tolkien" w:hAnsi="Tolkien"/>
                <w:shadow/>
                <w:sz w:val="16"/>
                <w:lang w:val="nl-NL"/>
              </w:rPr>
              <w:t>Acrobatie</w:t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nl-NL"/>
              </w:rPr>
            </w:pPr>
            <w:r>
              <w:rPr>
                <w:rFonts w:cs="Tolkien" w:ascii="Tolkien" w:hAnsi="Tolkien"/>
                <w:shadow/>
                <w:sz w:val="16"/>
                <w:lang w:val="nl-NL"/>
              </w:rPr>
              <w:t>P</w:t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nl-NL"/>
              </w:rPr>
            </w:pPr>
            <w:r>
              <w:rPr>
                <w:rFonts w:cs="Tolkien" w:ascii="Tolkien" w:hAnsi="Tolkien"/>
                <w:shadow/>
                <w:sz w:val="16"/>
                <w:lang w:val="nl-NL"/>
              </w:rPr>
              <w:t>Viv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nl-NL"/>
              </w:rPr>
            </w:pPr>
            <w:r>
              <w:rPr>
                <w:rFonts w:cs="Tolkien" w:ascii="Tolkien" w:hAnsi="Tolkien"/>
                <w:shadow/>
                <w:sz w:val="16"/>
                <w:lang w:val="nl-NL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nl-NL"/>
              </w:rPr>
            </w:pPr>
            <w:r>
              <w:rPr>
                <w:rFonts w:cs="Tolkien" w:ascii="Tolkien" w:hAnsi="Tolkien"/>
                <w:shadow/>
                <w:sz w:val="16"/>
                <w:lang w:val="nl-NL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nl-NL"/>
              </w:rPr>
            </w:pPr>
            <w:r>
              <w:rPr>
                <w:rFonts w:cs="Tolkien" w:ascii="Tolkien" w:hAnsi="Tolkien"/>
                <w:shadow/>
                <w:sz w:val="16"/>
                <w:lang w:val="nl-NL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nl-NL"/>
              </w:rPr>
            </w:pPr>
            <w:r>
              <w:rPr>
                <w:rFonts w:cs="Tolkien" w:ascii="Tolkien" w:hAnsi="Tolkien"/>
                <w:shadow/>
                <w:sz w:val="16"/>
                <w:lang w:val="nl-NL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nl-NL"/>
              </w:rPr>
            </w:pPr>
            <w:r>
              <w:rPr>
                <w:rFonts w:cs="Tolkien" w:ascii="Tolkien" w:hAnsi="Tolkien"/>
                <w:shadow/>
                <w:sz w:val="16"/>
                <w:lang w:val="nl-NL"/>
              </w:rPr>
            </w:r>
          </w:p>
        </w:tc>
        <w:tc>
          <w:tcPr>
            <w:tcW w:w="1495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2157" w:type="dxa"/>
            <w:gridSpan w:val="4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Inspiration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S</w:t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Pr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215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4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95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Intimidation</w:t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S</w:t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Pr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2157" w:type="dxa"/>
            <w:gridSpan w:val="4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Artisanat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P</w:t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Viv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215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4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95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Intuition</w:t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S</w:t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P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2157" w:type="dxa"/>
            <w:gridSpan w:val="4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eastAsia="Tolkien" w:cs="Tolkien" w:ascii="Tolkien" w:hAnsi="Tolkien"/>
                <w:shadow/>
                <w:sz w:val="16"/>
              </w:rPr>
              <w:t xml:space="preserve"> </w:t>
            </w:r>
            <w:r>
              <w:rPr>
                <w:rFonts w:cs="Tolkien" w:ascii="Tolkien" w:hAnsi="Tolkien"/>
                <w:shadow/>
                <w:sz w:val="16"/>
              </w:rPr>
              <w:t>Jeux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P</w:t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Viv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215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95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Manipulation</w:t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  <w:t>P</w:t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  <w:t>Viv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2157" w:type="dxa"/>
            <w:gridSpan w:val="4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215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144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1495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2157" w:type="dxa"/>
            <w:gridSpan w:val="4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de-DE"/>
              </w:rPr>
            </w:pPr>
            <w:r>
              <w:rPr>
                <w:rFonts w:cs="Tolkien" w:ascii="Tolkien" w:hAnsi="Tolkien"/>
                <w:shadow/>
                <w:sz w:val="16"/>
                <w:lang w:val="de-DE"/>
              </w:rPr>
              <w:t>Attelage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P</w:t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For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Natation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P</w:t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Fo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215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4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95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Navigation</w:t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P</w:t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Es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2157" w:type="dxa"/>
            <w:gridSpan w:val="4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215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Combat armé :</w:t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P</w:t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Viv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95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2157" w:type="dxa"/>
            <w:gridSpan w:val="4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Observation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P</w:t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P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215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mallCaps/>
                <w:shadow/>
                <w:sz w:val="16"/>
                <w:lang w:val="en-GB"/>
              </w:rPr>
              <w:t>Historique</w:t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95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2157" w:type="dxa"/>
            <w:gridSpan w:val="4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215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4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Combat sans arme</w:t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P</w:t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Viv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95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2157" w:type="dxa"/>
            <w:gridSpan w:val="4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mallCaps/>
                <w:shadow/>
                <w:sz w:val="16"/>
              </w:rPr>
            </w:pPr>
            <w:r>
              <w:rPr>
                <w:rFonts w:cs="Tolkien" w:ascii="Tolkien" w:hAnsi="Tolkien"/>
                <w:smallCaps/>
                <w:shadow/>
                <w:sz w:val="16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mallCaps/>
                <w:shadow/>
                <w:sz w:val="16"/>
              </w:rPr>
            </w:pPr>
            <w:r>
              <w:rPr>
                <w:rFonts w:cs="Tolkien" w:ascii="Tolkien" w:hAnsi="Tolkien"/>
                <w:smallCaps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215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Conn. du climat</w:t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P</w:t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Per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95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2157" w:type="dxa"/>
            <w:gridSpan w:val="4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Course à pied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P</w:t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For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Persuasion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S</w:t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Pr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215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Combat à distance</w:t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P</w:t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Viv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95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2157" w:type="dxa"/>
            <w:gridSpan w:val="4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215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4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95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Pistage</w:t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P</w:t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Es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2157" w:type="dxa"/>
            <w:gridSpan w:val="4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Débat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S</w:t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Esp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215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mallCaps/>
                <w:shadow/>
                <w:sz w:val="16"/>
              </w:rPr>
            </w:pPr>
            <w:r>
              <w:rPr>
                <w:rFonts w:cs="Tolkien" w:ascii="Tolkien" w:hAnsi="Tolkien"/>
                <w:smallCaps/>
                <w:shadow/>
                <w:sz w:val="16"/>
                <w:lang w:val="en-GB"/>
              </w:rPr>
              <w:t>Notes</w:t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mallCaps/>
                <w:shadow/>
                <w:sz w:val="16"/>
              </w:rPr>
            </w:pPr>
            <w:r>
              <w:rPr>
                <w:rFonts w:cs="Tolkien" w:ascii="Tolkien" w:hAnsi="Tolkien"/>
                <w:smallCaps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95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2157" w:type="dxa"/>
            <w:gridSpan w:val="4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215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Déguisement</w:t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A</w:t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Esp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95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2157" w:type="dxa"/>
            <w:gridSpan w:val="4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Discrétion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P</w:t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Viv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Renseignements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S</w:t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Pr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215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4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95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2157" w:type="dxa"/>
            <w:gridSpan w:val="4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Représentation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S</w:t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Pr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215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4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95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2157" w:type="dxa"/>
            <w:gridSpan w:val="4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mallCaps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mallCaps/>
                <w:shadow/>
                <w:sz w:val="16"/>
                <w:lang w:val="en-GB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mallCaps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mallCaps/>
                <w:shadow/>
                <w:sz w:val="16"/>
                <w:lang w:val="en-GB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Dissimulation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P</w:t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Esp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215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mallCaps/>
                <w:shadow/>
                <w:sz w:val="16"/>
                <w:lang w:val="en-GB"/>
              </w:rPr>
              <w:t>Handicaps</w:t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4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95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2157" w:type="dxa"/>
            <w:gridSpan w:val="4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Equitation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P</w:t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Pre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Saut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P</w:t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Fo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215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4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Escalade</w:t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P</w:t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For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95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Survie</w:t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P</w:t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P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2157" w:type="dxa"/>
            <w:gridSpan w:val="4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Estimation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A</w:t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Esp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215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95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2157" w:type="dxa"/>
            <w:gridSpan w:val="4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215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mallCaps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mallCaps/>
                <w:shadow/>
                <w:sz w:val="16"/>
                <w:lang w:val="en-GB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mallCaps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mallCaps/>
                <w:shadow/>
                <w:sz w:val="16"/>
                <w:lang w:val="en-GB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4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95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Savoir :</w:t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A</w:t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Es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2157" w:type="dxa"/>
            <w:gridSpan w:val="4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14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215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Forge</w:t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P</w:t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For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95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2157" w:type="dxa"/>
            <w:gridSpan w:val="4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215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95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2157" w:type="dxa"/>
            <w:gridSpan w:val="4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olkien" w:ascii="Tolkien" w:hAnsi="Tolkien"/>
                <w:smallCaps/>
                <w:shadow/>
                <w:sz w:val="16"/>
              </w:rPr>
              <w:t xml:space="preserve">FaTigue </w:t>
            </w:r>
            <w:r>
              <w:rPr>
                <w:rFonts w:cs="Tolkien" w:ascii="Tolkien" w:hAnsi="Tolkien"/>
                <w:shadow/>
                <w:sz w:val="16"/>
              </w:rPr>
              <w:t xml:space="preserve">         Effet Total</w:t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Travail de la pierre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P</w:t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Fo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 xml:space="preserve">Pleine forme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700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Fouille</w:t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P</w:t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Per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95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Essouflé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-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70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Guérison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P</w:t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Esp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889" w:hanging="0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Fatigué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-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70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eastAsia="Tolkien" w:cs="Tolkien"/>
                <w:shadow/>
                <w:sz w:val="16"/>
              </w:rPr>
            </w:pPr>
            <w:r>
              <w:rPr>
                <w:rFonts w:eastAsia="Tolkien" w:cs="Tolkien" w:ascii="Tolkien" w:hAnsi="Tolkien"/>
                <w:shadow/>
                <w:sz w:val="16"/>
              </w:rPr>
              <w:t xml:space="preserve">                    </w:t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95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Langage</w:t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A</w:t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Es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Usé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-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70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Epuisé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-8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70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6296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>
          <w:trHeight w:val="76" w:hRule="atLeast"/>
        </w:trPr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Guerre de siége</w:t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P</w:t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Esp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95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A bout de forces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*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70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2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95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2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Imitation</w:t>
            </w:r>
          </w:p>
        </w:tc>
        <w:tc>
          <w:tcPr>
            <w:tcW w:w="360" w:type="dxa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P</w:t>
            </w:r>
          </w:p>
        </w:tc>
        <w:tc>
          <w:tcPr>
            <w:tcW w:w="540" w:type="dxa"/>
            <w:gridSpan w:val="2"/>
            <w:tcBorders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  <w:t>Pre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GB"/>
              </w:rPr>
            </w:pPr>
            <w:r>
              <w:rPr>
                <w:rFonts w:cs="Tolkien" w:ascii="Tolkien" w:hAnsi="Tolkien"/>
                <w:shadow/>
                <w:sz w:val="16"/>
                <w:lang w:val="en-GB"/>
              </w:rPr>
            </w:r>
          </w:p>
        </w:tc>
        <w:tc>
          <w:tcPr>
            <w:tcW w:w="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7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2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6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>
          <w:trHeight w:val="50" w:hRule="atLeast"/>
        </w:trPr>
        <w:tc>
          <w:tcPr>
            <w:tcW w:w="3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2"/>
                <w:lang w:val="en-US" w:eastAsia="en-US"/>
              </w:rPr>
            </w:pPr>
            <w:r>
              <w:rPr>
                <w:rFonts w:cs="Tolkien" w:ascii="Tolkien" w:hAnsi="Tolkien"/>
                <w:shadow/>
                <w:sz w:val="12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mallCaps/>
                <w:shadow/>
                <w:sz w:val="16"/>
                <w:lang w:val="en-US" w:eastAsia="en-US"/>
              </w:rPr>
            </w:pPr>
            <w:r>
              <w:rPr>
                <w:rFonts w:cs="Tolkien" w:ascii="Tolkien" w:hAnsi="Tolkien"/>
                <w:smallCaps/>
                <w:shadow/>
                <w:sz w:val="16"/>
                <w:lang w:val="en-US" w:eastAsia="en-US"/>
              </w:rPr>
              <w:t>Santé</w:t>
            </w:r>
          </w:p>
        </w:tc>
        <w:tc>
          <w:tcPr>
            <w:tcW w:w="13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2"/>
              </w:rPr>
            </w:pPr>
            <w:r>
              <w:rPr>
                <w:rFonts w:cs="Tolkien" w:ascii="Tolkien" w:hAnsi="Tolkien"/>
                <w:shadow/>
                <w:sz w:val="12"/>
              </w:rPr>
              <w:t>Pénalité   Tot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7985</wp:posOffset>
                      </wp:positionH>
                      <wp:positionV relativeFrom="paragraph">
                        <wp:posOffset>98425</wp:posOffset>
                      </wp:positionV>
                      <wp:extent cx="18288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olkien" w:hAnsi="Tolkien" w:cs="Tolkien"/>
                                    </w:rPr>
                                  </w:pPr>
                                  <w:r>
                                    <w:rPr>
                                      <w:rFonts w:cs="Tolkien" w:ascii="Tolkien" w:hAnsi="Tolkien"/>
                                    </w:rPr>
                                    <w:t>Symbole ou devis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7.75pt;mso-position-vertical-relative:text;margin-left:23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olkien" w:hAnsi="Tolkien" w:cs="Tolkien"/>
                              </w:rPr>
                            </w:pPr>
                            <w:r>
                              <w:rPr>
                                <w:rFonts w:cs="Tolkien" w:ascii="Tolkien" w:hAnsi="Tolkien"/>
                              </w:rPr>
                              <w:t>Symbole ou devi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86" w:type="dxa"/>
            <w:gridSpan w:val="30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Pleine santé</w:t>
            </w:r>
          </w:p>
        </w:tc>
        <w:tc>
          <w:tcPr>
            <w:tcW w:w="6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7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380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330" w:type="dxa"/>
            <w:gridSpan w:val="4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77" w:type="dxa"/>
            <w:tcBorders>
              <w:left w:val="single" w:sz="2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380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Etourdi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-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  <w:lang w:val="en-US" w:eastAsia="en-US"/>
              </w:rPr>
            </w:pPr>
            <w:r>
              <w:rPr>
                <w:rFonts w:cs="Tolkien" w:ascii="Tolkien" w:hAnsi="Tolkien"/>
                <w:shadow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20320</wp:posOffset>
                      </wp:positionV>
                      <wp:extent cx="2057400" cy="1143000"/>
                      <wp:effectExtent l="5080" t="5080" r="571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43000"/>
                              </a:xfrm>
                              <a:custGeom>
                                <a:avLst/>
                                <a:gdLst>
                                  <a:gd name="textAreaLeft" fmla="*/ 76320 w 1166400"/>
                                  <a:gd name="textAreaRight" fmla="*/ 1090080 w 1166400"/>
                                  <a:gd name="textAreaTop" fmla="*/ 76320 h 648000"/>
                                  <a:gd name="textAreaBottom" fmla="*/ 571680 h 64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8870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35270" y="21600"/>
                                    </a:lnTo>
                                    <a:arcTo wR="3600" hR="3600" stAng="10800000" swAng="5400000"/>
                                    <a:lnTo>
                                      <a:pt x="38870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1" coordsize="21600,21600" o:spt="21" adj="3600" path="m0@0qx@6@7l@1,qy@8@6l21600@2qx@9@10l@0,21600qy@7@9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7071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57.05pt;margin-top:1.6pt;width:161.95pt;height:89.95pt;mso-wrap-style:none;v-text-anchor:middle" type="_x0000_t2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0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2400" w:type="dxa"/>
            <w:gridSpan w:val="4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380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Blessé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-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380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2400" w:type="dxa"/>
            <w:gridSpan w:val="4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380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Diminué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-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380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2400" w:type="dxa"/>
            <w:gridSpan w:val="4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380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Neutralisé</w:t>
            </w:r>
          </w:p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Agonisant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-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380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380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  <w:t>-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380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1790" w:type="dxa"/>
            <w:gridSpan w:val="2"/>
            <w:tcBorders/>
          </w:tcPr>
          <w:p>
            <w:pPr>
              <w:pStyle w:val="TableContents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6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  <w:tc>
          <w:tcPr>
            <w:tcW w:w="1380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hadow/>
                <w:sz w:val="16"/>
              </w:rPr>
            </w:pPr>
            <w:r>
              <w:rPr>
                <w:rFonts w:cs="Tolkien" w:ascii="Tolkien" w:hAnsi="Tolkien"/>
                <w:shadow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1417" w:gutter="0" w:header="0" w:top="360" w:footer="0" w:bottom="180"/>
      <w:pgBorders w:display="allPages" w:offsetFrom="page">
        <w:bottom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lkie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olkien" w:hAnsi="Tolkien" w:cs="Tolkien"/>
      <w:smallCaps/>
      <w:shadow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5:04:00Z</dcterms:created>
  <dc:creator>AD</dc:creator>
  <dc:description/>
  <dc:language>en-US</dc:language>
  <cp:lastModifiedBy>AD</cp:lastModifiedBy>
  <cp:lastPrinted>2003-01-03T13:50:00Z</cp:lastPrinted>
  <dcterms:modified xsi:type="dcterms:W3CDTF">2003-01-04T14:08:00Z</dcterms:modified>
  <cp:revision>20</cp:revision>
  <dc:subject/>
  <dc:title/>
</cp:coreProperties>
</file>