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22.5pt;margin-top:151.5pt;width:341.95pt;height:56.95pt;mso-wrap-style:none;v-text-anchor:middle;rotation:90" type="_x0000_t136">
            <v:path textpathok="t"/>
            <v:textpath on="t" fitshape="t" string="PROFANE" style="font-family:&quot;Mistral&quot;;font-size:12pt"/>
            <v:imagedata r:id="rId2" o:detectmouseclick="t"/>
            <v:stroke color="#ffcc99" weight="12600" joinstyle="miter" endcap="flat"/>
            <v:shadow on="t" obscured="f" color="#cbcbcb"/>
            <w10:wrap type="none"/>
          </v:shape>
        </w:pict>
      </w:r>
      <w:r>
        <w:rPr/>
        <w:t>Sorcellerie</w: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>Nom :</w: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>Congrégation :</w: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>Concept :</w: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>Pt de création :</w:t>
        <w:tab/>
        <w:tab/>
        <w:t>Utilisés :</w:t>
        <w:tab/>
        <w:tab/>
        <w:t>Non utilisés :</w:t>
        <w:tab/>
        <w:tab/>
        <w:tab/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ab/>
        <w:tab/>
        <w:tab/>
        <w:tab/>
        <w:tab/>
        <w:tab/>
        <w:tab/>
        <w:tab/>
        <w:t>Attributs Secondai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195580</wp:posOffset>
                </wp:positionV>
                <wp:extent cx="25234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Points de Vi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Points d’enduran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Vites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Réserve d’ess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26.7pt;mso-wrap-distance-left:9.05pt;mso-wrap-distance-right:9.05pt;mso-wrap-distance-top:0pt;mso-wrap-distance-bottom:0pt;margin-top:15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Points de Vie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Points d’endurance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Vitesse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Réserve d’essence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>Attributs Primaire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21945</wp:posOffset>
                </wp:positionV>
                <wp:extent cx="29806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Force :</w:t>
                              <w:tab/>
                              <w:tab/>
                              <w:t>Intellig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Dextérité :</w:t>
                              <w:tab/>
                              <w:tab/>
                              <w:t>Perce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Constitution :</w:t>
                              <w:tab/>
                              <w:tab/>
                              <w:t>Volonté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2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Force :</w:t>
                        <w:tab/>
                        <w:tab/>
                        <w:t>Intelligence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Dextérité :</w:t>
                        <w:tab/>
                        <w:tab/>
                        <w:t>Perception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Constitution :</w:t>
                        <w:tab/>
                        <w:tab/>
                        <w:t>Volon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7"/>
        <w:gridCol w:w="1149"/>
        <w:gridCol w:w="4307"/>
        <w:gridCol w:w="1149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Avantage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Point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Handicap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Points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Compétence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Niveaux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Compétence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Niveaux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</w:tbl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sectPr>
      <w:type w:val="nextPage"/>
      <w:pgSz w:w="11906" w:h="16838"/>
      <w:pgMar w:left="567" w:right="567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Old English Text MT" w:hAnsi="Old English Text MT" w:cs="Old English Text MT"/>
      <w:sz w:val="96"/>
    </w:rPr>
  </w:style>
  <w:style w:type="paragraph" w:styleId="TextBody">
    <w:name w:val="Body Text"/>
    <w:basedOn w:val="Normal"/>
    <w:pPr>
      <w:jc w:val="both"/>
    </w:pPr>
    <w:rPr>
      <w:rFonts w:ascii="Old English Text MT" w:hAnsi="Old English Text MT" w:cs="Old English Text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7:18:00Z</dcterms:created>
  <dc:creator>FURIC</dc:creator>
  <dc:description/>
  <dc:language>en-US</dc:language>
  <cp:lastModifiedBy> </cp:lastModifiedBy>
  <cp:lastPrinted>2003-06-28T19:16:00Z</cp:lastPrinted>
  <dcterms:modified xsi:type="dcterms:W3CDTF">2003-06-28T17:18:00Z</dcterms:modified>
  <cp:revision>2</cp:revision>
  <dc:subject/>
  <dc:title>Sorcellerie</dc:title>
</cp:coreProperties>
</file>