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26920</wp:posOffset>
                </wp:positionH>
                <wp:positionV relativeFrom="paragraph">
                  <wp:posOffset>2026920</wp:posOffset>
                </wp:positionV>
                <wp:extent cx="306705" cy="0"/>
                <wp:effectExtent l="0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159.6pt" to="183.7pt,15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26920</wp:posOffset>
                </wp:positionH>
                <wp:positionV relativeFrom="paragraph">
                  <wp:posOffset>1303020</wp:posOffset>
                </wp:positionV>
                <wp:extent cx="2895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102.6pt" to="182.35pt,10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26920</wp:posOffset>
                </wp:positionH>
                <wp:positionV relativeFrom="paragraph">
                  <wp:posOffset>1303020</wp:posOffset>
                </wp:positionV>
                <wp:extent cx="0" cy="723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102.6pt" to="159.6pt,15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26920</wp:posOffset>
                </wp:positionH>
                <wp:positionV relativeFrom="paragraph">
                  <wp:posOffset>1664970</wp:posOffset>
                </wp:positionV>
                <wp:extent cx="2895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131.1pt" to="182.35pt,131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95600</wp:posOffset>
                </wp:positionH>
                <wp:positionV relativeFrom="paragraph">
                  <wp:posOffset>3293745</wp:posOffset>
                </wp:positionV>
                <wp:extent cx="2678430" cy="43795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8400" cy="4379760"/>
                          <a:chOff x="0" y="0"/>
                          <a:chExt cx="2678400" cy="437976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1339200" cy="434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653" w:leader="none"/>
                                  <w:tab w:val="left" w:pos="2052" w:leader="none"/>
                                  <w:tab w:val="left" w:pos="3477" w:leader="none"/>
                                </w:tabs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HARISME</w:t>
                              </w:r>
                            </w:p>
                            <w:p>
                              <w:pPr>
                                <w:tabs>
                                  <w:tab w:val="left" w:pos="1653" w:leader="none"/>
                                  <w:tab w:val="left" w:pos="2052" w:leader="none"/>
                                  <w:tab w:val="left" w:pos="3477" w:leader="none"/>
                                </w:tabs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Éloquenc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.</w:t>
                              </w:r>
                            </w:p>
                            <w:p>
                              <w:pPr>
                                <w:tabs>
                                  <w:tab w:val="left" w:pos="1653" w:leader="none"/>
                                  <w:tab w:val="left" w:pos="2052" w:leader="none"/>
                                  <w:tab w:val="left" w:pos="3477" w:leader="none"/>
                                </w:tabs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éductio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.</w:t>
                              </w:r>
                            </w:p>
                            <w:p>
                              <w:pPr>
                                <w:tabs>
                                  <w:tab w:val="left" w:pos="1653" w:leader="none"/>
                                  <w:tab w:val="left" w:pos="2052" w:leader="none"/>
                                  <w:tab w:val="left" w:pos="3477" w:leader="none"/>
                                </w:tabs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héâtre (0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.</w:t>
                              </w:r>
                            </w:p>
                            <w:p>
                              <w:pPr>
                                <w:tabs>
                                  <w:tab w:val="left" w:pos="1653" w:leader="none"/>
                                  <w:tab w:val="left" w:pos="2052" w:leader="none"/>
                                  <w:tab w:val="left" w:pos="3477" w:leader="none"/>
                                </w:tabs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…………..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.</w:t>
                              </w:r>
                            </w:p>
                            <w:p>
                              <w:pPr>
                                <w:tabs>
                                  <w:tab w:val="left" w:pos="1653" w:leader="none"/>
                                  <w:tab w:val="left" w:pos="2052" w:leader="none"/>
                                  <w:tab w:val="left" w:pos="3477" w:leader="none"/>
                                </w:tabs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…………..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.</w:t>
                              </w:r>
                            </w:p>
                            <w:p>
                              <w:pPr>
                                <w:tabs>
                                  <w:tab w:val="left" w:pos="1653" w:leader="none"/>
                                  <w:tab w:val="left" w:pos="2052" w:leader="none"/>
                                  <w:tab w:val="left" w:pos="3477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…………..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.</w:t>
                              </w:r>
                            </w:p>
                            <w:p>
                              <w:pPr>
                                <w:tabs>
                                  <w:tab w:val="left" w:pos="1653" w:leader="none"/>
                                  <w:tab w:val="left" w:pos="2052" w:leader="none"/>
                                  <w:tab w:val="left" w:pos="3477" w:leader="none"/>
                                </w:tabs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NSTITUTION</w:t>
                              </w:r>
                            </w:p>
                            <w:p>
                              <w:pPr>
                                <w:tabs>
                                  <w:tab w:val="left" w:pos="1653" w:leader="none"/>
                                  <w:tab w:val="left" w:pos="2052" w:leader="none"/>
                                  <w:tab w:val="left" w:pos="3477" w:leader="none"/>
                                </w:tabs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urs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.</w:t>
                              </w:r>
                            </w:p>
                            <w:p>
                              <w:pPr>
                                <w:tabs>
                                  <w:tab w:val="left" w:pos="1653" w:leader="none"/>
                                  <w:tab w:val="left" w:pos="2052" w:leader="none"/>
                                  <w:tab w:val="left" w:pos="3477" w:leader="none"/>
                                </w:tabs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atation</w:t>
                              </w:r>
                            </w:p>
                            <w:p>
                              <w:pPr>
                                <w:tabs>
                                  <w:tab w:val="left" w:pos="1653" w:leader="none"/>
                                  <w:tab w:val="left" w:pos="2052" w:leader="none"/>
                                  <w:tab w:val="left" w:pos="3477" w:leader="none"/>
                                </w:tabs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longée (0)</w:t>
                              </w:r>
                            </w:p>
                            <w:p>
                              <w:pPr>
                                <w:tabs>
                                  <w:tab w:val="left" w:pos="1653" w:leader="none"/>
                                  <w:tab w:val="left" w:pos="2052" w:leader="none"/>
                                  <w:tab w:val="left" w:pos="3477" w:leader="none"/>
                                </w:tabs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…………..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.</w:t>
                              </w:r>
                            </w:p>
                            <w:p>
                              <w:pPr>
                                <w:tabs>
                                  <w:tab w:val="left" w:pos="1653" w:leader="none"/>
                                  <w:tab w:val="left" w:pos="2052" w:leader="none"/>
                                  <w:tab w:val="left" w:pos="3477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…………..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.</w:t>
                              </w:r>
                            </w:p>
                            <w:p>
                              <w:pPr>
                                <w:tabs>
                                  <w:tab w:val="left" w:pos="1653" w:leader="none"/>
                                  <w:tab w:val="left" w:pos="2052" w:leader="none"/>
                                  <w:tab w:val="left" w:pos="3477" w:leader="none"/>
                                </w:tabs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ERCEPTION</w:t>
                              </w:r>
                            </w:p>
                            <w:p>
                              <w:pPr>
                                <w:tabs>
                                  <w:tab w:val="left" w:pos="1653" w:leader="none"/>
                                  <w:tab w:val="left" w:pos="2052" w:leader="none"/>
                                  <w:tab w:val="left" w:pos="3477" w:leader="none"/>
                                </w:tabs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igilanc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.</w:t>
                              </w:r>
                            </w:p>
                            <w:p>
                              <w:pPr>
                                <w:tabs>
                                  <w:tab w:val="left" w:pos="1653" w:leader="none"/>
                                  <w:tab w:val="left" w:pos="2052" w:leader="none"/>
                                  <w:tab w:val="left" w:pos="3477" w:leader="none"/>
                                </w:tabs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istole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.</w:t>
                              </w:r>
                            </w:p>
                            <w:p>
                              <w:pPr>
                                <w:tabs>
                                  <w:tab w:val="left" w:pos="1653" w:leader="none"/>
                                  <w:tab w:val="left" w:pos="2052" w:leader="none"/>
                                  <w:tab w:val="left" w:pos="3477" w:leader="none"/>
                                </w:tabs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usi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.</w:t>
                              </w:r>
                            </w:p>
                            <w:p>
                              <w:pPr>
                                <w:tabs>
                                  <w:tab w:val="left" w:pos="1653" w:leader="none"/>
                                  <w:tab w:val="left" w:pos="2052" w:leader="none"/>
                                  <w:tab w:val="left" w:pos="3477" w:leader="none"/>
                                </w:tabs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iloter auto (0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.</w:t>
                              </w:r>
                            </w:p>
                            <w:p>
                              <w:pPr>
                                <w:tabs>
                                  <w:tab w:val="left" w:pos="1653" w:leader="none"/>
                                  <w:tab w:val="left" w:pos="2052" w:leader="none"/>
                                  <w:tab w:val="left" w:pos="3477" w:leader="none"/>
                                </w:tabs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iloter moto (0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.</w:t>
                              </w:r>
                            </w:p>
                            <w:p>
                              <w:pPr>
                                <w:tabs>
                                  <w:tab w:val="left" w:pos="1653" w:leader="none"/>
                                  <w:tab w:val="left" w:pos="2052" w:leader="none"/>
                                  <w:tab w:val="left" w:pos="3477" w:leader="none"/>
                                </w:tabs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ecourisme (0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.</w:t>
                              </w:r>
                            </w:p>
                            <w:p>
                              <w:pPr>
                                <w:tabs>
                                  <w:tab w:val="left" w:pos="1653" w:leader="none"/>
                                  <w:tab w:val="left" w:pos="2052" w:leader="none"/>
                                  <w:tab w:val="left" w:pos="3477" w:leader="none"/>
                                </w:tabs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…………..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.</w:t>
                              </w:r>
                            </w:p>
                            <w:p>
                              <w:pPr>
                                <w:tabs>
                                  <w:tab w:val="left" w:pos="1653" w:leader="none"/>
                                  <w:tab w:val="left" w:pos="2052" w:leader="none"/>
                                  <w:tab w:val="left" w:pos="3477" w:leader="none"/>
                                </w:tabs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…………..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.</w:t>
                              </w:r>
                            </w:p>
                            <w:p>
                              <w:pPr>
                                <w:tabs>
                                  <w:tab w:val="left" w:pos="1653" w:leader="none"/>
                                  <w:tab w:val="left" w:pos="2052" w:leader="none"/>
                                  <w:tab w:val="left" w:pos="3477" w:leader="none"/>
                                </w:tabs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…………..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.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9200" y="0"/>
                            <a:ext cx="1339200" cy="437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653" w:leader="none"/>
                                  <w:tab w:val="left" w:pos="2052" w:leader="none"/>
                                  <w:tab w:val="left" w:pos="3477" w:leader="none"/>
                                </w:tabs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gilité</w:t>
                              </w:r>
                            </w:p>
                            <w:p>
                              <w:pPr>
                                <w:tabs>
                                  <w:tab w:val="left" w:pos="1653" w:leader="none"/>
                                  <w:tab w:val="left" w:pos="2052" w:leader="none"/>
                                  <w:tab w:val="left" w:pos="3477" w:leader="none"/>
                                </w:tabs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mba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.</w:t>
                              </w:r>
                            </w:p>
                            <w:p>
                              <w:pPr>
                                <w:tabs>
                                  <w:tab w:val="left" w:pos="1653" w:leader="none"/>
                                  <w:tab w:val="left" w:pos="2052" w:leader="none"/>
                                  <w:tab w:val="left" w:pos="3477" w:leader="none"/>
                                </w:tabs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scalad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.</w:t>
                              </w:r>
                            </w:p>
                            <w:p>
                              <w:pPr>
                                <w:tabs>
                                  <w:tab w:val="left" w:pos="1653" w:leader="none"/>
                                  <w:tab w:val="left" w:pos="2052" w:leader="none"/>
                                  <w:tab w:val="left" w:pos="3477" w:leader="none"/>
                                </w:tabs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au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.</w:t>
                              </w:r>
                            </w:p>
                            <w:p>
                              <w:pPr>
                                <w:tabs>
                                  <w:tab w:val="left" w:pos="1653" w:leader="none"/>
                                  <w:tab w:val="left" w:pos="2052" w:leader="none"/>
                                  <w:tab w:val="left" w:pos="3477" w:leader="none"/>
                                </w:tabs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iscrétio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.</w:t>
                              </w:r>
                            </w:p>
                            <w:p>
                              <w:pPr>
                                <w:tabs>
                                  <w:tab w:val="left" w:pos="1653" w:leader="none"/>
                                  <w:tab w:val="left" w:pos="2052" w:leader="none"/>
                                  <w:tab w:val="left" w:pos="3477" w:leader="none"/>
                                </w:tabs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Équitation (0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.</w:t>
                              </w:r>
                            </w:p>
                            <w:p>
                              <w:pPr>
                                <w:tabs>
                                  <w:tab w:val="left" w:pos="1653" w:leader="none"/>
                                  <w:tab w:val="left" w:pos="2052" w:leader="none"/>
                                  <w:tab w:val="left" w:pos="3477" w:leader="none"/>
                                </w:tabs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…………..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.</w:t>
                              </w:r>
                            </w:p>
                            <w:p>
                              <w:pPr>
                                <w:tabs>
                                  <w:tab w:val="left" w:pos="1653" w:leader="none"/>
                                  <w:tab w:val="left" w:pos="2052" w:leader="none"/>
                                  <w:tab w:val="left" w:pos="3477" w:leader="none"/>
                                </w:tabs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…………..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.</w:t>
                              </w:r>
                            </w:p>
                            <w:p>
                              <w:pPr>
                                <w:tabs>
                                  <w:tab w:val="left" w:pos="1653" w:leader="none"/>
                                  <w:tab w:val="left" w:pos="2052" w:leader="none"/>
                                  <w:tab w:val="left" w:pos="3477" w:leader="none"/>
                                </w:tabs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…………..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.</w:t>
                              </w:r>
                            </w:p>
                            <w:p>
                              <w:pPr>
                                <w:tabs>
                                  <w:tab w:val="left" w:pos="1653" w:leader="none"/>
                                  <w:tab w:val="left" w:pos="2052" w:leader="none"/>
                                  <w:tab w:val="left" w:pos="3477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…………..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.</w:t>
                              </w:r>
                            </w:p>
                            <w:p>
                              <w:pPr>
                                <w:tabs>
                                  <w:tab w:val="left" w:pos="1653" w:leader="none"/>
                                  <w:tab w:val="left" w:pos="2052" w:leader="none"/>
                                  <w:tab w:val="left" w:pos="3477" w:leader="none"/>
                                </w:tabs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ntendement</w:t>
                              </w:r>
                            </w:p>
                            <w:p>
                              <w:pPr>
                                <w:tabs>
                                  <w:tab w:val="left" w:pos="1653" w:leader="none"/>
                                  <w:tab w:val="left" w:pos="2052" w:leader="none"/>
                                  <w:tab w:val="left" w:pos="3477" w:leader="none"/>
                                </w:tabs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ulture général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.</w:t>
                              </w:r>
                            </w:p>
                            <w:p>
                              <w:pPr>
                                <w:tabs>
                                  <w:tab w:val="left" w:pos="1653" w:leader="none"/>
                                  <w:tab w:val="left" w:pos="2052" w:leader="none"/>
                                  <w:tab w:val="left" w:pos="3477" w:leader="none"/>
                                </w:tabs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…………..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.</w:t>
                              </w:r>
                            </w:p>
                            <w:p>
                              <w:pPr>
                                <w:tabs>
                                  <w:tab w:val="left" w:pos="1653" w:leader="none"/>
                                  <w:tab w:val="left" w:pos="2052" w:leader="none"/>
                                  <w:tab w:val="left" w:pos="3477" w:leader="none"/>
                                </w:tabs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…………..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.</w:t>
                              </w:r>
                            </w:p>
                            <w:p>
                              <w:pPr>
                                <w:tabs>
                                  <w:tab w:val="left" w:pos="1653" w:leader="none"/>
                                  <w:tab w:val="left" w:pos="2052" w:leader="none"/>
                                  <w:tab w:val="left" w:pos="3477" w:leader="none"/>
                                </w:tabs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…………..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.</w:t>
                              </w:r>
                            </w:p>
                            <w:p>
                              <w:pPr>
                                <w:tabs>
                                  <w:tab w:val="left" w:pos="1653" w:leader="none"/>
                                  <w:tab w:val="left" w:pos="2052" w:leader="none"/>
                                  <w:tab w:val="left" w:pos="3477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…………..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.</w:t>
                              </w:r>
                            </w:p>
                            <w:p>
                              <w:pPr>
                                <w:tabs>
                                  <w:tab w:val="left" w:pos="1653" w:leader="none"/>
                                  <w:tab w:val="left" w:pos="2052" w:leader="none"/>
                                  <w:tab w:val="left" w:pos="3477" w:leader="none"/>
                                </w:tabs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mpétences</w:t>
                              </w:r>
                            </w:p>
                            <w:p>
                              <w:pPr>
                                <w:tabs>
                                  <w:tab w:val="left" w:pos="1653" w:leader="none"/>
                                  <w:tab w:val="left" w:pos="2052" w:leader="none"/>
                                  <w:tab w:val="left" w:pos="3477" w:leader="none"/>
                                </w:tabs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émentielles</w:t>
                              </w:r>
                            </w:p>
                            <w:p>
                              <w:pPr>
                                <w:tabs>
                                  <w:tab w:val="left" w:pos="1653" w:leader="none"/>
                                  <w:tab w:val="left" w:pos="2052" w:leader="none"/>
                                  <w:tab w:val="left" w:pos="3477" w:leader="none"/>
                                </w:tabs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…………..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.</w:t>
                              </w:r>
                            </w:p>
                            <w:p>
                              <w:pPr>
                                <w:tabs>
                                  <w:tab w:val="left" w:pos="1653" w:leader="none"/>
                                  <w:tab w:val="left" w:pos="2052" w:leader="none"/>
                                  <w:tab w:val="left" w:pos="3477" w:leader="none"/>
                                </w:tabs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…………..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.</w:t>
                              </w:r>
                            </w:p>
                            <w:p>
                              <w:pPr>
                                <w:tabs>
                                  <w:tab w:val="left" w:pos="1653" w:leader="none"/>
                                  <w:tab w:val="left" w:pos="2052" w:leader="none"/>
                                  <w:tab w:val="left" w:pos="3477" w:leader="none"/>
                                </w:tabs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…………..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.</w:t>
                              </w:r>
                            </w:p>
                            <w:p>
                              <w:pPr>
                                <w:tabs>
                                  <w:tab w:val="left" w:pos="1653" w:leader="none"/>
                                  <w:tab w:val="left" w:pos="2052" w:leader="none"/>
                                  <w:tab w:val="left" w:pos="3477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…………..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.</w:t>
                              </w:r>
                            </w:p>
                            <w:p>
                              <w:pPr>
                                <w:tabs>
                                  <w:tab w:val="left" w:pos="1197" w:leader="none"/>
                                  <w:tab w:val="left" w:pos="1482" w:leader="none"/>
                                  <w:tab w:val="left" w:pos="1938" w:leader="none"/>
                                  <w:tab w:val="left" w:pos="3477" w:leader="none"/>
                                </w:tabs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énératio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pt;margin-top:259.35pt;width:210.9pt;height:344.85pt" coordorigin="4560,5187" coordsize="4218,689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60;top:5188;width:2108;height:68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653" w:leader="none"/>
                            <w:tab w:val="left" w:pos="2052" w:leader="none"/>
                            <w:tab w:val="left" w:pos="3477" w:leader="none"/>
                          </w:tabs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HARISME</w:t>
                        </w:r>
                      </w:p>
                      <w:p>
                        <w:pPr>
                          <w:tabs>
                            <w:tab w:val="left" w:pos="1653" w:leader="none"/>
                            <w:tab w:val="left" w:pos="2052" w:leader="none"/>
                            <w:tab w:val="left" w:pos="3477" w:leader="none"/>
                          </w:tabs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Éloquenc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.</w:t>
                        </w:r>
                      </w:p>
                      <w:p>
                        <w:pPr>
                          <w:tabs>
                            <w:tab w:val="left" w:pos="1653" w:leader="none"/>
                            <w:tab w:val="left" w:pos="2052" w:leader="none"/>
                            <w:tab w:val="left" w:pos="3477" w:leader="none"/>
                          </w:tabs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éductio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.</w:t>
                        </w:r>
                      </w:p>
                      <w:p>
                        <w:pPr>
                          <w:tabs>
                            <w:tab w:val="left" w:pos="1653" w:leader="none"/>
                            <w:tab w:val="left" w:pos="2052" w:leader="none"/>
                            <w:tab w:val="left" w:pos="3477" w:leader="none"/>
                          </w:tabs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héâtre (0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.</w:t>
                        </w:r>
                      </w:p>
                      <w:p>
                        <w:pPr>
                          <w:tabs>
                            <w:tab w:val="left" w:pos="1653" w:leader="none"/>
                            <w:tab w:val="left" w:pos="2052" w:leader="none"/>
                            <w:tab w:val="left" w:pos="3477" w:leader="none"/>
                          </w:tabs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…………..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.</w:t>
                        </w:r>
                      </w:p>
                      <w:p>
                        <w:pPr>
                          <w:tabs>
                            <w:tab w:val="left" w:pos="1653" w:leader="none"/>
                            <w:tab w:val="left" w:pos="2052" w:leader="none"/>
                            <w:tab w:val="left" w:pos="3477" w:leader="none"/>
                          </w:tabs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…………..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.</w:t>
                        </w:r>
                      </w:p>
                      <w:p>
                        <w:pPr>
                          <w:tabs>
                            <w:tab w:val="left" w:pos="1653" w:leader="none"/>
                            <w:tab w:val="left" w:pos="2052" w:leader="none"/>
                            <w:tab w:val="left" w:pos="3477" w:leader="none"/>
                          </w:tabs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…………..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.</w:t>
                        </w:r>
                      </w:p>
                      <w:p>
                        <w:pPr>
                          <w:tabs>
                            <w:tab w:val="left" w:pos="1653" w:leader="none"/>
                            <w:tab w:val="left" w:pos="2052" w:leader="none"/>
                            <w:tab w:val="left" w:pos="3477" w:leader="none"/>
                          </w:tabs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NSTITUTION</w:t>
                        </w:r>
                      </w:p>
                      <w:p>
                        <w:pPr>
                          <w:tabs>
                            <w:tab w:val="left" w:pos="1653" w:leader="none"/>
                            <w:tab w:val="left" w:pos="2052" w:leader="none"/>
                            <w:tab w:val="left" w:pos="3477" w:leader="none"/>
                          </w:tabs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urs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.</w:t>
                        </w:r>
                      </w:p>
                      <w:p>
                        <w:pPr>
                          <w:tabs>
                            <w:tab w:val="left" w:pos="1653" w:leader="none"/>
                            <w:tab w:val="left" w:pos="2052" w:leader="none"/>
                            <w:tab w:val="left" w:pos="3477" w:leader="none"/>
                          </w:tabs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atation</w:t>
                        </w:r>
                      </w:p>
                      <w:p>
                        <w:pPr>
                          <w:tabs>
                            <w:tab w:val="left" w:pos="1653" w:leader="none"/>
                            <w:tab w:val="left" w:pos="2052" w:leader="none"/>
                            <w:tab w:val="left" w:pos="3477" w:leader="none"/>
                          </w:tabs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longée (0)</w:t>
                        </w:r>
                      </w:p>
                      <w:p>
                        <w:pPr>
                          <w:tabs>
                            <w:tab w:val="left" w:pos="1653" w:leader="none"/>
                            <w:tab w:val="left" w:pos="2052" w:leader="none"/>
                            <w:tab w:val="left" w:pos="3477" w:leader="none"/>
                          </w:tabs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…………..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.</w:t>
                        </w:r>
                      </w:p>
                      <w:p>
                        <w:pPr>
                          <w:tabs>
                            <w:tab w:val="left" w:pos="1653" w:leader="none"/>
                            <w:tab w:val="left" w:pos="2052" w:leader="none"/>
                            <w:tab w:val="left" w:pos="3477" w:leader="none"/>
                          </w:tabs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…………..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.</w:t>
                        </w:r>
                      </w:p>
                      <w:p>
                        <w:pPr>
                          <w:tabs>
                            <w:tab w:val="left" w:pos="1653" w:leader="none"/>
                            <w:tab w:val="left" w:pos="2052" w:leader="none"/>
                            <w:tab w:val="left" w:pos="3477" w:leader="none"/>
                          </w:tabs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ERCEPTION</w:t>
                        </w:r>
                      </w:p>
                      <w:p>
                        <w:pPr>
                          <w:tabs>
                            <w:tab w:val="left" w:pos="1653" w:leader="none"/>
                            <w:tab w:val="left" w:pos="2052" w:leader="none"/>
                            <w:tab w:val="left" w:pos="3477" w:leader="none"/>
                          </w:tabs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igilanc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.</w:t>
                        </w:r>
                      </w:p>
                      <w:p>
                        <w:pPr>
                          <w:tabs>
                            <w:tab w:val="left" w:pos="1653" w:leader="none"/>
                            <w:tab w:val="left" w:pos="2052" w:leader="none"/>
                            <w:tab w:val="left" w:pos="3477" w:leader="none"/>
                          </w:tabs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istole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.</w:t>
                        </w:r>
                      </w:p>
                      <w:p>
                        <w:pPr>
                          <w:tabs>
                            <w:tab w:val="left" w:pos="1653" w:leader="none"/>
                            <w:tab w:val="left" w:pos="2052" w:leader="none"/>
                            <w:tab w:val="left" w:pos="3477" w:leader="none"/>
                          </w:tabs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usi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.</w:t>
                        </w:r>
                      </w:p>
                      <w:p>
                        <w:pPr>
                          <w:tabs>
                            <w:tab w:val="left" w:pos="1653" w:leader="none"/>
                            <w:tab w:val="left" w:pos="2052" w:leader="none"/>
                            <w:tab w:val="left" w:pos="3477" w:leader="none"/>
                          </w:tabs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iloter auto (0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.</w:t>
                        </w:r>
                      </w:p>
                      <w:p>
                        <w:pPr>
                          <w:tabs>
                            <w:tab w:val="left" w:pos="1653" w:leader="none"/>
                            <w:tab w:val="left" w:pos="2052" w:leader="none"/>
                            <w:tab w:val="left" w:pos="3477" w:leader="none"/>
                          </w:tabs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iloter moto (0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.</w:t>
                        </w:r>
                      </w:p>
                      <w:p>
                        <w:pPr>
                          <w:tabs>
                            <w:tab w:val="left" w:pos="1653" w:leader="none"/>
                            <w:tab w:val="left" w:pos="2052" w:leader="none"/>
                            <w:tab w:val="left" w:pos="3477" w:leader="none"/>
                          </w:tabs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ecourisme (0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.</w:t>
                        </w:r>
                      </w:p>
                      <w:p>
                        <w:pPr>
                          <w:tabs>
                            <w:tab w:val="left" w:pos="1653" w:leader="none"/>
                            <w:tab w:val="left" w:pos="2052" w:leader="none"/>
                            <w:tab w:val="left" w:pos="3477" w:leader="none"/>
                          </w:tabs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…………..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.</w:t>
                        </w:r>
                      </w:p>
                      <w:p>
                        <w:pPr>
                          <w:tabs>
                            <w:tab w:val="left" w:pos="1653" w:leader="none"/>
                            <w:tab w:val="left" w:pos="2052" w:leader="none"/>
                            <w:tab w:val="left" w:pos="3477" w:leader="none"/>
                          </w:tabs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…………..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.</w:t>
                        </w:r>
                      </w:p>
                      <w:p>
                        <w:pPr>
                          <w:tabs>
                            <w:tab w:val="left" w:pos="1653" w:leader="none"/>
                            <w:tab w:val="left" w:pos="2052" w:leader="none"/>
                            <w:tab w:val="left" w:pos="3477" w:leader="none"/>
                          </w:tabs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…………..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9;top:5187;width:2108;height:689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653" w:leader="none"/>
                            <w:tab w:val="left" w:pos="2052" w:leader="none"/>
                            <w:tab w:val="left" w:pos="3477" w:leader="none"/>
                          </w:tabs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gilité</w:t>
                        </w:r>
                      </w:p>
                      <w:p>
                        <w:pPr>
                          <w:tabs>
                            <w:tab w:val="left" w:pos="1653" w:leader="none"/>
                            <w:tab w:val="left" w:pos="2052" w:leader="none"/>
                            <w:tab w:val="left" w:pos="3477" w:leader="none"/>
                          </w:tabs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mba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.</w:t>
                        </w:r>
                      </w:p>
                      <w:p>
                        <w:pPr>
                          <w:tabs>
                            <w:tab w:val="left" w:pos="1653" w:leader="none"/>
                            <w:tab w:val="left" w:pos="2052" w:leader="none"/>
                            <w:tab w:val="left" w:pos="3477" w:leader="none"/>
                          </w:tabs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scalad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.</w:t>
                        </w:r>
                      </w:p>
                      <w:p>
                        <w:pPr>
                          <w:tabs>
                            <w:tab w:val="left" w:pos="1653" w:leader="none"/>
                            <w:tab w:val="left" w:pos="2052" w:leader="none"/>
                            <w:tab w:val="left" w:pos="3477" w:leader="none"/>
                          </w:tabs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au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.</w:t>
                        </w:r>
                      </w:p>
                      <w:p>
                        <w:pPr>
                          <w:tabs>
                            <w:tab w:val="left" w:pos="1653" w:leader="none"/>
                            <w:tab w:val="left" w:pos="2052" w:leader="none"/>
                            <w:tab w:val="left" w:pos="3477" w:leader="none"/>
                          </w:tabs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iscrétio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.</w:t>
                        </w:r>
                      </w:p>
                      <w:p>
                        <w:pPr>
                          <w:tabs>
                            <w:tab w:val="left" w:pos="1653" w:leader="none"/>
                            <w:tab w:val="left" w:pos="2052" w:leader="none"/>
                            <w:tab w:val="left" w:pos="3477" w:leader="none"/>
                          </w:tabs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Équitation (0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.</w:t>
                        </w:r>
                      </w:p>
                      <w:p>
                        <w:pPr>
                          <w:tabs>
                            <w:tab w:val="left" w:pos="1653" w:leader="none"/>
                            <w:tab w:val="left" w:pos="2052" w:leader="none"/>
                            <w:tab w:val="left" w:pos="3477" w:leader="none"/>
                          </w:tabs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…………..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.</w:t>
                        </w:r>
                      </w:p>
                      <w:p>
                        <w:pPr>
                          <w:tabs>
                            <w:tab w:val="left" w:pos="1653" w:leader="none"/>
                            <w:tab w:val="left" w:pos="2052" w:leader="none"/>
                            <w:tab w:val="left" w:pos="3477" w:leader="none"/>
                          </w:tabs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…………..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.</w:t>
                        </w:r>
                      </w:p>
                      <w:p>
                        <w:pPr>
                          <w:tabs>
                            <w:tab w:val="left" w:pos="1653" w:leader="none"/>
                            <w:tab w:val="left" w:pos="2052" w:leader="none"/>
                            <w:tab w:val="left" w:pos="3477" w:leader="none"/>
                          </w:tabs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…………..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.</w:t>
                        </w:r>
                      </w:p>
                      <w:p>
                        <w:pPr>
                          <w:tabs>
                            <w:tab w:val="left" w:pos="1653" w:leader="none"/>
                            <w:tab w:val="left" w:pos="2052" w:leader="none"/>
                            <w:tab w:val="left" w:pos="3477" w:leader="none"/>
                          </w:tabs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…………..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.</w:t>
                        </w:r>
                      </w:p>
                      <w:p>
                        <w:pPr>
                          <w:tabs>
                            <w:tab w:val="left" w:pos="1653" w:leader="none"/>
                            <w:tab w:val="left" w:pos="2052" w:leader="none"/>
                            <w:tab w:val="left" w:pos="3477" w:leader="none"/>
                          </w:tabs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ntendement</w:t>
                        </w:r>
                      </w:p>
                      <w:p>
                        <w:pPr>
                          <w:tabs>
                            <w:tab w:val="left" w:pos="1653" w:leader="none"/>
                            <w:tab w:val="left" w:pos="2052" w:leader="none"/>
                            <w:tab w:val="left" w:pos="3477" w:leader="none"/>
                          </w:tabs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ulture général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.</w:t>
                        </w:r>
                      </w:p>
                      <w:p>
                        <w:pPr>
                          <w:tabs>
                            <w:tab w:val="left" w:pos="1653" w:leader="none"/>
                            <w:tab w:val="left" w:pos="2052" w:leader="none"/>
                            <w:tab w:val="left" w:pos="3477" w:leader="none"/>
                          </w:tabs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…………..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.</w:t>
                        </w:r>
                      </w:p>
                      <w:p>
                        <w:pPr>
                          <w:tabs>
                            <w:tab w:val="left" w:pos="1653" w:leader="none"/>
                            <w:tab w:val="left" w:pos="2052" w:leader="none"/>
                            <w:tab w:val="left" w:pos="3477" w:leader="none"/>
                          </w:tabs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…………..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.</w:t>
                        </w:r>
                      </w:p>
                      <w:p>
                        <w:pPr>
                          <w:tabs>
                            <w:tab w:val="left" w:pos="1653" w:leader="none"/>
                            <w:tab w:val="left" w:pos="2052" w:leader="none"/>
                            <w:tab w:val="left" w:pos="3477" w:leader="none"/>
                          </w:tabs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…………..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.</w:t>
                        </w:r>
                      </w:p>
                      <w:p>
                        <w:pPr>
                          <w:tabs>
                            <w:tab w:val="left" w:pos="1653" w:leader="none"/>
                            <w:tab w:val="left" w:pos="2052" w:leader="none"/>
                            <w:tab w:val="left" w:pos="3477" w:leader="none"/>
                          </w:tabs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…………..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.</w:t>
                        </w:r>
                      </w:p>
                      <w:p>
                        <w:pPr>
                          <w:tabs>
                            <w:tab w:val="left" w:pos="1653" w:leader="none"/>
                            <w:tab w:val="left" w:pos="2052" w:leader="none"/>
                            <w:tab w:val="left" w:pos="3477" w:leader="none"/>
                          </w:tabs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mpétences</w:t>
                        </w:r>
                      </w:p>
                      <w:p>
                        <w:pPr>
                          <w:tabs>
                            <w:tab w:val="left" w:pos="1653" w:leader="none"/>
                            <w:tab w:val="left" w:pos="2052" w:leader="none"/>
                            <w:tab w:val="left" w:pos="3477" w:leader="none"/>
                          </w:tabs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émentielles</w:t>
                        </w:r>
                      </w:p>
                      <w:p>
                        <w:pPr>
                          <w:tabs>
                            <w:tab w:val="left" w:pos="1653" w:leader="none"/>
                            <w:tab w:val="left" w:pos="2052" w:leader="none"/>
                            <w:tab w:val="left" w:pos="3477" w:leader="none"/>
                          </w:tabs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…………..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.</w:t>
                        </w:r>
                      </w:p>
                      <w:p>
                        <w:pPr>
                          <w:tabs>
                            <w:tab w:val="left" w:pos="1653" w:leader="none"/>
                            <w:tab w:val="left" w:pos="2052" w:leader="none"/>
                            <w:tab w:val="left" w:pos="3477" w:leader="none"/>
                          </w:tabs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…………..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.</w:t>
                        </w:r>
                      </w:p>
                      <w:p>
                        <w:pPr>
                          <w:tabs>
                            <w:tab w:val="left" w:pos="1653" w:leader="none"/>
                            <w:tab w:val="left" w:pos="2052" w:leader="none"/>
                            <w:tab w:val="left" w:pos="3477" w:leader="none"/>
                          </w:tabs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…………..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.</w:t>
                        </w:r>
                      </w:p>
                      <w:p>
                        <w:pPr>
                          <w:tabs>
                            <w:tab w:val="left" w:pos="1653" w:leader="none"/>
                            <w:tab w:val="left" w:pos="2052" w:leader="none"/>
                            <w:tab w:val="left" w:pos="3477" w:leader="none"/>
                          </w:tabs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…………..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.</w:t>
                        </w:r>
                      </w:p>
                      <w:p>
                        <w:pPr>
                          <w:tabs>
                            <w:tab w:val="left" w:pos="1197" w:leader="none"/>
                            <w:tab w:val="left" w:pos="1482" w:leader="none"/>
                            <w:tab w:val="left" w:pos="1938" w:leader="none"/>
                            <w:tab w:val="left" w:pos="3477" w:leader="none"/>
                          </w:tabs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énératio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755005" cy="84074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40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2400300" cy="68580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  <w:tab w:val="left" w:pos="3135" w:leader="none"/>
                                <w:tab w:val="left" w:pos="3648" w:leader="none"/>
                              </w:tabs>
                              <w:spacing w:lineRule="auto" w:line="360"/>
                              <w:ind w:hanging="0"/>
                              <w:rPr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aps/>
                                <w:sz w:val="32"/>
                                <w:szCs w:val="32"/>
                              </w:rPr>
                              <w:t>Volonté</w:t>
                              <w:tab/>
                            </w:r>
                            <w:r>
                              <w:rPr>
                                <w:caps/>
                                <w:sz w:val="32"/>
                                <w:szCs w:val="32"/>
                                <w:bdr w:val="single" w:sz="4" w:space="0" w:color="000000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  <w:tab w:val="left" w:pos="3135" w:leader="none"/>
                                <w:tab w:val="left" w:pos="3648" w:leader="none"/>
                              </w:tabs>
                              <w:spacing w:lineRule="auto" w:line="360"/>
                              <w:ind w:hanging="0"/>
                              <w:rPr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aps/>
                                <w:sz w:val="32"/>
                                <w:szCs w:val="32"/>
                              </w:rPr>
                              <w:t>Intellect</w:t>
                              <w:tab/>
                            </w:r>
                            <w:r>
                              <w:rPr>
                                <w:caps/>
                                <w:sz w:val="32"/>
                                <w:szCs w:val="32"/>
                                <w:bdr w:val="single" w:sz="4" w:space="0" w:color="000000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  <w:tab w:val="left" w:pos="3135" w:leader="none"/>
                                <w:tab w:val="left" w:pos="3648" w:leader="none"/>
                              </w:tabs>
                              <w:spacing w:lineRule="auto" w:line="360"/>
                              <w:ind w:hanging="0"/>
                              <w:rPr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aps/>
                                <w:sz w:val="32"/>
                                <w:szCs w:val="32"/>
                              </w:rPr>
                              <w:t>Sensitif</w:t>
                              <w:tab/>
                            </w:r>
                            <w:r>
                              <w:rPr>
                                <w:caps/>
                                <w:sz w:val="32"/>
                                <w:szCs w:val="32"/>
                                <w:bdr w:val="single" w:sz="4" w:space="0" w:color="000000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  <w:tab w:val="left" w:pos="3135" w:leader="none"/>
                                <w:tab w:val="left" w:pos="3648" w:leader="none"/>
                              </w:tabs>
                              <w:spacing w:lineRule="auto" w:line="360"/>
                              <w:ind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Entendement</w:t>
                              <w:tab/>
                            </w:r>
                            <w:r>
                              <w:rPr>
                                <w:sz w:val="32"/>
                                <w:szCs w:val="32"/>
                                <w:bdr w:val="single" w:sz="4" w:space="0" w:color="000000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  <w:tab w:val="left" w:pos="3135" w:leader="none"/>
                                <w:tab w:val="left" w:pos="3648" w:leader="none"/>
                              </w:tabs>
                              <w:spacing w:lineRule="auto" w:line="360"/>
                              <w:ind w:hanging="0"/>
                              <w:rPr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aps/>
                                <w:sz w:val="32"/>
                                <w:szCs w:val="32"/>
                              </w:rPr>
                              <w:t>Charisme</w:t>
                              <w:tab/>
                            </w:r>
                            <w:r>
                              <w:rPr>
                                <w:caps/>
                                <w:sz w:val="32"/>
                                <w:szCs w:val="32"/>
                                <w:bdr w:val="single" w:sz="4" w:space="0" w:color="000000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  <w:tab w:val="left" w:pos="3135" w:leader="none"/>
                                <w:tab w:val="left" w:pos="3648" w:leader="none"/>
                              </w:tabs>
                              <w:spacing w:lineRule="auto" w:line="360"/>
                              <w:ind w:hanging="0"/>
                              <w:rPr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aps/>
                                <w:sz w:val="32"/>
                                <w:szCs w:val="32"/>
                              </w:rPr>
                              <w:t>Constitution</w:t>
                              <w:tab/>
                            </w:r>
                            <w:r>
                              <w:rPr>
                                <w:caps/>
                                <w:sz w:val="32"/>
                                <w:szCs w:val="32"/>
                                <w:bdr w:val="single" w:sz="4" w:space="0" w:color="000000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  <w:tab w:val="left" w:pos="3135" w:leader="none"/>
                                <w:tab w:val="left" w:pos="3648" w:leader="none"/>
                              </w:tabs>
                              <w:spacing w:lineRule="auto" w:line="360"/>
                              <w:ind w:hanging="0"/>
                              <w:rPr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aps/>
                                <w:sz w:val="32"/>
                                <w:szCs w:val="32"/>
                              </w:rPr>
                              <w:t>Perception</w:t>
                              <w:tab/>
                            </w:r>
                            <w:r>
                              <w:rPr>
                                <w:caps/>
                                <w:sz w:val="32"/>
                                <w:szCs w:val="32"/>
                                <w:bdr w:val="single" w:sz="4" w:space="0" w:color="000000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  <w:tab w:val="left" w:pos="3135" w:leader="none"/>
                                <w:tab w:val="left" w:pos="3648" w:leader="none"/>
                              </w:tabs>
                              <w:spacing w:lineRule="auto" w:line="360"/>
                              <w:ind w:hanging="0"/>
                              <w:rPr>
                                <w:caps/>
                                <w:sz w:val="32"/>
                                <w:szCs w:val="32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caps/>
                                <w:sz w:val="32"/>
                                <w:szCs w:val="32"/>
                              </w:rPr>
                              <w:t>Agilité</w:t>
                              <w:tab/>
                            </w:r>
                            <w:r>
                              <w:rPr>
                                <w:caps/>
                                <w:sz w:val="32"/>
                                <w:szCs w:val="32"/>
                                <w:bdr w:val="single" w:sz="4" w:space="0" w:color="000000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spacing w:lineRule="auto" w:line="360"/>
                              <w:ind w:hanging="0"/>
                              <w:rPr>
                                <w:caps/>
                                <w:sz w:val="24"/>
                                <w:szCs w:val="24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caps/>
                                <w:sz w:val="24"/>
                                <w:szCs w:val="24"/>
                                <w:bdr w:val="single" w:sz="4" w:space="0" w:color="00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ind w:hanging="0"/>
                              <w:rPr/>
                            </w:pPr>
                            <w:r>
                              <w:rPr>
                                <w:caps/>
                                <w:sz w:val="24"/>
                                <w:szCs w:val="24"/>
                              </w:rPr>
                              <w:t>Douleur</w:t>
                              <w:tab/>
                              <w:t>………………………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880" w:leader="none"/>
                              </w:tabs>
                              <w:spacing w:lineRule="auto" w:line="360"/>
                              <w:ind w:hanging="0"/>
                              <w:rPr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aps/>
                                <w:sz w:val="24"/>
                                <w:szCs w:val="24"/>
                              </w:rPr>
                              <w:t>Crise</w:t>
                              <w:tab/>
                              <w:t>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lineRule="auto" w:line="360"/>
                              <w:ind w:hanging="0"/>
                              <w:rPr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aps/>
                                <w:sz w:val="24"/>
                                <w:szCs w:val="24"/>
                              </w:rPr>
                              <w:t xml:space="preserve">Chocs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parano</w:t>
                              <w:tab/>
                              <w:t>……………………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lineRule="auto" w:line="360"/>
                              <w:ind w:hanging="0"/>
                              <w:rPr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aps/>
                                <w:sz w:val="24"/>
                                <w:szCs w:val="24"/>
                              </w:rPr>
                              <w:t xml:space="preserve">Chocs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schizo</w:t>
                              <w:tab/>
                              <w:t>……………………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spacing w:lineRule="auto" w:line="360"/>
                              <w:ind w:hanging="0"/>
                              <w:rPr/>
                            </w:pPr>
                            <w:r>
                              <w:rPr>
                                <w:caps/>
                                <w:sz w:val="24"/>
                                <w:szCs w:val="24"/>
                              </w:rPr>
                              <w:t xml:space="preserve">Chocs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profonds</w:t>
                              <w:tab/>
                              <w:t>………………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auto" w:line="36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auto" w:line="360"/>
                              <w:ind w:hanging="0"/>
                              <w:rPr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aps/>
                                <w:sz w:val="32"/>
                                <w:szCs w:val="32"/>
                              </w:rPr>
                              <w:t>équipem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auto" w:line="288"/>
                              <w:ind w:hanging="0"/>
                              <w:rPr/>
                            </w:pPr>
                            <w:r>
                              <w:rPr>
                                <w:caps/>
                                <w:sz w:val="24"/>
                                <w:szCs w:val="24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caps/>
                                <w:sz w:val="24"/>
                                <w:szCs w:val="24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0pt;mso-wrap-distance-left:9.05pt;mso-wrap-distance-right:9.05pt;mso-wrap-distance-top:0pt;mso-wrap-distance-bottom:0pt;margin-top:63pt;mso-position-vertical-relative:text;margin-left:36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80" w:leader="none"/>
                          <w:tab w:val="left" w:pos="3135" w:leader="none"/>
                          <w:tab w:val="left" w:pos="3648" w:leader="none"/>
                        </w:tabs>
                        <w:spacing w:lineRule="auto" w:line="360"/>
                        <w:ind w:hanging="0"/>
                        <w:rPr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caps/>
                          <w:sz w:val="32"/>
                          <w:szCs w:val="32"/>
                        </w:rPr>
                        <w:t>Volonté</w:t>
                        <w:tab/>
                      </w:r>
                      <w:r>
                        <w:rPr>
                          <w:caps/>
                          <w:sz w:val="32"/>
                          <w:szCs w:val="32"/>
                          <w:bdr w:val="single" w:sz="4" w:space="0" w:color="000000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80" w:leader="none"/>
                          <w:tab w:val="left" w:pos="3135" w:leader="none"/>
                          <w:tab w:val="left" w:pos="3648" w:leader="none"/>
                        </w:tabs>
                        <w:spacing w:lineRule="auto" w:line="360"/>
                        <w:ind w:hanging="0"/>
                        <w:rPr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caps/>
                          <w:sz w:val="32"/>
                          <w:szCs w:val="32"/>
                        </w:rPr>
                        <w:t>Intellect</w:t>
                        <w:tab/>
                      </w:r>
                      <w:r>
                        <w:rPr>
                          <w:caps/>
                          <w:sz w:val="32"/>
                          <w:szCs w:val="32"/>
                          <w:bdr w:val="single" w:sz="4" w:space="0" w:color="000000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80" w:leader="none"/>
                          <w:tab w:val="left" w:pos="3135" w:leader="none"/>
                          <w:tab w:val="left" w:pos="3648" w:leader="none"/>
                        </w:tabs>
                        <w:spacing w:lineRule="auto" w:line="360"/>
                        <w:ind w:hanging="0"/>
                        <w:rPr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caps/>
                          <w:sz w:val="32"/>
                          <w:szCs w:val="32"/>
                        </w:rPr>
                        <w:t>Sensitif</w:t>
                        <w:tab/>
                      </w:r>
                      <w:r>
                        <w:rPr>
                          <w:caps/>
                          <w:sz w:val="32"/>
                          <w:szCs w:val="32"/>
                          <w:bdr w:val="single" w:sz="4" w:space="0" w:color="000000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80" w:leader="none"/>
                          <w:tab w:val="left" w:pos="3135" w:leader="none"/>
                          <w:tab w:val="left" w:pos="3648" w:leader="none"/>
                        </w:tabs>
                        <w:spacing w:lineRule="auto" w:line="360"/>
                        <w:ind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Entendement</w:t>
                        <w:tab/>
                      </w:r>
                      <w:r>
                        <w:rPr>
                          <w:sz w:val="32"/>
                          <w:szCs w:val="32"/>
                          <w:bdr w:val="single" w:sz="4" w:space="0" w:color="000000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80" w:leader="none"/>
                          <w:tab w:val="left" w:pos="3135" w:leader="none"/>
                          <w:tab w:val="left" w:pos="3648" w:leader="none"/>
                        </w:tabs>
                        <w:spacing w:lineRule="auto" w:line="360"/>
                        <w:ind w:hanging="0"/>
                        <w:rPr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caps/>
                          <w:sz w:val="32"/>
                          <w:szCs w:val="32"/>
                        </w:rPr>
                        <w:t>Charisme</w:t>
                        <w:tab/>
                      </w:r>
                      <w:r>
                        <w:rPr>
                          <w:caps/>
                          <w:sz w:val="32"/>
                          <w:szCs w:val="32"/>
                          <w:bdr w:val="single" w:sz="4" w:space="0" w:color="000000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80" w:leader="none"/>
                          <w:tab w:val="left" w:pos="3135" w:leader="none"/>
                          <w:tab w:val="left" w:pos="3648" w:leader="none"/>
                        </w:tabs>
                        <w:spacing w:lineRule="auto" w:line="360"/>
                        <w:ind w:hanging="0"/>
                        <w:rPr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caps/>
                          <w:sz w:val="32"/>
                          <w:szCs w:val="32"/>
                        </w:rPr>
                        <w:t>Constitution</w:t>
                        <w:tab/>
                      </w:r>
                      <w:r>
                        <w:rPr>
                          <w:caps/>
                          <w:sz w:val="32"/>
                          <w:szCs w:val="32"/>
                          <w:bdr w:val="single" w:sz="4" w:space="0" w:color="000000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80" w:leader="none"/>
                          <w:tab w:val="left" w:pos="3135" w:leader="none"/>
                          <w:tab w:val="left" w:pos="3648" w:leader="none"/>
                        </w:tabs>
                        <w:spacing w:lineRule="auto" w:line="360"/>
                        <w:ind w:hanging="0"/>
                        <w:rPr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caps/>
                          <w:sz w:val="32"/>
                          <w:szCs w:val="32"/>
                        </w:rPr>
                        <w:t>Perception</w:t>
                        <w:tab/>
                      </w:r>
                      <w:r>
                        <w:rPr>
                          <w:caps/>
                          <w:sz w:val="32"/>
                          <w:szCs w:val="32"/>
                          <w:bdr w:val="single" w:sz="4" w:space="0" w:color="000000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80" w:leader="none"/>
                          <w:tab w:val="left" w:pos="3135" w:leader="none"/>
                          <w:tab w:val="left" w:pos="3648" w:leader="none"/>
                        </w:tabs>
                        <w:spacing w:lineRule="auto" w:line="360"/>
                        <w:ind w:hanging="0"/>
                        <w:rPr>
                          <w:caps/>
                          <w:sz w:val="32"/>
                          <w:szCs w:val="32"/>
                          <w:bdr w:val="single" w:sz="4" w:space="0" w:color="000000"/>
                        </w:rPr>
                      </w:pPr>
                      <w:r>
                        <w:rPr>
                          <w:caps/>
                          <w:sz w:val="32"/>
                          <w:szCs w:val="32"/>
                        </w:rPr>
                        <w:t>Agilité</w:t>
                        <w:tab/>
                      </w:r>
                      <w:r>
                        <w:rPr>
                          <w:caps/>
                          <w:sz w:val="32"/>
                          <w:szCs w:val="32"/>
                          <w:bdr w:val="single" w:sz="4" w:space="0" w:color="000000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80" w:leader="none"/>
                        </w:tabs>
                        <w:spacing w:lineRule="auto" w:line="360"/>
                        <w:ind w:hanging="0"/>
                        <w:rPr>
                          <w:caps/>
                          <w:sz w:val="24"/>
                          <w:szCs w:val="24"/>
                          <w:bdr w:val="single" w:sz="4" w:space="0" w:color="000000"/>
                        </w:rPr>
                      </w:pPr>
                      <w:r>
                        <w:rPr>
                          <w:caps/>
                          <w:sz w:val="24"/>
                          <w:szCs w:val="24"/>
                          <w:bdr w:val="single" w:sz="4" w:space="0" w:color="00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</w:tabs>
                        <w:spacing w:lineRule="auto" w:line="360"/>
                        <w:ind w:hanging="0"/>
                        <w:rPr/>
                      </w:pPr>
                      <w:r>
                        <w:rPr>
                          <w:caps/>
                          <w:sz w:val="24"/>
                          <w:szCs w:val="24"/>
                        </w:rPr>
                        <w:t>Douleur</w:t>
                        <w:tab/>
                        <w:t>……………………….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880" w:leader="none"/>
                        </w:tabs>
                        <w:spacing w:lineRule="auto" w:line="360"/>
                        <w:ind w:hanging="0"/>
                        <w:rPr>
                          <w:caps/>
                          <w:sz w:val="24"/>
                          <w:szCs w:val="24"/>
                        </w:rPr>
                      </w:pPr>
                      <w:r>
                        <w:rPr>
                          <w:caps/>
                          <w:sz w:val="24"/>
                          <w:szCs w:val="24"/>
                        </w:rPr>
                        <w:t>Crise</w:t>
                        <w:tab/>
                        <w:t>………………………………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lineRule="auto" w:line="360"/>
                        <w:ind w:hanging="0"/>
                        <w:rPr>
                          <w:caps/>
                          <w:sz w:val="24"/>
                          <w:szCs w:val="24"/>
                        </w:rPr>
                      </w:pPr>
                      <w:r>
                        <w:rPr>
                          <w:caps/>
                          <w:sz w:val="24"/>
                          <w:szCs w:val="24"/>
                        </w:rPr>
                        <w:t xml:space="preserve">Chocs </w:t>
                      </w:r>
                      <w:r>
                        <w:rPr>
                          <w:sz w:val="24"/>
                          <w:szCs w:val="24"/>
                        </w:rPr>
                        <w:t>parano</w:t>
                        <w:tab/>
                        <w:t>……………………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lineRule="auto" w:line="360"/>
                        <w:ind w:hanging="0"/>
                        <w:rPr>
                          <w:caps/>
                          <w:sz w:val="24"/>
                          <w:szCs w:val="24"/>
                        </w:rPr>
                      </w:pPr>
                      <w:r>
                        <w:rPr>
                          <w:caps/>
                          <w:sz w:val="24"/>
                          <w:szCs w:val="24"/>
                        </w:rPr>
                        <w:t xml:space="preserve">Chocs </w:t>
                      </w:r>
                      <w:r>
                        <w:rPr>
                          <w:sz w:val="24"/>
                          <w:szCs w:val="24"/>
                        </w:rPr>
                        <w:t>schizo</w:t>
                        <w:tab/>
                        <w:t>……………………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spacing w:lineRule="auto" w:line="360"/>
                        <w:ind w:hanging="0"/>
                        <w:rPr/>
                      </w:pPr>
                      <w:r>
                        <w:rPr>
                          <w:caps/>
                          <w:sz w:val="24"/>
                          <w:szCs w:val="24"/>
                        </w:rPr>
                        <w:t xml:space="preserve">Chocs </w:t>
                      </w:r>
                      <w:r>
                        <w:rPr>
                          <w:sz w:val="24"/>
                          <w:szCs w:val="24"/>
                        </w:rPr>
                        <w:t>profonds</w:t>
                        <w:tab/>
                        <w:t>………………....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auto" w:line="360"/>
                        <w:ind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auto" w:line="360"/>
                        <w:ind w:hanging="0"/>
                        <w:rPr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caps/>
                          <w:sz w:val="32"/>
                          <w:szCs w:val="32"/>
                        </w:rPr>
                        <w:t>équipemen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auto" w:line="288"/>
                        <w:ind w:hanging="0"/>
                        <w:rPr/>
                      </w:pPr>
                      <w:r>
                        <w:rPr>
                          <w:caps/>
                          <w:sz w:val="24"/>
                          <w:szCs w:val="24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  <w:r>
                        <w:rPr>
                          <w:caps/>
                          <w:sz w:val="24"/>
                          <w:szCs w:val="24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1795</wp:posOffset>
                </wp:positionH>
                <wp:positionV relativeFrom="paragraph">
                  <wp:posOffset>796290</wp:posOffset>
                </wp:positionV>
                <wp:extent cx="2569845" cy="235267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845" cy="235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7" w:leader="none"/>
                              </w:tabs>
                              <w:ind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om</w:t>
                              <w:tab/>
                              <w:t>……………………………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0" w:leader="none"/>
                              </w:tabs>
                              <w:ind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fession</w:t>
                              <w:tab/>
                              <w:t>……….……………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3" w:leader="none"/>
                                <w:tab w:val="left" w:pos="1710" w:leader="none"/>
                                <w:tab w:val="left" w:pos="2451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Âge</w:t>
                              <w:tab/>
                              <w:t>…………</w:t>
                              <w:tab/>
                              <w:t>Taille</w:t>
                              <w:tab/>
                              <w:t>…..... (        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84" w:leader="none"/>
                                <w:tab w:val="left" w:pos="1710" w:leader="none"/>
                                <w:tab w:val="left" w:pos="2451" w:leader="none"/>
                              </w:tabs>
                              <w:ind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oids</w:t>
                              <w:tab/>
                              <w:t>………..</w:t>
                              <w:tab/>
                              <w:t>+dom</w:t>
                              <w:tab/>
                              <w:t>…..………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68" w:leader="none"/>
                                <w:tab w:val="left" w:pos="1710" w:leader="none"/>
                                <w:tab w:val="left" w:pos="2337" w:leader="none"/>
                              </w:tabs>
                              <w:ind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escription</w:t>
                              <w:tab/>
                              <w:t>…...…………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" w:leader="none"/>
                                <w:tab w:val="left" w:pos="1710" w:leader="none"/>
                                <w:tab w:val="left" w:pos="2337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………………………………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..........…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52" w:leader="none"/>
                                <w:tab w:val="left" w:pos="2337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rFonts w:cs="RansomNote" w:ascii="RansomNote" w:hAnsi="RansomNote"/>
                                <w:sz w:val="28"/>
                                <w:szCs w:val="28"/>
                              </w:rPr>
                              <w:t>Mot de démence</w:t>
                              <w:tab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……….……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0" w:leader="none"/>
                                <w:tab w:val="left" w:pos="2337" w:leader="none"/>
                              </w:tabs>
                              <w:ind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endance</w:t>
                              <w:tab/>
                              <w:t>……………….….…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1" w:leader="none"/>
                                <w:tab w:val="left" w:pos="2964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otal d’accomplissement</w:t>
                              <w:tab/>
                              <w:t>….…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  <w:tab w:val="left" w:pos="2337" w:leader="none"/>
                                <w:tab w:val="left" w:pos="2451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iveau</w:t>
                              <w:tab/>
                              <w:t>………...…………….…..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35pt;height:185.25pt;mso-wrap-distance-left:9.05pt;mso-wrap-distance-right:9.05pt;mso-wrap-distance-top:0pt;mso-wrap-distance-bottom:0pt;margin-top:62.7pt;mso-position-vertical-relative:text;margin-left:230.8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27" w:leader="none"/>
                        </w:tabs>
                        <w:ind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Nom</w:t>
                        <w:tab/>
                        <w:t>……………………………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40" w:leader="none"/>
                        </w:tabs>
                        <w:ind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fession</w:t>
                        <w:tab/>
                        <w:t>……….……………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3" w:leader="none"/>
                          <w:tab w:val="left" w:pos="1710" w:leader="none"/>
                          <w:tab w:val="left" w:pos="2451" w:leader="none"/>
                        </w:tabs>
                        <w:ind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Âge</w:t>
                        <w:tab/>
                        <w:t>…………</w:t>
                        <w:tab/>
                        <w:t>Taille</w:t>
                        <w:tab/>
                        <w:t>…..... (        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84" w:leader="none"/>
                          <w:tab w:val="left" w:pos="1710" w:leader="none"/>
                          <w:tab w:val="left" w:pos="2451" w:leader="none"/>
                        </w:tabs>
                        <w:ind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oids</w:t>
                        <w:tab/>
                        <w:t>………..</w:t>
                        <w:tab/>
                        <w:t>+dom</w:t>
                        <w:tab/>
                        <w:t>…..………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368" w:leader="none"/>
                          <w:tab w:val="left" w:pos="1710" w:leader="none"/>
                          <w:tab w:val="left" w:pos="2337" w:leader="none"/>
                        </w:tabs>
                        <w:ind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escription</w:t>
                        <w:tab/>
                        <w:t>…...…………...........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97" w:leader="none"/>
                          <w:tab w:val="left" w:pos="1710" w:leader="none"/>
                          <w:tab w:val="left" w:pos="2337" w:leader="none"/>
                        </w:tabs>
                        <w:ind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………………………………</w:t>
                      </w:r>
                      <w:r>
                        <w:rPr>
                          <w:sz w:val="28"/>
                          <w:szCs w:val="28"/>
                        </w:rPr>
                        <w:t>...........…………………………………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52" w:leader="none"/>
                          <w:tab w:val="left" w:pos="2337" w:leader="none"/>
                        </w:tabs>
                        <w:ind w:hanging="0"/>
                        <w:rPr/>
                      </w:pPr>
                      <w:r>
                        <w:rPr>
                          <w:rFonts w:cs="RansomNote" w:ascii="RansomNote" w:hAnsi="RansomNote"/>
                          <w:sz w:val="28"/>
                          <w:szCs w:val="28"/>
                        </w:rPr>
                        <w:t>Mot de démence</w:t>
                        <w:tab/>
                      </w:r>
                      <w:r>
                        <w:rPr>
                          <w:sz w:val="28"/>
                          <w:szCs w:val="28"/>
                        </w:rPr>
                        <w:t>……….……...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40" w:leader="none"/>
                          <w:tab w:val="left" w:pos="2337" w:leader="none"/>
                        </w:tabs>
                        <w:ind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endance</w:t>
                        <w:tab/>
                        <w:t>……………….….…...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1" w:leader="none"/>
                          <w:tab w:val="left" w:pos="2964" w:leader="none"/>
                        </w:tabs>
                        <w:ind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Total d’accomplissement</w:t>
                        <w:tab/>
                        <w:t>….…..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5" w:leader="none"/>
                          <w:tab w:val="left" w:pos="2337" w:leader="none"/>
                          <w:tab w:val="left" w:pos="2451" w:leader="none"/>
                        </w:tabs>
                        <w:ind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Niveau</w:t>
                        <w:tab/>
                        <w:t>………...…………….…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ansomNot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42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16:24:00Z</dcterms:created>
  <dc:creator>Lionel Delourme</dc:creator>
  <dc:description/>
  <dc:language>en-US</dc:language>
  <cp:lastModifiedBy>Lionel Delourme</cp:lastModifiedBy>
  <dcterms:modified xsi:type="dcterms:W3CDTF">2002-04-29T01:34:00Z</dcterms:modified>
  <cp:revision>15</cp:revision>
  <dc:subject/>
  <dc:title> </dc:title>
</cp:coreProperties>
</file>