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reepygirl" w:hAnsi="Creepygirl" w:cs="Creepygirl"/>
          <w:i/>
          <w:i/>
          <w:sz w:val="72"/>
        </w:rPr>
      </w:pPr>
      <w:r>
        <w:rPr>
          <w:rFonts w:cs="Creepygirl" w:ascii="Creepygirl" w:hAnsi="Creepygirl"/>
          <w:i/>
          <w:sz w:val="72"/>
        </w:rPr>
        <w:t>Wraith : Le Néant</w:t>
      </w:r>
    </w:p>
    <w:p>
      <w:pPr>
        <w:pStyle w:val="Normal"/>
        <w:rPr>
          <w:rFonts w:ascii="Creepygirl" w:hAnsi="Creepygirl" w:cs="Creepygirl"/>
          <w:i/>
          <w:i/>
          <w:sz w:val="72"/>
        </w:rPr>
      </w:pPr>
      <w:r>
        <w:rPr>
          <w:rFonts w:cs="Creepygirl" w:ascii="Creepygirl" w:hAnsi="Creepygirl"/>
          <w:i/>
          <w:sz w:val="72"/>
        </w:rPr>
      </w:r>
    </w:p>
    <w:p>
      <w:pPr>
        <w:sectPr>
          <w:type w:val="nextPage"/>
          <w:pgSz w:w="11906" w:h="16838"/>
          <w:pgMar w:left="851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Nom :</w:t>
        <w:tab/>
        <w:t xml:space="preserve"> </w:t>
        <w:tab/>
        <w:t>_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Joueur :</w:t>
        <w:tab/>
        <w:t>_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Chronique :</w:t>
        <w:tab/>
        <w:t>_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Nature :</w:t>
        <w:tab/>
        <w:t>______________</w:t>
      </w:r>
    </w:p>
    <w:p>
      <w:pPr>
        <w:pStyle w:val="Normal"/>
        <w:ind w:right="-1" w:hanging="0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Attitude :</w:t>
        <w:tab/>
        <w:t>_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Ombre :</w:t>
        <w:tab/>
        <w:t>_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Vie :</w:t>
        <w:tab/>
        <w:tab/>
        <w:t>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Mort :</w:t>
        <w:tab/>
        <w:tab/>
        <w:t>_____________</w:t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b/>
          <w:sz w:val="26"/>
        </w:rPr>
        <w:t>Regret :</w:t>
        <w:tab/>
        <w:t>_____________</w:t>
      </w:r>
    </w:p>
    <w:p>
      <w:pPr>
        <w:sectPr>
          <w:type w:val="continuous"/>
          <w:pgSz w:w="11906" w:h="16838"/>
          <w:pgMar w:left="851" w:right="849" w:gutter="0" w:header="0" w:top="851" w:footer="0" w:bottom="851"/>
          <w:cols w:num="3" w:equalWidth="false" w:sep="false">
            <w:col w:w="3469" w:space="90"/>
            <w:col w:w="3508" w:space="2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rFonts w:ascii="Creepygirl" w:hAnsi="Creepygirl" w:cs="Creepygir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385</wp:posOffset>
                </wp:positionH>
                <wp:positionV relativeFrom="paragraph">
                  <wp:posOffset>133985</wp:posOffset>
                </wp:positionV>
                <wp:extent cx="2922905" cy="104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04760"/>
                          <a:chOff x="0" y="0"/>
                          <a:chExt cx="2922840" cy="104760"/>
                        </a:xfrm>
                      </wpg:grpSpPr>
                      <wpg:grpSp>
                        <wpg:cNvGrpSpPr/>
                        <wpg:grpSpPr>
                          <a:xfrm>
                            <a:off x="206676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8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840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20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96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10.55pt;width:230.15pt;height:8.25pt" coordorigin="-251,211" coordsize="4603,165">
                <v:group id="shape_0" style="position:absolute;left:3004;top:211;width:1348;height:165">
                  <v:group id="shape_0" style="position:absolute;left:3973;top:211;width:379;height:165">
                    <v:group id="shape_0" style="position:absolute;left:3973;top:211;width:228;height:165">
                      <v:oval id="shape_0" fillcolor="white" stroked="t" o:allowincell="f" style="position:absolute;left:3973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24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4134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60;top:211;width:379;height:165">
                    <v:group id="shape_0" style="position:absolute;left:3660;top:211;width:228;height:165">
                      <v:oval id="shape_0" fillcolor="white" stroked="t" o:allowincell="f" style="position:absolute;left:3660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11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821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336;top:211;width:379;height:165">
                    <v:group id="shape_0" style="position:absolute;left:3336;top:211;width:228;height:165">
                      <v:oval id="shape_0" fillcolor="white" stroked="t" o:allowincell="f" style="position:absolute;left:3336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87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497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04;top:211;width:379;height:165">
                    <v:group id="shape_0" style="position:absolute;left:3004;top:211;width:228;height:165">
                      <v:oval id="shape_0" fillcolor="white" stroked="t" o:allowincell="f" style="position:absolute;left:3004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55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165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699;top:211;width:1348;height:165">
                  <v:group id="shape_0" style="position:absolute;left:2668;top:211;width:379;height:165">
                    <v:group id="shape_0" style="position:absolute;left:2668;top:211;width:228;height:165">
                      <v:oval id="shape_0" fillcolor="white" stroked="t" o:allowincell="f" style="position:absolute;left:2668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19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829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55;top:211;width:379;height:165">
                    <v:group id="shape_0" style="position:absolute;left:2355;top:211;width:228;height:165">
                      <v:oval id="shape_0" fillcolor="white" stroked="t" o:allowincell="f" style="position:absolute;left:2355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06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516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31;top:211;width:379;height:165">
                    <v:group id="shape_0" style="position:absolute;left:2031;top:211;width:228;height:165">
                      <v:oval id="shape_0" fillcolor="white" stroked="t" o:allowincell="f" style="position:absolute;left:2031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82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192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99;top:211;width:379;height:165">
                    <v:group id="shape_0" style="position:absolute;left:1699;top:211;width:228;height:165">
                      <v:oval id="shape_0" fillcolor="white" stroked="t" o:allowincell="f" style="position:absolute;left:1699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750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860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94;top:211;width:1348;height:165">
                  <v:group id="shape_0" style="position:absolute;left:1363;top:211;width:379;height:165">
                    <v:group id="shape_0" style="position:absolute;left:1363;top:211;width:228;height:165">
                      <v:oval id="shape_0" fillcolor="white" stroked="t" o:allowincell="f" style="position:absolute;left:1363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14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524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50;top:211;width:379;height:165">
                    <v:group id="shape_0" style="position:absolute;left:1050;top:211;width:228;height:165">
                      <v:oval id="shape_0" fillcolor="white" stroked="t" o:allowincell="f" style="position:absolute;left:1050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1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211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26;top:211;width:379;height:165">
                    <v:group id="shape_0" style="position:absolute;left:726;top:211;width:228;height:165">
                      <v:oval id="shape_0" fillcolor="white" stroked="t" o:allowincell="f" style="position:absolute;left:726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7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87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94;top:211;width:379;height:165">
                    <v:group id="shape_0" style="position:absolute;left:394;top:211;width:228;height:165">
                      <v:oval id="shape_0" fillcolor="white" stroked="t" o:allowincell="f" style="position:absolute;left:394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5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55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-251;top:211;width:1348;height:165">
                  <v:group id="shape_0" style="position:absolute;left:718;top:211;width:379;height:165">
                    <v:group id="shape_0" style="position:absolute;left:718;top:211;width:228;height:165">
                      <v:oval id="shape_0" fillcolor="white" stroked="t" o:allowincell="f" style="position:absolute;left:718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9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79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5;top:211;width:379;height:165">
                    <v:group id="shape_0" style="position:absolute;left:405;top:211;width:228;height:165">
                      <v:oval id="shape_0" fillcolor="white" stroked="t" o:allowincell="f" style="position:absolute;left:405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6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66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1;top:211;width:379;height:165">
                    <v:group id="shape_0" style="position:absolute;left:81;top:211;width:228;height:165">
                      <v:oval id="shape_0" fillcolor="white" stroked="t" o:allowincell="f" style="position:absolute;left:81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2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42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251;top:211;width:380;height:165">
                    <v:group id="shape_0" style="position:absolute;left:-251;top:211;width:228;height:165">
                      <v:oval id="shape_0" fillcolor="white" stroked="t" o:allowincell="f" style="position:absolute;left:-251;top:21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-199;top:24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-89;top:26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335</wp:posOffset>
                </wp:positionH>
                <wp:positionV relativeFrom="paragraph">
                  <wp:posOffset>1524635</wp:posOffset>
                </wp:positionV>
                <wp:extent cx="2922905" cy="104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04760"/>
                          <a:chOff x="0" y="0"/>
                          <a:chExt cx="2922840" cy="104760"/>
                        </a:xfrm>
                      </wpg:grpSpPr>
                      <wpg:grpSp>
                        <wpg:cNvGrpSpPr/>
                        <wpg:grpSpPr>
                          <a:xfrm>
                            <a:off x="206676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8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840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20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96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120.05pt;width:230.15pt;height:8.25pt" coordorigin="-221,2401" coordsize="4603,165">
                <v:group id="shape_0" style="position:absolute;left:3034;top:2401;width:1348;height:165">
                  <v:group id="shape_0" style="position:absolute;left:4003;top:2401;width:379;height:165">
                    <v:group id="shape_0" style="position:absolute;left:4003;top:2401;width:228;height:165">
                      <v:oval id="shape_0" fillcolor="white" stroked="t" o:allowincell="f" style="position:absolute;left:4003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54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4164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90;top:2401;width:379;height:165">
                    <v:group id="shape_0" style="position:absolute;left:3690;top:2401;width:228;height:165">
                      <v:oval id="shape_0" fillcolor="white" stroked="t" o:allowincell="f" style="position:absolute;left:3690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1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851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366;top:2401;width:379;height:165">
                    <v:group id="shape_0" style="position:absolute;left:3366;top:2401;width:228;height:165">
                      <v:oval id="shape_0" fillcolor="white" stroked="t" o:allowincell="f" style="position:absolute;left:3366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17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527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34;top:2401;width:379;height:165">
                    <v:group id="shape_0" style="position:absolute;left:3034;top:2401;width:228;height:165">
                      <v:oval id="shape_0" fillcolor="white" stroked="t" o:allowincell="f" style="position:absolute;left:3034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85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195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729;top:2401;width:1348;height:165">
                  <v:group id="shape_0" style="position:absolute;left:2698;top:2401;width:379;height:165">
                    <v:group id="shape_0" style="position:absolute;left:2698;top:2401;width:228;height:165">
                      <v:oval id="shape_0" fillcolor="white" stroked="t" o:allowincell="f" style="position:absolute;left:2698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49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859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85;top:2401;width:379;height:165">
                    <v:group id="shape_0" style="position:absolute;left:2385;top:2401;width:228;height:165">
                      <v:oval id="shape_0" fillcolor="white" stroked="t" o:allowincell="f" style="position:absolute;left:2385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36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546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61;top:2401;width:379;height:165">
                    <v:group id="shape_0" style="position:absolute;left:2061;top:2401;width:228;height:165">
                      <v:oval id="shape_0" fillcolor="white" stroked="t" o:allowincell="f" style="position:absolute;left:2061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12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222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29;top:2401;width:379;height:165">
                    <v:group id="shape_0" style="position:absolute;left:1729;top:2401;width:228;height:165">
                      <v:oval id="shape_0" fillcolor="white" stroked="t" o:allowincell="f" style="position:absolute;left:1729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780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890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24;top:2401;width:1348;height:165">
                  <v:group id="shape_0" style="position:absolute;left:1393;top:2401;width:379;height:165">
                    <v:group id="shape_0" style="position:absolute;left:1393;top:2401;width:228;height:165">
                      <v:oval id="shape_0" fillcolor="white" stroked="t" o:allowincell="f" style="position:absolute;left:1393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44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554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80;top:2401;width:379;height:165">
                    <v:group id="shape_0" style="position:absolute;left:1080;top:2401;width:228;height:165">
                      <v:oval id="shape_0" fillcolor="white" stroked="t" o:allowincell="f" style="position:absolute;left:1080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1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241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56;top:2401;width:379;height:165">
                    <v:group id="shape_0" style="position:absolute;left:756;top:2401;width:228;height:165">
                      <v:oval id="shape_0" fillcolor="white" stroked="t" o:allowincell="f" style="position:absolute;left:756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7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17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24;top:2401;width:379;height:165">
                    <v:group id="shape_0" style="position:absolute;left:424;top:2401;width:228;height:165">
                      <v:oval id="shape_0" fillcolor="white" stroked="t" o:allowincell="f" style="position:absolute;left:424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85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-221;top:2401;width:1348;height:165">
                  <v:group id="shape_0" style="position:absolute;left:748;top:2401;width:379;height:165">
                    <v:group id="shape_0" style="position:absolute;left:748;top:2401;width:228;height:165">
                      <v:oval id="shape_0" fillcolor="white" stroked="t" o:allowincell="f" style="position:absolute;left:748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9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9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35;top:2401;width:379;height:165">
                    <v:group id="shape_0" style="position:absolute;left:435;top:2401;width:228;height:165">
                      <v:oval id="shape_0" fillcolor="white" stroked="t" o:allowincell="f" style="position:absolute;left:435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6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96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1;top:2401;width:379;height:165">
                    <v:group id="shape_0" style="position:absolute;left:111;top:2401;width:228;height:165">
                      <v:oval id="shape_0" fillcolor="white" stroked="t" o:allowincell="f" style="position:absolute;left:111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2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72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221;top:2401;width:380;height:165">
                    <v:group id="shape_0" style="position:absolute;left:-221;top:2401;width:228;height:165">
                      <v:oval id="shape_0" fillcolor="white" stroked="t" o:allowincell="f" style="position:absolute;left:-221;top:2401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-169;top:2439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-59;top:2450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240</wp:posOffset>
                </wp:positionH>
                <wp:positionV relativeFrom="paragraph">
                  <wp:posOffset>124460</wp:posOffset>
                </wp:positionV>
                <wp:extent cx="2922905" cy="1047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04760"/>
                          <a:chOff x="0" y="0"/>
                          <a:chExt cx="2922840" cy="1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7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6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72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7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2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744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7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2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676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0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6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9.8pt;width:230.15pt;height:8.25pt" coordorigin="5824,196" coordsize="4603,165">
                <v:group id="shape_0" style="position:absolute;left:5824;top:196;width:1348;height:165">
                  <v:group id="shape_0" style="position:absolute;left:5824;top:196;width:379;height:165">
                    <v:group id="shape_0" style="position:absolute;left:5975;top:196;width:228;height:165">
                      <v:oval id="shape_0" fillcolor="white" stroked="t" o:allowincell="f" style="position:absolute;left:5975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24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824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37;top:196;width:379;height:165">
                    <v:group id="shape_0" style="position:absolute;left:6288;top:196;width:228;height:165">
                      <v:oval id="shape_0" fillcolor="white" stroked="t" o:allowincell="f" style="position:absolute;left:6288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37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137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61;top:196;width:378;height:165">
                    <v:group id="shape_0" style="position:absolute;left:6612;top:196;width:228;height:165">
                      <v:oval id="shape_0" fillcolor="white" stroked="t" o:allowincell="f" style="position:absolute;left:6612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61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461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793;top:196;width:379;height:165">
                    <v:group id="shape_0" style="position:absolute;left:6944;top:196;width:228;height:165">
                      <v:oval id="shape_0" fillcolor="white" stroked="t" o:allowincell="f" style="position:absolute;left:6944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93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793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129;top:196;width:1348;height:165">
                  <v:group id="shape_0" style="position:absolute;left:7129;top:196;width:379;height:165">
                    <v:group id="shape_0" style="position:absolute;left:7280;top:196;width:228;height:165">
                      <v:oval id="shape_0" fillcolor="white" stroked="t" o:allowincell="f" style="position:absolute;left:7280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29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29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42;top:196;width:379;height:165">
                    <v:group id="shape_0" style="position:absolute;left:7593;top:196;width:228;height:165">
                      <v:oval id="shape_0" fillcolor="white" stroked="t" o:allowincell="f" style="position:absolute;left:7593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42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442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66;top:196;width:379;height:165">
                    <v:group id="shape_0" style="position:absolute;left:7917;top:196;width:228;height:165">
                      <v:oval id="shape_0" fillcolor="white" stroked="t" o:allowincell="f" style="position:absolute;left:7917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66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766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098;top:196;width:379;height:165">
                    <v:group id="shape_0" style="position:absolute;left:8249;top:196;width:228;height:165">
                      <v:oval id="shape_0" fillcolor="white" stroked="t" o:allowincell="f" style="position:absolute;left:8249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98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098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8434;top:196;width:1348;height:165">
                  <v:group id="shape_0" style="position:absolute;left:8434;top:196;width:379;height:165">
                    <v:group id="shape_0" style="position:absolute;left:8585;top:196;width:228;height:165">
                      <v:oval id="shape_0" fillcolor="white" stroked="t" o:allowincell="f" style="position:absolute;left:8585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34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434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747;top:196;width:379;height:165">
                    <v:group id="shape_0" style="position:absolute;left:8898;top:196;width:228;height:165">
                      <v:oval id="shape_0" fillcolor="white" stroked="t" o:allowincell="f" style="position:absolute;left:8898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47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747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071;top:196;width:379;height:165">
                    <v:group id="shape_0" style="position:absolute;left:9222;top:196;width:228;height:165">
                      <v:oval id="shape_0" fillcolor="white" stroked="t" o:allowincell="f" style="position:absolute;left:9222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71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71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403;top:196;width:379;height:165">
                    <v:group id="shape_0" style="position:absolute;left:9554;top:196;width:228;height:165">
                      <v:oval id="shape_0" fillcolor="white" stroked="t" o:allowincell="f" style="position:absolute;left:9554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603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403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079;top:196;width:1348;height:165">
                  <v:group id="shape_0" style="position:absolute;left:9079;top:196;width:379;height:165">
                    <v:group id="shape_0" style="position:absolute;left:9230;top:196;width:228;height:165">
                      <v:oval id="shape_0" fillcolor="white" stroked="t" o:allowincell="f" style="position:absolute;left:9230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79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79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92;top:196;width:378;height:165">
                    <v:group id="shape_0" style="position:absolute;left:9543;top:196;width:228;height:165">
                      <v:oval id="shape_0" fillcolor="white" stroked="t" o:allowincell="f" style="position:absolute;left:9543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92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92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716;top:196;width:379;height:165">
                    <v:group id="shape_0" style="position:absolute;left:9867;top:196;width:228;height:165">
                      <v:oval id="shape_0" fillcolor="white" stroked="t" o:allowincell="f" style="position:absolute;left:9867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916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716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048;top:196;width:379;height:165">
                    <v:group id="shape_0" style="position:absolute;left:10199;top:196;width:228;height:165">
                      <v:oval id="shape_0" fillcolor="white" stroked="t" o:allowincell="f" style="position:absolute;left:10199;top:196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248;top:234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0048;top:245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8715</wp:posOffset>
                </wp:positionH>
                <wp:positionV relativeFrom="paragraph">
                  <wp:posOffset>1524635</wp:posOffset>
                </wp:positionV>
                <wp:extent cx="2922905" cy="104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04760"/>
                          <a:chOff x="0" y="0"/>
                          <a:chExt cx="2922840" cy="1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7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6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72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7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2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744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7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2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676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12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0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46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5pt;margin-top:120.05pt;width:230.15pt;height:8.25pt" coordorigin="5809,2401" coordsize="4603,165">
                <v:group id="shape_0" style="position:absolute;left:5809;top:2401;width:1348;height:165">
                  <v:group id="shape_0" style="position:absolute;left:5809;top:2401;width:378;height:165">
                    <v:group id="shape_0" style="position:absolute;left:5960;top:2401;width:228;height:165">
                      <v:oval id="shape_0" fillcolor="white" stroked="t" o:allowincell="f" style="position:absolute;left:5960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09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809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22;top:2401;width:379;height:165">
                    <v:group id="shape_0" style="position:absolute;left:6273;top:2401;width:228;height:165">
                      <v:oval id="shape_0" fillcolor="white" stroked="t" o:allowincell="f" style="position:absolute;left:6273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22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122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46;top:2401;width:379;height:165">
                    <v:group id="shape_0" style="position:absolute;left:6597;top:2401;width:228;height:165">
                      <v:oval id="shape_0" fillcolor="white" stroked="t" o:allowincell="f" style="position:absolute;left:6597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46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446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778;top:2401;width:379;height:165">
                    <v:group id="shape_0" style="position:absolute;left:6929;top:2401;width:228;height:165">
                      <v:oval id="shape_0" fillcolor="white" stroked="t" o:allowincell="f" style="position:absolute;left:6929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78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778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114;top:2401;width:1347;height:165">
                  <v:group id="shape_0" style="position:absolute;left:7114;top:2401;width:378;height:165">
                    <v:group id="shape_0" style="position:absolute;left:7265;top:2401;width:228;height:165">
                      <v:oval id="shape_0" fillcolor="white" stroked="t" o:allowincell="f" style="position:absolute;left:7265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14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14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27;top:2401;width:378;height:165">
                    <v:group id="shape_0" style="position:absolute;left:7578;top:2401;width:228;height:165">
                      <v:oval id="shape_0" fillcolor="white" stroked="t" o:allowincell="f" style="position:absolute;left:7578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27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427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50;top:2401;width:379;height:165">
                    <v:group id="shape_0" style="position:absolute;left:7902;top:2401;width:228;height:165">
                      <v:oval id="shape_0" fillcolor="white" stroked="t" o:allowincell="f" style="position:absolute;left:7902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51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750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083;top:2401;width:379;height:165">
                    <v:group id="shape_0" style="position:absolute;left:8234;top:2401;width:228;height:165">
                      <v:oval id="shape_0" fillcolor="white" stroked="t" o:allowincell="f" style="position:absolute;left:8234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3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083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8419;top:2401;width:1347;height:165">
                  <v:group id="shape_0" style="position:absolute;left:8419;top:2401;width:378;height:165">
                    <v:group id="shape_0" style="position:absolute;left:8570;top:2401;width:228;height:165">
                      <v:oval id="shape_0" fillcolor="white" stroked="t" o:allowincell="f" style="position:absolute;left:8570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19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419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732;top:2401;width:378;height:165">
                    <v:group id="shape_0" style="position:absolute;left:8883;top:2401;width:228;height:165">
                      <v:oval id="shape_0" fillcolor="white" stroked="t" o:allowincell="f" style="position:absolute;left:8883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32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732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056;top:2401;width:379;height:165">
                    <v:group id="shape_0" style="position:absolute;left:9207;top:2401;width:228;height:165">
                      <v:oval id="shape_0" fillcolor="white" stroked="t" o:allowincell="f" style="position:absolute;left:9207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56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56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88;top:2401;width:378;height:165">
                    <v:group id="shape_0" style="position:absolute;left:9539;top:2401;width:228;height:165">
                      <v:oval id="shape_0" fillcolor="white" stroked="t" o:allowincell="f" style="position:absolute;left:9539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88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88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063;top:2401;width:1348;height:165">
                  <v:group id="shape_0" style="position:absolute;left:9063;top:2401;width:379;height:165">
                    <v:group id="shape_0" style="position:absolute;left:9215;top:2401;width:228;height:165">
                      <v:oval id="shape_0" fillcolor="white" stroked="t" o:allowincell="f" style="position:absolute;left:9215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64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63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77;top:2401;width:379;height:165">
                    <v:group id="shape_0" style="position:absolute;left:9528;top:2401;width:228;height:165">
                      <v:oval id="shape_0" fillcolor="white" stroked="t" o:allowincell="f" style="position:absolute;left:9528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77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77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701;top:2401;width:378;height:165">
                    <v:group id="shape_0" style="position:absolute;left:9852;top:2401;width:228;height:165">
                      <v:oval id="shape_0" fillcolor="white" stroked="t" o:allowincell="f" style="position:absolute;left:9852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901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701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033;top:2401;width:379;height:165">
                    <v:group id="shape_0" style="position:absolute;left:10184;top:2401;width:228;height:165">
                      <v:oval id="shape_0" fillcolor="white" stroked="t" o:allowincell="f" style="position:absolute;left:10184;top:2401;width:227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233;top:2439;width:127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0033;top:2450;width:217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Creepygirl" w:ascii="Creepygirl" w:hAnsi="Creepygirl"/>
          <w:sz w:val="40"/>
        </w:rPr>
        <w:t>Attributs</w:t>
      </w:r>
    </w:p>
    <w:p>
      <w:pPr>
        <w:pStyle w:val="Normal"/>
        <w:rPr>
          <w:rFonts w:ascii="Creepygirl" w:hAnsi="Creepygirl" w:cs="Creepygirl"/>
          <w:sz w:val="16"/>
        </w:rPr>
      </w:pPr>
      <w:r>
        <w:rPr>
          <w:rFonts w:cs="Creepygirl" w:ascii="Creepygirl" w:hAnsi="Creepygirl"/>
          <w:sz w:val="16"/>
        </w:rPr>
      </w:r>
    </w:p>
    <w:p>
      <w:pPr>
        <w:sectPr>
          <w:type w:val="continuous"/>
          <w:pgSz w:w="11906" w:h="16838"/>
          <w:pgMar w:left="851" w:right="849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hysiqu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ce :</w:t>
        <w:tab/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xtérité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gueur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Heading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oci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arisme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nipulation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parence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Heading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ent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ception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telligence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tuce :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1"/>
        <w:rPr>
          <w:rFonts w:ascii="Creepygirl" w:hAnsi="Creepygirl" w:cs="Creepygirl"/>
          <w:sz w:val="16"/>
        </w:rPr>
      </w:pPr>
      <w:r>
        <w:rPr>
          <w:rFonts w:cs="Creepygirl" w:ascii="Creepygirl" w:hAnsi="Creepygirl"/>
          <w:sz w:val="40"/>
        </w:rPr>
        <w:t>Capacités</w:t>
      </w:r>
    </w:p>
    <w:p>
      <w:pPr>
        <w:pStyle w:val="Normal"/>
        <w:rPr>
          <w:rFonts w:ascii="Creepygirl" w:hAnsi="Creepygirl" w:cs="Creepygirl"/>
          <w:sz w:val="16"/>
        </w:rPr>
      </w:pPr>
      <w:r>
        <w:rPr>
          <w:rFonts w:cs="Creepygirl" w:ascii="Creepygirl" w:hAnsi="Creepygirl"/>
          <w:sz w:val="16"/>
        </w:rPr>
      </w:r>
    </w:p>
    <w:p>
      <w:pPr>
        <w:sectPr>
          <w:type w:val="nextPage"/>
          <w:pgSz w:w="11906" w:h="16838"/>
          <w:pgMar w:left="851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60"/>
        <w:jc w:val="left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</w:t>
      </w:r>
      <w:r>
        <w:rPr>
          <w:rFonts w:cs="Bookman Old Style" w:ascii="Bookman Old Style" w:hAnsi="Bookman Old Style"/>
          <w:sz w:val="22"/>
        </w:rPr>
        <w:t>Talents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Bagarr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Comédi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Conn. de la Rue</w:t>
        <w:tab/>
      </w:r>
      <w:r>
        <w:rPr>
          <w:rFonts w:cs="Garamond" w:ascii="Garamond" w:hAnsi="Garamond"/>
          <w:sz w:val="28"/>
        </w:rPr>
        <w:t>ooooo</w:t>
      </w:r>
      <w:r>
        <w:rPr>
          <w:rFonts w:cs="Garamond" w:ascii="Garamond" w:hAnsi="Garamond"/>
        </w:rPr>
        <w:t xml:space="preserve"> Conscienc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mpathi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squiv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Intimidation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Sports</w:t>
        <w:tab/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Subterfug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Vigilance</w:t>
        <w:tab/>
        <w:tab/>
      </w:r>
      <w:r>
        <w:rPr>
          <w:rFonts w:cs="Garamond" w:ascii="Garamond" w:hAnsi="Garamond"/>
          <w:sz w:val="28"/>
        </w:rPr>
        <w:t>ooooo</w:t>
      </w:r>
      <w:r>
        <w:rPr>
          <w:rFonts w:cs="Garamond" w:ascii="Garamond" w:hAnsi="Garamond"/>
        </w:rPr>
        <w:t xml:space="preserve"> 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  <w:r>
        <w:rPr>
          <w:rFonts w:cs="Garamond" w:ascii="Garamond" w:hAnsi="Garamond"/>
        </w:rPr>
        <w:t xml:space="preserve"> 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Heading2"/>
        <w:spacing w:lineRule="exact" w:line="260"/>
        <w:jc w:val="left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  <w:r>
        <w:rPr>
          <w:rFonts w:cs="Bookman Old Style" w:ascii="Bookman Old Style" w:hAnsi="Bookman Old Style"/>
          <w:sz w:val="22"/>
        </w:rPr>
        <w:t>Compétences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Commandement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Armes à Feu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Art 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tiquett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Furtivité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Mêlée</w:t>
        <w:tab/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Pilotag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Réparations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Méditation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Survie</w:t>
        <w:tab/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Heading2"/>
        <w:spacing w:lineRule="exact" w:line="260"/>
        <w:jc w:val="left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Connaissances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Bureaucrati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Droit</w:t>
        <w:tab/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nigmes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Informatiqu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Investigation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Linguistiqu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Médecin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Occultism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Politique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Sciences</w:t>
        <w:tab/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1"/>
        <w:rPr>
          <w:rFonts w:ascii="Creepygirl" w:hAnsi="Creepygirl" w:cs="Creepygir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335</wp:posOffset>
                </wp:positionH>
                <wp:positionV relativeFrom="paragraph">
                  <wp:posOffset>121920</wp:posOffset>
                </wp:positionV>
                <wp:extent cx="2922905" cy="104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04760"/>
                          <a:chOff x="0" y="0"/>
                          <a:chExt cx="2922840" cy="104760"/>
                        </a:xfrm>
                      </wpg:grpSpPr>
                      <wpg:grpSp>
                        <wpg:cNvGrpSpPr/>
                        <wpg:grpSpPr>
                          <a:xfrm>
                            <a:off x="206676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88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840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68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560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0"/>
                              <a:ext cx="240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24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20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72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4120"/>
                                  <a:ext cx="8136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960" y="30960"/>
                                <a:ext cx="1386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9.6pt;width:230.15pt;height:8.25pt" coordorigin="-221,192" coordsize="4603,165">
                <v:group id="shape_0" style="position:absolute;left:3034;top:192;width:1348;height:165">
                  <v:group id="shape_0" style="position:absolute;left:4003;top:192;width:379;height:165">
                    <v:group id="shape_0" style="position:absolute;left:4003;top:192;width:228;height:165">
                      <v:oval id="shape_0" fillcolor="white" stroked="t" o:allowincell="f" style="position:absolute;left:4003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54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4164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90;top:192;width:379;height:165">
                    <v:group id="shape_0" style="position:absolute;left:3690;top:192;width:228;height:165">
                      <v:oval id="shape_0" fillcolor="white" stroked="t" o:allowincell="f" style="position:absolute;left:3690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1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851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366;top:192;width:379;height:165">
                    <v:group id="shape_0" style="position:absolute;left:3366;top:192;width:228;height:165">
                      <v:oval id="shape_0" fillcolor="white" stroked="t" o:allowincell="f" style="position:absolute;left:3366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17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527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34;top:192;width:379;height:165">
                    <v:group id="shape_0" style="position:absolute;left:3034;top:192;width:228;height:165">
                      <v:oval id="shape_0" fillcolor="white" stroked="t" o:allowincell="f" style="position:absolute;left:3034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85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195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729;top:192;width:1348;height:165">
                  <v:group id="shape_0" style="position:absolute;left:2698;top:192;width:379;height:165">
                    <v:group id="shape_0" style="position:absolute;left:2698;top:192;width:228;height:165">
                      <v:oval id="shape_0" fillcolor="white" stroked="t" o:allowincell="f" style="position:absolute;left:2698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49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859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85;top:192;width:379;height:165">
                    <v:group id="shape_0" style="position:absolute;left:2385;top:192;width:228;height:165">
                      <v:oval id="shape_0" fillcolor="white" stroked="t" o:allowincell="f" style="position:absolute;left:2385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36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546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61;top:192;width:379;height:165">
                    <v:group id="shape_0" style="position:absolute;left:2061;top:192;width:228;height:165">
                      <v:oval id="shape_0" fillcolor="white" stroked="t" o:allowincell="f" style="position:absolute;left:2061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12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222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29;top:192;width:379;height:165">
                    <v:group id="shape_0" style="position:absolute;left:1729;top:192;width:228;height:165">
                      <v:oval id="shape_0" fillcolor="white" stroked="t" o:allowincell="f" style="position:absolute;left:1729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780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890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24;top:192;width:1348;height:165">
                  <v:group id="shape_0" style="position:absolute;left:1393;top:192;width:379;height:165">
                    <v:group id="shape_0" style="position:absolute;left:1393;top:192;width:228;height:165">
                      <v:oval id="shape_0" fillcolor="white" stroked="t" o:allowincell="f" style="position:absolute;left:1393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44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554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80;top:192;width:379;height:165">
                    <v:group id="shape_0" style="position:absolute;left:1080;top:192;width:228;height:165">
                      <v:oval id="shape_0" fillcolor="white" stroked="t" o:allowincell="f" style="position:absolute;left:1080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1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241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56;top:192;width:379;height:165">
                    <v:group id="shape_0" style="position:absolute;left:756;top:192;width:228;height:165">
                      <v:oval id="shape_0" fillcolor="white" stroked="t" o:allowincell="f" style="position:absolute;left:756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7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17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24;top:192;width:379;height:165">
                    <v:group id="shape_0" style="position:absolute;left:424;top:192;width:228;height:165">
                      <v:oval id="shape_0" fillcolor="white" stroked="t" o:allowincell="f" style="position:absolute;left:424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85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-221;top:192;width:1348;height:165">
                  <v:group id="shape_0" style="position:absolute;left:748;top:192;width:379;height:165">
                    <v:group id="shape_0" style="position:absolute;left:748;top:192;width:228;height:165">
                      <v:oval id="shape_0" fillcolor="white" stroked="t" o:allowincell="f" style="position:absolute;left:748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9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9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35;top:192;width:379;height:165">
                    <v:group id="shape_0" style="position:absolute;left:435;top:192;width:228;height:165">
                      <v:oval id="shape_0" fillcolor="white" stroked="t" o:allowincell="f" style="position:absolute;left:435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6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96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1;top:192;width:379;height:165">
                    <v:group id="shape_0" style="position:absolute;left:111;top:192;width:228;height:165">
                      <v:oval id="shape_0" fillcolor="white" stroked="t" o:allowincell="f" style="position:absolute;left:111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2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72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221;top:192;width:380;height:165">
                    <v:group id="shape_0" style="position:absolute;left:-221;top:192;width:228;height:165">
                      <v:oval id="shape_0" fillcolor="white" stroked="t" o:allowincell="f" style="position:absolute;left:-221;top:192;width:227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-169;top:230;width:127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-59;top:241;width:217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290</wp:posOffset>
                </wp:positionH>
                <wp:positionV relativeFrom="paragraph">
                  <wp:posOffset>121920</wp:posOffset>
                </wp:positionV>
                <wp:extent cx="2875915" cy="1136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040" cy="113760"/>
                          <a:chOff x="0" y="0"/>
                          <a:chExt cx="2876040" cy="1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31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16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4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4680" y="0"/>
                            <a:ext cx="8431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16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4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0080" y="0"/>
                            <a:ext cx="8431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4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16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4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04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2560" y="0"/>
                            <a:ext cx="8431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16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0"/>
                              <a:ext cx="23760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4220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7992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644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9.6pt;width:226.5pt;height:8.95pt" coordorigin="5853,192" coordsize="4530,179">
                <v:group id="shape_0" style="position:absolute;left:5853;top:192;width:1329;height:179">
                  <v:group id="shape_0" style="position:absolute;left:5853;top:192;width:375;height:179">
                    <v:group id="shape_0" style="position:absolute;left:6004;top:192;width:224;height:179">
                      <v:oval id="shape_0" fillcolor="white" stroked="t" o:allowincell="f" style="position:absolute;left:6004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52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854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62;top:192;width:375;height:179">
                    <v:group id="shape_0" style="position:absolute;left:6313;top:192;width:224;height:179">
                      <v:oval id="shape_0" fillcolor="white" stroked="t" o:allowincell="f" style="position:absolute;left:6313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61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163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80;top:192;width:375;height:179">
                    <v:group id="shape_0" style="position:absolute;left:6631;top:192;width:224;height:179">
                      <v:oval id="shape_0" fillcolor="white" stroked="t" o:allowincell="f" style="position:absolute;left:6631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79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481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07;top:192;width:375;height:179">
                    <v:group id="shape_0" style="position:absolute;left:6958;top:192;width:224;height:179">
                      <v:oval id="shape_0" fillcolor="white" stroked="t" o:allowincell="f" style="position:absolute;left:6958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06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808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136;top:192;width:1329;height:179">
                  <v:group id="shape_0" style="position:absolute;left:7136;top:192;width:375;height:179">
                    <v:group id="shape_0" style="position:absolute;left:7287;top:192;width:224;height:179">
                      <v:oval id="shape_0" fillcolor="white" stroked="t" o:allowincell="f" style="position:absolute;left:7287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35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37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45;top:192;width:375;height:179">
                    <v:group id="shape_0" style="position:absolute;left:7596;top:192;width:224;height:179">
                      <v:oval id="shape_0" fillcolor="white" stroked="t" o:allowincell="f" style="position:absolute;left:7596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44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446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63;top:192;width:375;height:179">
                    <v:group id="shape_0" style="position:absolute;left:7914;top:192;width:224;height:179">
                      <v:oval id="shape_0" fillcolor="white" stroked="t" o:allowincell="f" style="position:absolute;left:7914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62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764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090;top:192;width:375;height:179">
                    <v:group id="shape_0" style="position:absolute;left:8241;top:192;width:224;height:179">
                      <v:oval id="shape_0" fillcolor="white" stroked="t" o:allowincell="f" style="position:absolute;left:8241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9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091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8420;top:192;width:1329;height:179">
                  <v:group id="shape_0" style="position:absolute;left:8420;top:192;width:375;height:179">
                    <v:group id="shape_0" style="position:absolute;left:8571;top:192;width:224;height:179">
                      <v:oval id="shape_0" fillcolor="white" stroked="t" o:allowincell="f" style="position:absolute;left:8571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19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421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729;top:192;width:375;height:179">
                    <v:group id="shape_0" style="position:absolute;left:8880;top:192;width:224;height:179">
                      <v:oval id="shape_0" fillcolor="white" stroked="t" o:allowincell="f" style="position:absolute;left:8880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28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730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047;top:192;width:375;height:179">
                    <v:group id="shape_0" style="position:absolute;left:9198;top:192;width:224;height:179">
                      <v:oval id="shape_0" fillcolor="white" stroked="t" o:allowincell="f" style="position:absolute;left:9198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46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48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75;top:192;width:374;height:179">
                    <v:group id="shape_0" style="position:absolute;left:9525;top:192;width:224;height:179">
                      <v:oval id="shape_0" fillcolor="white" stroked="t" o:allowincell="f" style="position:absolute;left:9525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73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75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054;top:192;width:1330;height:179">
                  <v:group id="shape_0" style="position:absolute;left:9054;top:192;width:375;height:179">
                    <v:group id="shape_0" style="position:absolute;left:9205;top:192;width:224;height:179">
                      <v:oval id="shape_0" fillcolor="white" stroked="t" o:allowincell="f" style="position:absolute;left:9205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53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55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63;top:192;width:375;height:179">
                    <v:group id="shape_0" style="position:absolute;left:9514;top:192;width:224;height:179">
                      <v:oval id="shape_0" fillcolor="white" stroked="t" o:allowincell="f" style="position:absolute;left:9514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62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64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681;top:192;width:375;height:179">
                    <v:group id="shape_0" style="position:absolute;left:9832;top:192;width:224;height:179">
                      <v:oval id="shape_0" fillcolor="white" stroked="t" o:allowincell="f" style="position:absolute;left:9832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880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682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008;top:192;width:375;height:179">
                    <v:group id="shape_0" style="position:absolute;left:10159;top:192;width:224;height:179">
                      <v:oval id="shape_0" fillcolor="white" stroked="t" o:allowincell="f" style="position:absolute;left:10159;top:192;width:223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207;top:234;width:125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0009;top:245;width:214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Creepygirl" w:ascii="Creepygirl" w:hAnsi="Creepygirl"/>
          <w:sz w:val="40"/>
        </w:rPr>
        <w:t>Avantages</w:t>
      </w:r>
    </w:p>
    <w:p>
      <w:pPr>
        <w:pStyle w:val="Normal"/>
        <w:rPr>
          <w:rFonts w:ascii="Creepygirl" w:hAnsi="Creepygirl" w:cs="Creepygirl"/>
          <w:sz w:val="16"/>
        </w:rPr>
      </w:pPr>
      <w:r>
        <w:rPr>
          <w:rFonts w:cs="Creepygirl" w:ascii="Creepygirl" w:hAnsi="Creepygirl"/>
          <w:sz w:val="16"/>
        </w:rPr>
      </w:r>
    </w:p>
    <w:p>
      <w:pPr>
        <w:sectPr>
          <w:type w:val="nextPage"/>
          <w:pgSz w:w="11906" w:h="16838"/>
          <w:pgMar w:left="851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80"/>
        <w:rPr>
          <w:rFonts w:ascii="Bookman Old Style" w:hAnsi="Bookman Old Style" w:cs="Bookman Old Style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</wp:posOffset>
                </wp:positionH>
                <wp:positionV relativeFrom="paragraph">
                  <wp:posOffset>51435</wp:posOffset>
                </wp:positionV>
                <wp:extent cx="650240" cy="108585"/>
                <wp:effectExtent l="571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08720"/>
                          <a:chOff x="0" y="0"/>
                          <a:chExt cx="65016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4.05pt;width:51.2pt;height:8.55pt" coordorigin="-101,81" coordsize="1024,171">
                <v:group id="shape_0" style="position:absolute;left:225;top:81;width:372;height:171">
                  <v:group id="shape_0" style="position:absolute;left:225;top:81;width:223;height:171">
                    <v:oval id="shape_0" fillcolor="white" stroked="t" o:allowincell="f" style="position:absolute;left:225;top:8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5;top:12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83;top:13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01;top:81;width:372;height:171">
                  <v:group id="shape_0" style="position:absolute;left:-101;top:81;width:223;height:171">
                    <v:oval id="shape_0" fillcolor="white" stroked="t" o:allowincell="f" style="position:absolute;left:-101;top:8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50;top:12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57;top:13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1;top:81;width:372;height:171">
                  <v:group id="shape_0" style="position:absolute;left:551;top:81;width:223;height:171">
                    <v:oval id="shape_0" fillcolor="white" stroked="t" o:allowincell="f" style="position:absolute;left:551;top:8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1;top:12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09;top:13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5925</wp:posOffset>
                </wp:positionH>
                <wp:positionV relativeFrom="paragraph">
                  <wp:posOffset>51435</wp:posOffset>
                </wp:positionV>
                <wp:extent cx="236220" cy="1085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08720"/>
                          <a:chOff x="0" y="0"/>
                          <a:chExt cx="236160" cy="10872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14148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48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5560"/>
                              <a:ext cx="7920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2400"/>
                            <a:ext cx="13572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4.05pt;width:18.55pt;height:8.55pt" coordorigin="2655,81" coordsize="371,171">
                <v:group id="shape_0" style="position:absolute;left:2803;top:81;width:223;height:171">
                  <v:oval id="shape_0" fillcolor="white" stroked="t" o:allowincell="f" style="position:absolute;left:2804;top:81;width:222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52;top:121;width:124;height:9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655;top:132;width:213;height: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51435</wp:posOffset>
                </wp:positionV>
                <wp:extent cx="236220" cy="1085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08720"/>
                          <a:chOff x="0" y="0"/>
                          <a:chExt cx="236160" cy="10872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14148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48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5560"/>
                              <a:ext cx="7920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2400"/>
                            <a:ext cx="13572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4.05pt;width:18.55pt;height:8.55pt" coordorigin="2981,81" coordsize="371,171">
                <v:group id="shape_0" style="position:absolute;left:3129;top:81;width:223;height:171">
                  <v:oval id="shape_0" fillcolor="white" stroked="t" o:allowincell="f" style="position:absolute;left:3130;top:81;width:222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78;top:121;width:124;height:9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981;top:132;width:213;height: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8915</wp:posOffset>
                </wp:positionH>
                <wp:positionV relativeFrom="paragraph">
                  <wp:posOffset>51435</wp:posOffset>
                </wp:positionV>
                <wp:extent cx="236220" cy="1085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08720"/>
                          <a:chOff x="0" y="0"/>
                          <a:chExt cx="236160" cy="10872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14148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48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5560"/>
                              <a:ext cx="7920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2400"/>
                            <a:ext cx="13572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4.05pt;width:18.55pt;height:8.55pt" coordorigin="2329,81" coordsize="371,171">
                <v:group id="shape_0" style="position:absolute;left:2477;top:81;width:223;height:171">
                  <v:oval id="shape_0" fillcolor="white" stroked="t" o:allowincell="f" style="position:absolute;left:2478;top:81;width:222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6;top:121;width:124;height:9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329;top:132;width:213;height: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1865</wp:posOffset>
                </wp:positionH>
                <wp:positionV relativeFrom="paragraph">
                  <wp:posOffset>51435</wp:posOffset>
                </wp:positionV>
                <wp:extent cx="650240" cy="108585"/>
                <wp:effectExtent l="571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08720"/>
                          <a:chOff x="0" y="0"/>
                          <a:chExt cx="65016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5pt;margin-top:4.05pt;width:51.2pt;height:8.55pt" coordorigin="3499,81" coordsize="1024,171">
                <v:group id="shape_0" style="position:absolute;left:3825;top:81;width:372;height:171">
                  <v:group id="shape_0" style="position:absolute;left:3825;top:81;width:223;height:171">
                    <v:oval id="shape_0" fillcolor="white" stroked="t" o:allowincell="f" style="position:absolute;left:3825;top:8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75;top:12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983;top:13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499;top:81;width:372;height:171">
                  <v:group id="shape_0" style="position:absolute;left:3499;top:81;width:223;height:171">
                    <v:oval id="shape_0" fillcolor="white" stroked="t" o:allowincell="f" style="position:absolute;left:3499;top:8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49;top:12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657;top:13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51;top:81;width:372;height:171">
                  <v:group id="shape_0" style="position:absolute;left:4151;top:81;width:223;height:171">
                    <v:oval id="shape_0" fillcolor="white" stroked="t" o:allowincell="f" style="position:absolute;left:4151;top:8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01;top:12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309;top:13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7565</wp:posOffset>
                </wp:positionH>
                <wp:positionV relativeFrom="paragraph">
                  <wp:posOffset>83820</wp:posOffset>
                </wp:positionV>
                <wp:extent cx="135890" cy="514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95pt;margin-top:6.6pt;width:10.65pt;height:4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8715</wp:posOffset>
                </wp:positionH>
                <wp:positionV relativeFrom="paragraph">
                  <wp:posOffset>51435</wp:posOffset>
                </wp:positionV>
                <wp:extent cx="1393190" cy="108585"/>
                <wp:effectExtent l="5715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108720"/>
                          <a:chOff x="0" y="0"/>
                          <a:chExt cx="1393200" cy="10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0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650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8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8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44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28560" y="32400"/>
                            <a:ext cx="13572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5pt;margin-top:4.05pt;width:109.7pt;height:8.55pt" coordorigin="5809,81" coordsize="2194,171">
                <v:group id="shape_0" style="position:absolute;left:5809;top:81;width:1023;height:171">
                  <v:group id="shape_0" style="position:absolute;left:6135;top:81;width:371;height:171">
                    <v:group id="shape_0" style="position:absolute;left:6283;top:81;width:223;height:171">
                      <v:oval id="shape_0" fillcolor="white" stroked="t" o:allowincell="f" style="position:absolute;left:6284;top:81;width:222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32;top:121;width:124;height:9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135;top:132;width:213;height:7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61;top:81;width:371;height:171">
                    <v:group id="shape_0" style="position:absolute;left:6609;top:81;width:223;height:171">
                      <v:oval id="shape_0" fillcolor="white" stroked="t" o:allowincell="f" style="position:absolute;left:6610;top:81;width:222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58;top:121;width:124;height:9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461;top:132;width:213;height:7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809;top:81;width:371;height:171">
                    <v:group id="shape_0" style="position:absolute;left:5957;top:81;width:223;height:171">
                      <v:oval id="shape_0" fillcolor="white" stroked="t" o:allowincell="f" style="position:absolute;left:5958;top:81;width:222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05;top:121;width:124;height:9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809;top:132;width:213;height:7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6979;top:81;width:1024;height:171">
                  <v:group id="shape_0" style="position:absolute;left:7305;top:81;width:371;height:171">
                    <v:group id="shape_0" style="position:absolute;left:7305;top:81;width:223;height:171">
                      <v:oval id="shape_0" fillcolor="white" stroked="t" o:allowincell="f" style="position:absolute;left:7305;top:81;width:222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55;top:121;width:124;height: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462;top:132;width:213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979;top:81;width:371;height:171">
                    <v:group id="shape_0" style="position:absolute;left:6979;top:81;width:223;height:171">
                      <v:oval id="shape_0" fillcolor="white" stroked="t" o:allowincell="f" style="position:absolute;left:6979;top:81;width:222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29;top:121;width:124;height: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37;top:132;width:213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631;top:81;width:372;height:171">
                    <v:group id="shape_0" style="position:absolute;left:7631;top:81;width:223;height:171">
                      <v:oval id="shape_0" fillcolor="white" stroked="t" o:allowincell="f" style="position:absolute;left:7631;top:81;width:222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81;top:121;width:124;height: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789;top:132;width:213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6799;top:132;width:213;height: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2815</wp:posOffset>
                </wp:positionH>
                <wp:positionV relativeFrom="paragraph">
                  <wp:posOffset>2042160</wp:posOffset>
                </wp:positionV>
                <wp:extent cx="650240" cy="108585"/>
                <wp:effectExtent l="5715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08720"/>
                          <a:chOff x="0" y="0"/>
                          <a:chExt cx="65016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160.8pt;width:51.2pt;height:8.55pt" coordorigin="3469,3216" coordsize="1024,171">
                <v:group id="shape_0" style="position:absolute;left:3795;top:3216;width:372;height:171">
                  <v:group id="shape_0" style="position:absolute;left:3795;top:3216;width:223;height:171">
                    <v:oval id="shape_0" fillcolor="white" stroked="t" o:allowincell="f" style="position:absolute;left:3795;top:3216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45;top:3256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953;top:3267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469;top:3216;width:372;height:171">
                  <v:group id="shape_0" style="position:absolute;left:3469;top:3216;width:223;height:171">
                    <v:oval id="shape_0" fillcolor="white" stroked="t" o:allowincell="f" style="position:absolute;left:3469;top:3216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19;top:3256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627;top:3267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21;top:3216;width:372;height:171">
                  <v:group id="shape_0" style="position:absolute;left:4121;top:3216;width:223;height:171">
                    <v:oval id="shape_0" fillcolor="white" stroked="t" o:allowincell="f" style="position:absolute;left:4121;top:3216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71;top:3256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279;top:3267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2340</wp:posOffset>
                </wp:positionH>
                <wp:positionV relativeFrom="paragraph">
                  <wp:posOffset>2775585</wp:posOffset>
                </wp:positionV>
                <wp:extent cx="650240" cy="108585"/>
                <wp:effectExtent l="5715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08720"/>
                          <a:chOff x="0" y="0"/>
                          <a:chExt cx="65016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pt;margin-top:218.55pt;width:51.2pt;height:8.55pt" coordorigin="3484,4371" coordsize="1024,171">
                <v:group id="shape_0" style="position:absolute;left:3810;top:4371;width:372;height:171">
                  <v:group id="shape_0" style="position:absolute;left:3810;top:4371;width:223;height:171">
                    <v:oval id="shape_0" fillcolor="white" stroked="t" o:allowincell="f" style="position:absolute;left:3810;top:437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60;top:441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968;top:442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484;top:4371;width:372;height:171">
                  <v:group id="shape_0" style="position:absolute;left:3484;top:4371;width:223;height:171">
                    <v:oval id="shape_0" fillcolor="white" stroked="t" o:allowincell="f" style="position:absolute;left:3484;top:437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34;top:441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3642;top:442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36;top:4371;width:372;height:171">
                  <v:group id="shape_0" style="position:absolute;left:4136;top:4371;width:223;height:171">
                    <v:oval id="shape_0" fillcolor="white" stroked="t" o:allowincell="f" style="position:absolute;left:4136;top:4371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86;top:4411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294;top:4422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3615</wp:posOffset>
                </wp:positionH>
                <wp:positionV relativeFrom="paragraph">
                  <wp:posOffset>2575560</wp:posOffset>
                </wp:positionV>
                <wp:extent cx="1393190" cy="108585"/>
                <wp:effectExtent l="5715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108720"/>
                          <a:chOff x="0" y="0"/>
                          <a:chExt cx="1393200" cy="10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0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650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8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8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0" y="0"/>
                              <a:ext cx="2361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5560"/>
                                  <a:ext cx="792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440" y="32400"/>
                                <a:ext cx="13572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28560" y="32400"/>
                            <a:ext cx="13572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5pt;margin-top:202.8pt;width:109.75pt;height:8.55pt" coordorigin="7549,4056" coordsize="2195,171">
                <v:group id="shape_0" style="position:absolute;left:7549;top:4056;width:1023;height:171">
                  <v:group id="shape_0" style="position:absolute;left:7875;top:4056;width:371;height:171">
                    <v:group id="shape_0" style="position:absolute;left:8024;top:4056;width:223;height:171">
                      <v:oval id="shape_0" fillcolor="white" stroked="t" o:allowincell="f" style="position:absolute;left:8024;top:4056;width:222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73;top:4096;width:124;height:9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875;top:4107;width:213;height:7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201;top:4056;width:371;height:171">
                    <v:group id="shape_0" style="position:absolute;left:8350;top:4056;width:223;height:171">
                      <v:oval id="shape_0" fillcolor="white" stroked="t" o:allowincell="f" style="position:absolute;left:8350;top:4056;width:222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398;top:4096;width:124;height:9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201;top:4107;width:213;height:7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549;top:4056;width:371;height:171">
                    <v:group id="shape_0" style="position:absolute;left:7698;top:4056;width:223;height:171">
                      <v:oval id="shape_0" fillcolor="white" stroked="t" o:allowincell="f" style="position:absolute;left:7698;top:4056;width:222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46;top:4096;width:124;height:9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549;top:4107;width:213;height:7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8719;top:4056;width:1024;height:171">
                  <v:group id="shape_0" style="position:absolute;left:9045;top:4056;width:371;height:171">
                    <v:group id="shape_0" style="position:absolute;left:9045;top:4056;width:223;height:171">
                      <v:oval id="shape_0" fillcolor="white" stroked="t" o:allowincell="f" style="position:absolute;left:9045;top:4056;width:222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5;top:4096;width:124;height: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203;top:4107;width:213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719;top:4056;width:371;height:171">
                    <v:group id="shape_0" style="position:absolute;left:8719;top:4056;width:223;height:171">
                      <v:oval id="shape_0" fillcolor="white" stroked="t" o:allowincell="f" style="position:absolute;left:8719;top:4056;width:222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69;top:4096;width:124;height: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877;top:4107;width:213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71;top:4056;width:372;height:171">
                    <v:group id="shape_0" style="position:absolute;left:9371;top:4056;width:223;height:171">
                      <v:oval id="shape_0" fillcolor="white" stroked="t" o:allowincell="f" style="position:absolute;left:9371;top:4056;width:222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421;top:4096;width:124;height:9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530;top:4107;width:213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8539;top:4107;width:213;height: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Bookman Old Style" w:ascii="Bookman Old Style" w:hAnsi="Bookman Old Style"/>
          <w:sz w:val="22"/>
        </w:rPr>
        <w:t>Historique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spacing w:lineRule="exact" w:line="280"/>
        <w:rPr>
          <w:rFonts w:ascii="Bookman Old Style" w:hAnsi="Bookman Old Style" w:cs="Bookman Old Style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</wp:posOffset>
                </wp:positionH>
                <wp:positionV relativeFrom="paragraph">
                  <wp:posOffset>41910</wp:posOffset>
                </wp:positionV>
                <wp:extent cx="650240" cy="108585"/>
                <wp:effectExtent l="5715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08720"/>
                          <a:chOff x="0" y="0"/>
                          <a:chExt cx="65016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3.3pt;width:51.25pt;height:8.55pt" coordorigin="-41,66" coordsize="1025,171">
                <v:group id="shape_0" style="position:absolute;left:285;top:66;width:373;height:171">
                  <v:group id="shape_0" style="position:absolute;left:285;top:66;width:223;height:171">
                    <v:oval id="shape_0" fillcolor="white" stroked="t" o:allowincell="f" style="position:absolute;left:285;top:66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5;top:106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43;top:117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41;top:66;width:373;height:171">
                  <v:group id="shape_0" style="position:absolute;left:-41;top:66;width:223;height:171">
                    <v:oval id="shape_0" fillcolor="white" stroked="t" o:allowincell="f" style="position:absolute;left:-41;top:66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;top:106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17;top:117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1;top:66;width:373;height:171">
                  <v:group id="shape_0" style="position:absolute;left:611;top:66;width:223;height:171">
                    <v:oval id="shape_0" fillcolor="white" stroked="t" o:allowincell="f" style="position:absolute;left:611;top:66;width:222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1;top:106;width:124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69;top:117;width:213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9390</wp:posOffset>
                </wp:positionH>
                <wp:positionV relativeFrom="paragraph">
                  <wp:posOffset>38735</wp:posOffset>
                </wp:positionV>
                <wp:extent cx="1423670" cy="1085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108720"/>
                          <a:chOff x="0" y="0"/>
                          <a:chExt cx="1423800" cy="10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4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9720" y="0"/>
                              <a:ext cx="14976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976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25560"/>
                                <a:ext cx="846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436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20" y="0"/>
                            <a:ext cx="119268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3480" y="0"/>
                              <a:ext cx="1422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25560"/>
                              <a:ext cx="7920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20" y="32400"/>
                              <a:ext cx="13644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920" y="0"/>
                              <a:ext cx="1422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5560"/>
                              <a:ext cx="7920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32400"/>
                              <a:ext cx="13644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0"/>
                              <a:ext cx="1422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5560"/>
                              <a:ext cx="7920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"/>
                              <a:ext cx="13644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0"/>
                              <a:ext cx="1422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25560"/>
                              <a:ext cx="7920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32400"/>
                              <a:ext cx="13644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0"/>
                              <a:ext cx="1422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5560"/>
                              <a:ext cx="7920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32400"/>
                              <a:ext cx="13644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800" y="32400"/>
                              <a:ext cx="13644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pt;margin-top:3.05pt;width:112.1pt;height:8.55pt" coordorigin="2314,61" coordsize="2242,171">
                <v:group id="shape_0" style="position:absolute;left:2314;top:61;width:393;height:171">
                  <v:group id="shape_0" style="position:absolute;left:2471;top:61;width:236;height:171">
                    <v:oval id="shape_0" fillcolor="white" stroked="t" o:allowincell="f" style="position:absolute;left:2471;top:61;width:235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521;top:101;width:132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2314;top:112;width:225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677;top:61;width:1879;height:171">
                  <v:oval id="shape_0" fillcolor="white" stroked="t" o:allowincell="f" style="position:absolute;left:3156;top:61;width:223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02;top:101;width:124;height:9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05;top:112;width:214;height:8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4;top:61;width:223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30;top:101;width:124;height:9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3;top:112;width:214;height:8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28;top:61;width:223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5;top:101;width:124;height:9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78;top:112;width:214;height:8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83;top:61;width:22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34;top:101;width:124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1;top:112;width:214;height: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55;top:61;width:22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6;top:101;width:124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4;top:112;width:214;height: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73;top:112;width:214;height:8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  <w:sz w:val="22"/>
        </w:rPr>
        <w:t>Entraves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spacing w:lineRule="exact" w:line="2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spacing w:lineRule="exact" w:line="28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assions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spacing w:lineRule="exact" w:line="260"/>
        <w:rPr>
          <w:rFonts w:ascii="Bookman Old Style" w:hAnsi="Bookman Old Style" w:cs="Bookman Old Style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48260</wp:posOffset>
                </wp:positionV>
                <wp:extent cx="1129030" cy="10858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08720"/>
                          <a:chOff x="0" y="0"/>
                          <a:chExt cx="1128960" cy="108720"/>
                        </a:xfrm>
                      </wpg:grpSpPr>
                      <wps:wsp>
                        <wps:cNvSpPr/>
                        <wps:spPr>
                          <a:xfrm flipH="1">
                            <a:off x="287640" y="0"/>
                            <a:ext cx="13464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5560"/>
                            <a:ext cx="748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32400"/>
                            <a:ext cx="1288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0"/>
                            <a:ext cx="13464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25560"/>
                            <a:ext cx="748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32400"/>
                            <a:ext cx="1288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13464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5560"/>
                            <a:ext cx="748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"/>
                            <a:ext cx="1288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0"/>
                            <a:ext cx="13464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5560"/>
                            <a:ext cx="748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2400"/>
                            <a:ext cx="1288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13464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5560"/>
                            <a:ext cx="748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2400"/>
                            <a:ext cx="1288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32400"/>
                            <a:ext cx="1288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95pt;margin-top:3.8pt;width:88.95pt;height:8.55pt" coordorigin="2099,76" coordsize="1779,171">
                <v:oval id="shape_0" fillcolor="white" stroked="t" o:allowincell="f" style="position:absolute;left:2553;top:76;width:211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7;top:116;width:117;height:9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0;top:127;width:202;height: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63;top:76;width:211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8;top:116;width:117;height:9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0;top:127;width:202;height: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2;top:76;width:211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7;top:116;width:117;height:9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0;top:127;width:202;height: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4;top:76;width:21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3;top:116;width:117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5;top:127;width:202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4;top:76;width:21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63;top:116;width:117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5;top:127;width:202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2;top:127;width:202;height: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Bookman Old Style" w:ascii="Bookman Old Style" w:hAnsi="Bookman Old Style"/>
          <w:sz w:val="22"/>
        </w:rPr>
        <w:t>Corpus</w:t>
      </w:r>
    </w:p>
    <w:p>
      <w:pPr>
        <w:pStyle w:val="Normal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Heading4"/>
        <w:spacing w:lineRule="exact" w:line="260"/>
        <w:rPr>
          <w:lang w:val="fr-FR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Normal"/>
        <w:spacing w:lineRule="exact" w:line="260"/>
        <w:rPr>
          <w:rFonts w:ascii="Garamond" w:hAnsi="Garamond" w:cs="Garamond"/>
          <w:sz w:val="16"/>
          <w:lang w:val="fr-FR"/>
        </w:rPr>
      </w:pPr>
      <w:r>
        <w:rPr>
          <w:rFonts w:cs="Garamond" w:ascii="Garamond" w:hAnsi="Garamond"/>
          <w:sz w:val="16"/>
          <w:lang w:val="fr-FR"/>
        </w:rPr>
      </w:r>
    </w:p>
    <w:p>
      <w:pPr>
        <w:pStyle w:val="Heading2"/>
        <w:spacing w:lineRule="exact" w:line="2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olonté</w:t>
      </w:r>
    </w:p>
    <w:p>
      <w:pPr>
        <w:pStyle w:val="Normal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Heading4"/>
        <w:spacing w:lineRule="exact" w:line="260"/>
        <w:rPr>
          <w:lang w:val="fr-FR"/>
        </w:rPr>
      </w:pPr>
      <w:r>
        <w:rPr>
          <w:lang w:val="fr-FR"/>
        </w:rPr>
        <w:t>OOOOOOOOOO</w:t>
      </w:r>
    </w:p>
    <w:p>
      <w:pPr>
        <w:pStyle w:val="Normal"/>
        <w:spacing w:lineRule="exact" w:line="260"/>
        <w:jc w:val="center"/>
        <w:rPr>
          <w:rFonts w:ascii="Monotype Sorts" w:hAnsi="Monotype Sorts" w:cs="Monotype Sorts"/>
          <w:sz w:val="34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Normal"/>
        <w:spacing w:lineRule="exact" w:line="26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2"/>
        <w:spacing w:lineRule="exact" w:line="2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athos</w:t>
      </w:r>
    </w:p>
    <w:p>
      <w:pPr>
        <w:pStyle w:val="Normal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Normal"/>
        <w:spacing w:lineRule="exact" w:line="260"/>
        <w:jc w:val="center"/>
        <w:rPr>
          <w:rFonts w:ascii="Monotype Sorts" w:hAnsi="Monotype Sorts" w:cs="Monotype Sorts"/>
          <w:sz w:val="34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Heading2"/>
        <w:spacing w:lineRule="exact" w:line="280"/>
        <w:rPr>
          <w:rFonts w:ascii="Bookman Old Style" w:hAnsi="Bookman Old Style" w:cs="Bookman Old Style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8270</wp:posOffset>
                </wp:positionH>
                <wp:positionV relativeFrom="paragraph">
                  <wp:posOffset>45085</wp:posOffset>
                </wp:positionV>
                <wp:extent cx="650240" cy="1085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108720"/>
                          <a:chOff x="0" y="0"/>
                          <a:chExt cx="65016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16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3.55pt;width:51.15pt;height:8.55pt" coordorigin="2202,71" coordsize="1023,171">
                <v:group id="shape_0" style="position:absolute;left:2528;top:71;width:371;height:171">
                  <v:group id="shape_0" style="position:absolute;left:2676;top:71;width:223;height:171">
                    <v:oval id="shape_0" fillcolor="white" stroked="t" o:allowincell="f" style="position:absolute;left:2677;top:71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25;top:111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2528;top:122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54;top:71;width:371;height:171">
                  <v:group id="shape_0" style="position:absolute;left:3002;top:71;width:223;height:171">
                    <v:oval id="shape_0" fillcolor="white" stroked="t" o:allowincell="f" style="position:absolute;left:3003;top:71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51;top:111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2854;top:122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202;top:71;width:371;height:171">
                  <v:group id="shape_0" style="position:absolute;left:2350;top:71;width:223;height:171">
                    <v:oval id="shape_0" fillcolor="white" stroked="t" o:allowincell="f" style="position:absolute;left:2351;top:71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99;top:111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2202;top:122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1055</wp:posOffset>
                </wp:positionH>
                <wp:positionV relativeFrom="paragraph">
                  <wp:posOffset>2026285</wp:posOffset>
                </wp:positionV>
                <wp:extent cx="650875" cy="108585"/>
                <wp:effectExtent l="5715" t="571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08720"/>
                          <a:chOff x="0" y="0"/>
                          <a:chExt cx="65088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8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8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8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65pt;margin-top:159.55pt;width:51.2pt;height:8.55pt" coordorigin="-1293,3191" coordsize="1024,171">
                <v:group id="shape_0" style="position:absolute;left:-967;top:3191;width:372;height:171">
                  <v:group id="shape_0" style="position:absolute;left:-818;top:3191;width:223;height:171">
                    <v:oval id="shape_0" fillcolor="white" stroked="t" o:allowincell="f" style="position:absolute;left:-817;top:3191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770;top:3231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-967;top:3242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641;top:3191;width:372;height:171">
                  <v:group id="shape_0" style="position:absolute;left:-492;top:3191;width:223;height:171">
                    <v:oval id="shape_0" fillcolor="white" stroked="t" o:allowincell="f" style="position:absolute;left:-491;top:3191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444;top:3231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-641;top:3242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293;top:3191;width:372;height:171">
                  <v:group id="shape_0" style="position:absolute;left:-1144;top:3191;width:223;height:171">
                    <v:oval id="shape_0" fillcolor="white" stroked="t" o:allowincell="f" style="position:absolute;left:-1143;top:3191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1096;top:3231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-1293;top:3242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30580</wp:posOffset>
                </wp:positionH>
                <wp:positionV relativeFrom="paragraph">
                  <wp:posOffset>2778760</wp:posOffset>
                </wp:positionV>
                <wp:extent cx="650875" cy="108585"/>
                <wp:effectExtent l="5715" t="5715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08720"/>
                          <a:chOff x="0" y="0"/>
                          <a:chExt cx="650880" cy="108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2368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0"/>
                            <a:ext cx="2368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688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414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4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" y="25560"/>
                                <a:ext cx="79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2400"/>
                              <a:ext cx="13572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4pt;margin-top:218.8pt;width:51.25pt;height:8.55pt" coordorigin="-1308,4376" coordsize="1025,171">
                <v:group id="shape_0" style="position:absolute;left:-982;top:4376;width:373;height:171">
                  <v:group id="shape_0" style="position:absolute;left:-832;top:4376;width:223;height:171">
                    <v:oval id="shape_0" fillcolor="white" stroked="t" o:allowincell="f" style="position:absolute;left:-832;top:4376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785;top:4416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-982;top:4427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656;top:4376;width:373;height:171">
                  <v:group id="shape_0" style="position:absolute;left:-506;top:4376;width:223;height:171">
                    <v:oval id="shape_0" fillcolor="white" stroked="t" o:allowincell="f" style="position:absolute;left:-506;top:4376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459;top:4416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-656;top:4427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308;top:4376;width:373;height:171">
                  <v:group id="shape_0" style="position:absolute;left:-1158;top:4376;width:223;height:171">
                    <v:oval id="shape_0" fillcolor="white" stroked="t" o:allowincell="f" style="position:absolute;left:-1158;top:4376;width:222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1111;top:4416;width:124;height:9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-1308;top:4427;width:213;height: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  <w:sz w:val="22"/>
        </w:rPr>
        <w:t>Arcanos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Heading3"/>
        <w:spacing w:lineRule="exact" w:line="280"/>
        <w:jc w:val="center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touts &amp; Handicaps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</w:t>
      </w:r>
    </w:p>
    <w:p>
      <w:pPr>
        <w:pStyle w:val="Normal"/>
        <w:spacing w:lineRule="exact" w:line="280"/>
        <w:rPr>
          <w:rFonts w:ascii="Bookman Old Style" w:hAnsi="Bookman Old Style" w:cs="Bookman Old Style"/>
          <w:b/>
          <w:b/>
          <w:sz w:val="12"/>
        </w:rPr>
      </w:pPr>
      <w:r>
        <w:rPr>
          <w:rFonts w:cs="Garamond" w:ascii="Garamond" w:hAnsi="Garamond"/>
        </w:rPr>
        <w:t>__________________________</w:t>
      </w:r>
    </w:p>
    <w:p>
      <w:pPr>
        <w:pStyle w:val="Normal"/>
        <w:spacing w:lineRule="exact" w:line="280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spacing w:lineRule="exact" w:line="280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4410</wp:posOffset>
                </wp:positionH>
                <wp:positionV relativeFrom="paragraph">
                  <wp:posOffset>131445</wp:posOffset>
                </wp:positionV>
                <wp:extent cx="100584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pt;margin-top:10.3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rFonts w:cs="Bookman Old Style" w:ascii="Bookman Old Style" w:hAnsi="Bookman Old Style"/>
          <w:b/>
          <w:sz w:val="22"/>
        </w:rPr>
        <w:t xml:space="preserve">Expérience : </w:t>
      </w:r>
      <w:r>
        <w:rPr>
          <w:rFonts w:cs="Creepygirl" w:ascii="Creepygirl" w:hAnsi="Creepygirl"/>
          <w:b/>
          <w:sz w:val="40"/>
        </w:rPr>
        <w:t xml:space="preserve"> </w:t>
      </w:r>
    </w:p>
    <w:p>
      <w:pPr>
        <w:sectPr>
          <w:type w:val="nextPage"/>
          <w:pgSz w:w="11906" w:h="16838"/>
          <w:pgMar w:left="851" w:right="707" w:gutter="0" w:header="0" w:top="851" w:footer="0" w:bottom="709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reepygirl" w:hAnsi="Creepygirl" w:cs="Creepygirl"/>
          <w:b/>
          <w:b/>
          <w:sz w:val="40"/>
        </w:rPr>
      </w:pPr>
      <w:r>
        <w:rPr>
          <w:rFonts w:cs="Creepygirl" w:ascii="Creepygirl" w:hAnsi="Creepygirl"/>
          <w:b/>
          <w:sz w:val="40"/>
        </w:rPr>
        <w:t>Description &amp; Possession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</wp:posOffset>
                </wp:positionH>
                <wp:positionV relativeFrom="paragraph">
                  <wp:posOffset>22225</wp:posOffset>
                </wp:positionV>
                <wp:extent cx="2415540" cy="104775"/>
                <wp:effectExtent l="5715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04760"/>
                          <a:chOff x="0" y="0"/>
                          <a:chExt cx="2415600" cy="104760"/>
                        </a:xfrm>
                      </wpg:grpSpPr>
                      <wpg:grpSp>
                        <wpg:cNvGrpSpPr/>
                        <wpg:grpSpPr>
                          <a:xfrm>
                            <a:off x="159264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9632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pt;margin-top:1.75pt;width:190.2pt;height:8.25pt" coordorigin="564,35" coordsize="3804,165">
                <v:group id="shape_0" style="position:absolute;left:3072;top:35;width:1296;height:165">
                  <v:group id="shape_0" style="position:absolute;left:4003;top:35;width:365;height:165">
                    <v:group id="shape_0" style="position:absolute;left:4003;top:35;width:219;height:165">
                      <v:oval id="shape_0" fillcolor="white" stroked="t" o:allowincell="f" style="position:absolute;left:4003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52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4158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02;top:35;width:365;height:165">
                    <v:group id="shape_0" style="position:absolute;left:3702;top:35;width:219;height:165">
                      <v:oval id="shape_0" fillcolor="white" stroked="t" o:allowincell="f" style="position:absolute;left:3702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51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857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391;top:35;width:365;height:165">
                    <v:group id="shape_0" style="position:absolute;left:3391;top:35;width:219;height:165">
                      <v:oval id="shape_0" fillcolor="white" stroked="t" o:allowincell="f" style="position:absolute;left:3391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40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546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72;top:35;width:365;height:165">
                    <v:group id="shape_0" style="position:absolute;left:3072;top:35;width:219;height:165">
                      <v:oval id="shape_0" fillcolor="white" stroked="t" o:allowincell="f" style="position:absolute;left:3072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121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227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818;top:35;width:1297;height:165">
                  <v:group id="shape_0" style="position:absolute;left:2749;top:35;width:366;height:165">
                    <v:group id="shape_0" style="position:absolute;left:2749;top:35;width:219;height:165">
                      <v:oval id="shape_0" fillcolor="white" stroked="t" o:allowincell="f" style="position:absolute;left:2749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98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904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448;top:35;width:366;height:165">
                    <v:group id="shape_0" style="position:absolute;left:2448;top:35;width:219;height:165">
                      <v:oval id="shape_0" fillcolor="white" stroked="t" o:allowincell="f" style="position:absolute;left:2448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97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603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137;top:35;width:365;height:165">
                    <v:group id="shape_0" style="position:absolute;left:2137;top:35;width:219;height:165">
                      <v:oval id="shape_0" fillcolor="white" stroked="t" o:allowincell="f" style="position:absolute;left:2137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86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292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18;top:35;width:365;height:165">
                    <v:group id="shape_0" style="position:absolute;left:1818;top:35;width:219;height:165">
                      <v:oval id="shape_0" fillcolor="white" stroked="t" o:allowincell="f" style="position:absolute;left:1818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67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973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64;top:35;width:1297;height:165">
                  <v:group id="shape_0" style="position:absolute;left:1495;top:35;width:366;height:165">
                    <v:group id="shape_0" style="position:absolute;left:1495;top:35;width:219;height:165">
                      <v:oval id="shape_0" fillcolor="white" stroked="t" o:allowincell="f" style="position:absolute;left:1495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544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650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94;top:35;width:366;height:165">
                    <v:group id="shape_0" style="position:absolute;left:1194;top:35;width:219;height:165">
                      <v:oval id="shape_0" fillcolor="white" stroked="t" o:allowincell="f" style="position:absolute;left:1194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243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349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83;top:35;width:365;height:165">
                    <v:group id="shape_0" style="position:absolute;left:883;top:35;width:219;height:165">
                      <v:oval id="shape_0" fillcolor="white" stroked="t" o:allowincell="f" style="position:absolute;left:883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32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038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64;top:35;width:365;height:165">
                    <v:group id="shape_0" style="position:absolute;left:564;top:35;width:219;height:165">
                      <v:oval id="shape_0" fillcolor="white" stroked="t" o:allowincell="f" style="position:absolute;left:564;top:35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13;top:73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9;top:84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560</wp:posOffset>
                </wp:positionH>
                <wp:positionV relativeFrom="paragraph">
                  <wp:posOffset>22225</wp:posOffset>
                </wp:positionV>
                <wp:extent cx="822960" cy="104775"/>
                <wp:effectExtent l="5715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04760"/>
                          <a:chOff x="0" y="0"/>
                          <a:chExt cx="822960" cy="104760"/>
                        </a:xfrm>
                      </wpg:grpSpPr>
                      <wpg:grpSp>
                        <wpg:cNvGrpSpPr/>
                        <wpg:grpSpPr>
                          <a:xfrm>
                            <a:off x="591120" y="0"/>
                            <a:ext cx="2318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96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96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4120"/>
                                <a:ext cx="7812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640" y="30960"/>
                              <a:ext cx="13320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2318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96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96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4120"/>
                                <a:ext cx="7812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640" y="30960"/>
                              <a:ext cx="13320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2318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96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96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4120"/>
                                <a:ext cx="7812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280" y="30960"/>
                              <a:ext cx="13320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18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96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96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4120"/>
                                <a:ext cx="7812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8280" y="30960"/>
                              <a:ext cx="13320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1.75pt;width:64.8pt;height:8.25pt" coordorigin="-56,35" coordsize="1296,165">
                <v:group id="shape_0" style="position:absolute;left:875;top:35;width:365;height:165">
                  <v:group id="shape_0" style="position:absolute;left:875;top:35;width:219;height:165">
                    <v:oval id="shape_0" fillcolor="white" stroked="t" o:allowincell="f" style="position:absolute;left:875;top:35;width:218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24;top:73;width:122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030;top:84;width:209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4;top:35;width:365;height:165">
                  <v:group id="shape_0" style="position:absolute;left:574;top:35;width:219;height:165">
                    <v:oval id="shape_0" fillcolor="white" stroked="t" o:allowincell="f" style="position:absolute;left:574;top:35;width:218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3;top:73;width:122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29;top:84;width:209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63;top:35;width:365;height:165">
                  <v:group id="shape_0" style="position:absolute;left:263;top:35;width:219;height:165">
                    <v:oval id="shape_0" fillcolor="white" stroked="t" o:allowincell="f" style="position:absolute;left:263;top:35;width:218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2;top:73;width:122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418;top:84;width:209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56;top:35;width:365;height:165">
                  <v:group id="shape_0" style="position:absolute;left:-56;top:35;width:219;height:165">
                    <v:oval id="shape_0" fillcolor="white" stroked="t" o:allowincell="f" style="position:absolute;left:-56;top:35;width:218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-6;top:73;width:122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99;top:84;width:209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915</wp:posOffset>
                </wp:positionH>
                <wp:positionV relativeFrom="paragraph">
                  <wp:posOffset>12700</wp:posOffset>
                </wp:positionV>
                <wp:extent cx="2760980" cy="1136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113760"/>
                          <a:chOff x="0" y="0"/>
                          <a:chExt cx="2760840" cy="1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89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76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82280" y="0"/>
                            <a:ext cx="8089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76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5280" y="0"/>
                            <a:ext cx="8089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76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51920" y="0"/>
                            <a:ext cx="808920" cy="11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760" y="0"/>
                              <a:ext cx="227160" cy="1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720" y="0"/>
                                <a:ext cx="13644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4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26640"/>
                                  <a:ext cx="766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480"/>
                                <a:ext cx="1306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5pt;margin-top:1pt;width:217.35pt;height:8.95pt" coordorigin="5929,20" coordsize="4347,179">
                <v:group id="shape_0" style="position:absolute;left:5929;top:20;width:1273;height:179">
                  <v:group id="shape_0" style="position:absolute;left:5929;top:20;width:357;height:179">
                    <v:group id="shape_0" style="position:absolute;left:6071;top:20;width:215;height:179">
                      <v:oval id="shape_0" fillcolor="white" stroked="t" o:allowincell="f" style="position:absolute;left:6072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118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929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26;top:20;width:357;height:179">
                    <v:group id="shape_0" style="position:absolute;left:6368;top:20;width:215;height:179">
                      <v:oval id="shape_0" fillcolor="white" stroked="t" o:allowincell="f" style="position:absolute;left:6369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415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226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531;top:20;width:357;height:179">
                    <v:group id="shape_0" style="position:absolute;left:6673;top:20;width:215;height:179">
                      <v:oval id="shape_0" fillcolor="white" stroked="t" o:allowincell="f" style="position:absolute;left:6674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20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531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5;top:20;width:357;height:179">
                    <v:group id="shape_0" style="position:absolute;left:6987;top:20;width:215;height:179">
                      <v:oval id="shape_0" fillcolor="white" stroked="t" o:allowincell="f" style="position:absolute;left:6988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34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845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161;top:20;width:1273;height:179">
                  <v:group id="shape_0" style="position:absolute;left:7161;top:20;width:357;height:179">
                    <v:group id="shape_0" style="position:absolute;left:7303;top:20;width:215;height:179">
                      <v:oval id="shape_0" fillcolor="white" stroked="t" o:allowincell="f" style="position:absolute;left:7304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50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61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58;top:20;width:357;height:179">
                    <v:group id="shape_0" style="position:absolute;left:7600;top:20;width:215;height:179">
                      <v:oval id="shape_0" fillcolor="white" stroked="t" o:allowincell="f" style="position:absolute;left:7601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47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458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63;top:20;width:357;height:179">
                    <v:group id="shape_0" style="position:absolute;left:7905;top:20;width:215;height:179">
                      <v:oval id="shape_0" fillcolor="white" stroked="t" o:allowincell="f" style="position:absolute;left:7906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52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763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077;top:20;width:357;height:179">
                    <v:group id="shape_0" style="position:absolute;left:8219;top:20;width:215;height:179">
                      <v:oval id="shape_0" fillcolor="white" stroked="t" o:allowincell="f" style="position:absolute;left:8220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66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077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8394;top:20;width:1273;height:179">
                  <v:group id="shape_0" style="position:absolute;left:8394;top:20;width:357;height:179">
                    <v:group id="shape_0" style="position:absolute;left:8536;top:20;width:215;height:179">
                      <v:oval id="shape_0" fillcolor="white" stroked="t" o:allowincell="f" style="position:absolute;left:8537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83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394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691;top:20;width:357;height:179">
                    <v:group id="shape_0" style="position:absolute;left:8833;top:20;width:215;height:179">
                      <v:oval id="shape_0" fillcolor="white" stroked="t" o:allowincell="f" style="position:absolute;left:8834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880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691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996;top:20;width:357;height:179">
                    <v:group id="shape_0" style="position:absolute;left:9138;top:20;width:215;height:179">
                      <v:oval id="shape_0" fillcolor="white" stroked="t" o:allowincell="f" style="position:absolute;left:9139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185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996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10;top:20;width:357;height:179">
                    <v:group id="shape_0" style="position:absolute;left:9452;top:20;width:215;height:179">
                      <v:oval id="shape_0" fillcolor="white" stroked="t" o:allowincell="f" style="position:absolute;left:9453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499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10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003;top:20;width:1273;height:179">
                  <v:group id="shape_0" style="position:absolute;left:9003;top:20;width:356;height:179">
                    <v:group id="shape_0" style="position:absolute;left:9145;top:20;width:215;height:179">
                      <v:oval id="shape_0" fillcolor="white" stroked="t" o:allowincell="f" style="position:absolute;left:9146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192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03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00;top:20;width:357;height:179">
                    <v:group id="shape_0" style="position:absolute;left:9442;top:20;width:215;height:179">
                      <v:oval id="shape_0" fillcolor="white" stroked="t" o:allowincell="f" style="position:absolute;left:9443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489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00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605;top:20;width:357;height:179">
                    <v:group id="shape_0" style="position:absolute;left:9747;top:20;width:215;height:179">
                      <v:oval id="shape_0" fillcolor="white" stroked="t" o:allowincell="f" style="position:absolute;left:9748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794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605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919;top:20;width:357;height:179">
                    <v:group id="shape_0" style="position:absolute;left:10061;top:20;width:215;height:179">
                      <v:oval id="shape_0" fillcolor="white" stroked="t" o:allowincell="f" style="position:absolute;left:10062;top:20;width:214;height:17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108;top:62;width:120;height:98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919;top:73;width:205;height:83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</wp:posOffset>
                </wp:positionH>
                <wp:positionV relativeFrom="paragraph">
                  <wp:posOffset>3651250</wp:posOffset>
                </wp:positionV>
                <wp:extent cx="2415540" cy="104775"/>
                <wp:effectExtent l="5715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04760"/>
                          <a:chOff x="0" y="0"/>
                          <a:chExt cx="2415600" cy="104760"/>
                        </a:xfrm>
                      </wpg:grpSpPr>
                      <wpg:grpSp>
                        <wpg:cNvGrpSpPr/>
                        <wpg:grpSpPr>
                          <a:xfrm>
                            <a:off x="159264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9632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64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28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87.5pt;width:190.2pt;height:8.25pt" coordorigin="54,5750" coordsize="3804,165">
                <v:group id="shape_0" style="position:absolute;left:2562;top:5750;width:1296;height:165">
                  <v:group id="shape_0" style="position:absolute;left:3493;top:5750;width:365;height:165">
                    <v:group id="shape_0" style="position:absolute;left:3493;top:5750;width:219;height:165">
                      <v:oval id="shape_0" fillcolor="white" stroked="t" o:allowincell="f" style="position:absolute;left:3493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542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648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192;top:5750;width:365;height:165">
                    <v:group id="shape_0" style="position:absolute;left:3192;top:5750;width:219;height:165">
                      <v:oval id="shape_0" fillcolor="white" stroked="t" o:allowincell="f" style="position:absolute;left:3192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241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347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881;top:5750;width:365;height:165">
                    <v:group id="shape_0" style="position:absolute;left:2881;top:5750;width:219;height:165">
                      <v:oval id="shape_0" fillcolor="white" stroked="t" o:allowincell="f" style="position:absolute;left:2881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930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036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562;top:5750;width:365;height:165">
                    <v:group id="shape_0" style="position:absolute;left:2562;top:5750;width:219;height:165">
                      <v:oval id="shape_0" fillcolor="white" stroked="t" o:allowincell="f" style="position:absolute;left:2562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611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717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308;top:5750;width:1296;height:165">
                  <v:group id="shape_0" style="position:absolute;left:2239;top:5750;width:365;height:165">
                    <v:group id="shape_0" style="position:absolute;left:2239;top:5750;width:219;height:165">
                      <v:oval id="shape_0" fillcolor="white" stroked="t" o:allowincell="f" style="position:absolute;left:2239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88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394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938;top:5750;width:365;height:165">
                    <v:group id="shape_0" style="position:absolute;left:1938;top:5750;width:219;height:165">
                      <v:oval id="shape_0" fillcolor="white" stroked="t" o:allowincell="f" style="position:absolute;left:1938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87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093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27;top:5750;width:365;height:165">
                    <v:group id="shape_0" style="position:absolute;left:1627;top:5750;width:219;height:165">
                      <v:oval id="shape_0" fillcolor="white" stroked="t" o:allowincell="f" style="position:absolute;left:1627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76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782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308;top:5750;width:365;height:165">
                    <v:group id="shape_0" style="position:absolute;left:1308;top:5750;width:219;height:165">
                      <v:oval id="shape_0" fillcolor="white" stroked="t" o:allowincell="f" style="position:absolute;left:1308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57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463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4;top:5750;width:1296;height:165">
                  <v:group id="shape_0" style="position:absolute;left:985;top:5750;width:365;height:165">
                    <v:group id="shape_0" style="position:absolute;left:985;top:5750;width:219;height:165">
                      <v:oval id="shape_0" fillcolor="white" stroked="t" o:allowincell="f" style="position:absolute;left:985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34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140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;top:5750;width:366;height:165">
                    <v:group id="shape_0" style="position:absolute;left:684;top:5750;width:219;height:165">
                      <v:oval id="shape_0" fillcolor="white" stroked="t" o:allowincell="f" style="position:absolute;left:684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3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39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3;top:5750;width:365;height:165">
                    <v:group id="shape_0" style="position:absolute;left:373;top:5750;width:219;height:165">
                      <v:oval id="shape_0" fillcolor="white" stroked="t" o:allowincell="f" style="position:absolute;left:373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22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528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4;top:5750;width:365;height:165">
                    <v:group id="shape_0" style="position:absolute;left:54;top:5750;width:219;height:165">
                      <v:oval id="shape_0" fillcolor="white" stroked="t" o:allowincell="f" style="position:absolute;left:54;top:5750;width:21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3;top:5788;width:122;height: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09;top:5799;width:209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8140</wp:posOffset>
                </wp:positionH>
                <wp:positionV relativeFrom="paragraph">
                  <wp:posOffset>3632200</wp:posOffset>
                </wp:positionV>
                <wp:extent cx="2415540" cy="1047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04760"/>
                          <a:chOff x="0" y="0"/>
                          <a:chExt cx="2415600" cy="1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2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2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9632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2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2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44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92640" y="0"/>
                            <a:ext cx="82296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2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2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44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0"/>
                              <a:ext cx="23184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13896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896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" y="24120"/>
                                  <a:ext cx="7812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60"/>
                                <a:ext cx="13320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286pt;width:190.15pt;height:8.25pt" coordorigin="6564,5720" coordsize="3803,165">
                <v:group id="shape_0" style="position:absolute;left:6564;top:5720;width:1295;height:165">
                  <v:group id="shape_0" style="position:absolute;left:6564;top:5720;width:364;height:165">
                    <v:group id="shape_0" style="position:absolute;left:6709;top:5720;width:219;height:165">
                      <v:oval id="shape_0" fillcolor="white" stroked="t" o:allowincell="f" style="position:absolute;left:6710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57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564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65;top:5720;width:364;height:165">
                    <v:group id="shape_0" style="position:absolute;left:7010;top:5720;width:219;height:165">
                      <v:oval id="shape_0" fillcolor="white" stroked="t" o:allowincell="f" style="position:absolute;left:7011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58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865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176;top:5720;width:364;height:165">
                    <v:group id="shape_0" style="position:absolute;left:7321;top:5720;width:219;height:165">
                      <v:oval id="shape_0" fillcolor="white" stroked="t" o:allowincell="f" style="position:absolute;left:7322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9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176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95;top:5720;width:364;height:165">
                    <v:group id="shape_0" style="position:absolute;left:7640;top:5720;width:219;height:165">
                      <v:oval id="shape_0" fillcolor="white" stroked="t" o:allowincell="f" style="position:absolute;left:7641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88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495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818;top:5720;width:1295;height:165">
                  <v:group id="shape_0" style="position:absolute;left:7818;top:5720;width:364;height:165">
                    <v:group id="shape_0" style="position:absolute;left:7963;top:5720;width:219;height:165">
                      <v:oval id="shape_0" fillcolor="white" stroked="t" o:allowincell="f" style="position:absolute;left:7964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11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818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119;top:5720;width:364;height:165">
                    <v:group id="shape_0" style="position:absolute;left:8264;top:5720;width:219;height:165">
                      <v:oval id="shape_0" fillcolor="white" stroked="t" o:allowincell="f" style="position:absolute;left:8265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312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119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430;top:5720;width:365;height:165">
                    <v:group id="shape_0" style="position:absolute;left:8575;top:5720;width:219;height:165">
                      <v:oval id="shape_0" fillcolor="white" stroked="t" o:allowincell="f" style="position:absolute;left:8576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23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430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749;top:5720;width:364;height:165">
                    <v:group id="shape_0" style="position:absolute;left:8894;top:5720;width:219;height:165">
                      <v:oval id="shape_0" fillcolor="white" stroked="t" o:allowincell="f" style="position:absolute;left:8895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42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749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072;top:5720;width:1295;height:165">
                  <v:group id="shape_0" style="position:absolute;left:9072;top:5720;width:364;height:165">
                    <v:group id="shape_0" style="position:absolute;left:9217;top:5720;width:219;height:165">
                      <v:oval id="shape_0" fillcolor="white" stroked="t" o:allowincell="f" style="position:absolute;left:9218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265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072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373;top:5720;width:364;height:165">
                    <v:group id="shape_0" style="position:absolute;left:9518;top:5720;width:219;height:165">
                      <v:oval id="shape_0" fillcolor="white" stroked="t" o:allowincell="f" style="position:absolute;left:9519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66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373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684;top:5720;width:365;height:165">
                    <v:group id="shape_0" style="position:absolute;left:9829;top:5720;width:219;height:165">
                      <v:oval id="shape_0" fillcolor="white" stroked="t" o:allowincell="f" style="position:absolute;left:9830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877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684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003;top:5720;width:364;height:165">
                    <v:group id="shape_0" style="position:absolute;left:10148;top:5720;width:219;height:165">
                      <v:oval id="shape_0" fillcolor="white" stroked="t" o:allowincell="f" style="position:absolute;left:10149;top:5720;width:218;height:16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196;top:5758;width:122;height:9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0003;top:5769;width:209;height:7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  <w:b/>
        </w:rPr>
        <w:t>Apparenc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ge apparent : 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heveux : </w:t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Yeux : </w:t>
        <w:tab/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thnie :</w:t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exe : </w:t>
        <w:tab/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aille : </w:t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oids : </w:t>
        <w:tab/>
        <w:t>__________</w:t>
        <w:tab/>
        <w:t>Tatouages, cicatrices, signes particuliers : 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Né le : </w:t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ort le : </w:t>
        <w:tab/>
        <w:t>__________</w:t>
        <w:tab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435</wp:posOffset>
                </wp:positionH>
                <wp:positionV relativeFrom="paragraph">
                  <wp:posOffset>36195</wp:posOffset>
                </wp:positionV>
                <wp:extent cx="2348865" cy="95250"/>
                <wp:effectExtent l="571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000" cy="95400"/>
                          <a:chOff x="0" y="0"/>
                          <a:chExt cx="2349000" cy="95400"/>
                        </a:xfrm>
                      </wpg:grpSpPr>
                      <wpg:grpSp>
                        <wpg:cNvGrpSpPr/>
                        <wpg:grpSpPr>
                          <a:xfrm>
                            <a:off x="1548000" y="0"/>
                            <a:ext cx="8006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528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12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92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12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12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4000" y="0"/>
                            <a:ext cx="8006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528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12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92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12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006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528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92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76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2.85pt;width:184.95pt;height:7.5pt" coordorigin="-81,57" coordsize="3699,150">
                <v:group id="shape_0" style="position:absolute;left:2357;top:57;width:1261;height:150">
                  <v:group id="shape_0" style="position:absolute;left:3263;top:57;width:356;height:150">
                    <v:group id="shape_0" style="position:absolute;left:3263;top:57;width:213;height:150">
                      <v:oval id="shape_0" fillcolor="white" stroked="t" o:allowincell="f" style="position:absolute;left:3263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11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414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969;top:57;width:355;height:150">
                    <v:group id="shape_0" style="position:absolute;left:2969;top:57;width:213;height:150">
                      <v:oval id="shape_0" fillcolor="white" stroked="t" o:allowincell="f" style="position:absolute;left:2969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17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120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667;top:57;width:355;height:150">
                    <v:group id="shape_0" style="position:absolute;left:2667;top:57;width:213;height:150">
                      <v:oval id="shape_0" fillcolor="white" stroked="t" o:allowincell="f" style="position:absolute;left:2667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15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818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57;top:57;width:355;height:150">
                    <v:group id="shape_0" style="position:absolute;left:2357;top:57;width:213;height:150">
                      <v:oval id="shape_0" fillcolor="white" stroked="t" o:allowincell="f" style="position:absolute;left:2357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05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508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138;top:57;width:1261;height:150">
                  <v:group id="shape_0" style="position:absolute;left:2044;top:57;width:355;height:150">
                    <v:group id="shape_0" style="position:absolute;left:2044;top:57;width:213;height:150">
                      <v:oval id="shape_0" fillcolor="white" stroked="t" o:allowincell="f" style="position:absolute;left:2044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92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2195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50;top:57;width:355;height:150">
                    <v:group id="shape_0" style="position:absolute;left:1750;top:57;width:213;height:150">
                      <v:oval id="shape_0" fillcolor="white" stroked="t" o:allowincell="f" style="position:absolute;left:1750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798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901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448;top:57;width:355;height:150">
                    <v:group id="shape_0" style="position:absolute;left:1448;top:57;width:213;height:150">
                      <v:oval id="shape_0" fillcolor="white" stroked="t" o:allowincell="f" style="position:absolute;left:1448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96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599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138;top:57;width:355;height:150">
                    <v:group id="shape_0" style="position:absolute;left:1138;top:57;width:213;height:150">
                      <v:oval id="shape_0" fillcolor="white" stroked="t" o:allowincell="f" style="position:absolute;left:1138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86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289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-81;top:57;width:1260;height:150">
                  <v:group id="shape_0" style="position:absolute;left:825;top:57;width:354;height:150">
                    <v:group id="shape_0" style="position:absolute;left:825;top:57;width:213;height:150">
                      <v:oval id="shape_0" fillcolor="white" stroked="t" o:allowincell="f" style="position:absolute;left:825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3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76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31;top:57;width:355;height:150">
                    <v:group id="shape_0" style="position:absolute;left:531;top:57;width:213;height:150">
                      <v:oval id="shape_0" fillcolor="white" stroked="t" o:allowincell="f" style="position:absolute;left:531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9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82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29;top:57;width:355;height:150">
                    <v:group id="shape_0" style="position:absolute;left:229;top:57;width:213;height:150">
                      <v:oval id="shape_0" fillcolor="white" stroked="t" o:allowincell="f" style="position:absolute;left:229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7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80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81;top:57;width:355;height:150">
                    <v:group id="shape_0" style="position:absolute;left:-81;top:57;width:213;height:150">
                      <v:oval id="shape_0" fillcolor="white" stroked="t" o:allowincell="f" style="position:absolute;left:-81;top:57;width:212;height:1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-32;top:92;width:11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0;top:102;width:203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3865</wp:posOffset>
                </wp:positionH>
                <wp:positionV relativeFrom="paragraph">
                  <wp:posOffset>45720</wp:posOffset>
                </wp:positionV>
                <wp:extent cx="2348865" cy="952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000" cy="95400"/>
                          <a:chOff x="0" y="0"/>
                          <a:chExt cx="2349000" cy="9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6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84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836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28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4000" y="0"/>
                            <a:ext cx="8006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84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836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28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8000" y="0"/>
                            <a:ext cx="800640" cy="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84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872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280" y="0"/>
                              <a:ext cx="225360" cy="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0"/>
                                <a:ext cx="135360" cy="9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22320"/>
                                  <a:ext cx="76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8440"/>
                                <a:ext cx="12960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5pt;margin-top:3.6pt;width:184.9pt;height:7.5pt" coordorigin="6699,72" coordsize="3698,150">
                <v:group id="shape_0" style="position:absolute;left:6699;top:72;width:1260;height:150">
                  <v:group id="shape_0" style="position:absolute;left:6699;top:72;width:353;height:150">
                    <v:group id="shape_0" style="position:absolute;left:6839;top:72;width:213;height:150">
                      <v:oval id="shape_0" fillcolor="white" stroked="t" o:allowincell="f" style="position:absolute;left:6841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86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699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993;top:72;width:354;height:150">
                    <v:group id="shape_0" style="position:absolute;left:7134;top:72;width:213;height:150">
                      <v:oval id="shape_0" fillcolor="white" stroked="t" o:allowincell="f" style="position:absolute;left:7135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80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993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295;top:72;width:354;height:150">
                    <v:group id="shape_0" style="position:absolute;left:7436;top:72;width:213;height:150">
                      <v:oval id="shape_0" fillcolor="white" stroked="t" o:allowincell="f" style="position:absolute;left:7437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482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295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605;top:72;width:354;height:150">
                    <v:group id="shape_0" style="position:absolute;left:7746;top:72;width:213;height:150">
                      <v:oval id="shape_0" fillcolor="white" stroked="t" o:allowincell="f" style="position:absolute;left:7747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92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605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918;top:72;width:1260;height:150">
                  <v:group id="shape_0" style="position:absolute;left:7918;top:72;width:354;height:150">
                    <v:group id="shape_0" style="position:absolute;left:8059;top:72;width:213;height:150">
                      <v:oval id="shape_0" fillcolor="white" stroked="t" o:allowincell="f" style="position:absolute;left:8060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05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7918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212;top:72;width:353;height:150">
                    <v:group id="shape_0" style="position:absolute;left:8353;top:72;width:213;height:150">
                      <v:oval id="shape_0" fillcolor="white" stroked="t" o:allowincell="f" style="position:absolute;left:8354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399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212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514;top:72;width:354;height:150">
                    <v:group id="shape_0" style="position:absolute;left:8655;top:72;width:213;height:150">
                      <v:oval id="shape_0" fillcolor="white" stroked="t" o:allowincell="f" style="position:absolute;left:8656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01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514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824;top:72;width:354;height:150">
                    <v:group id="shape_0" style="position:absolute;left:8965;top:72;width:213;height:150">
                      <v:oval id="shape_0" fillcolor="white" stroked="t" o:allowincell="f" style="position:absolute;left:8966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11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824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9137;top:72;width:1260;height:150">
                  <v:group id="shape_0" style="position:absolute;left:9137;top:72;width:354;height:150">
                    <v:group id="shape_0" style="position:absolute;left:9278;top:72;width:213;height:150">
                      <v:oval id="shape_0" fillcolor="white" stroked="t" o:allowincell="f" style="position:absolute;left:9279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324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137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431;top:72;width:353;height:150">
                    <v:group id="shape_0" style="position:absolute;left:9571;top:72;width:213;height:150">
                      <v:oval id="shape_0" fillcolor="white" stroked="t" o:allowincell="f" style="position:absolute;left:9573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618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431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733;top:72;width:354;height:150">
                    <v:group id="shape_0" style="position:absolute;left:9874;top:72;width:213;height:150">
                      <v:oval id="shape_0" fillcolor="white" stroked="t" o:allowincell="f" style="position:absolute;left:9875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920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9733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043;top:72;width:354;height:150">
                    <v:group id="shape_0" style="position:absolute;left:10184;top:72;width:213;height:150">
                      <v:oval id="shape_0" fillcolor="white" stroked="t" o:allowincell="f" style="position:absolute;left:10185;top:72;width:212;height:1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230;top:107;width:119;height: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10043;top:117;width:203;height:6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</w:rPr>
        <w:t>Eléments d’Historique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contacts, alliés, métier, mentor, ressources, reliques, artefacts, affiliation, guilde, etc.)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otes Personnelle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Creepygirl" w:hAnsi="Creepygirl" w:cs="Creepygirl"/>
          <w:b/>
          <w:b/>
          <w:sz w:val="40"/>
        </w:rPr>
      </w:pPr>
      <w:r>
        <w:rPr>
          <w:rFonts w:cs="Creepygirl" w:ascii="Creepygirl" w:hAnsi="Creepygirl"/>
          <w:b/>
          <w:sz w:val="40"/>
        </w:rPr>
        <w:t>Côté Sombre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lang w:val="en-US"/>
        </w:rPr>
      </w:pPr>
      <w:r>
        <w:rPr>
          <w:rFonts w:cs="Garamond" w:ascii="Garamond" w:hAnsi="Garamond"/>
          <w:b/>
          <w:sz w:val="2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369695</wp:posOffset>
            </wp:positionH>
            <wp:positionV relativeFrom="paragraph">
              <wp:posOffset>62230</wp:posOffset>
            </wp:positionV>
            <wp:extent cx="3649345" cy="3675380"/>
            <wp:effectExtent l="0" t="0" r="0" b="0"/>
            <wp:wrapNone/>
            <wp:docPr id="31" name="Pentac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entac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707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m de la Psyché :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rbelures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ueur de la Psyché :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5"/>
        <w:rPr/>
      </w:pPr>
      <w:r>
        <w:rPr/>
        <w:t>Angoisse</w:t>
      </w:r>
    </w:p>
    <w:p>
      <w:pPr>
        <w:pStyle w:val="Heading4"/>
        <w:spacing w:lineRule="exact" w:line="260"/>
        <w:rPr>
          <w:lang w:val="fr-FR"/>
        </w:rPr>
      </w:pPr>
      <w:r>
        <w:rPr>
          <w:lang w:val="fr-FR"/>
        </w:rPr>
        <w:t>OOOOOOOOOO</w:t>
      </w:r>
    </w:p>
    <w:p>
      <w:pPr>
        <w:pStyle w:val="Normal"/>
        <w:spacing w:lineRule="exact" w:line="260"/>
        <w:jc w:val="center"/>
        <w:rPr>
          <w:rFonts w:ascii="Monotype Sorts" w:hAnsi="Monotype Sorts" w:cs="Monotype Sorts"/>
          <w:sz w:val="34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Volonté de la Psyché</w:t>
      </w:r>
    </w:p>
    <w:p>
      <w:pPr>
        <w:pStyle w:val="Heading4"/>
        <w:rPr>
          <w:b/>
          <w:b/>
          <w:lang w:val="fr-FR"/>
        </w:rPr>
      </w:pPr>
      <w:r>
        <w:rPr>
          <w:lang w:val="fr-FR"/>
        </w:rPr>
        <w:t>OOOOOOOOOO</w:t>
      </w:r>
    </w:p>
    <w:p>
      <w:pPr>
        <w:pStyle w:val="Normal"/>
        <w:rPr>
          <w:rFonts w:ascii="Garamond" w:hAnsi="Garamond" w:cs="Garamond"/>
          <w:b/>
          <w:b/>
          <w:sz w:val="26"/>
          <w:lang w:val="fr-FR"/>
        </w:rPr>
      </w:pPr>
      <w:r>
        <w:rPr>
          <w:rFonts w:cs="Garamond" w:ascii="Garamond" w:hAnsi="Garamond"/>
          <w:b/>
          <w:sz w:val="26"/>
          <w:lang w:val="fr-FR"/>
        </w:rPr>
      </w:r>
    </w:p>
    <w:p>
      <w:pPr>
        <w:pStyle w:val="Normal"/>
        <w:rPr/>
      </w:pPr>
      <w:r>
        <w:rPr>
          <w:rFonts w:cs="Garamond" w:ascii="Garamond" w:hAnsi="Garamond"/>
        </w:rPr>
        <w:t>Archétype :_________________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Heading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ombres Passions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sectPr>
          <w:type w:val="continuous"/>
          <w:pgSz w:w="11906" w:h="16838"/>
          <w:pgMar w:left="851" w:right="707" w:gutter="0" w:header="0" w:top="851" w:footer="0" w:bottom="709"/>
          <w:cols w:num="3" w:equalWidth="false" w:sep="false">
            <w:col w:w="3289" w:space="180"/>
            <w:col w:w="3600" w:space="2"/>
            <w:col w:w="3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Arcanos du côté sombre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/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5"/>
        <w:rPr/>
      </w:pPr>
      <w:r>
        <w:rPr/>
        <w:t>Artefacts du côté sombre</w:t>
      </w:r>
    </w:p>
    <w:p>
      <w:pPr>
        <w:pStyle w:val="Normal"/>
        <w:tabs>
          <w:tab w:val="clear" w:pos="708"/>
          <w:tab w:val="left" w:pos="-144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</w:t>
        <w:tab/>
      </w:r>
      <w:r>
        <w:rPr>
          <w:rFonts w:cs="Garamond" w:ascii="Garamond" w:hAnsi="Garamond"/>
          <w:sz w:val="28"/>
        </w:rPr>
        <w:t>ooooo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</w:rPr>
        <w:t xml:space="preserve">Notes </w:t>
      </w:r>
      <w:r>
        <w:rPr>
          <w:rFonts w:cs="Bookman Old Style" w:ascii="Bookman Old Style" w:hAnsi="Bookman Old Style"/>
          <w:sz w:val="20"/>
        </w:rPr>
        <w:t>(apparence, vie parallèle, objets…)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sectPr>
          <w:type w:val="continuous"/>
          <w:pgSz w:w="11906" w:h="16838"/>
          <w:pgMar w:left="851" w:right="707" w:gutter="0" w:header="0" w:top="851" w:footer="0" w:bottom="709"/>
          <w:cols w:num="2" w:equalWidth="false" w:sep="false">
            <w:col w:w="3469" w:space="360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707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Times New Roman"/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reepygirl">
    <w:charset w:val="00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sto MT;Times New Roman" w:hAnsi="Calisto MT;Times New Roman" w:cs="Calisto MT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Light;Arial Narrow" w:hAnsi="Abadi MT Condensed Light;Arial Narrow" w:cs="Abadi MT Condensed Light;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sto MT;Times New Roman" w:hAnsi="Calisto MT;Times New Roman" w:cs="Calisto MT;Times New Roman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reepygirl" w:hAnsi="Creepygirl" w:cs="Creepygirl"/>
      <w:b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sto MT;Times New Roman" w:hAnsi="Calisto MT;Times New Roman" w:cs="Calisto MT;Times New Roman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0:39:00Z</dcterms:created>
  <dc:creator>Thomas VINCENT</dc:creator>
  <dc:description/>
  <dc:language>en-US</dc:language>
  <cp:lastModifiedBy>YoRGoTh</cp:lastModifiedBy>
  <dcterms:modified xsi:type="dcterms:W3CDTF">2001-09-26T22:01:00Z</dcterms:modified>
  <cp:revision>6</cp:revision>
  <dc:subject/>
  <dc:title>Vampire : La Mascarade</dc:title>
</cp:coreProperties>
</file>