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Pour Bien commencer sa journée</w:t>
      </w:r>
    </w:p>
    <w:p>
      <w:pPr>
        <w:pStyle w:val="Normal"/>
        <w:rPr>
          <w:b/>
          <w:b/>
          <w:bCs/>
          <w:sz w:val="26"/>
          <w:szCs w:val="26"/>
        </w:rPr>
      </w:pPr>
      <w:r>
        <w:rPr>
          <w:b/>
          <w:bCs/>
          <w:sz w:val="26"/>
          <w:szCs w:val="26"/>
        </w:rPr>
      </w:r>
    </w:p>
    <w:p>
      <w:pPr>
        <w:pStyle w:val="Normal"/>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Virginia Lucani était à bout de souffle. Derrière elle, les pas de ses poursuivants résonnaient sur les murs des cryptes. La nuit sans lune était plus sombre encore, que d’habitude, car les nuages, annonciateurs d’un orage prochain, empêchaient la lumière des étoiles d’éclairer ce lieu.</w:t>
      </w:r>
    </w:p>
    <w:p>
      <w:pPr>
        <w:pStyle w:val="Normal"/>
        <w:ind w:firstLine="567"/>
        <w:jc w:val="both"/>
        <w:rPr>
          <w:sz w:val="26"/>
          <w:szCs w:val="26"/>
        </w:rPr>
      </w:pPr>
      <w:r>
        <w:rPr>
          <w:sz w:val="26"/>
          <w:szCs w:val="26"/>
        </w:rPr>
        <w:t>Elle devait retrouver un gentilhomme, aux portes du cimetière, deux heures après le coucher du soleil. Il devait lui porter un message d’un prétendant qu’elle n’avait pas repoussé. Elle avait attendu durant presque une heure, avant d’entrer dans cet endroit sinistre. C’était là qu’elle avait aperçu le corps de l’homme. Elle avait cru qu’il patientait ou qu’il s’était assoupi, appuyé contre le mur. Puis, en s’approchant, elle avait marché dans un liquide visqueux. Elle n’y avait pas prêté attention. Comme il n’avait pas esquivé le moindre geste, elle avait tendu la main vers lui. C’était là qu’elle s’était rendue compte qu’il était mort. Son corps était tiède, presque froid. A terre, elle avait aperçu un ouvrage à l’épaisse couverture de cuir.</w:t>
      </w:r>
    </w:p>
    <w:p>
      <w:pPr>
        <w:pStyle w:val="Normal"/>
        <w:ind w:firstLine="567"/>
        <w:jc w:val="both"/>
        <w:rPr>
          <w:sz w:val="26"/>
          <w:szCs w:val="26"/>
        </w:rPr>
      </w:pPr>
      <w:r>
        <w:rPr>
          <w:sz w:val="26"/>
          <w:szCs w:val="26"/>
        </w:rPr>
        <w:t>Par réflexe, habituée à la mort, elle avait ramassé le livre. En regardant de plus près, elle avait pu voir une étoile à 5 branches, entouré d’un cercle : signe de légion. C’était alors que des torches étaient apparues à l’entrée du cimetière. Les robes pourpres des visiteurs nocturnes ne permettaient aucun doute…</w:t>
      </w:r>
    </w:p>
    <w:p>
      <w:pPr>
        <w:pStyle w:val="Normal"/>
        <w:ind w:firstLine="567"/>
        <w:jc w:val="both"/>
        <w:rPr>
          <w:sz w:val="26"/>
          <w:szCs w:val="26"/>
        </w:rPr>
      </w:pPr>
      <w:r>
        <w:rPr>
          <w:sz w:val="26"/>
          <w:szCs w:val="26"/>
        </w:rPr>
        <w:t>Prise en flagrant délit, un livre hérétique à la main, agenouillée devant un cadavre et les mains couvertes de sang, elle savait ce que l’on allait faire d’elle : la brûler… Mais pourquoi devait-elle subir cela ? Peut-être un prétendant éconduit qui n’avait pas supporté sa défaite… En tous cas, elle ne souhaitait pas finir ainsi.</w:t>
      </w:r>
    </w:p>
    <w:p>
      <w:pPr>
        <w:pStyle w:val="Normal"/>
        <w:ind w:firstLine="567"/>
        <w:jc w:val="both"/>
        <w:rPr/>
      </w:pPr>
      <w:r>
        <w:rPr>
          <w:sz w:val="26"/>
          <w:szCs w:val="26"/>
        </w:rPr>
        <w:t>Elle avait à peine plus de vingt ans et, malgré son âge, n’était pas mariée. De plus sa maîtrise des filaments lui permettait d’entr’apercevoir la puissance du filament noir…</w:t>
      </w:r>
    </w:p>
    <w:p>
      <w:pPr>
        <w:pStyle w:val="Normal"/>
        <w:ind w:firstLine="567"/>
        <w:jc w:val="both"/>
        <w:rPr>
          <w:sz w:val="26"/>
          <w:szCs w:val="26"/>
        </w:rPr>
      </w:pPr>
      <w:r>
        <w:rPr>
          <w:sz w:val="26"/>
          <w:szCs w:val="26"/>
        </w:rPr>
        <w:t>La poursuite dura plusieurs minutes, avant qu’elle ne soit finalement faite prisonnière par les inquisiteurs. Il lui tombèrent littéralement dessus, l’empêchant de bouger, puis lui mirent rapidement un bandeau sur les yeux et lui lièrent les mains, afin qu’elle ne puisse se servir de la sorcellerie…</w:t>
      </w:r>
    </w:p>
    <w:p>
      <w:pPr>
        <w:pStyle w:val="Normal"/>
        <w:ind w:firstLine="567"/>
        <w:jc w:val="both"/>
        <w:rPr>
          <w:sz w:val="26"/>
          <w:szCs w:val="26"/>
        </w:rPr>
      </w:pPr>
      <w:r>
        <w:rPr>
          <w:sz w:val="26"/>
          <w:szCs w:val="26"/>
        </w:rPr>
        <w:t>Les jours suivant furent une véritable torture. Le matin, le soleil apparaissait par les barreaux de sa cellule et avec eux, les insectes des marais. La chaleur était intense et les morsures des petits animaux l’avaient couverte de plaques rouges. On ne lui apportait de la nourriture qu’une fois par jour et l’eau était croupie.</w:t>
      </w:r>
    </w:p>
    <w:p>
      <w:pPr>
        <w:pStyle w:val="Normal"/>
        <w:ind w:firstLine="567"/>
        <w:jc w:val="both"/>
        <w:rPr>
          <w:sz w:val="26"/>
          <w:szCs w:val="26"/>
        </w:rPr>
      </w:pPr>
      <w:r>
        <w:rPr>
          <w:sz w:val="26"/>
          <w:szCs w:val="26"/>
        </w:rPr>
        <w:t>A plusieurs reprises, on l’avait conduite dans une petite salle où on l’avait attaché sur un chevalet. Un homme lui avait posé des questions auxquelles elle ne comprenait rien. Il parlait de légion et de rituels d’invocation de démons. Il lui avait ensuite demandé pourquoi elle faisait partie d’une secte, pourquoi elle se livrait à des orgies dans les cimetières, la nuit, alors qu’elle aurait dû avoir un époux et des enfants, et qui étaient ses complices, car il n’y avait aucun doute qu’elle en ait…</w:t>
      </w:r>
    </w:p>
    <w:p>
      <w:pPr>
        <w:pStyle w:val="Normal"/>
        <w:ind w:firstLine="567"/>
        <w:jc w:val="both"/>
        <w:rPr>
          <w:sz w:val="26"/>
          <w:szCs w:val="26"/>
        </w:rPr>
      </w:pPr>
      <w:r>
        <w:rPr>
          <w:sz w:val="26"/>
          <w:szCs w:val="26"/>
        </w:rPr>
        <w:t>Presque une semaine après son arrestation, elle fut conduite dans une autre prison. D’autres vêtements lui furent donnés. C’était une robe simple de couleur noire et on lui mit à nouveau, un bandeau sur les yeux. Lorsqu’on le lui retira, elle s’était assise sur une chaise, au milieu d’une grande salle. Devant elle, il y avait un inquisiteur et plusieurs religieux. Sur les côtés et derrière, des bancs soutenaient un grand rassemblement de badauds.</w:t>
      </w:r>
    </w:p>
    <w:p>
      <w:pPr>
        <w:pStyle w:val="Normal"/>
        <w:ind w:firstLine="567"/>
        <w:jc w:val="both"/>
        <w:rPr>
          <w:sz w:val="26"/>
          <w:szCs w:val="26"/>
        </w:rPr>
      </w:pPr>
      <w:r>
        <w:rPr>
          <w:sz w:val="26"/>
          <w:szCs w:val="26"/>
        </w:rPr>
        <w:t>L’inquisiteur était un homme vigoureux et en pleine force de l’âge. A quelques pas de lui, trois hommes d’armes attendaient, impassibles. Il prit alors la parole, d’une voix forte et grave :</w:t>
      </w:r>
    </w:p>
    <w:p>
      <w:pPr>
        <w:pStyle w:val="Normal"/>
        <w:ind w:firstLine="567"/>
        <w:jc w:val="both"/>
        <w:rPr>
          <w:sz w:val="26"/>
          <w:szCs w:val="26"/>
        </w:rPr>
      </w:pPr>
      <w:r>
        <w:rPr>
          <w:sz w:val="26"/>
          <w:szCs w:val="26"/>
        </w:rPr>
        <w:t>« La Sainte inquisition est réunie ici pour chasser l’hérésie et les croyances sur lesquelles l’Eglise a jetée l’anathème. Virginia Lucani, vous êtes accusée de sorcellerie noire, qui comme vous le savez, est un pêché puni de la peine de mort. Si vous avouez et que vous vous repentez à n’importe quel moment de ce procès, il vous sera permit d’être accueilli dans le sein bienveillant de notre sainte mère l’église. »</w:t>
      </w:r>
    </w:p>
    <w:p>
      <w:pPr>
        <w:pStyle w:val="Normal"/>
        <w:ind w:firstLine="567"/>
        <w:jc w:val="both"/>
        <w:rPr>
          <w:sz w:val="26"/>
          <w:szCs w:val="26"/>
        </w:rPr>
      </w:pPr>
      <w:r>
        <w:rPr>
          <w:sz w:val="26"/>
          <w:szCs w:val="26"/>
        </w:rPr>
        <w:t>Les deux jours durant lesquels dura le procès, ne furent qu’exposition des fautes commises par la femme, que crimes et pêchés honteux décrits à la foule, qui, à trois reprises, du être calmée, pour qu’elle ne lynche pas d’elle-même la sorcière ici présente. Le simulacre ne prit fin que lorsque l’inquisiteur annonça la sentence retenue contre elle. Il ne leva même pas pour annoncer qu’elle était coupable de toutes les accusations retenues contre elle. La sentence serait la mort par le feu, sur le bûcher qui serait élevé le lendemain en place centrale. L’annonce du jugement fut accueillie, dans la salle, par un murmure d’acquiescement.</w:t>
      </w:r>
    </w:p>
    <w:p>
      <w:pPr>
        <w:pStyle w:val="Normal"/>
        <w:ind w:firstLine="567"/>
        <w:jc w:val="both"/>
        <w:rPr>
          <w:sz w:val="26"/>
          <w:szCs w:val="26"/>
        </w:rPr>
      </w:pPr>
      <w:r>
        <w:rPr>
          <w:sz w:val="26"/>
          <w:szCs w:val="26"/>
        </w:rPr>
      </w:r>
    </w:p>
    <w:p>
      <w:pPr>
        <w:pStyle w:val="Normal"/>
        <w:ind w:firstLine="567"/>
        <w:jc w:val="center"/>
        <w:rPr>
          <w:sz w:val="26"/>
          <w:szCs w:val="26"/>
        </w:rPr>
      </w:pPr>
      <w:r>
        <w:rPr>
          <w:rFonts w:eastAsia="Wingdings 2" w:cs="Wingdings 2" w:ascii="Wingdings 2" w:hAnsi="Wingdings 2"/>
          <w:sz w:val="26"/>
          <w:szCs w:val="26"/>
        </w:rPr>
        <w:t></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Un serviteur apporta à la table, une lettre fermée d’un cachet de cire. Le prince congédia l’homme, avant d’ouvrir le pli.</w:t>
      </w:r>
    </w:p>
    <w:p>
      <w:pPr>
        <w:pStyle w:val="Normal"/>
        <w:ind w:firstLine="567"/>
        <w:jc w:val="both"/>
        <w:rPr>
          <w:sz w:val="26"/>
          <w:szCs w:val="26"/>
        </w:rPr>
      </w:pPr>
      <w:r>
        <w:rPr>
          <w:sz w:val="26"/>
          <w:szCs w:val="26"/>
        </w:rPr>
        <w:t>A la lecture des nouvelles, un sourire satisfait s’afficha sur son visage. Il se leva. Le cuir de ses vêtements noirs crissa, alors qu’il posait un regard incandescent sur son invité. Il porta une main à son bouc taillé en pointe et le lissa, d’un air altier :</w:t>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ind w:left="1080" w:hanging="0"/>
        <w:jc w:val="both"/>
        <w:rPr>
          <w:i/>
          <w:i/>
          <w:iCs/>
          <w:sz w:val="26"/>
          <w:szCs w:val="26"/>
        </w:rPr>
      </w:pPr>
      <w:r>
        <w:rPr>
          <w:i/>
          <w:iCs/>
          <w:sz w:val="26"/>
          <w:szCs w:val="26"/>
        </w:rPr>
        <w:t>« Messire Villanova,</w:t>
      </w:r>
    </w:p>
    <w:p>
      <w:pPr>
        <w:pStyle w:val="Normal"/>
        <w:ind w:left="1080" w:hanging="0"/>
        <w:jc w:val="both"/>
        <w:rPr>
          <w:i/>
          <w:i/>
          <w:iCs/>
          <w:sz w:val="26"/>
          <w:szCs w:val="26"/>
        </w:rPr>
      </w:pPr>
      <w:r>
        <w:rPr>
          <w:i/>
          <w:iCs/>
          <w:sz w:val="26"/>
          <w:szCs w:val="26"/>
        </w:rPr>
        <w:t>Conformément à vos instruction, nous avons tendu un piège à la dénommée Lucani Virginia, Strega de son état. Le procès qui s’en est suivi, s’il a pris plus de temps que prévu, eu bien pour résultat ce que vous aviez escompté.</w:t>
      </w:r>
    </w:p>
    <w:p>
      <w:pPr>
        <w:pStyle w:val="Normal"/>
        <w:ind w:left="1080" w:hanging="0"/>
        <w:jc w:val="both"/>
        <w:rPr>
          <w:i/>
          <w:i/>
          <w:iCs/>
          <w:sz w:val="26"/>
          <w:szCs w:val="26"/>
        </w:rPr>
      </w:pPr>
      <w:r>
        <w:rPr>
          <w:i/>
          <w:iCs/>
          <w:sz w:val="26"/>
          <w:szCs w:val="26"/>
        </w:rPr>
        <w:t>La signora Lucani, n’est plus à ce jour, qu’un souvenir de cendres.</w:t>
      </w:r>
    </w:p>
    <w:p>
      <w:pPr>
        <w:pStyle w:val="Normal"/>
        <w:ind w:left="1080" w:hanging="0"/>
        <w:jc w:val="both"/>
        <w:rPr>
          <w:i/>
          <w:i/>
          <w:iCs/>
          <w:sz w:val="26"/>
          <w:szCs w:val="26"/>
        </w:rPr>
      </w:pPr>
      <w:r>
        <w:rPr>
          <w:i/>
          <w:iCs/>
          <w:sz w:val="26"/>
          <w:szCs w:val="26"/>
        </w:rPr>
        <w:t>Votre dévoué serviteur, Luigi Lucani. »</w:t>
      </w:r>
    </w:p>
    <w:p>
      <w:pPr>
        <w:pStyle w:val="Normal"/>
        <w:ind w:left="1080" w:hanging="0"/>
        <w:jc w:val="both"/>
        <w:rPr>
          <w:i/>
          <w:i/>
          <w:iCs/>
          <w:sz w:val="26"/>
          <w:szCs w:val="26"/>
        </w:rPr>
      </w:pPr>
      <w:r>
        <w:rPr>
          <w:i/>
          <w:iCs/>
          <w:sz w:val="26"/>
          <w:szCs w:val="26"/>
        </w:rPr>
      </w:r>
    </w:p>
    <w:p>
      <w:pPr>
        <w:pStyle w:val="Normal"/>
        <w:ind w:firstLine="567"/>
        <w:jc w:val="both"/>
        <w:rPr>
          <w:sz w:val="26"/>
          <w:szCs w:val="26"/>
        </w:rPr>
      </w:pPr>
      <w:r>
        <w:rPr>
          <w:sz w:val="26"/>
          <w:szCs w:val="26"/>
        </w:rPr>
        <w:t>On ne repousse pas les avances d’un gentilhomme sans impunité, pensa-t-il, avant de s’occuper de cette petite cuillère qui aurait semblé plus à sa place dans l’orbite de son interlocuteur que sur la tab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0:14:00Z</dcterms:created>
  <dc:creator> </dc:creator>
  <dc:description/>
  <dc:language>en-US</dc:language>
  <cp:lastModifiedBy> </cp:lastModifiedBy>
  <cp:lastPrinted>2003-12-30T11:56:00Z</cp:lastPrinted>
  <dcterms:modified xsi:type="dcterms:W3CDTF">2003-12-30T10:57:00Z</dcterms:modified>
  <cp:revision>4</cp:revision>
  <dc:subject/>
  <dc:title>Pour Bien commencer sa journée</dc:title>
</cp:coreProperties>
</file>