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7"/>
          <w:szCs w:val="27"/>
        </w:rPr>
      </w:pPr>
      <w:r>
        <w:rPr>
          <w:sz w:val="27"/>
          <w:szCs w:val="27"/>
        </w:rPr>
        <w:t>Beaucoup vous diront, en lisant cette histoire, qu’elle n’est que pure fiction. Une série d’évènements tels que ceux qui ont été vécus ne peuvent être que pure coïncidence et cela pourrait mener à penser que le destin est contre cette personne, ou que ce n’est que pure mystification. Pourtant, plusieurs personnes pourront attester de la véracité de ce récit. Parmi ces personnes, il y avait celui qui était mon compagnon, mais sa fin entrave quelque peu la possibilité de corroborer les faits tels qu’ils ont été vécus. Et il y a moi, celui qui des deux, vit encore. Cette même personne qui est aussi le « malheureux héros de ce récit…</w:t>
      </w:r>
    </w:p>
    <w:p>
      <w:pPr>
        <w:pStyle w:val="Normal"/>
        <w:ind w:firstLine="709"/>
        <w:jc w:val="both"/>
        <w:rPr>
          <w:sz w:val="27"/>
          <w:szCs w:val="27"/>
        </w:rPr>
      </w:pPr>
      <w:r>
        <w:rPr>
          <w:sz w:val="27"/>
          <w:szCs w:val="27"/>
        </w:rPr>
        <w:t>Cette histoire commence il y un peu plus de vingt et un ans. C’est dans une ferme, où, à quelques mois d’intervalle, sont nés trois enfants. Leurs premières années se passèrent dans le calme relatif de l’enfance, auprès de leurs parents. Puis, il y a près de quinze ans, cela reste un peu flou, mais je me souviens avoir jouer avec les deux autres enfants.</w:t>
      </w:r>
    </w:p>
    <w:p>
      <w:pPr>
        <w:pStyle w:val="Normal"/>
        <w:ind w:firstLine="709"/>
        <w:jc w:val="both"/>
        <w:rPr>
          <w:sz w:val="27"/>
          <w:szCs w:val="27"/>
        </w:rPr>
      </w:pPr>
      <w:r>
        <w:rPr>
          <w:sz w:val="27"/>
          <w:szCs w:val="27"/>
        </w:rPr>
        <w:t>Après, les souvenirs se font plus présents. Nous nous réunissions fréquemment pour jouer dans différents lieux de la ferme. L’écurie, le bord de la rivière ou encore la cuisine ont été des endroits où nous faisions des tours aux grands, déguerpissant comme des lapins à chaque bêtise que nous inventions.</w:t>
      </w:r>
    </w:p>
    <w:p>
      <w:pPr>
        <w:pStyle w:val="Normal"/>
        <w:ind w:firstLine="709"/>
        <w:jc w:val="both"/>
        <w:rPr>
          <w:sz w:val="27"/>
          <w:szCs w:val="27"/>
        </w:rPr>
      </w:pPr>
      <w:r>
        <w:rPr>
          <w:sz w:val="27"/>
          <w:szCs w:val="27"/>
        </w:rPr>
        <w:t>Puis, le temps passant, nous en venions à des jeux moins enfantins, les deux garçons se disputant les charmes, les sourires et les attentions de Béatrice. Elle était considérée comme une enfant relativement belle, élancée et grande. Les deux autres adolescents étaient, quant à eux, des opposés dans ces jeux de charme. L’un, Michaël, était de taille moyenne, quelque peu enrobé, mais avec un sourire ravageur qui rarement laissait indifférent, une voix envoûtante et une façon de parler très amicale. Michel, était tout aussi corpulent, mais plutôt fait de muscle. De plus, sa grande taille lui permettait de se mettre au devant du danger, apportant courage et confiance à ses amis, par sa présence rassurante. Il n’hésitait d’ailleurs jamais longtemps, sur une requête de Béatrice, lui prouvant chaque jour de nouveau, sa fidélité.</w:t>
      </w:r>
    </w:p>
    <w:p>
      <w:pPr>
        <w:pStyle w:val="Normal"/>
        <w:ind w:firstLine="709"/>
        <w:jc w:val="both"/>
        <w:rPr>
          <w:sz w:val="27"/>
          <w:szCs w:val="27"/>
        </w:rPr>
      </w:pPr>
      <w:r>
        <w:rPr>
          <w:sz w:val="27"/>
          <w:szCs w:val="27"/>
        </w:rPr>
        <w:t>Et puis un jour, durant notre quinzième année, quelques personnes de la ferme, Michaël et Béatrice, furent conviés à se rendre à la ville pour vendre les produits de la ferme au grand marché annuel. Cette ville se situait à deux jours de marche, et donc, plusieurs chariots faisaient office de caravane.</w:t>
      </w:r>
    </w:p>
    <w:p>
      <w:pPr>
        <w:pStyle w:val="Normal"/>
        <w:ind w:firstLine="709"/>
        <w:jc w:val="both"/>
        <w:rPr>
          <w:sz w:val="27"/>
          <w:szCs w:val="27"/>
        </w:rPr>
      </w:pPr>
      <w:r>
        <w:rPr>
          <w:sz w:val="27"/>
          <w:szCs w:val="27"/>
        </w:rPr>
        <w:t>Cependant, au bout de quelques heures à peine, le convoi fût l’objet d’une attaque organisée, de brigands. Ils voulaient nous dépouiller des biens qui étaient acheminés et les gens du hameau avaient un avis peu propice à la discussion. Leur chef, semblait-il, était défiguré par une brûlure sur la face droite du visage et était aussi manchot de la main gauche. Cependant, il semblait aussi qu’il fut respecté par ceux qui l’accompagnaient.</w:t>
      </w:r>
    </w:p>
    <w:p>
      <w:pPr>
        <w:pStyle w:val="Normal"/>
        <w:ind w:firstLine="709"/>
        <w:jc w:val="both"/>
        <w:rPr>
          <w:sz w:val="27"/>
          <w:szCs w:val="27"/>
        </w:rPr>
      </w:pPr>
      <w:r>
        <w:rPr>
          <w:sz w:val="27"/>
          <w:szCs w:val="27"/>
        </w:rPr>
        <w:t>Un conflit éclata et, bientôt, les hommes du convoi furent massacrés dans un combat inégal. La barbarie se répandit et Michaël, voulant protéger Béatrice, fut tué sous ses yeux. Les femmes pour la plupart, n’échappèrent pas aux ardeurs masculines, si bien que le viol collectif et répété fut le lot de nombre d’entre elles, avant d’être battues, souvent à mort.</w:t>
      </w:r>
    </w:p>
    <w:p>
      <w:pPr>
        <w:pStyle w:val="Normal"/>
        <w:ind w:firstLine="709"/>
        <w:jc w:val="both"/>
        <w:rPr>
          <w:sz w:val="27"/>
          <w:szCs w:val="27"/>
        </w:rPr>
      </w:pPr>
      <w:r>
        <w:rPr>
          <w:sz w:val="27"/>
          <w:szCs w:val="27"/>
        </w:rPr>
        <w:t>Béatrice n’y échappa pas et sa beauté juvénile fut même attirante pour ces brigands. Au troisième homme qui la prenait de force, alors que Michaël gisait à mort à quelques pas d’elle, elle s’évanouit, sous la douleur physique et mentale. Elle fut laissée pour morte au côté de bon nombre de gens, qui eux, l’étaient.</w:t>
      </w:r>
    </w:p>
    <w:p>
      <w:pPr>
        <w:pStyle w:val="Normal"/>
        <w:ind w:firstLine="709"/>
        <w:jc w:val="both"/>
        <w:rPr>
          <w:sz w:val="27"/>
          <w:szCs w:val="27"/>
        </w:rPr>
      </w:pPr>
      <w:r>
        <w:rPr>
          <w:sz w:val="27"/>
          <w:szCs w:val="27"/>
        </w:rPr>
        <w:t>Une femme revint à la ferme, essoufflée par une course de plusieurs lieues. La nouvelle de l’attaque du convoi fit rapidement le tour et toutes les personnes valides partirent aussitôt. Michel, qui possédait déjà la taille et la carrure d’un adulte malgré son jeune âge, fut accepté dans l’expédition. Il ne fallut pas longtemps pour arriver sur les lieux et plusieurs personnes ne purent se retenir de rendre le repas qu’ils avaient mangé au matin.</w:t>
      </w:r>
    </w:p>
    <w:p>
      <w:pPr>
        <w:pStyle w:val="Normal"/>
        <w:ind w:firstLine="709"/>
        <w:jc w:val="both"/>
        <w:rPr>
          <w:sz w:val="27"/>
          <w:szCs w:val="27"/>
        </w:rPr>
      </w:pPr>
      <w:r>
        <w:rPr>
          <w:sz w:val="27"/>
          <w:szCs w:val="27"/>
        </w:rPr>
        <w:t>Le jeune homme ne pensait qu’à ses deux camarades, fou d’inquiétude. Il les retrouva, finalement, à demi enlacé, Michaël dans les bras de Béatrice, tous deux inconscient. La blessure du jeune homme, au niveau de l’abdomen, était suffisamment explicite, quant à sa compagne, ses vêtements déchirés et sa peau dénudée, couverte d’hématomes, en disait long sur les sévices qu’elle avait pu subir. Il la couvrit de sa cape, ne pouvant mieux lui offrir sur l’instant, et la prit dans ses bras, comme une enfant, la portant ensuite jusqu’à sa monture. Puis il l’installa devant lui et, sans un regard sur son passé, repartit, sans vraiment savoir vers quel futur aller.</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Durant les mois qui suivirent, Michel prit soin de sa compagne, la protégeant du monde extérieur et de ses agressions. Il restait à son côté durant des heures, la berçant de ses paroles de réconfort. Il avait trouvé un travail dans une petite ville et faisait de son mieux pour subvenir aux besoins de la jeune femme.</w:t>
      </w:r>
    </w:p>
    <w:p>
      <w:pPr>
        <w:pStyle w:val="Normal"/>
        <w:ind w:firstLine="709"/>
        <w:jc w:val="both"/>
        <w:rPr>
          <w:sz w:val="27"/>
          <w:szCs w:val="27"/>
        </w:rPr>
      </w:pPr>
      <w:r>
        <w:rPr>
          <w:sz w:val="27"/>
          <w:szCs w:val="27"/>
        </w:rPr>
        <w:t>Au bout de quatre mois, elle parvint à articuler quelques mots cohérents : « Il est mort pour moi », « Il est mort par ma faute ». Les cauchemars étaient toujours présents, cependant qu’elle reprenait quelque peu pied dans la réalité. Pourtant, plus elle revenait dans cette réalité, moins on pouvait l’approcher, car les hommes étaient maintenant devenus une peur, cause de ses souffrances.</w:t>
      </w:r>
    </w:p>
    <w:p>
      <w:pPr>
        <w:pStyle w:val="Normal"/>
        <w:ind w:firstLine="709"/>
        <w:jc w:val="both"/>
        <w:rPr>
          <w:sz w:val="27"/>
          <w:szCs w:val="27"/>
        </w:rPr>
      </w:pPr>
      <w:r>
        <w:rPr>
          <w:sz w:val="27"/>
          <w:szCs w:val="27"/>
        </w:rPr>
        <w:t>Dans leur petit logement, que le jeune homme louait pour eux deux, elle finit par prendre quelques initiatives, faisant le ménage, refaisant la décoration, redisposant l’intérieur, mais toujours se tenant éloignée des hommes. Michel ne pouvait pas même l’effleurer, malgré la confiance qu’elle semblait avoir en lui. Sa peur des hommes se transformait peu à peu en haine. Seul son compagnon d’infortune semblait échapper à cette rancœur.</w:t>
      </w:r>
    </w:p>
    <w:p>
      <w:pPr>
        <w:pStyle w:val="Normal"/>
        <w:ind w:firstLine="709"/>
        <w:jc w:val="both"/>
        <w:rPr>
          <w:sz w:val="27"/>
          <w:szCs w:val="27"/>
        </w:rPr>
      </w:pPr>
      <w:r>
        <w:rPr>
          <w:sz w:val="27"/>
          <w:szCs w:val="27"/>
        </w:rPr>
        <w:t>Lors de l’année suivante, les vêtements qu’elle portait étaient ceux des hommes et ses cheveux étaient courts. Ainsi, il arriva souvent que l’on pense d’elle qu’elle fut un homme, malgré ses traits efféminés. Et sa beauté androgyne lui donnait quelques avantages, car aussi bien hommes que femmes, nombreux étaient ceux qui n’étaient pas indifférents… Elle recommença à prendre confiance en elle, sortant parfois au marché pour enlever ce poids des épaules de celui qui, jusqu’à présent, avait pris soin d’elle.</w:t>
      </w:r>
    </w:p>
    <w:p>
      <w:pPr>
        <w:pStyle w:val="Normal"/>
        <w:ind w:firstLine="709"/>
        <w:jc w:val="both"/>
        <w:rPr/>
      </w:pPr>
      <w:r>
        <w:rPr>
          <w:sz w:val="27"/>
          <w:szCs w:val="27"/>
        </w:rPr>
        <w:t>Michel, quant à lui, avait encore grandi, pris en carrure, devenant franchement imposant pour un adulte, malgré ses seize ans. Son caractère était devenu protecteur envers Béatrice, mais il n’en était pas moins débrouillard et astucieux.</w:t>
      </w:r>
    </w:p>
    <w:p>
      <w:pPr>
        <w:pStyle w:val="Normal"/>
        <w:ind w:firstLine="709"/>
        <w:jc w:val="both"/>
        <w:rPr>
          <w:sz w:val="27"/>
          <w:szCs w:val="27"/>
        </w:rPr>
      </w:pPr>
      <w:r>
        <w:rPr>
          <w:sz w:val="27"/>
          <w:szCs w:val="27"/>
        </w:rPr>
        <w:t>Et puis un soir, pour changer de leur quotidien, ils se promenèrent le long du fleuve, flânant comme lorsqu’ils étaient à la ferme, regardant les étoiles qui brillaient dans le ciel, discutant comme deux amis.</w:t>
      </w:r>
    </w:p>
    <w:p>
      <w:pPr>
        <w:pStyle w:val="Normal"/>
        <w:ind w:firstLine="709"/>
        <w:jc w:val="both"/>
        <w:rPr>
          <w:sz w:val="27"/>
          <w:szCs w:val="27"/>
        </w:rPr>
      </w:pPr>
      <w:r>
        <w:rPr>
          <w:sz w:val="27"/>
          <w:szCs w:val="27"/>
        </w:rPr>
        <w:t>L’amour qu’il lui portait était, pour l’un comme pour l’autre, quelque chose qu’ils savaient. Cependant, pour la jeune femme, les sévices étaient encore trop vives pour qu’elle pue répondre aux avances de son compagnon. Tout homme qu’il fut, il ne comprenait pas vraiment (par inexpérience), mais était néanmoins patient, ne cherchant pas à la bousculer, sachant quelque part, que ce qu’elle avait subi était la cause des nombreux cauchemars qui la tenait éveillée presque toutes les nuits.</w:t>
      </w:r>
    </w:p>
    <w:p>
      <w:pPr>
        <w:pStyle w:val="Normal"/>
        <w:ind w:firstLine="709"/>
        <w:jc w:val="both"/>
        <w:rPr>
          <w:sz w:val="27"/>
          <w:szCs w:val="27"/>
        </w:rPr>
      </w:pPr>
      <w:r>
        <w:rPr>
          <w:sz w:val="27"/>
          <w:szCs w:val="27"/>
        </w:rPr>
        <w:t>Trois personnes vinrent autour d’eux, les menaçants d’armes courtes, mais effilées. Ces voleurs n’avaient rien de remarquable, mais pour Béatrice, cette scène la replongea dans celle vécue quelques mois auparavant, lorsque Michaël avait trouvé la mort sous ses yeux, pour la protégée. Michel, quant à lui, paraissait sûr de lui, ne laissant paraître aucun signe de nervosité, dérangeant légèrement les trois hommes, leur laissant présager qu’il ne serait pas aussi aisé qu’ils l’avaient pensés, d’obtenir gain de cause. Il tenait fermement Béatrice contre son cœur et dans la main droite, serrait fermement une épée courte.</w:t>
      </w:r>
    </w:p>
    <w:p>
      <w:pPr>
        <w:pStyle w:val="Normal"/>
        <w:ind w:firstLine="709"/>
        <w:jc w:val="both"/>
        <w:rPr>
          <w:sz w:val="27"/>
          <w:szCs w:val="27"/>
        </w:rPr>
      </w:pPr>
      <w:r>
        <w:rPr>
          <w:sz w:val="27"/>
          <w:szCs w:val="27"/>
        </w:rPr>
        <w:t>Ils hésitaient à prendre l’initiative d’un combat et Michel en profita pour tenter de réfréner leurs ardeurs. Lorsqu’il prit la parole, ce fut sur un ton posé, sans hésitation. Il se rangeait à leur côté, pour le fait de devoir se nourrir et donc, travailler pour cela, encore fallait-il que le jeu en vaille la peine. Il leur proposa, sans trop savoir pourquoi, de prendre la tête de la bande qu’ils étaient. Quoique étonnante, cette suggestion d’organisation parue leur plaire, plus en tout cas, qu’une confrontation armée…</w:t>
      </w:r>
    </w:p>
    <w:p>
      <w:pPr>
        <w:pStyle w:val="Normal"/>
        <w:ind w:firstLine="709"/>
        <w:jc w:val="both"/>
        <w:rPr>
          <w:sz w:val="27"/>
          <w:szCs w:val="27"/>
        </w:rPr>
      </w:pPr>
      <w:r>
        <w:rPr>
          <w:sz w:val="27"/>
          <w:szCs w:val="27"/>
        </w:rPr>
        <w:t>Il ne fallut que quelques jours pour s’organiser, utilisant les compétences de chacun au mieux. Les trois jeunes gens connaissaient relativement bien les rues et savaient manier un peu les armes courtes de mêlée. Michel, s’il n’était pas un génie, avait quelques dons pour le commandement et avait le don, par sa présence, d’apaiser les esprits échauffés. Béatrice, elle, se fit passer pour un homme à leurs yeux et proposa de faire les repérages et les plans.</w:t>
      </w:r>
    </w:p>
    <w:p>
      <w:pPr>
        <w:pStyle w:val="Normal"/>
        <w:ind w:firstLine="709"/>
        <w:jc w:val="both"/>
        <w:rPr>
          <w:sz w:val="27"/>
          <w:szCs w:val="27"/>
        </w:rPr>
      </w:pPr>
      <w:r>
        <w:rPr>
          <w:sz w:val="27"/>
          <w:szCs w:val="27"/>
        </w:rPr>
        <w:t>En trois mois, ils réussirent à se faire une réputation, en tant qu’indépendant, qui attira l’attention des grandes familles. Bientôt, quelques offres d’affiliation leur furent proposées. Et le trio qui les accompagnait, ne se fit pas prier pour intégrer une famille. Michel et Béatrice ne leur donnèrent pas de réponse, leur souhait était de rester indépendant. Comme verdict sur leur indécision, un groupe d’Assassin fut assigné à leur poursuite, afin de les faire disparaître.</w:t>
      </w:r>
    </w:p>
    <w:p>
      <w:pPr>
        <w:pStyle w:val="Normal"/>
        <w:ind w:firstLine="709"/>
        <w:jc w:val="both"/>
        <w:rPr>
          <w:sz w:val="27"/>
          <w:szCs w:val="27"/>
        </w:rPr>
      </w:pPr>
      <w:r>
        <w:rPr>
          <w:sz w:val="27"/>
          <w:szCs w:val="27"/>
        </w:rPr>
        <w:t>L’attaque vint une nuit, alors qu’ils étaient chez eux. Quatre hommes entrèrent simultanément dans leur foyer. Deux raisons furent leur fait de leur survie. En premier lieu, Béatrice ressentie des esprits hostiles se rapprocher, la réveillant de son sommeil agité. Elle se déplaça furtivement jusqu’à la paillasse de Michel et lui fit part de son pressentiment. Au moment ou elle finissait de lui dire, ils surgirent dans le grenier, espérant ainsi les surprendre.</w:t>
      </w:r>
    </w:p>
    <w:p>
      <w:pPr>
        <w:pStyle w:val="Normal"/>
        <w:ind w:firstLine="709"/>
        <w:jc w:val="both"/>
        <w:rPr>
          <w:sz w:val="27"/>
          <w:szCs w:val="27"/>
        </w:rPr>
      </w:pPr>
      <w:r>
        <w:rPr>
          <w:sz w:val="27"/>
          <w:szCs w:val="27"/>
        </w:rPr>
        <w:t>Michel réagit d’instinct, repoussant l’un des hommes d’un revers de la main, l’envoyant rejoindre Morphée pour quelques heures. Il se plaça alors entre sa protégée, maintenant tétanisée et les trois agresseurs, légèrement surpris. Profitant de ce répit, il pu se saisir de son arme et commencer à se frayer un passage vers la porte, brandissant son épée de façon menaçante. Il sentit, à un moment, sa compagne le pousser sur le côté. En tournant la tête il vit qu’elle venait de l’enlever de la trajectoire d’une dague qui vint se ficher dans le mur derrière eux. Béatrice ne semblait pas être l’objet d’une quelconque attaque. Ils pensaient sans doute trouver deux hommes, et sa tenue de nuit était tous ce qu’il y a d’évocateur, quant à sa condition. Cependant, l’étonnante perception de la jeune femme les surprit encore, car elle tendit son bras, en pivotant sur elle-même, une dague à la main, alors qu’essayait de les surprendre l’un de trois hommes. Il s’empala sans aucune chance de survit. Elle retira la lame du corps et frappa, de nouveau. Elle frappa, encore et encore, s’acharnant sur celui qui devait être le premier homme qu’elle tua de sa vie. Son compagnon ne fut pas en reste, car il s’occupa du plus proche, le perforant à l’abdomen. Le dernier s’apprêtait à frapper sa compagne, mais la distance les séparant était trop grande pour qu’il puisse intervenir. Il lança désespérément son épée qui le heurta au visage, broyant une partie de sa face. L’homme s’écroula au sol, dans un gargouillis sanglant, secoué de spasmes…</w:t>
      </w:r>
    </w:p>
    <w:p>
      <w:pPr>
        <w:pStyle w:val="Normal"/>
        <w:ind w:firstLine="709"/>
        <w:jc w:val="both"/>
        <w:rPr>
          <w:sz w:val="27"/>
          <w:szCs w:val="27"/>
        </w:rPr>
      </w:pPr>
      <w:r>
        <w:rPr>
          <w:sz w:val="27"/>
          <w:szCs w:val="27"/>
        </w:rPr>
        <w:t>Il vint ensuite vers la jeune femme et la saisie par les bras, pour la calmer et l’aider à se relever. L’état second n’allait venir que lorsqu’ils marcheraient, réalisant qu’elle venait de tuer. Il prit un sac, dans lequel il enfuit différentes affaires, conseillant à Béatrice de faire de même. Quinze minutes plus tard, avec leurs économies en poche et les affaires qu’ils avaient rassemblées dans les sacs glissés sur leur dos, ils marchaient en direction de l’écurie, afin de récupérer deux chevaux qu’ils scellèrent, puis quittèrent la ville aux premières lueurs de l’aube, encore une fois, sans un regard en arrière.</w:t>
      </w:r>
    </w:p>
    <w:p>
      <w:pPr>
        <w:pStyle w:val="Normal"/>
        <w:ind w:firstLine="709"/>
        <w:jc w:val="both"/>
        <w:rPr>
          <w:sz w:val="27"/>
          <w:szCs w:val="27"/>
        </w:rPr>
      </w:pPr>
      <w:r>
        <w:rPr>
          <w:sz w:val="27"/>
          <w:szCs w:val="27"/>
        </w:rPr>
        <w:t>Tuer, pour Michel, n’était pas nouveau et il estimait que jamais cet évènement ne pourrait devenir banal. Pour Béatrice qui venait d’ôter la vie pour la première fois, cette pensée était une toute autre histoire. Son esprit déjà fragilisé, ne pouvait supporter cette nouvelle vision de mort. Elle ne pouvait continuer de vivre ainsi, semant la mort sur son chemin. Les larmes coulaient silencieusement le long de ses joues délicates. Ils s’arrêtèrent, après quelques heures de chevauchée, dans une petite auberge où ils purent se reposer. En entrant dans la chambre, le masque tomba. Béatrice fondit en larmes dans les bras de son protecteur.</w:t>
      </w:r>
    </w:p>
    <w:p>
      <w:pPr>
        <w:pStyle w:val="Normal"/>
        <w:ind w:firstLine="709"/>
        <w:jc w:val="both"/>
        <w:rPr>
          <w:sz w:val="27"/>
          <w:szCs w:val="27"/>
        </w:rPr>
      </w:pPr>
      <w:r>
        <w:rPr>
          <w:sz w:val="27"/>
          <w:szCs w:val="27"/>
        </w:rPr>
        <w:t>Il lui caressa les cheveux, la réconfortant de paroles douces et bientôt, elle finit par se calmer et se détendre dans ses bras. Il la porta sur le lit, où elle s’endormit en quelques instants à peine, après l’avoir serré dans ses bras, reconnaissante, mais toujours désolée de ne pouvoir lui donner plus…</w:t>
      </w:r>
    </w:p>
    <w:p>
      <w:pPr>
        <w:pStyle w:val="Normal"/>
        <w:ind w:firstLine="709"/>
        <w:jc w:val="both"/>
        <w:rPr>
          <w:sz w:val="27"/>
          <w:szCs w:val="27"/>
        </w:rPr>
      </w:pPr>
      <w:r>
        <w:rPr>
          <w:sz w:val="27"/>
          <w:szCs w:val="27"/>
        </w:rPr>
        <w:t>Elle passa l’après-midi à dormir d’un sommeil agité. Au soir, elle paraissait plus fatiguée encore, qu’au moment de leur arrivée. Elle dîna en compagnie de Michel, puis retourna dormir. La nuit fut moins agitée et, pour une raison qu’encore une fois il ignorait, il s’allongea à son côté, la serrant contre lui, de ses bras protecteur. Elle ne le repoussa pas de la nuit.</w:t>
      </w:r>
    </w:p>
    <w:p>
      <w:pPr>
        <w:pStyle w:val="Normal"/>
        <w:ind w:firstLine="709"/>
        <w:jc w:val="both"/>
        <w:rPr>
          <w:sz w:val="27"/>
          <w:szCs w:val="27"/>
        </w:rPr>
      </w:pPr>
      <w:r>
        <w:rPr>
          <w:sz w:val="27"/>
          <w:szCs w:val="27"/>
        </w:rPr>
        <w:t>Au matin, elle paraissait en meilleure forme et ils purent repartir. Le visage brûler de celui qui commandait les brigands avait ressurgi. Elle l’avait revu, alors qu’il s’adonnait à ses plaisirs sadiques, la prenant de force, lui retirant sa virginité sans douceur, brutalement, alors qu’il déchirait ses vêtements, laissant entrevoir ses formes naissantes.</w:t>
      </w:r>
    </w:p>
    <w:p>
      <w:pPr>
        <w:pStyle w:val="Normal"/>
        <w:ind w:firstLine="709"/>
        <w:jc w:val="both"/>
        <w:rPr>
          <w:sz w:val="27"/>
          <w:szCs w:val="27"/>
        </w:rPr>
      </w:pPr>
      <w:r>
        <w:rPr>
          <w:sz w:val="27"/>
          <w:szCs w:val="27"/>
        </w:rPr>
        <w:t>Au petit matin, elle était déterminée à se venger. Et pour cela, il lui faillait repasser par la ferme qu’ils avaient quittés trois années auparavant. Le voyage de retour vers le lieu de leur enfance fut relativement rapide, mais en arrivant, ils eurent a surprise de voir l’endroit abandonné aux vents. Il n’y avait plus personne. Tous avaient quittés l’endroit. En se renseignant aux alentours, ils apprirent que tous étaient partis de la ferme, peu après l’attaque du convoi, rejoignant de la famille dans un autre endroit, trouvant un autre travaille dans la ville ou une autre ferme.</w:t>
      </w:r>
    </w:p>
    <w:p>
      <w:pPr>
        <w:pStyle w:val="Normal"/>
        <w:ind w:firstLine="709"/>
        <w:jc w:val="both"/>
        <w:rPr>
          <w:sz w:val="27"/>
          <w:szCs w:val="27"/>
        </w:rPr>
      </w:pPr>
      <w:r>
        <w:rPr>
          <w:sz w:val="27"/>
          <w:szCs w:val="27"/>
        </w:rPr>
        <w:t>Les brigands avaient sévi durant quelques semaines dans les environs, puis étaient partis. Durant deux années, ils suivirent à la trace ces brigands, remontant petit à petit la piste laissée derrière eux.</w:t>
      </w:r>
    </w:p>
    <w:p>
      <w:pPr>
        <w:pStyle w:val="Normal"/>
        <w:ind w:firstLine="709"/>
        <w:jc w:val="both"/>
        <w:rPr>
          <w:sz w:val="27"/>
          <w:szCs w:val="27"/>
        </w:rPr>
      </w:pPr>
      <w:r>
        <w:rPr>
          <w:sz w:val="27"/>
          <w:szCs w:val="27"/>
        </w:rPr>
        <w:t>Durant ce temps, Béatrice se fit passer pour un homme prénommé Brice. Quant à Michel, il prit le nom de George, pour garder l’anonymat. Durant encore une année, ils surveillèrent la bande. Ils apprirent qu’il y avait près de trente hommes. Que leur chef était toujours le même huit années et bien entendu, qu’aucune femme n’était acceptée dans leurs rangs. Il leur fallut encore six mois pour entrer dans la bande, mais le jeu était serré, car Béatrice avait tenu à ce qu’elle aussi soit de la partie. C’était d’ailleurs son idée, de tenter de faire partie de la bande.</w:t>
      </w:r>
    </w:p>
    <w:p>
      <w:pPr>
        <w:pStyle w:val="Normal"/>
        <w:ind w:firstLine="709"/>
        <w:jc w:val="both"/>
        <w:rPr>
          <w:sz w:val="27"/>
          <w:szCs w:val="27"/>
        </w:rPr>
      </w:pPr>
      <w:r>
        <w:rPr>
          <w:sz w:val="27"/>
          <w:szCs w:val="27"/>
        </w:rPr>
        <w:t>Ils firent quelques assauts avec le groupe de brigands et puis, durant une nuit, Béatrice se glissa dans la tente du chef, où elle lui fit un petit numéro de séduction, le prenant par surprise, lui dévoilant petit à petit, ses secrets. Une fois dénudée tous les deux, elle l’allongea sur le dos, avant de furtivement prendre une dague et de la lui mettre sur la gorge. Là, elle lui dit pourquoi elle en était à vouloir sa fin. Tout au long du récit, il resta de marbre, ne cherchant nulle pitié et lorsqu’enfin elle lui trancha la gorge, ce fut sans bruit qu’il mourut.</w:t>
      </w:r>
    </w:p>
    <w:p>
      <w:pPr>
        <w:pStyle w:val="Normal"/>
        <w:ind w:firstLine="709"/>
        <w:jc w:val="both"/>
        <w:rPr>
          <w:sz w:val="27"/>
          <w:szCs w:val="27"/>
        </w:rPr>
      </w:pPr>
      <w:r>
        <w:rPr>
          <w:sz w:val="27"/>
          <w:szCs w:val="27"/>
        </w:rPr>
        <w:t>Après cela, elle sortit de la tente, à moitié habillée, marchant jusqu’à celle où était resté Michel. Lorsqu’il la vit rentrer, il su d’instinct d’où venait le sang qu’elle avait sur les mains.</w:t>
      </w:r>
    </w:p>
    <w:p>
      <w:pPr>
        <w:pStyle w:val="Normal"/>
        <w:ind w:firstLine="709"/>
        <w:jc w:val="both"/>
        <w:rPr>
          <w:sz w:val="27"/>
          <w:szCs w:val="27"/>
        </w:rPr>
      </w:pPr>
      <w:r>
        <w:rPr>
          <w:sz w:val="27"/>
          <w:szCs w:val="27"/>
        </w:rPr>
        <w:t>Ils sortirent du camp, encore une fois, sans un regard en arrière, leurs affaires sur le dos, tenant les chevaux par la bride.</w:t>
      </w:r>
    </w:p>
    <w:p>
      <w:pPr>
        <w:pStyle w:val="Normal"/>
        <w:ind w:firstLine="709"/>
        <w:jc w:val="both"/>
        <w:rPr>
          <w:sz w:val="27"/>
          <w:szCs w:val="27"/>
        </w:rPr>
      </w:pPr>
      <w:r>
        <w:rPr>
          <w:sz w:val="27"/>
          <w:szCs w:val="27"/>
        </w:rPr>
        <w:t>Leur départ précipité fut suivi d’une course relativement longue, car durant trois jours, ils chevauchèrent du lever au couché du soleil, ne s’arrêtant que pour permettre à leurs chevaux de se reposer. Béatrice n’avait pas dit un mot depuis leur départ, et son visage était resté fermé. Michel avait bien tenté d’obtenir quelques informations, mais il s’était heurté à un mur de silence.</w:t>
      </w:r>
    </w:p>
    <w:p>
      <w:pPr>
        <w:pStyle w:val="Normal"/>
        <w:ind w:firstLine="709"/>
        <w:jc w:val="both"/>
        <w:rPr>
          <w:sz w:val="27"/>
          <w:szCs w:val="27"/>
        </w:rPr>
      </w:pPr>
      <w:r>
        <w:rPr>
          <w:sz w:val="27"/>
          <w:szCs w:val="27"/>
        </w:rPr>
        <w:t>Au soir du quatrième jour, ils s’arrêtèrent dans une auberge. Leur repas rapidement pris, ils montèrent ensuite chacun dans une chambre, sans échanger un mot.</w:t>
      </w:r>
    </w:p>
    <w:p>
      <w:pPr>
        <w:pStyle w:val="Normal"/>
        <w:ind w:firstLine="709"/>
        <w:jc w:val="both"/>
        <w:rPr>
          <w:sz w:val="27"/>
          <w:szCs w:val="27"/>
        </w:rPr>
      </w:pPr>
      <w:r>
        <w:rPr>
          <w:sz w:val="27"/>
          <w:szCs w:val="27"/>
        </w:rPr>
        <w:t>Michel ne savait que penser. Sa compagne lui montrait des signes de reconnaissance, depuis qu’ils partageaient leurs vies, de temps en temps. Elle l’avait même, une fois, laissé l’étreindre de ses bras protecteurs durant de longs instants. C’était la seule fois ou elle s’était rapprochée de lui depuis qu’il la connaissait.</w:t>
      </w:r>
    </w:p>
    <w:p>
      <w:pPr>
        <w:pStyle w:val="Normal"/>
        <w:ind w:firstLine="709"/>
        <w:jc w:val="both"/>
        <w:rPr>
          <w:sz w:val="27"/>
          <w:szCs w:val="27"/>
        </w:rPr>
      </w:pPr>
      <w:r>
        <w:rPr>
          <w:sz w:val="27"/>
          <w:szCs w:val="27"/>
        </w:rPr>
        <w:t>Au bout de deux heures, qu’il avait passé dans l’obscurité de ses pensée, il entendit un grattement à peine audible, à sa porte, presque couvert par le bruit de la salle principale, qui indiquait que la soirée battait encore son plein. Il alla ouvrir. C’était Béatrice. Elle n’arrivait pas à dormir. Toujours dans sa tenue de la journée, elle alla s’asseoir su le lit défait de son compagnon, ne prenant pas attention à la tenue de nuit de Michel.</w:t>
      </w:r>
    </w:p>
    <w:p>
      <w:pPr>
        <w:pStyle w:val="Normal"/>
        <w:ind w:firstLine="709"/>
        <w:jc w:val="both"/>
        <w:rPr>
          <w:sz w:val="27"/>
          <w:szCs w:val="27"/>
        </w:rPr>
      </w:pPr>
      <w:r>
        <w:rPr>
          <w:sz w:val="27"/>
          <w:szCs w:val="27"/>
        </w:rPr>
        <w:t>Elle se mit à lui parler de ses rêves, de ses cauchemars, des supplices qu’elle avait vécue, exprimant ainsi ses propres peurs, sa haine envers les hommes en général, se livrant à lui, comme jamais elle ne s’était livrée à personne. Durant une bonne partie de la nuit, il l’écouta ainsi se confesser. La nuit avançait et les larmes lui montèrent aux yeux à plusieurs reprises. Elle acceptait le mouchoir qu’il lui tendait.</w:t>
      </w:r>
    </w:p>
    <w:p>
      <w:pPr>
        <w:pStyle w:val="Normal"/>
        <w:ind w:firstLine="709"/>
        <w:jc w:val="both"/>
        <w:rPr/>
      </w:pPr>
      <w:r>
        <w:rPr>
          <w:sz w:val="27"/>
          <w:szCs w:val="27"/>
        </w:rPr>
        <w:t>Lorsqu’elle eut avoué tous ce qu’elle avait sur le cœur, elle tendit les mains vers son visage. La fatigue y était présente, la lassitude aussi, de fuir sans cesse, de poursuivre un but qu’il ne comprenait pas et de suivre une femme qui se reposait rarement sans avoir de cauchemars…</w:t>
      </w:r>
    </w:p>
    <w:p>
      <w:pPr>
        <w:pStyle w:val="Normal"/>
        <w:ind w:firstLine="709"/>
        <w:jc w:val="both"/>
        <w:rPr>
          <w:sz w:val="27"/>
          <w:szCs w:val="27"/>
        </w:rPr>
      </w:pPr>
      <w:r>
        <w:rPr>
          <w:sz w:val="27"/>
          <w:szCs w:val="27"/>
        </w:rPr>
        <w:t>Depuis leur enfance, il avait montré sa camaraderie, puis son amitié et ensuite, en grandissant, son amour. Il n’avait, de sa vie, jamais choyer quelqu’un d’autre, ni connu une autre. Son amour, pour cette femme renfermée était grand et, malgré sa passivité, les rares fois ou elle lui montrait de la reconnaissance, cela lui redonnait du baume au cœur.</w:t>
      </w:r>
    </w:p>
    <w:p>
      <w:pPr>
        <w:pStyle w:val="Normal"/>
        <w:ind w:firstLine="709"/>
        <w:jc w:val="both"/>
        <w:rPr>
          <w:sz w:val="27"/>
          <w:szCs w:val="27"/>
        </w:rPr>
      </w:pPr>
      <w:r>
        <w:rPr>
          <w:sz w:val="27"/>
          <w:szCs w:val="27"/>
        </w:rPr>
        <w:t>Tendant timidement la main, elle toucha ses cheveux qui étaient en bataille. Ses yeux brillaient dans la semi-obscurité. Elle se rapprocha de lui, pour l’embrasser, avec douceur, hésitante.</w:t>
      </w:r>
    </w:p>
    <w:p>
      <w:pPr>
        <w:pStyle w:val="Normal"/>
        <w:ind w:firstLine="709"/>
        <w:jc w:val="both"/>
        <w:rPr>
          <w:sz w:val="27"/>
          <w:szCs w:val="27"/>
        </w:rPr>
      </w:pPr>
      <w:r>
        <w:rPr>
          <w:sz w:val="27"/>
          <w:szCs w:val="27"/>
        </w:rPr>
        <w:t>Depuis sa plus tendre enfance, il avait rêvé de cet instant, l’instant ou, enfin, elle lui avouerait l’amour qu’elle éprouvait pour lui, qu’elle s’offrirait à lui.</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Au lendemain, l’un comme l’autre n’avaient pas envie de sortir de ce lit douillet, où ils reposaient, enlacés sous les couvertures. Il parla, à son tour, de ce qu’il avait pu subir, de ce qu’il avait enduré, des choses qu’il avait du faire, pour lui, pour elle, pour eux. Les diverses personnes qui avaient croisées leur chemin, ceux avec qui il avait pensé pouvoir avoir des relations amicales, de ceux dont il s’était servi et ceux, qu’il avait du tuer.</w:t>
      </w:r>
    </w:p>
    <w:p>
      <w:pPr>
        <w:pStyle w:val="Normal"/>
        <w:ind w:firstLine="709"/>
        <w:jc w:val="both"/>
        <w:rPr>
          <w:sz w:val="27"/>
          <w:szCs w:val="27"/>
        </w:rPr>
      </w:pPr>
      <w:r>
        <w:rPr>
          <w:sz w:val="27"/>
          <w:szCs w:val="27"/>
        </w:rPr>
        <w:t>A son tour, il se confessa, parlant à son aimée, durant près d’une heure, de ce qu’il avait sur la conscience, le cœur.</w:t>
      </w:r>
    </w:p>
    <w:p>
      <w:pPr>
        <w:pStyle w:val="Normal"/>
        <w:ind w:firstLine="709"/>
        <w:jc w:val="both"/>
        <w:rPr>
          <w:sz w:val="27"/>
          <w:szCs w:val="27"/>
        </w:rPr>
      </w:pPr>
      <w:r>
        <w:rPr>
          <w:sz w:val="27"/>
          <w:szCs w:val="27"/>
        </w:rPr>
        <w:t>Puis, alors qu’ils allaient se persuader de se lever, un homme fit irruption dans la chambre, tenant une arbalète au poing. Il les maintint en joue, les dévisageant, incrédule. C’était l’un des suivants du chef des brigands. Il les connaissait tous les deux en tant qu’homme, et de voir Brice avec des formes féminines le laissa ébahi.</w:t>
      </w:r>
    </w:p>
    <w:p>
      <w:pPr>
        <w:pStyle w:val="Normal"/>
        <w:ind w:firstLine="709"/>
        <w:jc w:val="both"/>
        <w:rPr>
          <w:sz w:val="27"/>
          <w:szCs w:val="27"/>
        </w:rPr>
      </w:pPr>
      <w:r>
        <w:rPr>
          <w:sz w:val="27"/>
          <w:szCs w:val="27"/>
        </w:rPr>
        <w:t>Tentant de profiter de cet instant, Michel se leva, et l’on entendit le déclic, lorsque l’homme appuya sur la détente de l’arbalète, libérant le carreau qui atteignit sa cible.</w:t>
      </w:r>
    </w:p>
    <w:p>
      <w:pPr>
        <w:pStyle w:val="Normal"/>
        <w:ind w:firstLine="709"/>
        <w:jc w:val="both"/>
        <w:rPr>
          <w:sz w:val="27"/>
          <w:szCs w:val="27"/>
        </w:rPr>
      </w:pPr>
      <w:r>
        <w:rPr>
          <w:sz w:val="27"/>
          <w:szCs w:val="27"/>
        </w:rPr>
        <w:t>Il venait de dire au revoir à la vie en libérant le carreau, qui s’enfonça dans la chair tendre de l’un des deux amants…</w:t>
      </w:r>
    </w:p>
    <w:sectPr>
      <w:type w:val="nextPage"/>
      <w:pgSz w:w="11906" w:h="16838"/>
      <w:pgMar w:left="1418"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7:00:00Z</dcterms:created>
  <dc:creator> </dc:creator>
  <dc:description/>
  <dc:language>en-US</dc:language>
  <cp:lastModifiedBy> </cp:lastModifiedBy>
  <dcterms:modified xsi:type="dcterms:W3CDTF">2004-12-26T07:57:00Z</dcterms:modified>
  <cp:revision>20</cp:revision>
  <dc:subject/>
  <dc:title>Beaucoup vous diront, en lisant cette histoire, qu’elle n’est que pure fiction</dc:title>
</cp:coreProperties>
</file>