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480"/>
        <w:jc w:val="both"/>
        <w:rPr/>
      </w:pPr>
      <w:r>
        <w:rPr>
          <w:sz w:val="24"/>
          <w:szCs w:val="24"/>
        </w:rPr>
        <w:tab/>
        <w:t xml:space="preserve">Une main gantée foulait prestement la chaussée trempée, parmi un cortège bariolé de gens paniqués. Un œil et une oreille nichaient sur son revers. Elle passa quelques étals marchands du Quartier Chinois. Elle arpentait les rues et s’arrêta dans une ruelle sombre afin de garantir sa filature. L’œil, lui, observait. Il contempla la cohue baignée de la lumière que les tubes à quartz-halogène émanaient comme autant de plateaux de tournage. Nul passant ne semblait apercevoir l’organe de préhension en mouvement. Parfait. La nuit n’était pas seulement le lot des solitaires crispés en quête de plaisirs répertoriés dans aucun guide touristique ; elle était également la principale couverture de gens désirant choir sur le pavé de l’anonymat. </w:t>
      </w:r>
    </w:p>
    <w:p>
      <w:pPr>
        <w:pStyle w:val="Normal"/>
        <w:tabs>
          <w:tab w:val="left" w:pos="708" w:leader="none"/>
        </w:tabs>
        <w:spacing w:lineRule="auto" w:line="480"/>
        <w:ind w:firstLine="708"/>
        <w:jc w:val="both"/>
        <w:rPr>
          <w:sz w:val="24"/>
          <w:szCs w:val="24"/>
        </w:rPr>
      </w:pPr>
      <w:r>
        <w:rPr>
          <w:sz w:val="24"/>
          <w:szCs w:val="24"/>
        </w:rPr>
        <w:t xml:space="preserve">Juchée sur ces cinq doigts, la main semblait repliée tel un prédateur arachnéen. Elle devait étouffer ses mouvements dans la computation afin de ne pas être repéré par les Normaux. L’œil et l’oreille étaient sa vigilance, dessillant les imprudences et lorgnant la négligence. Ce remous de foule affolée, à l’intersection des rues Saint-Laurent et de LaGauchetière, était l'occasion parfaite pour s’engager subrepticement dans l’obscurité de la ruelle. </w:t>
      </w:r>
    </w:p>
    <w:p>
      <w:pPr>
        <w:pStyle w:val="Normal"/>
        <w:tabs>
          <w:tab w:val="left" w:pos="708" w:leader="none"/>
        </w:tabs>
        <w:spacing w:lineRule="auto" w:line="480"/>
        <w:ind w:firstLine="708"/>
        <w:jc w:val="both"/>
        <w:rPr>
          <w:sz w:val="24"/>
          <w:szCs w:val="24"/>
        </w:rPr>
      </w:pPr>
      <w:r>
        <w:rPr>
          <w:sz w:val="24"/>
          <w:szCs w:val="24"/>
        </w:rPr>
        <w:t>La main baguenaudait lentement dans la galerie de détritus où étaient exposées œuvres d’ordure sur fond ténébreux. Un étrange instant de silence pesait en ces lieux, comme si une centaine de conversations étaient parvenues simultanément à la même pause. Le silence moins un gloussement en sourdine. Celui d’une demoiselle.</w:t>
      </w:r>
    </w:p>
    <w:p>
      <w:pPr>
        <w:pStyle w:val="Normal"/>
        <w:tabs>
          <w:tab w:val="left" w:pos="708" w:leader="none"/>
        </w:tabs>
        <w:spacing w:lineRule="auto" w:line="480"/>
        <w:ind w:firstLine="708"/>
        <w:jc w:val="both"/>
        <w:rPr>
          <w:sz w:val="24"/>
          <w:szCs w:val="24"/>
        </w:rPr>
      </w:pPr>
      <w:r>
        <w:rPr>
          <w:sz w:val="24"/>
          <w:szCs w:val="24"/>
        </w:rPr>
        <w:t xml:space="preserve">L’œil aperçut une haute silhouette aux épaules larges voûtée sous le nylon cerise d’un imperméable taché de pluie. Inclinée vers un mur, postérieur nu présenté comme devanture de bienvenue au galbe de l'hominidé, la jeune fille gémissait au rythme de l’amour bassiné. </w:t>
      </w:r>
    </w:p>
    <w:p>
      <w:pPr>
        <w:pStyle w:val="Normal"/>
        <w:tabs>
          <w:tab w:val="left" w:pos="708" w:leader="none"/>
        </w:tabs>
        <w:spacing w:lineRule="auto" w:line="480"/>
        <w:ind w:firstLine="708"/>
        <w:jc w:val="both"/>
        <w:rPr>
          <w:sz w:val="24"/>
          <w:szCs w:val="24"/>
        </w:rPr>
      </w:pPr>
      <w:r>
        <w:rPr>
          <w:sz w:val="24"/>
          <w:szCs w:val="24"/>
        </w:rPr>
        <w:t xml:space="preserve"> </w:t>
      </w:r>
      <w:r>
        <w:rPr>
          <w:sz w:val="24"/>
          <w:szCs w:val="24"/>
        </w:rPr>
        <w:t>L’homme baigné dans la mouvante de son sexe essaimait le désir et la jouissance. La peau sous son seul œil à la rimmel d’argent était pâle, lisse et ferme. De nouvelles rides de plaisirs se dessinaient au coin de sa bouche lorsque son regard se posa sur la main, immobile à ses côtés. L’expression de son visage témoignait de la complaisance assurée. Le gloussement de la demoiselle grimpa d’une octave.</w:t>
      </w:r>
    </w:p>
    <w:p>
      <w:pPr>
        <w:pStyle w:val="Normal"/>
        <w:tabs>
          <w:tab w:val="left" w:pos="708" w:leader="none"/>
        </w:tabs>
        <w:spacing w:lineRule="auto" w:line="480"/>
        <w:ind w:firstLine="708"/>
        <w:jc w:val="both"/>
        <w:rPr/>
      </w:pPr>
      <w:r>
        <w:rPr>
          <w:sz w:val="24"/>
          <w:szCs w:val="24"/>
        </w:rPr>
        <w:t xml:space="preserve"> </w:t>
      </w:r>
      <w:r>
        <w:rPr>
          <w:sz w:val="24"/>
          <w:szCs w:val="24"/>
        </w:rPr>
        <w:t xml:space="preserve">Puis, le rire s’éteignit sur le bruit d’un éclatement d’os. Les traits de la demoiselle n’étaient plus qu’expression de stupeur. On pouvait y lire la jouissance pulvérisée en parcelles de douleurs. L’homme avait augmenté la taille de son sexe jusqu’à ce qu’il puisse déchirer l’utérus et broyer le bassin. La jeune adolescente n’a eu de temps de crier que l’instant d’un orgasme. Un plaisir que l’homme assurait inéluctablement. </w:t>
      </w:r>
    </w:p>
    <w:p>
      <w:pPr>
        <w:pStyle w:val="Normal"/>
        <w:tabs>
          <w:tab w:val="left" w:pos="708" w:leader="none"/>
        </w:tabs>
        <w:spacing w:lineRule="auto" w:line="480"/>
        <w:ind w:firstLine="708"/>
        <w:jc w:val="both"/>
        <w:rPr>
          <w:sz w:val="24"/>
          <w:szCs w:val="24"/>
        </w:rPr>
      </w:pPr>
      <w:r>
        <w:rPr>
          <w:sz w:val="24"/>
          <w:szCs w:val="24"/>
        </w:rPr>
        <w:t xml:space="preserve">Laissant choir le svelte corps de la fille, il enleva le condom et le mis dans sa poche d’imperméable. Rangeant  son sexe dans le pantalon, l’homme arracha à la nuit le voile de l’obscurité ; voyant ainsi dans la noirceur. Il pista son regard vers cette constellation de cellules adipeuses, tissus capillaires et ligaments déchirés que constituaient la main, l’œil et l’oreille dressés devant lui. Il contempla avec fascination la résultante de son propre pouvoir. Jamais il ne fut plus heureux que le jour où son métabolisme fut assidûment remanié par une fortune d’hormones quantiques. Il pouvait recomposer son code génétique afin de démembrer quelques parties de son corps. La véritable exultation de ce pouvoir résidait dans le contrôle qu’il pouvait exercer sur ceux-ci. </w:t>
      </w:r>
    </w:p>
    <w:p>
      <w:pPr>
        <w:pStyle w:val="Normal"/>
        <w:tabs>
          <w:tab w:val="left" w:pos="708" w:leader="none"/>
        </w:tabs>
        <w:spacing w:lineRule="auto" w:line="480"/>
        <w:ind w:firstLine="708"/>
        <w:jc w:val="both"/>
        <w:rPr/>
      </w:pPr>
      <w:r>
        <w:rPr>
          <w:sz w:val="24"/>
          <w:szCs w:val="24"/>
        </w:rPr>
        <w:t xml:space="preserve">L’obscurité de la ruelle se dissipait graduellement sous le frémissement d’un clair de lune timide. Le visage de l’homme se dégageait sous la tache de lumière jeté par le corps céleste. Son visage était épique. Son œil d’éternité possédait la froideur de l’émeraude cerclée d’un rimmel argenté. Ses longs cheveux offraient encore la confusion ébouriffée du jais satiné. L’homme incarnait la beauté inaccessible. </w:t>
      </w:r>
    </w:p>
    <w:p>
      <w:pPr>
        <w:pStyle w:val="Normal"/>
        <w:tabs>
          <w:tab w:val="left" w:pos="708" w:leader="none"/>
        </w:tabs>
        <w:spacing w:lineRule="auto" w:line="480"/>
        <w:ind w:firstLine="708"/>
        <w:jc w:val="both"/>
        <w:rPr>
          <w:sz w:val="24"/>
          <w:szCs w:val="24"/>
        </w:rPr>
      </w:pPr>
      <w:r>
        <w:rPr>
          <w:sz w:val="24"/>
          <w:szCs w:val="24"/>
        </w:rPr>
        <w:t xml:space="preserve">Intermède contemplatif terminé, l’homme s’accroupit et tendit son bras vers la main. La rencontre entre les membres et son propriétaire ne se fit attendre. Au premier contact de la main démembrée, le spectre de la génétique quantique reconstitua la charpente d’ADN assurant ainsi l’union des leurs préceptes codés par la nature. Une résonance suintante fit écho à la réinsertion de l’œil dans son socle crânien. L’oreille n’était que scions pédonculaires de tissu adipeux. L’homme ne tarda à se la réappropriée. </w:t>
      </w:r>
    </w:p>
    <w:p>
      <w:pPr>
        <w:pStyle w:val="Normal"/>
        <w:tabs>
          <w:tab w:val="left" w:pos="708" w:leader="none"/>
        </w:tabs>
        <w:spacing w:lineRule="auto" w:line="480"/>
        <w:ind w:firstLine="708"/>
        <w:jc w:val="both"/>
        <w:rPr>
          <w:sz w:val="24"/>
          <w:szCs w:val="24"/>
        </w:rPr>
      </w:pPr>
      <w:r>
        <w:rPr>
          <w:sz w:val="24"/>
          <w:szCs w:val="24"/>
        </w:rPr>
        <w:t xml:space="preserve">Remembré, l’homme pris le temps de contempler la demoiselle étendue sur le sol. Elle ne devait pas avoir plus de seize ans. Les courbes parfaites de son corps définissaient l’élégance de son sex-appeal. Une beauté hédoniste. Dommage. Mais le nova était toujours en quête de sens et de valeur à donner à son existence. Il aimait interroger la mort. Seule celle-ci lui procurait un sentiment d’identité renouvelé, un instant de puissance. </w:t>
      </w:r>
    </w:p>
    <w:p>
      <w:pPr>
        <w:pStyle w:val="Normal"/>
        <w:tabs>
          <w:tab w:val="left" w:pos="708" w:leader="none"/>
        </w:tabs>
        <w:spacing w:lineRule="auto" w:line="480"/>
        <w:ind w:firstLine="708"/>
        <w:jc w:val="both"/>
        <w:rPr>
          <w:sz w:val="24"/>
          <w:szCs w:val="24"/>
        </w:rPr>
      </w:pPr>
      <w:r>
        <w:rPr>
          <w:sz w:val="24"/>
          <w:szCs w:val="24"/>
        </w:rPr>
        <w:t>L’homme pivota, pris le combiné cellulaire et composa un numéro de téléphone. Trois coups de timbres se firent entendre avant que l’homme ait obtenu une réponse. Une voix douce, féminine et à peine audible se fit entendre. L’homme ferma les yeux afin de se concentrer sur les mots.</w:t>
      </w:r>
    </w:p>
    <w:p>
      <w:pPr>
        <w:pStyle w:val="Normal"/>
        <w:tabs>
          <w:tab w:val="clear" w:pos="708"/>
          <w:tab w:val="left" w:pos="1068" w:leader="none"/>
        </w:tabs>
        <w:spacing w:lineRule="auto" w:line="480"/>
        <w:ind w:left="1068" w:hanging="360"/>
        <w:jc w:val="both"/>
        <w:rPr>
          <w:sz w:val="24"/>
          <w:szCs w:val="24"/>
        </w:rPr>
      </w:pPr>
      <w:r>
        <w:rPr>
          <w:sz w:val="24"/>
          <w:szCs w:val="24"/>
        </w:rPr>
        <w:t>-</w:t>
        <w:tab/>
        <w:t>Est-ce que le travail est complété ? musa la voix</w:t>
      </w:r>
    </w:p>
    <w:p>
      <w:pPr>
        <w:pStyle w:val="Normal"/>
        <w:tabs>
          <w:tab w:val="clear" w:pos="708"/>
          <w:tab w:val="left" w:pos="1068" w:leader="none"/>
        </w:tabs>
        <w:spacing w:lineRule="auto" w:line="480"/>
        <w:ind w:left="1068" w:hanging="360"/>
        <w:jc w:val="both"/>
        <w:rPr>
          <w:sz w:val="24"/>
          <w:szCs w:val="24"/>
        </w:rPr>
      </w:pPr>
      <w:r>
        <w:rPr>
          <w:sz w:val="24"/>
          <w:szCs w:val="24"/>
        </w:rPr>
        <w:t>-</w:t>
        <w:tab/>
        <w:t xml:space="preserve">C’est fait, répliqua l’homme sur un ton froid, complètement détaché. </w:t>
      </w:r>
    </w:p>
    <w:p>
      <w:pPr>
        <w:pStyle w:val="Normal"/>
        <w:tabs>
          <w:tab w:val="clear" w:pos="708"/>
          <w:tab w:val="left" w:pos="1068" w:leader="none"/>
        </w:tabs>
        <w:spacing w:lineRule="auto" w:line="480"/>
        <w:ind w:left="1068" w:hanging="360"/>
        <w:jc w:val="both"/>
        <w:rPr>
          <w:sz w:val="24"/>
          <w:szCs w:val="24"/>
        </w:rPr>
      </w:pPr>
      <w:r>
        <w:rPr>
          <w:sz w:val="24"/>
          <w:szCs w:val="24"/>
        </w:rPr>
        <w:t>-</w:t>
        <w:tab/>
        <w:t>Je transfère à l’instant la somme d’argent qui vous est dû, se contenta de dire l’interlocutrice. Bonne soirée.</w:t>
      </w:r>
    </w:p>
    <w:p>
      <w:pPr>
        <w:pStyle w:val="Normal"/>
        <w:tabs>
          <w:tab w:val="left" w:pos="708" w:leader="none"/>
        </w:tabs>
        <w:spacing w:lineRule="auto" w:line="480"/>
        <w:ind w:left="708" w:firstLine="360"/>
        <w:jc w:val="both"/>
        <w:rPr>
          <w:sz w:val="24"/>
          <w:szCs w:val="24"/>
        </w:rPr>
      </w:pPr>
      <w:r>
        <w:rPr>
          <w:sz w:val="24"/>
          <w:szCs w:val="24"/>
        </w:rPr>
        <w:t xml:space="preserve">L’homme raccrocha, resta immobile et contempla la ruelle qui taillait les déchets jusqu’à son extrémité. En sourdine, des sirènes de police. Il avait encore le temps de fuir les lieux. L’homme marcha calmement devant afin d’accéder à la rue de La Gauchetière. Il entendait au loin quelques glapissements terrorisés. Il comprenait. Il l’avait anticipé. </w:t>
      </w:r>
    </w:p>
    <w:p>
      <w:pPr>
        <w:pStyle w:val="Normal"/>
        <w:tabs>
          <w:tab w:val="left" w:pos="708" w:leader="none"/>
        </w:tabs>
        <w:spacing w:lineRule="auto" w:line="480"/>
        <w:ind w:left="708" w:firstLine="360"/>
        <w:jc w:val="both"/>
        <w:rPr>
          <w:sz w:val="24"/>
          <w:szCs w:val="24"/>
        </w:rPr>
      </w:pPr>
      <w:r>
        <w:rPr>
          <w:sz w:val="24"/>
          <w:szCs w:val="24"/>
        </w:rPr>
        <w:t xml:space="preserve">La rue était pratiquement déserte, à l’exception de quelques marchands, situés près de leur étal. L’homme défila devant les boutiques et se dirigea vers la rue Saint-Laurent. Une foule était massée autour d’un individu gisant sur le sol.. Une lueur d’étonnement, de curiosité, d’horreur imprégnait le visage des gens. La tête de la victime, triturée en lambeaux de matières visqueuses, saignait abondamment. Quelques trous incisifs marquaient également la poitrine et les membres désarticulés du corps. Nul n’aurait pu deviner que la victime était René Angélil. L’individu avait été criblé de balles de pistolet. L’intonation des coups de feu avait provoqué l’essentiel du tumulte de la foule. </w:t>
      </w:r>
    </w:p>
    <w:p>
      <w:pPr>
        <w:pStyle w:val="Normal"/>
        <w:tabs>
          <w:tab w:val="left" w:pos="708" w:leader="none"/>
        </w:tabs>
        <w:spacing w:lineRule="auto" w:line="480"/>
        <w:ind w:left="708" w:firstLine="360"/>
        <w:jc w:val="both"/>
        <w:rPr>
          <w:sz w:val="24"/>
          <w:szCs w:val="24"/>
        </w:rPr>
      </w:pPr>
      <w:r>
        <w:rPr>
          <w:sz w:val="24"/>
          <w:szCs w:val="24"/>
        </w:rPr>
        <w:t xml:space="preserve"> </w:t>
      </w:r>
      <w:r>
        <w:rPr>
          <w:sz w:val="24"/>
          <w:szCs w:val="24"/>
        </w:rPr>
        <w:t>L’homme se couvrit convenablement sous l’imperméable et continua son chemin.. Il savait que dans les conduits de la ville, reposait l’arme du crime. Sa main démembrée avait non seulement tiré sur la gâchette du pistolet mais s’était également assurée que celui-ci ne soit récupéré. Maintenant, il pouvait rentrer et prendre un bon verre de Porto. Sa soirée était terminée.</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1:17:00Z</dcterms:created>
  <dc:creator>Patrick Beauregard</dc:creator>
  <dc:description/>
  <dc:language>en-US</dc:language>
  <cp:lastModifiedBy>Patrick Beauregard</cp:lastModifiedBy>
  <dcterms:modified xsi:type="dcterms:W3CDTF">2005-01-13T01:20:00Z</dcterms:modified>
  <cp:revision>3</cp:revision>
  <dc:subject/>
  <dc:title>Une main gantée foulait prestement la chaussée trempée, parmi un cortège bariolé de gens paniqués</dc:title>
</cp:coreProperties>
</file>