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ind w:hanging="0"/>
        <w:jc w:val="center"/>
        <w:rPr>
          <w:rFonts w:ascii="Diploma" w:hAnsi="Diploma" w:cs="Diploma"/>
          <w:b/>
          <w:b/>
          <w:bCs/>
          <w:i/>
          <w:i/>
          <w:iCs/>
          <w:sz w:val="52"/>
          <w:szCs w:val="52"/>
          <w:u w:val="single"/>
        </w:rPr>
      </w:pPr>
      <w:r>
        <w:rPr>
          <w:rFonts w:cs="Diploma" w:ascii="Diploma" w:hAnsi="Diploma"/>
          <w:b/>
          <w:bCs/>
          <w:i/>
          <w:iCs/>
          <w:sz w:val="52"/>
          <w:szCs w:val="52"/>
          <w:u w:val="single"/>
        </w:rPr>
        <w:t>L'antre de Shar…</w:t>
      </w:r>
    </w:p>
    <w:p>
      <w:pPr>
        <w:pStyle w:val="TextBodyIndent"/>
        <w:jc w:val="both"/>
        <w:rPr/>
      </w:pPr>
      <w:r>
        <w:rPr/>
        <w:t>Seul un œil alerte aurait pu distinguer la silhouette encapuchonnée qui ne se détachait que légèrement du décor forestier. Le nouveau venu se déplaçait rapidement et ne laissait aucune trace visible sur le tapis de brindilles et de feuilles mortes qui recouvrait le sentier. Il était encore un peu tôt pour son rendez-vous qui était fixé quand pointerait l’aube, mais il se plaisait à étudier les lieux de chacune de ses rencontres avec un magicien. A son arrivée dans la clairière où il devait attendre l’enchanteur, il retira gracieusement sa capuche sur laquelle perlaient quelques gouttes éparses dues à la brume mourante du petit matin. Ce geste révéla une chevelure bouclée et bien entretenue de la couleur des rayons du soleil avec des reflets argentés, et les traits finement ciselés de son visage qui incarnait la beauté de la féminité elfique. Vadilis était une jeune elfe des bois qui approchait de ses deux cents printemps, mais malgré son jeune âge, elle était déjà très prisée comme mercenaire ranger. Les rangers étaient nombreux dans la région à louer leurs services, bien que la plupart n’étaient pas dignes d’être nommés rangers. En effet, nombreux étaient les gredins qui n’étaient là que pour voler leurs employeurs ou encore les trahir à la première occasion. Quant à Vadilis, elle était reconnue pour sa fidélité et surtout pour son efficacité.</w:t>
      </w:r>
    </w:p>
    <w:p>
      <w:pPr>
        <w:pStyle w:val="TextBodyIndent"/>
        <w:jc w:val="both"/>
        <w:rPr/>
      </w:pPr>
      <w:r>
        <w:rPr/>
        <w:t>Après avoir fait deux fois le tour de la petite clairière, l’elfe aux yeux en amande caractéristiques de sa race, se détendit quelque peu. Elle était souvent nerveuse à l’approche d’un entretien avec un enchanteur car son innocence de débutante avait failli lui coûter la vie. Après sa deuxième mission menée à bien, l’ensorceleur qui l’avait employée tenta de la tuer alors qu’elle s’en allait avec ses gains. Son esquive instinctive lui avait permis d’éviter de justesse l’éclair qui avait jailli du doigt du mage après quelques incantations murmurées. Les principes de tout ranger d’Elhonna lui permirent d’évacuer ses préjugés envers la magie profane des mages et ses pratiquants même s’il persistait au fond d’elle une certaine crainte de ces derniers. Vadilis choisit un chêne trois fois centenaire sur lequel elle s’appuya négligemment. Elle avait l’unique sentier accédant à la clairière bien en vue mais elle savait bien que le mage n’arriverait pas par là. L’aube arriva, annoncée par la teinte orangée qu’avait maintenant revêtu tout le sous-bois...</w:t>
      </w:r>
      <w:r>
        <w:rPr>
          <w:color w:val="000000"/>
          <w:w w:val="100"/>
          <w:sz w:val="0"/>
          <w:shd w:fill="000000" w:val="clear"/>
        </w:rPr>
        <w:t xml:space="preserve"> </w:t>
      </w:r>
    </w:p>
    <w:p>
      <w:pPr>
        <w:pStyle w:val="TextBodyIndent"/>
        <w:jc w:val="both"/>
        <w:rPr/>
      </w:pPr>
      <w:r>
        <w:rPr/>
        <w:t>D’où elle se trouvait, elle ne put l’apercevoir mais ce fut dès que le disque solaire eut dépassé l’horizon que la raison de son déplacement daigna se montrer. Un craquement sonore fut suivi par l’apparition soudaine du mage au milieu de la petite clairière. Il était posté face au sentier sans doute dans l’espoir d’y voir arriver l’elfe. Celle-ci en profita pour examiner cette silhouette qui lui était tant familière. L’homme était assez élancé et aurait été un peu enveloppé s’il avait été un elfe. Il était richement vêtu. Une longue toge pourpre reposait sur ses épaules qui autrefois avaient dû être musclées. Un collier de perles nacrées et d’opales flamboyantes était passé au-dessus de son large col. Les veines saillantes qui parcouraient le dos de ses mains rappelaient que le magicien n’était plus tout jeune. Une chevalière ornait sa main gauche tandis qu’un bijou bien plus intéressant était glissé à l’annulaire de sa main droite. Sans doute de facture naine vu la pureté de l’artefact, une pierre d’onyx aux multiples facettes était montée sur l’anneau d’or blanc. Le halo bleuté qui l’entourait laissait deviner la nature magique de la bague.</w:t>
      </w:r>
    </w:p>
    <w:p>
      <w:pPr>
        <w:pStyle w:val="TextBodyIndent"/>
        <w:jc w:val="both"/>
        <w:rPr/>
      </w:pPr>
      <w:r>
        <w:rPr/>
        <w:t xml:space="preserve">La ranger se racla bruyamment la gorge ce qui fit se retourner en sursautant le mage, dague au poing. Il était coiffé de manière orientale. Deux tresses terminaient les extrémités de sa moustache et une troisième prenait naissance au sommet de son crâne. L’expression de surprise s’effaça de son visage pour faire place à un sourire en coin et un regard pétillant. </w:t>
      </w:r>
    </w:p>
    <w:p>
      <w:pPr>
        <w:pStyle w:val="TextBodyIndent"/>
        <w:jc w:val="both"/>
        <w:rPr/>
      </w:pPr>
      <w:r>
        <w:rPr/>
      </w:r>
    </w:p>
    <w:p>
      <w:pPr>
        <w:pStyle w:val="TextBodyIndent"/>
        <w:jc w:val="both"/>
        <w:rPr/>
      </w:pPr>
      <w:r>
        <w:rPr/>
      </w:r>
    </w:p>
    <w:p>
      <w:pPr>
        <w:pStyle w:val="TextBodyIndent"/>
        <w:jc w:val="both"/>
        <w:rPr/>
      </w:pPr>
      <w:r>
        <w:rPr/>
      </w:r>
    </w:p>
    <w:p>
      <w:pPr>
        <w:pStyle w:val="TextBodyIndent"/>
        <w:numPr>
          <w:ilvl w:val="1"/>
          <w:numId w:val="2"/>
        </w:numPr>
        <w:tabs>
          <w:tab w:val="clear" w:pos="708"/>
          <w:tab w:val="left" w:pos="900" w:leader="none"/>
        </w:tabs>
        <w:ind w:left="900" w:hanging="360"/>
        <w:jc w:val="both"/>
        <w:rPr/>
      </w:pPr>
      <w:r>
        <w:rPr/>
        <w:t>Bonjour, lâcha le mage en rangeant sa dague.</w:t>
      </w:r>
    </w:p>
    <w:p>
      <w:pPr>
        <w:pStyle w:val="TextBodyIndent"/>
        <w:numPr>
          <w:ilvl w:val="1"/>
          <w:numId w:val="2"/>
        </w:numPr>
        <w:tabs>
          <w:tab w:val="clear" w:pos="708"/>
          <w:tab w:val="left" w:pos="900" w:leader="none"/>
        </w:tabs>
        <w:ind w:left="900" w:hanging="360"/>
        <w:jc w:val="both"/>
        <w:rPr/>
      </w:pPr>
      <w:r>
        <w:rPr/>
        <w:t>Tu as bien vieilli depuis la dernière fois, lança l’elfe en se jetant dans les bras de l’homme.</w:t>
      </w:r>
    </w:p>
    <w:p>
      <w:pPr>
        <w:pStyle w:val="TextBodyIndent"/>
        <w:numPr>
          <w:ilvl w:val="1"/>
          <w:numId w:val="2"/>
        </w:numPr>
        <w:tabs>
          <w:tab w:val="clear" w:pos="708"/>
          <w:tab w:val="left" w:pos="900" w:leader="none"/>
        </w:tabs>
        <w:ind w:left="900" w:hanging="360"/>
        <w:jc w:val="both"/>
        <w:rPr/>
      </w:pPr>
      <w:r>
        <w:rPr/>
        <w:t>Ça fait du bien de te revoir, répondit-il dans un souffle, mais j’ai des soucis en ce moment et je voudrais savoir si tu pourrais m’aider. Il devient de plus en plus difficile de trouver des gens d’armes fiables dans cette région, alors j’ai fait appel à toi. Evidemment je te paierai comme n’importe quel employeur.</w:t>
      </w:r>
    </w:p>
    <w:p>
      <w:pPr>
        <w:pStyle w:val="TextBodyIndent"/>
        <w:jc w:val="both"/>
        <w:rPr/>
      </w:pPr>
      <w:r>
        <w:rPr/>
        <w:t>Vadilis fit savoir à l’homme qu’elle ne tenait pas à un quelconque paiement pour un ami et s’enquit des problèmes du vieillard.</w:t>
      </w:r>
    </w:p>
    <w:p>
      <w:pPr>
        <w:pStyle w:val="TextBodyIndent"/>
        <w:numPr>
          <w:ilvl w:val="1"/>
          <w:numId w:val="2"/>
        </w:numPr>
        <w:tabs>
          <w:tab w:val="clear" w:pos="708"/>
          <w:tab w:val="left" w:pos="900" w:leader="none"/>
        </w:tabs>
        <w:ind w:left="900" w:hanging="360"/>
        <w:jc w:val="both"/>
        <w:rPr/>
      </w:pPr>
      <w:r>
        <w:rPr/>
        <w:t>J’ai fait beaucoup de chemin avec ton père, dit-il. C’était un homme… enfin un elfe juste et généreux. Tu as d’ailleurs bien hérité de son caractère. Pendant l’une de nos aventures, il a découvert un parchemin à l’issue d’un combat acharné avec un nécromant de renommée et son armée de créatures d’outre-tombe. Une des dernières aventures que j’ai vécue avec ton vieux père, ajouta-t-il avec un soupir. Pour en revenir au parchemin, c’était un vieux morceau de peau de chèvre qui serait tombé en miettes si je ne l’avais imprégné d’huile d’intemporalité. Il était écrit en runes très anciennes et je mis du temps à déchiffrer les différentes étapes d’un rituel de résurrection qui y étaient relatées. Le rituel est très complexe et peut ressusciter n’importe quelle créature non magique, mais sans séquelle contrairement aux pouvoirs des prêtres qui diminuent les capacités des personnes ressuscitées. Seulement, la dernière phase de la résurrection demande un puissant, et malheureusement unique, artefact. C’est d’ailleurs pour cela que j’ai fait appel à tes bons soins.</w:t>
      </w:r>
    </w:p>
    <w:p>
      <w:pPr>
        <w:pStyle w:val="TextBodyIndent"/>
        <w:numPr>
          <w:ilvl w:val="1"/>
          <w:numId w:val="2"/>
        </w:numPr>
        <w:tabs>
          <w:tab w:val="clear" w:pos="708"/>
          <w:tab w:val="left" w:pos="900" w:leader="none"/>
        </w:tabs>
        <w:ind w:left="900" w:hanging="360"/>
        <w:jc w:val="both"/>
        <w:rPr/>
      </w:pPr>
      <w:r>
        <w:rPr/>
        <w:t>Quelle histoire, fit la ranger enchantée dès que le mage lui racontait l’une de ses aventures avec son père qu’elle admirait tant. Mais, dis-moi Solas : quel est donc cet objet qu’il te faudrait ?</w:t>
      </w:r>
    </w:p>
    <w:p>
      <w:pPr>
        <w:pStyle w:val="TextBodyIndent"/>
        <w:numPr>
          <w:ilvl w:val="1"/>
          <w:numId w:val="2"/>
        </w:numPr>
        <w:tabs>
          <w:tab w:val="clear" w:pos="708"/>
          <w:tab w:val="left" w:pos="900" w:leader="none"/>
        </w:tabs>
        <w:ind w:left="900" w:hanging="360"/>
        <w:jc w:val="both"/>
        <w:rPr/>
      </w:pPr>
      <w:r>
        <w:rPr/>
        <w:t>C’est un objet magique qui est tombé en de mauvaises mains; il te faudra donc faire doublement attention à toi, bougonna-t-il. J’ai beaucoup hésité avant de te confier cette mission qui est autant importante pour moi qu’elle sera dangereuse pour toi, mais tu es l’unique personne en qui j’ai encore une totale confiance. J’ai tout indiqué sur ce parchemin, du moins tout ce que j’ai pu trouver d’intéressant, soupira-t-il en tendant un étui cylindrique à Vadilis. Fais bien attention à toi…</w:t>
      </w:r>
    </w:p>
    <w:p>
      <w:pPr>
        <w:pStyle w:val="TextBodyIndent"/>
        <w:jc w:val="both"/>
        <w:rPr/>
      </w:pPr>
      <w:r>
        <w:rPr/>
        <w:t xml:space="preserve">Dès que l’elfe eut posé ses doigts sur l’étui en cuir, elle sentit le crépitement de la magie et leva les yeux pour voir disparaître le magicien dans ce craquement qu’elle connaissait si bien, celui du sort de porte dimensionnelle. La jeune elfe prit bien soin d’effacer toute trace de leur rencontre et s’en alla furtivement. </w:t>
      </w:r>
    </w:p>
    <w:p>
      <w:pPr>
        <w:pStyle w:val="TextBodyIndent"/>
        <w:jc w:val="both"/>
        <w:rPr/>
      </w:pPr>
      <w:r>
        <w:rPr/>
        <w:t>Vadilis habitait une petite maison un peu à l'écart de la ville. Elle avait quitté la forêt des siens pour l'aventure du dehors mais elle vivait quand même retirée de l'agitation urbaine. Elle poussa la porte de chêne et entra dans un hall sombre qu'on aurait pu confondre avec l'extérieur pour sa décoration "forestière". Elle continuait de marcher dans ce décor des plus singulier et passait entre deux hêtres lorsqu'elle sentit un frôlement à sa jambe. Machinalement, elle caressa la tête du loup qui tentait maintenant de prendre sa main dans sa gueule. L'elfe sourit en s'accroupissant auprès du grand loup gris et le gratta derrière l'oreille.</w:t>
      </w:r>
    </w:p>
    <w:p>
      <w:pPr>
        <w:pStyle w:val="TextBodyIndent"/>
        <w:numPr>
          <w:ilvl w:val="1"/>
          <w:numId w:val="2"/>
        </w:numPr>
        <w:tabs>
          <w:tab w:val="clear" w:pos="708"/>
          <w:tab w:val="left" w:pos="900" w:leader="none"/>
        </w:tabs>
        <w:ind w:left="900" w:hanging="360"/>
        <w:jc w:val="both"/>
        <w:rPr/>
      </w:pPr>
      <w:r>
        <w:rPr/>
        <w:t xml:space="preserve"> </w:t>
      </w:r>
      <w:r>
        <w:rPr/>
        <w:t>Salut mon gros, comment tu vas? Regarde un peu ce que Solas m'a donné, dit-elle en sortant de sa veste l'étui à parchemin. Je sens qu'on va avoir du travail, Eldor.</w:t>
      </w:r>
    </w:p>
    <w:p>
      <w:pPr>
        <w:pStyle w:val="TextBodyIndent"/>
        <w:jc w:val="both"/>
        <w:rPr/>
      </w:pPr>
      <w:r>
        <w:rPr/>
        <w:t>Elle s'assit à une table faiblement éclairée par une bougie et y déversa le contenu de l'étui. Elle ouvrit une lettre qui lui était adressée et se mit à lire:</w:t>
      </w:r>
    </w:p>
    <w:p>
      <w:pPr>
        <w:pStyle w:val="TextBodyIndent"/>
        <w:jc w:val="both"/>
        <w:rPr/>
      </w:pPr>
      <w:r>
        <w:rPr/>
      </w:r>
    </w:p>
    <w:p>
      <w:pPr>
        <w:pStyle w:val="TextBodyIndent"/>
        <w:jc w:val="both"/>
        <w:rPr/>
      </w:pPr>
      <w:r>
        <w:rPr>
          <w:rFonts w:cs="WalbaumFrakturEF" w:ascii="WalbaumFrakturEF" w:hAnsi="WalbaumFrakturEF"/>
          <w:sz w:val="22"/>
        </w:rPr>
        <w:tab/>
        <w:tab/>
      </w:r>
      <w:r>
        <w:rPr>
          <w:rFonts w:cs="Tolkien" w:ascii="Tolkien" w:hAnsi="Tolkien"/>
        </w:rPr>
        <w:t>Chère Vadilis,</w:t>
      </w:r>
    </w:p>
    <w:p>
      <w:pPr>
        <w:pStyle w:val="TextBodyIndent"/>
        <w:ind w:left="1410" w:hanging="0"/>
        <w:jc w:val="both"/>
        <w:rPr>
          <w:rFonts w:ascii="Tolkien" w:hAnsi="Tolkien" w:cs="Tolkien"/>
        </w:rPr>
      </w:pPr>
      <w:r>
        <w:rPr>
          <w:rFonts w:cs="Tolkien" w:ascii="Tolkien" w:hAnsi="Tolkien"/>
        </w:rPr>
        <w:t>Je voudrais tout d'abord te remercier d'avoir accepté de me rendre ce petit service et je vais te donner ici tous les renseignements que j'ai pu recueillir sur l'objet de ta quête. Pour commencer, cet objet que je t'envoie me trouver a été emporté par son propriétaire qui a lui-même été corrompu par Shar la Déesse Sombre, Maîtresse de la nuit. L'homme en question est un prince déchu tombé sous les coups des serviteurs de la Dame de l'égarement qui lui ont pris son âme. Ainsi asservi, il a emporté avec lui dans les cavernes de Shar l'objet que je recherche. C'est le seul homme à ma connaissance à avoir jamais possédé un alliage du métal noir des elfes du même nom et du mithril nain. En effet il s'est fait forger une épée de ce puissant alliage mais comme je viens de te le dire, il est maintenant hors d'atteinte de ma magie. Je t'ai joint une carte et des flèches de ma propre confection pour garnir ton carquois.</w:t>
      </w:r>
    </w:p>
    <w:p>
      <w:pPr>
        <w:pStyle w:val="TextBodyIndent"/>
        <w:ind w:left="1410" w:hanging="0"/>
        <w:jc w:val="center"/>
        <w:rPr>
          <w:rFonts w:ascii="Tolkien" w:hAnsi="Tolkien" w:cs="Tolkien"/>
        </w:rPr>
      </w:pPr>
      <w:r>
        <w:rPr>
          <w:rFonts w:cs="Tolkien" w:ascii="Tolkien" w:hAnsi="Tolkien"/>
        </w:rPr>
        <w:t>Reviens-moi entière!!!</w:t>
      </w:r>
    </w:p>
    <w:p>
      <w:pPr>
        <w:pStyle w:val="TextBodyIndent"/>
        <w:ind w:left="1410" w:hanging="0"/>
        <w:jc w:val="right"/>
        <w:rPr>
          <w:rFonts w:ascii="Tolkien" w:hAnsi="Tolkien" w:cs="Tolkien"/>
        </w:rPr>
      </w:pPr>
      <w:r>
        <w:rPr>
          <w:rFonts w:cs="Tolkien" w:ascii="Tolkien" w:hAnsi="Tolkien"/>
        </w:rPr>
        <w:t>Solas</w:t>
      </w:r>
    </w:p>
    <w:p>
      <w:pPr>
        <w:pStyle w:val="TextBodyIndent"/>
        <w:ind w:left="1410" w:hanging="0"/>
        <w:rPr>
          <w:rFonts w:ascii="Tolkien" w:hAnsi="Tolkien" w:cs="Tolkien"/>
        </w:rPr>
      </w:pPr>
      <w:r>
        <w:rPr>
          <w:rFonts w:cs="Tolkien" w:ascii="Tolkien" w:hAnsi="Tolkien"/>
        </w:rPr>
      </w:r>
    </w:p>
    <w:p>
      <w:pPr>
        <w:pStyle w:val="TextBodyIndent"/>
        <w:rPr/>
      </w:pPr>
      <w:r>
        <w:rPr/>
        <w:t>L'elfe ainsi avertie relut plusieurs fois la lettre avant d'examiner avec précaution les flèches du mage. D'un œil connaisseur elle apprécia les crochets recourbés vers l'extérieur de la pointe couverte d'un poison mortel. La flexibilité de l'if assurait aux flèches une précision imparable sans les faire trop légères. Elle fouilla encore entre les parchemins étalés sur la table et dénicha la carte que Solas avait confectionnée pour elle.</w:t>
      </w:r>
    </w:p>
    <w:p>
      <w:pPr>
        <w:pStyle w:val="TextBodyIndent"/>
        <w:jc w:val="center"/>
        <w:rPr/>
      </w:pPr>
      <w:r>
        <w:rPr/>
      </w:r>
    </w:p>
    <w:p>
      <w:pPr>
        <w:pStyle w:val="TextBodyIndent"/>
        <w:jc w:val="center"/>
        <w:rPr>
          <w:rFonts w:ascii="Verdana" w:hAnsi="Verdana" w:cs="Verdana"/>
          <w:color w:val="000000"/>
          <w:sz w:val="20"/>
        </w:rPr>
      </w:pPr>
      <w:r>
        <w:rPr>
          <w:rFonts w:cs="Verdana" w:ascii="Verdana" w:hAnsi="Verdana"/>
          <w:color w:val="000000"/>
          <w:sz w:val="20"/>
        </w:rPr>
        <w:drawing>
          <wp:inline distT="0" distB="0" distL="0" distR="0">
            <wp:extent cx="3006090" cy="272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006090" cy="2723515"/>
                    </a:xfrm>
                    <a:prstGeom prst="rect">
                      <a:avLst/>
                    </a:prstGeom>
                  </pic:spPr>
                </pic:pic>
              </a:graphicData>
            </a:graphic>
          </wp:inline>
        </w:drawing>
      </w:r>
    </w:p>
    <w:p>
      <w:pPr>
        <w:pStyle w:val="TextBodyIndent"/>
        <w:jc w:val="center"/>
        <w:rPr>
          <w:rFonts w:ascii="Verdana" w:hAnsi="Verdana" w:cs="Verdana"/>
          <w:color w:val="000000"/>
          <w:sz w:val="20"/>
        </w:rPr>
      </w:pPr>
      <w:r>
        <w:rPr>
          <w:rFonts w:cs="Verdana" w:ascii="Verdana" w:hAnsi="Verdana"/>
          <w:color w:val="000000"/>
          <w:sz w:val="20"/>
        </w:rPr>
      </w:r>
    </w:p>
    <w:p>
      <w:pPr>
        <w:pStyle w:val="TextBodyIndent"/>
        <w:numPr>
          <w:ilvl w:val="1"/>
          <w:numId w:val="2"/>
        </w:numPr>
        <w:tabs>
          <w:tab w:val="clear" w:pos="708"/>
          <w:tab w:val="left" w:pos="900" w:leader="none"/>
        </w:tabs>
        <w:ind w:left="900" w:hanging="360"/>
        <w:jc w:val="both"/>
        <w:rPr/>
      </w:pPr>
      <w:r>
        <w:rPr/>
        <w:t>On en aura pour deux à trois jours de marche pour atteindre les cavernes de Shar mon gros Eldor, dit-elle après avoir consulté la carte en s'adressant au loup gris. Il faudra prévoir des provisions et du matériel. Je vais aller tout à l'heure à Athkatla pour acheter l'équipement qui me manque. Tu m'attendras ici hein!</w:t>
      </w:r>
    </w:p>
    <w:p>
      <w:pPr>
        <w:pStyle w:val="TextBodyIndent"/>
        <w:tabs>
          <w:tab w:val="clear" w:pos="708"/>
          <w:tab w:val="left" w:pos="900" w:leader="none"/>
        </w:tabs>
        <w:ind w:hanging="0"/>
        <w:jc w:val="both"/>
        <w:rPr/>
      </w:pPr>
      <w:r>
        <w:rPr/>
      </w:r>
    </w:p>
    <w:p>
      <w:pPr>
        <w:pStyle w:val="TextBodyIndent"/>
        <w:rPr/>
      </w:pPr>
      <w:r>
        <w:rPr/>
        <w:t>Quand le soleil fut à son zénith et qu'elle eut dîné, Vadilis prit sa bourse et un sac à dos et s'en alla vers la cité côtière d'Athkatla. De sa maison serpentait un petit sentier qui rejoignait la route principale. Celui-ci était bordé d'ormes et de frênes, d'aulnes et de chênes. On se serait cru en pleine forêt et pourtant c'était elle-même qui avait planté tous ces arbres à l'état d'arbustes et les avait fait pousser par quelques engrais magiques. L'elfe aimait à se promener sur ce sentier en contemplant les sommets montagneux à l'horizon. Elle ne mit que quelques minutes pour arriver sur la route marchande et les sommets des Pics Nuageux firent bientôt place aux hauts remparts d'Athkatla. La muraille était d'un blanc presque immaculé et à intervalles réguliers avaient été érigées des tours. La ville était traversée par un fleuve qui se jetait directement dans la Mer de Lune. Elle longea le rempart qui renfermait le Quartier du Cimetière et passa les deux énormes portes en chêne de la ville. Elle se dirigea tout de suite vers la promenade de Waukyne sans même s'arrêter devant la propreté singulière des rues. L'allée pavée débouchait sur une énorme place entourée de gradins comme l'aurait été une arène. Des motifs compliqués dessinés sur le sol prenaient toute leur splendeur du haut des gradins.</w:t>
      </w:r>
    </w:p>
    <w:p>
      <w:pPr>
        <w:pStyle w:val="TextBodyIndent"/>
        <w:rPr/>
      </w:pPr>
      <w:r>
        <w:rPr/>
        <w:t>L'endroit était bondé comme à chaque jour de marché dans la capitale de l'Amn. Entre les forges et les étalages de fruits et légumes, on pouvait trouver des potions d'agilité aux parchemins d'invisibilité, de la pierre la plus rare aux vêtements les plus raffinés. En passant entre les tentes de jeux de hasards, Vadilis avait déjà vu plus de trois bâtons d'Elhonna prétendus authentiques. Elle se dirigea ensuite vers un armurier, ce pour quoi elle était venue. S'adressant à un homme au dos courbé et au regard fourbe elle demanda s'il avait un cimeterre acceptable à lui vendre en montrant ostensiblement sa bourse bien pleine.</w:t>
      </w:r>
    </w:p>
    <w:p>
      <w:pPr>
        <w:pStyle w:val="TextBodyIndent"/>
        <w:numPr>
          <w:ilvl w:val="1"/>
          <w:numId w:val="2"/>
        </w:numPr>
        <w:tabs>
          <w:tab w:val="clear" w:pos="708"/>
          <w:tab w:val="left" w:pos="900" w:leader="none"/>
        </w:tabs>
        <w:ind w:left="900" w:hanging="360"/>
        <w:jc w:val="both"/>
        <w:rPr/>
      </w:pPr>
      <w:r>
        <w:rPr/>
        <w:t>Des cimeterres? Mais bien sûr madame, siffla le vendeur qui ne cessait de frotter son poing gauche de sa main droite, les yeux rivés sur la bourse apparemment pleine de sa cliente. Par ici, poursuivit-il de sa voix éraillée en passant derrière un pan de la tente.</w:t>
      </w:r>
    </w:p>
    <w:p>
      <w:pPr>
        <w:pStyle w:val="TextBodyIndent"/>
        <w:tabs>
          <w:tab w:val="clear" w:pos="708"/>
          <w:tab w:val="left" w:pos="900" w:leader="none"/>
        </w:tabs>
        <w:jc w:val="both"/>
        <w:rPr/>
      </w:pPr>
      <w:r>
        <w:rPr/>
        <w:t>L'intérieur était sombre, et le mauvais éclairage ajouté aux décorations vouées au Dieu Menteur Cyric donnaient au lieu une ambiance lugubre. Mais Vadilis ne se laissa impressionner ni par l'ambiance ni par l'odeur âcre et irritante qui se dégageait du fond de la pièce où brûlait quelque parfum dans un pot en terre cuite. Si l'ambiance ne la troubla pas, elle ne cacha par contre aucunement son émerveillement devant le nombre et la qualité des armes exposées dans cette arrière-boutique à l'allure miteuse. La marchandise du bonhomme se composait principalement d'armes dégoulinantes de poison et de poignards aux lames d'ébène. Une dague était exposée dans une vitrine qui semblait servir de comptoir au marchand voûté. Elle était gravée de signes complexes proférant sans doute quantités de malédictions à l'aventurier malheureux qui oserait s'en emparer, et son pommeau était incrusté de la  plus grosse émeraude que l'elfe avait jamais vue.</w:t>
      </w:r>
    </w:p>
    <w:p>
      <w:pPr>
        <w:pStyle w:val="TextBodyIndent"/>
        <w:tabs>
          <w:tab w:val="clear" w:pos="708"/>
          <w:tab w:val="left" w:pos="900" w:leader="none"/>
        </w:tabs>
        <w:jc w:val="both"/>
        <w:rPr/>
      </w:pPr>
      <w:r>
        <w:rPr/>
        <w:t>Le marchand lui montra alors quantité de lames de toutes sortes. Vadilis vit passer entre ses mains plus de cimeterres qu'elle n'en avait jamais vu. Elle put les tester sur des mannequins prévus à cet effet et s'intéressa surtout à un cimeterre vorpal qui avait la fâcheuse tendance, lorsqu'elle le manipulait, de se diriger vers le cou du vendeur.</w:t>
      </w:r>
    </w:p>
    <w:p>
      <w:pPr>
        <w:pStyle w:val="TextBodyIndent"/>
        <w:tabs>
          <w:tab w:val="clear" w:pos="708"/>
          <w:tab w:val="left" w:pos="900" w:leader="none"/>
        </w:tabs>
        <w:jc w:val="both"/>
        <w:rPr/>
      </w:pPr>
      <w:r>
        <w:rPr/>
      </w:r>
    </w:p>
    <w:p>
      <w:pPr>
        <w:pStyle w:val="TextBodyIndent"/>
        <w:tabs>
          <w:tab w:val="clear" w:pos="708"/>
          <w:tab w:val="left" w:pos="900" w:leader="none"/>
        </w:tabs>
        <w:jc w:val="both"/>
        <w:rPr/>
      </w:pPr>
      <w:r>
        <w:rPr/>
        <w:t>Après une heure, elle sortit de la promenade de Waukyne avec son cimeterre qu'elle avait baptisé Naründil. Elle s'était aussi acheté une armure en peau de gorgone et sa bourse s'en trouvait bien soulagée. Elle passa la soirée à réviser ses sorts de convocation qu'elle avait encore un peu de mal à maîtriser. Ce soir-là l'elfe se coucha de bonne heure pour se lever tôt le lendemain. Elle dut secouer Eldor maintes fois avant qu'il ne daigne se réveiller avec force étirements. Ils prirent tous les deux un déjeuner copieux et sur le temps qu'Eldor terminait le sien, Vadilis alla chercher ses potions de soins, d'invisibilité et de blocage de la magie. Dès que Vadilis eut terminé son sac, ils s'en furent tous deux sur la route des Pics Nuageux.</w:t>
      </w:r>
    </w:p>
    <w:p>
      <w:pPr>
        <w:pStyle w:val="TextBodyIndent"/>
        <w:tabs>
          <w:tab w:val="clear" w:pos="708"/>
          <w:tab w:val="left" w:pos="900" w:leader="none"/>
        </w:tabs>
        <w:jc w:val="both"/>
        <w:rPr/>
      </w:pPr>
      <w:r>
        <w:rPr/>
        <w:t xml:space="preserve">Quand Athkatla se réveilla, Vadilis et son loup gris étaient déjà loin de la cité. Le couple était étrange à voir sur la crête des collines. En effet, on ne rencontrait pas si souvent une elfe et son familier se dirigeant vers les Pics. Les muscles puissants du canidé roulaient sous son pelage gris argenté. Sur son flanc, une trace de griffe dénuée de poils attestait d'un combat acharné avec un hippogriffe quelques mois plus tôt. A ses côtés marchait une ranger au regard décidé. Elle aurait paru en colère pour la lueur de détermination qui brûlait dans ses pupilles dilatées. Sans doute était-ce dû à la faible luminosité du couvert des arbres. Personne n'aurait pu douter par contre qu'ils partaient à l'aventure car elle était armée et portait son sac bien plein sur le dos. Elle avait mis son arc en bandoulière et la poignée de son cimeterre dépassait de son épaule gauche, bien accessible. Son carquois était lui aussi bien fourni mais elle avait pris soin de le ranger sur la droite pour ne pas attraper une flèche au lieu de son cimeterre. A sa ceinture pendaient une bourse, sa sacoche de composants pour sorts et une dague de jet. Elle avait aussi dissimulé une dague dans sa botte pour le cas où. </w:t>
      </w:r>
    </w:p>
    <w:p>
      <w:pPr>
        <w:pStyle w:val="TextBodyIndent"/>
        <w:tabs>
          <w:tab w:val="clear" w:pos="708"/>
          <w:tab w:val="left" w:pos="900" w:leader="none"/>
        </w:tabs>
        <w:jc w:val="both"/>
        <w:rPr/>
      </w:pPr>
      <w:r>
        <w:rPr/>
        <w:t>Ils marchèrent toute la journée d'un bon pas en ne s'arrêtant que très peu et lorsque cela s'avérait vraiment nécessaire. Ils ne firent que des rencontres sans importance à part un clerc qui leur donna quelques mises en garde sur Shar et son monde fourbe où l'air lourd empestait le mensonge et le mal. Où chaque plante était poison et dégageait des vapeurs de mort et de désespoir. Où chaque parcelle de terre était desséchée par la chaleur étouffante ou à d'autres endroits, détrempée par l'atmosphère moite et pesante. Où les pires démons subissaient des déformations immondes et où tous les animaux étaient devenus des hybrides après plusieurs métamorphoses. Où le plus petit insecte portait dans son dard mortel l'essence même de cet endroit maudit. Et où les pluies, étant acides, devenaient aussi dangereuses que la faune et la flore environnantes. Mais tous ces avertissements ne ternirent point la détermination de Vadilis. Et quand le clerc de Tempus eut pris congé d'eux, ils poursuivirent leur route jusqu'aux forêts qui s'étalaient comme en signe de soumission devant la majesté des Pics Nuageux.</w:t>
      </w:r>
    </w:p>
    <w:p>
      <w:pPr>
        <w:pStyle w:val="TextBodyIndent"/>
        <w:tabs>
          <w:tab w:val="clear" w:pos="708"/>
          <w:tab w:val="left" w:pos="900" w:leader="none"/>
        </w:tabs>
        <w:jc w:val="both"/>
        <w:rPr/>
      </w:pPr>
      <w:r>
        <w:rPr/>
        <w:t>Arrivée à la lisière de la forêt, Vadilis adressa une prière à Elhonna pour la remercier de ses bienfaits et du magnifique paysage forestier qui était son œuvre et qu'elle pouvait contempler en ce moment de recueillement. Après cette invocation à la déesse, ils repartirent sur le sentier et le suivirent pendant encore une heure pour enfin s'arrêter et camper. Heureuse de pouvoir à nouveau reposer ses jambes fatiguées, Vadilis s'attela tout de suite à la tâche et commença à monter le bivouac dans une petite clairière bordée d'épineux. Elle fit un feu pour faire cuire la viande qu'Eldor était parti chasser sans même qu'elle n'eût à le lui demander.</w:t>
      </w:r>
    </w:p>
    <w:p>
      <w:pPr>
        <w:pStyle w:val="TextBodyIndent"/>
        <w:tabs>
          <w:tab w:val="clear" w:pos="708"/>
          <w:tab w:val="left" w:pos="900" w:leader="none"/>
        </w:tabs>
        <w:jc w:val="both"/>
        <w:rPr/>
      </w:pPr>
      <w:r>
        <w:rPr/>
        <w:t>Le feu avait bien démarré et des branches d'épicéas crépitaient dans le foyer quand le loup revint un lièvre bien dodu dans la gueule. Il laissa tomber l'animal au pied de l'elfe et lécha les babines qu'il avait pleines de sang. La ranger regarda Eldor le museau écarlate, une lueur de reconnaissance dans les yeux, et commença d'éviscérer le lièvre, de le dépecer pour le faire cuire sans plus attendre. Elle partit alors chercher des herbes et des racines et fit un ragoût de lièvre qui s'avéra être succulent du moins à en juger par l'entrain avec lequel Eldor dévora sa part. Après s'être rassasiée, Vadilis se pelotonna dans ses couvertures et contempla la voûte végétale qui lui semblait être un signe d'encouragement et de protection de sa déesse.</w:t>
      </w:r>
    </w:p>
    <w:p>
      <w:pPr>
        <w:pStyle w:val="TextBodyIndent"/>
        <w:tabs>
          <w:tab w:val="clear" w:pos="708"/>
          <w:tab w:val="left" w:pos="900" w:leader="none"/>
        </w:tabs>
        <w:jc w:val="both"/>
        <w:rPr/>
      </w:pPr>
      <w:r>
        <w:rPr/>
        <w:t>Les jappements d'Eldor réveillèrent Vadilis en pleine nuit, une puanteur vomitive flottait dans l'air. La lueur rougeâtre des dernières braises soulignait les traits apeurés du loup. Un craquement de l'autre côté  du campement confirma la présence d'intrus qu'il avait repérée. Vadilis prit son cimeterre et se glissa furtivement hors de sa couche en attrapant son arc. Adossée à un arbre, elle repéra le premier fauteur de trouble.  Une créature hideuse se tenait là; elle semblait être un croisement entre un être humain et un sanglier, elle avait la face recouverte d'un pelage sombre et un groin à la place du nez. Un anneau passait par ses naseaux, et deux autres perçaient ses oreilles en feuille de chou. La créature, un orque, avait l'air robuste et portait une armure feuilletée rouillée. Il tenait une épée longue et avançait maladroitement dans le sous-bois. La ranger banda son arc et prit tout son temps pour viser l'œil droit de son ennemi. Elle lâcha la corde, la flèche partit en un éclair et siffla avant de se ficher dans l'œil vitreux de l'orque qui tomba raide. Son corps resta encore un peu debout puis s'effondra dans les feuilles qui étouffèrent le bruit de la chute.</w:t>
      </w:r>
    </w:p>
    <w:p>
      <w:pPr>
        <w:pStyle w:val="TextBodyIndent"/>
        <w:tabs>
          <w:tab w:val="clear" w:pos="708"/>
          <w:tab w:val="left" w:pos="900" w:leader="none"/>
        </w:tabs>
        <w:jc w:val="both"/>
        <w:rPr/>
      </w:pPr>
      <w:r>
        <w:rPr/>
        <w:t xml:space="preserve">Soudain un cri rauque éclata, suivi d'un hurlement victorieux d'Eldor. L'attaque était maintenant patente et les assaillants ne prirent plus le soin de se cacher. Un claquement sec retentit et un carreau d'arbalète vint se planter dans les couvertures de Vadilis. Soulagée de ne pas être restée au lit plus longtemps, celle-ci repéra l'arbalétrier qui succomba, la gorge tranchée net par Naründil. Le silence retomba sur le camp mais c'était un silence oppressant et la ranger resta cachée à l'affût du moindre bruit. C'est alors qu'apparut une créature de plus de deux mètres dans la petite clairière. C'eût pu être un gobelin si elle n'avait été si imposante… Vadilis connaissait bien cette race de goblinoïde qu'étaient les gobelours et ne fut nullement surprise de le voir commencer à incanter. Il entama une mélopée avec de grands gestes et son symbole sacré de Gruumsh, le dieu Borgne, se mit à scintiller. </w:t>
      </w:r>
    </w:p>
    <w:p>
      <w:pPr>
        <w:pStyle w:val="TextBodyIndent"/>
        <w:tabs>
          <w:tab w:val="clear" w:pos="708"/>
          <w:tab w:val="left" w:pos="900" w:leader="none"/>
        </w:tabs>
        <w:jc w:val="both"/>
        <w:rPr/>
      </w:pPr>
      <w:r>
        <w:rPr/>
        <w:t xml:space="preserve">Lorsqu'il eut fini sa litanie, cinq colonnes de fumée apparurent. Les volutes noirâtres se dissipèrent pour révéler cinq squelettes aux membres décharnés. Des lambeaux de tissus constituaient l'unique témoignage d'anciennes braies. Soudain les orbites vides se mirent à rougeoyer et les squelettes à avancer vers Vadilis. Le premier fut renversé par Eldor qui lui défonça la cage thoracique. Indifférents, les autres continuèrent de leur démarche claudicante et l'un d'eux attaqua l'elfe de sa main osseuse. La ranger esquiva facilement l'entreprise maladroite du mort et lui trancha net la boîte crânienne. Dès que celui-ci tomba, les deux suivants prirent sa place sans s'émouvoir de la mort de leur compagnon. Vadilis leva juste à temps Naründil pour trancher le poignet d'un de ses agresseurs. Mais elle ne se rétablit pas assez rapidement et se fit mordre à l'épaule par un des squelettes. De rage, elle se fendit et brisa la colonne vertébrale du mort-vivant. </w:t>
      </w:r>
    </w:p>
    <w:p>
      <w:pPr>
        <w:pStyle w:val="TextBodyIndent"/>
        <w:tabs>
          <w:tab w:val="clear" w:pos="708"/>
          <w:tab w:val="left" w:pos="900" w:leader="none"/>
        </w:tabs>
        <w:jc w:val="both"/>
        <w:rPr/>
      </w:pPr>
      <w:r>
        <w:rPr/>
        <w:t>Une fois débarrassée du dernier squelette et voyant qu'Eldor se régalait du cinquième mort, elle se retourna vers le gobelours et sans presque remuer les lèvres elle lança un sort d'enchevêtrement. Les fougères alentour se mirent à croître démesurément et s'enroulèrent autour des pieds de la créature. Celle-ci hurla de fureur et piétina les plantes pour tenter de se libérer mais il ne fit que plus s'y empêtrer. Vadilis prit une des flèches de Solas et tira dans l'épaule de son ennemi. Ensuite, elle rangea son arc et chargea la créature enragée et à force de fentes, de parades, d'esquives et d'estocs, elle en vint à bout sans trop de dommages. Pris au piège des fougères, le gobelours resta encore ridiculement inerte avant de s'écrouler dans un dernier soubresaut. Lasse de ce combat, Vadilis s'appuya contre un arbre et Eldor vint se frotter contre elle comme s'il comprenait son épuisement. Mais l'elfe se reprit bien vite voulant en finir au plus tôt avec cette aventure et se mit à fouiller les cadavres. Elle ne trouva rien de fort intéressant hormis quelques pièces d'or et la nourriture immangeable des orques.</w:t>
      </w:r>
    </w:p>
    <w:p>
      <w:pPr>
        <w:pStyle w:val="TextBodyIndent"/>
        <w:tabs>
          <w:tab w:val="clear" w:pos="708"/>
          <w:tab w:val="left" w:pos="900" w:leader="none"/>
        </w:tabs>
        <w:jc w:val="both"/>
        <w:rPr/>
      </w:pPr>
      <w:r>
        <w:rPr/>
        <w:t>Ils ne s'attardèrent pas dans la clairière et dès qu'ils se furent rapidement restaurés, ils reprirent la route des cavernes.  Pour ne plus faire de rencontres inopportunes, ils marchèrent à une dizaine de mètres du sentier, dans la forêt. Leur avancée se faisait plus lente mais ils évitèrent ainsi plusieurs créatures des plus abominables. Dans cette région où pullulaient les brigands et autres détrousseurs, les deux compères furent surpris de voir de moins en moins de monde sur le chemin qui se dégradait de plus en plus. La végétation elle-même se faisait moins dense et moins verte. Le sol était sec et les arbres morts, le ciel couvert et pas un chant d'oiseau ne troublait le silence mortuaire de l'endroit. Le sentier continuait toujours mais le décor changeait. Il ne serpentait plus dans cette belle forêt d'épineux mais entre des grands rochers ternes et des troncs noircis par la foudre. Et il stoppait net au pied d'une falaise sculptée. On eût dit un palais et l'émerveillement aurait été de mise s'il n'y avait eu cette peur qui suintait de la montagne. La demeure de la déesse avait été sculptée dans la roche et n'était pas dissimulée le moins du monde. Mais qui était assez fou pour vouloir s'introduire de son plein gré dans ce royaume de la peur?</w:t>
      </w:r>
    </w:p>
    <w:p>
      <w:pPr>
        <w:pStyle w:val="TextBodyIndent"/>
        <w:tabs>
          <w:tab w:val="clear" w:pos="708"/>
          <w:tab w:val="left" w:pos="900" w:leader="none"/>
        </w:tabs>
        <w:jc w:val="both"/>
        <w:rPr/>
      </w:pPr>
      <w:r>
        <w:rPr/>
        <w:t>Au pied de la falaise avait été creusée l'entrée du domaine de Shar. De chaque côté était posté un garde tout de noir vêtu mais on ne les distinguait pas bien à cette distance. Vadilis se douta bien qu'ils n'allaient pas les laisser passer comme ça et trouva un rocher confortable où elle sortit son arc. Elle était trop loin pour que les gardes l'aient vue et assez près pour pouvoir bien viser et c'est ce qu'elle fit. Ne connaissant pas la résistance de ces hommes, elle prit une des flèches de Solas et visa la tête du garde de droite. Elle banda son arc avec précaution et la corde chanta un "la" lorsqu'elle la lâcha enfin. La flèche partit à une vitesse fulgurante se ficher dans la gorge de l'homme. Il s'effondra sans la moindre plainte et son compagnon ne sembla pas s'en affoler outre mesure. Avec des gestes précis presque habituels, il traîna le corps de la sentinelle vers une fosse et dégaina son arme. Il se tourna alors vers la plaine rocailleuse et se mit à avancer en jetant des coups d'œil à tire-larigot. Vadilis prit le museau du loup dans sa main pour lui faire comprendre qu'il fallait se taire et se cacha sur un rocher de la taille de deux hommes. Elle attendit ainsi un bon moment quand elle entendit les pas du garde accompagnés de maintes plaintes sur les brigands et son maigre salaire. Une fois qu'il eut passé le rocher, elle sauta promptement sur le sol et dégaina Naründil. La sentinelle sembla désemparée mais retrouva bien vite son calme et croisa ses bras costauds sur sa poitrine:</w:t>
      </w:r>
    </w:p>
    <w:p>
      <w:pPr>
        <w:pStyle w:val="TextBodyIndent"/>
        <w:numPr>
          <w:ilvl w:val="1"/>
          <w:numId w:val="2"/>
        </w:numPr>
        <w:tabs>
          <w:tab w:val="clear" w:pos="708"/>
          <w:tab w:val="left" w:pos="900" w:leader="none"/>
        </w:tabs>
        <w:ind w:left="900" w:hanging="360"/>
        <w:jc w:val="both"/>
        <w:rPr/>
      </w:pPr>
      <w:r>
        <w:rPr/>
        <w:t>Qui es-tu l'elfe? Et pourquoi donc as-tu tué mon compagnon? cracha-t-il comme s'il s'adressait à un esclave.</w:t>
      </w:r>
    </w:p>
    <w:p>
      <w:pPr>
        <w:pStyle w:val="TextBodyIndent"/>
        <w:numPr>
          <w:ilvl w:val="1"/>
          <w:numId w:val="2"/>
        </w:numPr>
        <w:tabs>
          <w:tab w:val="clear" w:pos="708"/>
          <w:tab w:val="left" w:pos="900" w:leader="none"/>
        </w:tabs>
        <w:ind w:left="900" w:hanging="360"/>
        <w:jc w:val="both"/>
        <w:rPr/>
      </w:pPr>
      <w:r>
        <w:rPr/>
        <w:t>Je suis Vadilis, fille de Siviellith et mercenaire au service du mage et ami Solas, et voici Eldor mon fidèle compagnon, répondit-elle posément tout en rangeant son cimeterre au fourreau.</w:t>
      </w:r>
    </w:p>
    <w:p>
      <w:pPr>
        <w:pStyle w:val="TextBodyIndent"/>
        <w:numPr>
          <w:ilvl w:val="1"/>
          <w:numId w:val="2"/>
        </w:numPr>
        <w:tabs>
          <w:tab w:val="clear" w:pos="708"/>
          <w:tab w:val="left" w:pos="900" w:leader="none"/>
        </w:tabs>
        <w:ind w:left="900" w:hanging="360"/>
        <w:jc w:val="both"/>
        <w:rPr/>
      </w:pPr>
      <w:r>
        <w:rPr/>
        <w:t>Les gardes noirs des grands prêtres de Shar n'ont pas à se présenter! Maintenant réponds-moi, pourquoi donc avoir tué Analor?</w:t>
      </w:r>
    </w:p>
    <w:p>
      <w:pPr>
        <w:pStyle w:val="TextBodyIndent"/>
        <w:numPr>
          <w:ilvl w:val="1"/>
          <w:numId w:val="2"/>
        </w:numPr>
        <w:tabs>
          <w:tab w:val="clear" w:pos="708"/>
          <w:tab w:val="left" w:pos="900" w:leader="none"/>
        </w:tabs>
        <w:ind w:left="900" w:hanging="360"/>
        <w:jc w:val="both"/>
        <w:rPr/>
      </w:pPr>
      <w:r>
        <w:rPr/>
        <w:t>On m'a dit de ce royaume qu'il ne me serait qu'hostile alors je n'ai pas jugé utile de faire usage de mon verbe devant des esclaves de la Dame de l'égarement.</w:t>
      </w:r>
    </w:p>
    <w:p>
      <w:pPr>
        <w:pStyle w:val="TextBodyIndent"/>
        <w:numPr>
          <w:ilvl w:val="1"/>
          <w:numId w:val="2"/>
        </w:numPr>
        <w:tabs>
          <w:tab w:val="clear" w:pos="708"/>
          <w:tab w:val="left" w:pos="900" w:leader="none"/>
        </w:tabs>
        <w:ind w:left="900" w:hanging="360"/>
        <w:jc w:val="both"/>
        <w:rPr/>
      </w:pPr>
      <w:r>
        <w:rPr/>
        <w:t>Ravale donc ta langue et présente-moi tes excuses avant que je ne te passe au fil de ma lame, ergota le garde en sortant un katana en parfait état.</w:t>
      </w:r>
    </w:p>
    <w:p>
      <w:pPr>
        <w:pStyle w:val="TextBodyIndent"/>
        <w:tabs>
          <w:tab w:val="clear" w:pos="708"/>
          <w:tab w:val="left" w:pos="900" w:leader="none"/>
        </w:tabs>
        <w:jc w:val="both"/>
        <w:rPr/>
      </w:pPr>
      <w:r>
        <w:rPr/>
        <w:t>La suite se déroula en un éclair, Vadilis fit un bref signe de tête et dégaina son cimeterre tandis qu'Eldor se postait derrière le garde noir. Pris en tenailles, celui-ci se tourna par réflexes vers le loup et fut décapité presque aussitôt par Naründil.</w:t>
      </w:r>
    </w:p>
    <w:p>
      <w:pPr>
        <w:pStyle w:val="TextBodyIndent"/>
        <w:numPr>
          <w:ilvl w:val="1"/>
          <w:numId w:val="2"/>
        </w:numPr>
        <w:tabs>
          <w:tab w:val="clear" w:pos="708"/>
          <w:tab w:val="left" w:pos="900" w:leader="none"/>
        </w:tabs>
        <w:ind w:left="900" w:hanging="360"/>
        <w:jc w:val="both"/>
        <w:rPr/>
      </w:pPr>
      <w:r>
        <w:rPr/>
        <w:t>Je vous présente mes excuses, grosse brute, lâcha Vadilis.</w:t>
      </w:r>
    </w:p>
    <w:p>
      <w:pPr>
        <w:pStyle w:val="TextBodyIndent"/>
        <w:tabs>
          <w:tab w:val="clear" w:pos="708"/>
          <w:tab w:val="left" w:pos="900" w:leader="none"/>
        </w:tabs>
        <w:jc w:val="both"/>
        <w:rPr/>
      </w:pPr>
      <w:r>
        <w:rPr/>
        <w:t>Elle se mit alors à fouiller le cadavre de la sentinelle et y trouva une grosse clef d'onyx. A genoux à  côté de feu la sentinelle, l'elfe adressa une prière à Elhonna pour qu'elle accueille l'âme de l'homme puis redressa la tête vers la forteresse et murmura:</w:t>
      </w:r>
    </w:p>
    <w:p>
      <w:pPr>
        <w:pStyle w:val="TextBodyIndent"/>
        <w:numPr>
          <w:ilvl w:val="1"/>
          <w:numId w:val="2"/>
        </w:numPr>
        <w:tabs>
          <w:tab w:val="clear" w:pos="708"/>
          <w:tab w:val="left" w:pos="900" w:leader="none"/>
        </w:tabs>
        <w:ind w:left="900" w:hanging="360"/>
        <w:jc w:val="both"/>
        <w:rPr/>
      </w:pPr>
      <w:r>
        <w:rPr/>
        <w:t>Allez viens Eldor, nous devons ramener une épée à Solas.</w:t>
      </w:r>
    </w:p>
    <w:p>
      <w:pPr>
        <w:pStyle w:val="TextBodyIndent"/>
        <w:tabs>
          <w:tab w:val="clear" w:pos="708"/>
          <w:tab w:val="left" w:pos="900" w:leader="none"/>
        </w:tabs>
        <w:jc w:val="both"/>
        <w:rPr/>
      </w:pPr>
      <w:r>
        <w:rPr/>
        <w:t xml:space="preserve">Comme s'il l'avait comprise, le loup jappa et suivit Vadilis en faisant attention à ne pas se couper les pattes sur les pierres tranchantes. Après cinq minutes de marche, ils arrivèrent devant la grande porte qui semblait être taillée dans la roche même. La ranger se tourna une dernière fois vers le soleil et la forêt avant de pousser une porte prévue pour une créature de maximum deux mètres. Une fois à l'intérieur, elle s'appuya sur le battant pour le refermer et attendit que ses yeux s'habituent à l'obscurité des lieux. Le hall était immense, même avec son infra vision elfique, Vadilis ne pouvait voir la voûte de la caverne. D'énormes colonnes partaient du sol et disparaissaient dans l'obscurité des dizaines de mètres plus haut. Elles étaient faites de marbre rouge veiné de noir et sculptées sur toute leur hauteur. La forêt de colonnes s'étendait  à perte de vue mais devant eux, des torches étaient placées tout au long d'une allée. Sans plus s'attarder, Vadilis suivit ce chemin sans fin. Les torches projetaient leurs ombres vacillantes et immenses sur le sol dallé. Un calme plat régnait sur les lieux quand une voix masculine résonna. Désemparée, l'elfe prit en main le museau d'Eldor et s'enfonça dans les ténèbres sur sa gauche. </w:t>
      </w:r>
    </w:p>
    <w:p>
      <w:pPr>
        <w:pStyle w:val="TextBodyIndent"/>
        <w:numPr>
          <w:ilvl w:val="1"/>
          <w:numId w:val="2"/>
        </w:numPr>
        <w:tabs>
          <w:tab w:val="clear" w:pos="708"/>
          <w:tab w:val="left" w:pos="900" w:leader="none"/>
        </w:tabs>
        <w:ind w:left="900" w:hanging="360"/>
        <w:jc w:val="both"/>
        <w:rPr/>
      </w:pPr>
      <w:r>
        <w:rPr/>
        <w:t>Hé, j'ai vu quelque chose qui bougeait par là. Lâche les worgs, reprit la voix d'un garde.</w:t>
      </w:r>
    </w:p>
    <w:p>
      <w:pPr>
        <w:pStyle w:val="TextBodyIndent"/>
        <w:tabs>
          <w:tab w:val="clear" w:pos="708"/>
          <w:tab w:val="left" w:pos="900" w:leader="none"/>
        </w:tabs>
        <w:jc w:val="both"/>
        <w:rPr/>
      </w:pPr>
      <w:r>
        <w:rPr/>
        <w:t>Entendant ça, la ranger tira une flèche de son carquois et banda son arc, prête à encaisser un assaut. Eldor grogna. Sur la droite… Une paire d'yeux rouges! La flèche partit et un worg s'écroula, aussitôt remplacé par deux autres. Les worgs ressemblaient à des loups au pelage d'un noir de jais, en deux fois plus large.</w:t>
      </w:r>
    </w:p>
    <w:p>
      <w:pPr>
        <w:pStyle w:val="TextBodyIndent"/>
        <w:tabs>
          <w:tab w:val="clear" w:pos="708"/>
          <w:tab w:val="left" w:pos="900" w:leader="none"/>
        </w:tabs>
        <w:jc w:val="both"/>
        <w:rPr/>
      </w:pPr>
      <w:r>
        <w:rPr/>
        <w:t>Eldor bondit sur l'un d'eux mais n'ébranla même pas le colosse. Celui-ci, par contre, l'envoya bouler d'un coup de patte négligent. Tremblante de rage, Vadilis dégaina son cimeterre Naründil et lui entailla la gorge. Un sang noirâtre dégoulinait de la plaie, mais le corps de l'animal continuait de s'agiter ridiculement. Vadilis s'occupa ensuite du deuxième worg qui la regardait droit dans les yeux. Dans ses iris flamboyants brûlait une rage sauvage et meurtrière. Il s'élança en une fois en une détente parfaite. On voyait ses muscles se contracter sous sa peau comme autant de machinerie huilée. L'elfe ne fut pas assez rapide et l'animal la renversa. Il ouvrit grand sa gueule d'où s'échappait une haleine fétide, se mit à baver d'excitation en vue de son prochain repas mais n'eut pas le temps de l'entamer. En effet, l'autre worg lui sauta à la gorge et le repoussa violemment en montrant les crocs. S'ensuivit un combat d'une violence inouïe et Vadilis ne savait pas si elle devait s'enorgueillir du fait que deux mâles se battent pour elle, ou si elle devait s'épouvanter devant tant de férocité. Après s'être relevée et avoir ramassé Naründil qu'elle rengaina, la ranger prit Eldor dans ses bras et s'en fut discrètement.</w:t>
      </w:r>
    </w:p>
    <w:p>
      <w:pPr>
        <w:pStyle w:val="TextBodyIndent"/>
        <w:tabs>
          <w:tab w:val="clear" w:pos="708"/>
          <w:tab w:val="left" w:pos="900" w:leader="none"/>
        </w:tabs>
        <w:jc w:val="both"/>
        <w:rPr/>
      </w:pPr>
      <w:r>
        <w:rPr/>
        <w:t>Une fois suffisamment éloignée des grognements des worgs, elle déposa le loup et l'examina. Une plaie béait à son flanc, à l'endroit même où jadis un hippogriffe l'avait déjà blessé. Elle sortit quelques herbes et d'autres ingrédients de sa bourse à composants et les disposa sur la plaie. L'animal souffrait mais essayait pourtant de faire le moins de bruit possible, comme si, de nouveau, il se rendait compte de la situation critique. Vadilis apporta ainsi les premiers soins au loup puis le recousit et lança enfin un sort de soins pour le remettre sur pattes.</w:t>
      </w:r>
    </w:p>
    <w:p>
      <w:pPr>
        <w:pStyle w:val="TextBodyIndent"/>
        <w:tabs>
          <w:tab w:val="clear" w:pos="708"/>
          <w:tab w:val="left" w:pos="900" w:leader="none"/>
        </w:tabs>
        <w:jc w:val="both"/>
        <w:rPr/>
      </w:pPr>
      <w:r>
        <w:rPr/>
        <w:t xml:space="preserve">Il lui aurait fallu du repos pour recouvrer toutes ses forces mais ils ne pouvaient pas se permettre de rester là. Les gardes arriveraient d'une minute à l'autre et il leur fallait s'échapper. Avec sa vision nocturne, l'elfe n'était que peu désavantagée dans cette pénombre. Et c'est d'ailleurs bien avant de les entendre qu'elle repéra les silhouettes de  six gardes. Vadilis réfléchit à toute vitesse pour savoir quel comportement adopter. Soit fuir devant la menace soit l'éliminer, et par le même fait empêcher que la nouvelle de sa présence ne se répande trop rapidement. Mais qu'on lui ait assigné une demi-douzaine de gardes voulait sans doute signifier qu'elle n'était déjà pas passée inaperçue en entrant dans l'antre de la déesse. </w:t>
      </w:r>
    </w:p>
    <w:p>
      <w:pPr>
        <w:pStyle w:val="TextBodyIndent"/>
        <w:tabs>
          <w:tab w:val="clear" w:pos="708"/>
          <w:tab w:val="left" w:pos="900" w:leader="none"/>
        </w:tabs>
        <w:jc w:val="both"/>
        <w:rPr/>
      </w:pPr>
      <w:r>
        <w:rPr/>
        <w:t>Avec un blessé, Vadilis opta pour ne rien compromettre de sa mission et choisit donc de suivre sa première pensée. Les gardes n'étaient déjà plus qu'à une vingtaine de mètres. Elle mit Eldor sur son dos sachant que l'obscurité les camouflerait encore un peu à leurs yeux humains. Ensuite, pour les attirer dans une mauvaise direction, elle décocha une flèche sur un des gardes qui penseraient ainsi que leur rivale les attendait dans cette direction. Mais elle fit le tour de la bande et retourna vers l'allée centrale. Tout en veillant à ne pas faire trop de bruit, elle repéra une dalle cassée à deux enjambées vers les gardes. L'avantage que lui fournirait ce piège valait le coup de prendre un petit risque et elle posa délicatement le loup auprès d'une de ces énormes colonnes. Elle s'avança alors furtivement, prit le morceau de marbre et le lança dans la direction opposée à l'allée. L'effet désiré ne se fit pas attendre.</w:t>
      </w:r>
    </w:p>
    <w:p>
      <w:pPr>
        <w:pStyle w:val="TextBodyIndent"/>
        <w:tabs>
          <w:tab w:val="clear" w:pos="708"/>
          <w:tab w:val="left" w:pos="900" w:leader="none"/>
        </w:tabs>
        <w:jc w:val="both"/>
        <w:rPr/>
      </w:pPr>
      <w:r>
        <w:rPr/>
        <w:t>L'homme qui semblait être le capitaine tonna des ordres de sa voix de stentor. Il divisait ses hommes en deux groupes. Un, de deux soldats, retournerait sur l'allée pour éviter toute supercherie, et l'autre, des deux autres et du chef, ratisserait la zone où pourrait de cacher "c'te trouillard' d'archer!". La suite du discours de l'homme fut des plus lugubres. Il priait pour l'âme de son soldat qu'il avait le devoir d'achever et dont l'âme errerait pendant quelques siècles parmi le dédale de cavernes du domaine de Shar. Il énonça aussi le fait que le défunt garde devrait rester fort devant les esprits suppliciés pour le plus grand bonheur de leur déesse et attendre sereinement la libération. Après ces paroles qui n'avaient de respectueuse que la forme, le calme revint. Puis le bruit cristallin d'une lame qui fend l'air et celui écoeurant de la tête du garde sur le sol.</w:t>
      </w:r>
    </w:p>
    <w:p>
      <w:pPr>
        <w:pStyle w:val="TextBodyIndent"/>
        <w:tabs>
          <w:tab w:val="clear" w:pos="708"/>
          <w:tab w:val="left" w:pos="900" w:leader="none"/>
        </w:tabs>
        <w:jc w:val="both"/>
        <w:rPr/>
      </w:pPr>
      <w:r>
        <w:rPr/>
        <w:t>Les différents groupes se mirent alors en action et Vadilis reprit son compagnon sur le dos. Elle pressa le pas vers la lumière des torches et passant la zone éclairée, s'enfonça à nouveau dans les ténèbres. De ce côté-ci, les dalles n'étaient plus ni parfaitement taillées ni en marbre. Elles étaient fissurées, brisées, manquantes ou branlantes, et d'une pierre noire et gluante. Redoublant d'attention pour ne faire que le moins de bruit possible, l'elfe avança tant bien que mal entre les colonnes maintenant ébréchées voire même écroulées. Mais la prudence dont elle témoignait dès lors ralentissait nettement sa progression et elle décida de continuer normalement. Peut-être s'était-elle crue assez éloignée pour l'ouïe d'un humain mais c'était sans compter sur l'incroyable acuité qu'avaient développée les hommes de Shar, habitués comme ils l'étaient à vivre dans l'obscurité et le silence.</w:t>
      </w:r>
    </w:p>
    <w:p>
      <w:pPr>
        <w:pStyle w:val="TextBodyIndent"/>
        <w:tabs>
          <w:tab w:val="clear" w:pos="708"/>
          <w:tab w:val="left" w:pos="900" w:leader="none"/>
        </w:tabs>
        <w:jc w:val="both"/>
        <w:rPr/>
      </w:pPr>
      <w:r>
        <w:rPr/>
        <w:t>Les deux gardes chargés de revenir sur leurs pas la prirent en chasse. L'issue de la traque était inévitable, avec le loup sur son dos, Vadilis ne put rivaliser bien longtemps avec la garde bien entraînée au terrain. Sentant les ennemis arriver dans son dos, elle déposa Eldor et se jura de la protéger jusqu'à la mort. Mais celui-ci n'était pas d'avis de rester immobile devant la scène qui allait s'offrir à ses yeux. Lorsqu'elle fit volte-face, ses deux poursuivants la regardaient attentivement, arborant de larges sourires édentés. L'un d'eux donna un coup de coude à l'autre:</w:t>
      </w:r>
    </w:p>
    <w:p>
      <w:pPr>
        <w:pStyle w:val="TextBodyIndent"/>
        <w:numPr>
          <w:ilvl w:val="1"/>
          <w:numId w:val="2"/>
        </w:numPr>
        <w:tabs>
          <w:tab w:val="clear" w:pos="708"/>
          <w:tab w:val="left" w:pos="900" w:leader="none"/>
        </w:tabs>
        <w:ind w:left="900" w:hanging="360"/>
        <w:jc w:val="both"/>
        <w:rPr/>
      </w:pPr>
      <w:r>
        <w:rPr/>
        <w:t xml:space="preserve">Ca faisait longtemps qu'on avait plus eu droit à une aussi charmant visite! Hein Kromax? Une demoiselle de plus…elle est à celui qui la désarme le premier lance-t-il avant de partir sur un rire gras. </w:t>
      </w:r>
    </w:p>
    <w:p>
      <w:pPr>
        <w:pStyle w:val="TextBodyIndent"/>
        <w:tabs>
          <w:tab w:val="clear" w:pos="708"/>
          <w:tab w:val="left" w:pos="900" w:leader="none"/>
        </w:tabs>
        <w:jc w:val="both"/>
        <w:rPr/>
      </w:pPr>
      <w:r>
        <w:rPr/>
        <w:t>Les deux hommes se mirent à rire à gorge déployée et c'est cet instant précis qu'Eldor choisit pour aider la ranger qui l'avait recueilli au berceau et élevé comme un frère. Il se ramassa sur ses pattes arrière et s'élança. Il arracha littéralement la pomme d'Adam de Kromax qui tomba à la renverse, pris de convulsions. Son compère cessa aussitôt de rire et éventra le loup de son katana. Le loup s'effondra sur le cadavre du premier garde qui était parti rejoindre les âmes suppliciées de Shar. Vadilis sentit une main glacée se serrer sur son cœur et elle eut du mal à réprimer les sanglots qui lui montaient aux yeux. Elle hurla à sa déesse et pour son ami qui venait de succomber, puis se jeta sur son cadavre. Le soldat lui assena un coup au sommet du crâne avec le plat de son épée avant d'appeler à lui le reste de la garde.</w:t>
      </w:r>
    </w:p>
    <w:p>
      <w:pPr>
        <w:pStyle w:val="TextBodyIndent"/>
        <w:tabs>
          <w:tab w:val="clear" w:pos="708"/>
          <w:tab w:val="left" w:pos="900" w:leader="none"/>
        </w:tabs>
        <w:jc w:val="both"/>
        <w:rPr/>
      </w:pPr>
      <w:r>
        <w:rPr/>
        <w:t xml:space="preserve">Sa vue était floue et ses oreilles bourdonnaient encore quand elle reprit conscience. Allongée sur le dos, elle fixait le plafond d'une cellule miteuse. Un faible rai de lumière passait par-dessous la porte et éclairait faiblement la petite salle rectangulaire. Les murs étaient grossièrement taillés dans la roche et même un nain n'aurait pas su tenir debout en ces lieux. Les restes du dernier incarcérer terminaient lentement leur putréfaction dans un coin et dégageaient une odeur pestilentielle. Une porte de bois percée d'un judas l'isolait du reste des cachots mais n'empêchait malheureusement pas les cris de passer. Sans doute se trouvait non loin de là une salle de torture car on entendait des cris horribles d'hommes suppliciés. Soudain, des pas accompagnés de maints grommellements s'approchèrent et le battant fut tiré. La lumière s'engouffra alors dans la cellule et blessa les yeux de l'elfe qui n'y étaient plus habitués. Elle ne vit donc pas ce qu'il se passait jusqu'à ce que l'obscurité revienne. Sa première réaction fut de tambouriner sur le chêne de la petite porte mais elle se cogna alors à quelque chose… ou plutôt quelqu'un. </w:t>
      </w:r>
    </w:p>
    <w:p>
      <w:pPr>
        <w:pStyle w:val="TextBodyIndent"/>
        <w:numPr>
          <w:ilvl w:val="1"/>
          <w:numId w:val="2"/>
        </w:numPr>
        <w:tabs>
          <w:tab w:val="clear" w:pos="708"/>
          <w:tab w:val="left" w:pos="900" w:leader="none"/>
        </w:tabs>
        <w:ind w:left="900" w:hanging="360"/>
        <w:jc w:val="both"/>
        <w:rPr/>
      </w:pPr>
      <w:r>
        <w:rPr/>
        <w:t>Oh la, du calme l'amie, grogna la voix rauque d'un nain, tu es nouvelle dans ma cellule?</w:t>
      </w:r>
    </w:p>
    <w:p>
      <w:pPr>
        <w:pStyle w:val="TextBodyIndent"/>
        <w:numPr>
          <w:ilvl w:val="1"/>
          <w:numId w:val="2"/>
        </w:numPr>
        <w:tabs>
          <w:tab w:val="clear" w:pos="708"/>
          <w:tab w:val="left" w:pos="900" w:leader="none"/>
        </w:tabs>
        <w:ind w:left="900" w:hanging="360"/>
        <w:jc w:val="both"/>
        <w:rPr/>
      </w:pPr>
      <w:r>
        <w:rPr/>
        <w:t>Oui c'est cela, répondit Vadilis surprise, mais qui êtes-vous? Et d'où viennent ces cris? Que sa passe-t-il en ces lieux maudits?</w:t>
      </w:r>
    </w:p>
    <w:p>
      <w:pPr>
        <w:pStyle w:val="TextBodyIndent"/>
        <w:numPr>
          <w:ilvl w:val="1"/>
          <w:numId w:val="2"/>
        </w:numPr>
        <w:tabs>
          <w:tab w:val="clear" w:pos="708"/>
          <w:tab w:val="left" w:pos="900" w:leader="none"/>
        </w:tabs>
        <w:ind w:left="900" w:hanging="360"/>
        <w:jc w:val="both"/>
        <w:rPr/>
      </w:pPr>
      <w:r>
        <w:rPr/>
        <w:t>J'ai entendu les orques marmonner à ton sujet dans leur sombre jargon. Ils pensent que je ne les comprends pas et je n'ai aucune intention de le leur faire savoir. Il paraîtrait que tu leur à causer de sérieuses pertes. Trois hommes racontent certains, une dizaine disent d'autres, quelques uns parlaient même d'une quinzaine d'hommes! Mais cela ne te dit en rien qui je suis petite. On me nomme Rugdar, je suis un des vénérables architectes de ces hauts lieux maintenant aux mains de la Dame de l'égarement. Et toi, raconte moi ton histoire.</w:t>
      </w:r>
    </w:p>
    <w:p>
      <w:pPr>
        <w:pStyle w:val="TextBodyIndent"/>
        <w:numPr>
          <w:ilvl w:val="1"/>
          <w:numId w:val="2"/>
        </w:numPr>
        <w:tabs>
          <w:tab w:val="clear" w:pos="708"/>
          <w:tab w:val="left" w:pos="900" w:leader="none"/>
        </w:tabs>
        <w:ind w:left="900" w:hanging="360"/>
        <w:jc w:val="both"/>
        <w:rPr/>
      </w:pPr>
      <w:r>
        <w:rPr/>
        <w:t>Je suis Vadilis d'Athkatla et je suis venu chercher un artéfact pour mon employeur et ami. J'ai croisé le fer avec déjà bon nombre créatures maléfiques et toutes ont trépassés au fil de Naründil mon cimeterre ou de la pointe de mes flèches. J'ai tués deux orques et un gobelours ainsi que cinq squelettes qui nous avaient attaqués mon loup et moi en pleine nuit. J'ai aussi fait mordre la poussière à deux gardes noirs qui tenaient l'entrée. Et deux des six gardes s'étant lancé à ma poursuite n'en reviendront jamais pas plus que leurs trois worgs. Par contre, au cours du dernier affrontement que j'ai eu avec les laquets de Shar, j'ai perdu mon compagnon Eldor et me suis fais assommée puis capturée jusqu'à te rencontrer maintenant.</w:t>
      </w:r>
    </w:p>
    <w:p>
      <w:pPr>
        <w:pStyle w:val="TextBodyIndent"/>
        <w:numPr>
          <w:ilvl w:val="1"/>
          <w:numId w:val="2"/>
        </w:numPr>
        <w:tabs>
          <w:tab w:val="clear" w:pos="708"/>
          <w:tab w:val="left" w:pos="900" w:leader="none"/>
        </w:tabs>
        <w:ind w:left="900" w:hanging="360"/>
        <w:jc w:val="both"/>
        <w:rPr/>
      </w:pPr>
      <w:r>
        <w:rPr/>
        <w:t>Si ce sont les armes dont tu me parles, j'ai aperçu une étrange épée à la lame recourbée ainsi qu'un arc composites et un carquois quelque peu dégarni dans la salle des gardes. Malheureusement impossible de s'échapper de cet endroit déchu.</w:t>
      </w:r>
    </w:p>
    <w:p>
      <w:pPr>
        <w:pStyle w:val="TextBodyIndent"/>
        <w:rPr/>
      </w:pPr>
      <w:r>
        <w:rPr/>
        <w:t>Vadilis se mit alors à questionner le nain sur les conditions de détention, la fréquence des tours de garde et le nombre de soldats en faction, le rationnement et tous ces petits détails qui lui permettraient d'échafauder un plan d'évasion. Et après trois longues journées de souffrances rythmées par les tortures au fer blanc et les coups de fouet, l'elfe dévoila son stratagème au nain avec qui elle partageait sa cellule. C'est ainsi qu'un beau matin, ils se levèrent de bonne heure pour réaliser les derniers préparatifs avant la venue de l'orque pour les réveiller. Ils déplacèrent avec dégoût les restes du cadavre ainsi que de la paille et des corps de petits rongeurs pour les dissimuler sous une couverture. Chacun se tassa enfin dans un coin, les sens en alerte pour le nain habitué à de courtes nuits, et la mine fatiguée pour l'elfe qui devait se pincer ou se mordre la lèvre inférieure pour se maintenir éveillée.</w:t>
      </w:r>
    </w:p>
    <w:p>
      <w:pPr>
        <w:pStyle w:val="TextBodyIndent"/>
        <w:rPr/>
      </w:pPr>
      <w:r>
        <w:rPr/>
        <w:t>Soudain, la porte s'ouvrit à la volée et un gobelin, plus adapté que les orques à la taille des cellules, entra. Il retira son trousseau de clefs de la serrure et l'accrocha prestement à sa ceinture en hurlant de sa vois railleuse: " Réveillez-vous!... Bande de paresseux. 'Jourd'hui,</w:t>
      </w:r>
      <w:r>
        <w:rPr>
          <w:lang w:val="fr-BE"/>
        </w:rPr>
        <w:t xml:space="preserve"> fer</w:t>
      </w:r>
      <w:r>
        <w:rPr/>
        <w:t xml:space="preserve"> rouge à vot' fessier! Hin! Hin! Hin Debout… debout!!! Hin! Hin! Hin!". Mais, s'apercevant que son petit numéro n'obtenait pas l'effet escompté, il se mit à donner de petits coups de pied nerveux dans les paillasses.</w:t>
      </w:r>
    </w:p>
    <w:p>
      <w:pPr>
        <w:pStyle w:val="TextBodyIndent"/>
        <w:rPr/>
      </w:pPr>
      <w:r>
        <w:rPr/>
        <w:t>Sur un signe convenu, le nain et l'elfe se glissèrent derrière le gobelin et l'un l'assomma tandis que l'autre rattrapait le petit corps frêle du gardien chancelant. L'acte se déroula sans un bruit et les deux comparses filèrent comme autant d'ombres par l'entrebâillement de la porte.</w:t>
      </w:r>
    </w:p>
    <w:p>
      <w:pPr>
        <w:pStyle w:val="TextBodyIndent"/>
        <w:rPr/>
      </w:pPr>
      <w:r>
        <w:rPr/>
        <w:t>Ils firent irruption dans la salle des gardes, une salle plus haute que les cellules dans laquelle une table occupait la position centrale et autour de celle-ci: quatre orques jurant et jouant aux cartes. Un gobelin leur remplissait de temps à autre leurs gobelets d'un liquide rougeâtre et épais. Sans aucun doute une de ses piquettes insipides de production orque. Ils ne semblaient pas avoir remarqué la présence des intrus. Rapide comme l'éclair, Vadilis récupéra Naründil, son cimeterre, et fit coulé du sang noirâtre. Rugdar reprit lui aussi sa hache, Vengeresse, et se réjouit d'enfin pouvoir en découdre avec ses détenteurs qui plus est était de la race de ses ennemis jurés.</w:t>
      </w:r>
    </w:p>
    <w:p>
      <w:pPr>
        <w:pStyle w:val="TextBodyIndent"/>
        <w:rPr/>
      </w:pPr>
      <w:r>
        <w:rPr/>
        <w:t>Les quatre gardes morts avant qu'ils n'aient pu comprendre ce qui leur arrivait, Rugdar attrapa au col le malheureux esclave des brutes orques et l'interrogea dans sa langue natale qu'il méprisait mais qu'il lui était utile de pratiquer. Il le questionna quelque peu brutalement pour connaître l'emplacement de l'arsenal de la garde de Shar où, lui et Vadilis trouveraient certainement l'artefact que le nain avait qualifié de lame mystique. Les renseignements acquis, les deux comparses partir sans plus attendre, non sans avoir fouillé la salle des gardes et les cadavres de ses derniers. Ils y avaient dénichés deux potions de soins, trente six pièces d'or ainsi que trois de cuivre, et Vadilis avait également récupéré son arc. Ils pressèrent le pas dans le dédale de cavernes pour mettre le plus de distance possible entre eux et ses infâmes cellules, et pour être hors d'atteinte avant que la relève ne se rende compte de quoi que ce soit.</w:t>
      </w:r>
    </w:p>
    <w:p>
      <w:pPr>
        <w:pStyle w:val="TextBodyIndent"/>
        <w:rPr/>
      </w:pPr>
      <w:r>
        <w:rPr/>
        <w:t xml:space="preserve">Pendant  près d'une heure, ils suivirent le chemin que le gobelin leur avait indiqué. Devant, de temps à autre, s'arrêter discrètement à un carrefour pour éviter d'être repérés par les patrouilles à leur recherche. Ils y échappèrent de justesse quand pour se cacher dans une cavité du couloir le nain marcha sur sa barbe et lâcha un juron bien senti qui aurait fait rougir le plus impudique des trolls. Mais Vadilis plaqua juste à temps sa main sur la bouche du nabot et l'entraîna dans la cache pour éviter qu'ils ne fussent découverts. </w:t>
      </w:r>
    </w:p>
    <w:p>
      <w:pPr>
        <w:pStyle w:val="TextBodyIndent"/>
        <w:rPr/>
      </w:pPr>
      <w:r>
        <w:rPr/>
        <w:t>Arrivé dans le couloir de la réserve d'armes, l'étrange duo ralentit le pas et avança avec précautions parmi les détritus qui jonchaient le sol du couloir pour ne pas faire de bruit. Rugdar risqua un coup d'œil de derrière le coin du mur et aperçut deux humanoïdes qui gardaient l'entrée. Ils étaient frêles et élancés et avaient une peau bleuâtre mais terne, presque grise. Ils avaient des grands yeux noirs et le sommet du crâne allongé, et ne semblaient pas porter de vêtements apparents. Les traits caractéristiques de deux bodaks, Vadilis l'avait tout de suite remarqué. Leurs yeux globuleux cachaient un pouvoir mortel. Quiconque croisait le regard de ces étranges créatures inhumaines tombait immédiatement raide mort à moins de faire preuve d'une volonté de fer. Mais le pouvoir ne s'arrêtait pas là, en effet une fois morte, la victime allait se ressusciter… en bodak.</w:t>
      </w:r>
    </w:p>
    <w:p>
      <w:pPr>
        <w:pStyle w:val="TextBodyIndent"/>
        <w:rPr/>
      </w:pPr>
      <w:r>
        <w:rPr/>
        <w:t>Elle mit Rugdar au courant des effroyables capacités des gardes de l'arsenal et ils échafaudèrent un plan. Le nain prit par terre une grosse pierre et la lança dans le couloir. Intrigués par le bruit, les deux bodaks vinrent inspecter les lieux. A ce moment, Vadilis qui avait au préalable bandé son arc avec deux des flèches de Solas poussa un petit cri. La première créature arrivée près de la pierre tourna son faciès vers l'elfe qui décrispa ses doigts de la corde. Les deux yeux furent percés comme autant de grains de raisin trop murs  et l'être poussa un cri insupportable qui fit se retourner l'autre garde. Mais à peine eut-il vu la tragédie de son compagnon qu'il fut décapité par Vengeresse, la fidèle hache à double tranchant du nain.</w:t>
      </w:r>
    </w:p>
    <w:p>
      <w:pPr>
        <w:pStyle w:val="TextBodyIndent"/>
        <w:rPr/>
      </w:pPr>
      <w:r>
        <w:rPr/>
        <w:t>Plus aucun obstacle ne semblait leur bloquer le chemin de l'arsenal et ils se mirent donc prudemment en marche vers la porte. Une énorme porte de granit à double battant sculptée de runes de magie ancestrale et de divers symboles. Le nain mit sa main sur le battant gauche pour ouvrir la salle mais un éclair bleu se forma du haut de la porte et lui électrocuta la main. Il fut projeté en arrière par la violence de l'impact et se retrouva étalé de tout son long sur le sol crasseux du couloir. Aussi entêté que pouvait l'être un membre de sa race, Rugdar l'était sans doute deux fois plus et il se releva et chargea la porte, épaule en avant comme pour la défoncer. Mais à nouveau le rempart de granit réagit par une décharge bleue qui renvoya le nain au tapis. Un peu étourdi, il se releva malgré tout et se prépara à une nouvelle charge quand Vadilis le retint par le bras:</w:t>
      </w:r>
    </w:p>
    <w:p>
      <w:pPr>
        <w:pStyle w:val="TextBodyIndent"/>
        <w:numPr>
          <w:ilvl w:val="1"/>
          <w:numId w:val="2"/>
        </w:numPr>
        <w:tabs>
          <w:tab w:val="clear" w:pos="708"/>
          <w:tab w:val="left" w:pos="900" w:leader="none"/>
        </w:tabs>
        <w:ind w:left="900" w:hanging="360"/>
        <w:jc w:val="both"/>
        <w:rPr/>
      </w:pPr>
      <w:r>
        <w:rPr/>
        <w:t>Tu ne devrais pas faire ça, dit-elle d'une voix doucereuse pour calmer les ardeurs de son ami. Tu vas nos faire repérer et tu vois bien que personne ne pourrait ouvrir cette porte par la force.  Il nous faut réfléchir à ce nouveau stratagème.</w:t>
      </w:r>
    </w:p>
    <w:p>
      <w:pPr>
        <w:pStyle w:val="TextBodyIndent"/>
        <w:numPr>
          <w:ilvl w:val="1"/>
          <w:numId w:val="2"/>
        </w:numPr>
        <w:tabs>
          <w:tab w:val="clear" w:pos="708"/>
          <w:tab w:val="left" w:pos="900" w:leader="none"/>
        </w:tabs>
        <w:ind w:left="900" w:hanging="360"/>
        <w:jc w:val="both"/>
        <w:rPr/>
      </w:pPr>
      <w:r>
        <w:rPr/>
        <w:t>Jamais, plutôt mourir que de renoncer à cette porte, s'emporta Rugdar. Nous les nains n'avons pas pour habitude de nous laisser surmonter par la magie. C'est l'art des faibles qui ne savent point manier la hache et le bouclier.</w:t>
      </w:r>
    </w:p>
    <w:p>
      <w:pPr>
        <w:pStyle w:val="TextBodyIndent"/>
        <w:numPr>
          <w:ilvl w:val="1"/>
          <w:numId w:val="2"/>
        </w:numPr>
        <w:tabs>
          <w:tab w:val="clear" w:pos="708"/>
          <w:tab w:val="left" w:pos="900" w:leader="none"/>
        </w:tabs>
        <w:ind w:left="900" w:hanging="360"/>
        <w:jc w:val="both"/>
        <w:rPr/>
      </w:pPr>
      <w:r>
        <w:rPr/>
        <w:t>Mais réfléchit donc, je connais un sort qui pourrait peut-être nous permettre de venir à bout de ce nouveau maléfice sans nous rompre pour autant tous les os de l'épaule. Alors qu'en dis-tu tête de mule? Hi!hi!</w:t>
      </w:r>
    </w:p>
    <w:p>
      <w:pPr>
        <w:pStyle w:val="TextBodyIndent"/>
        <w:numPr>
          <w:ilvl w:val="1"/>
          <w:numId w:val="2"/>
        </w:numPr>
        <w:tabs>
          <w:tab w:val="clear" w:pos="708"/>
          <w:tab w:val="left" w:pos="900" w:leader="none"/>
        </w:tabs>
        <w:ind w:left="900" w:hanging="360"/>
        <w:jc w:val="both"/>
        <w:rPr/>
      </w:pPr>
      <w:r>
        <w:rPr/>
        <w:t>Boaf! Bon je te fais confiance mais je te préviens que c'est exceptionnel. Et, ajouta-t-il à voix basse, si tu pouvais éviter d'en parler quand nous serons sorti d'ici. J'ai déjà la honte d'avoir été capturé à endurer alors si en plus les miens devaient apprendre que je m'en étais sortit avec l'aide d'une elfe magicienne…</w:t>
      </w:r>
    </w:p>
    <w:p>
      <w:pPr>
        <w:pStyle w:val="TextBodyIndent"/>
        <w:numPr>
          <w:ilvl w:val="1"/>
          <w:numId w:val="2"/>
        </w:numPr>
        <w:tabs>
          <w:tab w:val="clear" w:pos="708"/>
          <w:tab w:val="left" w:pos="900" w:leader="none"/>
        </w:tabs>
        <w:ind w:left="900" w:hanging="360"/>
        <w:jc w:val="both"/>
        <w:rPr/>
      </w:pPr>
      <w:r>
        <w:rPr/>
        <w:t xml:space="preserve">Ne t'inquiète pas pour cela mon ami… </w:t>
      </w:r>
    </w:p>
    <w:p>
      <w:pPr>
        <w:pStyle w:val="TextBodyIndent"/>
        <w:tabs>
          <w:tab w:val="clear" w:pos="708"/>
          <w:tab w:val="left" w:pos="900" w:leader="none"/>
        </w:tabs>
        <w:ind w:left="540" w:hanging="0"/>
        <w:jc w:val="center"/>
        <w:rPr/>
      </w:pPr>
      <w:r>
        <w:rPr/>
        <w:t>"</w:t>
      </w:r>
      <w:r>
        <w:rPr>
          <w:rFonts w:cs="WalbaumFrakturEF" w:ascii="WalbaumFrakturEF" w:hAnsi="WalbaumFrakturEF"/>
        </w:rPr>
        <w:t>Ehr El Mane estis.</w:t>
      </w:r>
    </w:p>
    <w:p>
      <w:pPr>
        <w:pStyle w:val="TextBodyIndent"/>
        <w:tabs>
          <w:tab w:val="clear" w:pos="708"/>
          <w:tab w:val="left" w:pos="900" w:leader="none"/>
        </w:tabs>
        <w:ind w:left="540" w:hanging="0"/>
        <w:jc w:val="center"/>
        <w:rPr>
          <w:rFonts w:ascii="WalbaumFrakturEF" w:hAnsi="WalbaumFrakturEF" w:cs="WalbaumFrakturEF"/>
        </w:rPr>
      </w:pPr>
      <w:r>
        <w:rPr>
          <w:rFonts w:cs="WalbaumFrakturEF" w:ascii="WalbaumFrakturEF" w:hAnsi="WalbaumFrakturEF"/>
        </w:rPr>
        <w:t>Luces inter muros port</w:t>
      </w:r>
    </w:p>
    <w:p>
      <w:pPr>
        <w:pStyle w:val="TextBodyIndent"/>
        <w:tabs>
          <w:tab w:val="clear" w:pos="708"/>
          <w:tab w:val="left" w:pos="900" w:leader="none"/>
        </w:tabs>
        <w:ind w:left="540" w:hanging="0"/>
        <w:jc w:val="center"/>
        <w:rPr/>
      </w:pPr>
      <w:r>
        <w:rPr>
          <w:rFonts w:cs="WalbaumFrakturEF" w:ascii="WalbaumFrakturEF" w:hAnsi="WalbaumFrakturEF"/>
        </w:rPr>
        <w:t>Destrucitbus inde ibi</w:t>
      </w:r>
      <w:r>
        <w:rPr/>
        <w:t>"</w:t>
      </w:r>
    </w:p>
    <w:p>
      <w:pPr>
        <w:pStyle w:val="TextBodyIndent"/>
        <w:rPr/>
      </w:pPr>
      <w:r>
        <w:rPr/>
        <w:t xml:space="preserve">Après avoir prononcé cette formule, Vadilis entama une danse quelque peu risible si n'avaient été les circonstances. Et tout en jetant divers composants sur la porte, elle y traça un sigle représentatif de sa déesse. Elle stoppa net son incantation et la porte se mit à s'ouvrir avec un bruit de meule et énormément de poussières. La salle était très petite et mal éclairée. Des tas d'armes gisaient ci et là, des vestiges d'armoires supportaient maladroitement quelques parchemins et potions. </w:t>
      </w:r>
    </w:p>
    <w:p>
      <w:pPr>
        <w:pStyle w:val="TextBodyIndent"/>
        <w:rPr/>
      </w:pPr>
      <w:r>
        <w:rPr/>
        <w:t>Un énorme coffre de chêne attira immédiatement l'œil averti de Rugdar. Il était couvert de gravures dorées et argentées. Il souffla la couche de poussière qui recouvrait le couvercle et y reconnu tout de suite le sigle d'une grande manufacture naine. Ils lissa le tracé doré de son indexe boudiné et le porta à ces lèvres en s'écriant "C'est de l'or pur des mines de Karak Ungor!". Il refit la même chose sur le tracé argenté et après avoir porté son doigt à sa bouche il s'écria "C'est de l'adamantium de ces mêmes mines!".</w:t>
      </w:r>
    </w:p>
    <w:p>
      <w:pPr>
        <w:pStyle w:val="TextBodyIndent"/>
        <w:rPr/>
      </w:pPr>
      <w:r>
        <w:rPr/>
        <w:t>Très impressionnée par les capacités de Rugdar à reconnaître les matériaux précieux, Vadilis s'empressa de lui demander s'il serait capable d'ouvrir ce coffre.</w:t>
      </w:r>
    </w:p>
    <w:p>
      <w:pPr>
        <w:pStyle w:val="TextBodyIndent"/>
        <w:numPr>
          <w:ilvl w:val="1"/>
          <w:numId w:val="2"/>
        </w:numPr>
        <w:tabs>
          <w:tab w:val="clear" w:pos="708"/>
          <w:tab w:val="left" w:pos="900" w:leader="none"/>
        </w:tabs>
        <w:ind w:left="900" w:hanging="360"/>
        <w:jc w:val="both"/>
        <w:rPr/>
      </w:pPr>
      <w:r>
        <w:rPr/>
        <w:t>Bien sûr que je le pourrais mais c'est une action bien complexe qui me demandera du temps. En effet les coffres de la manufacture naine de Karak Ungor sont réputés pour la complexité de leurs nombreux pièges. Et seuls les hauts maîtres artisans sont capables d'en déjouer toutes les ruses.</w:t>
      </w:r>
    </w:p>
    <w:p>
      <w:pPr>
        <w:pStyle w:val="TextBodyIndent"/>
        <w:numPr>
          <w:ilvl w:val="1"/>
          <w:numId w:val="2"/>
        </w:numPr>
        <w:tabs>
          <w:tab w:val="clear" w:pos="708"/>
          <w:tab w:val="left" w:pos="900" w:leader="none"/>
        </w:tabs>
        <w:ind w:left="900" w:hanging="360"/>
        <w:jc w:val="both"/>
        <w:rPr/>
      </w:pPr>
      <w:r>
        <w:rPr/>
        <w:t>Impressionnant!</w:t>
      </w:r>
    </w:p>
    <w:p>
      <w:pPr>
        <w:pStyle w:val="TextBodyIndent"/>
        <w:numPr>
          <w:ilvl w:val="1"/>
          <w:numId w:val="2"/>
        </w:numPr>
        <w:tabs>
          <w:tab w:val="clear" w:pos="708"/>
          <w:tab w:val="left" w:pos="900" w:leader="none"/>
        </w:tabs>
        <w:ind w:left="900" w:hanging="360"/>
        <w:jc w:val="both"/>
        <w:rPr/>
      </w:pPr>
      <w:r>
        <w:rPr/>
        <w:t>En effet, répondit le nain très fier de sa prestation. Mais trêve de bavardages, il va me falloir maintenant le plus de calme possible pour une concentration optimale et un  rendement efficace.</w:t>
      </w:r>
    </w:p>
    <w:p>
      <w:pPr>
        <w:pStyle w:val="TextBodyIndent"/>
        <w:rPr/>
      </w:pPr>
      <w:r>
        <w:rPr/>
        <w:t>Sur ces nobles paroles, le nain s'accroupit devant le coffre qui faisait presque sa taille quand il était assis et se mit au travail. Sur ce temps, Vadilis feuilleta des manuscrits parlant tantôt de dragonologie, tantôt de l'occulte, tantôt des propriétés des pierres précieuses et lorsqu'elle eut fini de jeter un coup d'œil sur chaque livre, elle s'attaqua aux parchemins puis examina des potions. Des fioles de toutes tailles, de toutes formes et contenant diverses substances plus ou moins inoffensives, de la potion de soin (qu'elle mit dans son sac à dos) à la potion d'acide en passant par les feux grégeois et autres merveilles de l'alchimie moderne. Durant ce temps, on entendait aucun bruit dans la pièce, si ce n’étaient les cliquetis des outils du temps s'acharnant avec obstination sur les différents mécanismes protecteurs du coffre.</w:t>
      </w:r>
    </w:p>
    <w:p>
      <w:pPr>
        <w:pStyle w:val="TextBodyIndent"/>
        <w:rPr/>
      </w:pPr>
      <w:r>
        <w:rPr/>
        <w:t>Voyant que le nain était toujours attelé à sa tache, Vadilis s'intéressa aux armes  qui jonchaient le sol. Toutes étaient malheureusement en piteux état. Un aventurier aguerri aurait pu sans doute reconnaître les restes émoussés et rouillés d'une merveilleuse collection d'armes orientales. Des shurikens, des katanas en ivoire, des nunchakus et bien d'autres bijoux de la technologie des Terres Orientales.</w:t>
      </w:r>
    </w:p>
    <w:p>
      <w:pPr>
        <w:pStyle w:val="TextBodyIndent"/>
        <w:rPr/>
      </w:pPr>
      <w:r>
        <w:rPr/>
        <w:t>Ayant fini d'examiner tout ce qui pouvait l'être dans l'arsenal de Shar, l'elfe reporta son attention sur le travail minutieux du nain. Le coffre était quasiment terminé lui annonça-t-il avec fierté. Il ne restait plus qu'à l'ouvrir. Pour ce faire, le nain se redressa et lança un bon coup de pied dans le couvercle de coffre qui sauta d'un coup sec. Il semblait tomber au ralenti quand il toucha le sol, il ne rebondit pas mais se plaqua directement sur le sol. Un calme plat s'ensuivit et une lumière noire se dégagea du coffre. Vadilis et Rugdar s'approchèrent calmement et se penchèrent pour voir d'où provenait cette émanation luminescente.</w:t>
      </w:r>
    </w:p>
    <w:p>
      <w:pPr>
        <w:pStyle w:val="TextBodyIndent"/>
        <w:rPr/>
      </w:pPr>
      <w:r>
        <w:rPr/>
        <w:t>L'elfe se baissa et prit dans ses mains un tissus de velours pourpre qui recouvrait la lame. Elle déplia soigneusement le velours, comme avec respect, et admira le travail d'un forgeron sans nul doute d'essence divine. La lame était magnifiquement ouvragée et le tranchant était aiguisé comme même un elfe d'Ultuan n'aurait su le faire. Il aurait coupé un cheveu dans le sens de la longueur sans aucune difficulté et aurait tout aussi bien pu découper du granit comme du beurre. L'arme était redoutable et sans doute plus qu'aucune autre existant en ce monde de Féerune.</w:t>
      </w:r>
    </w:p>
    <w:p>
      <w:pPr>
        <w:pStyle w:val="TextBodyIndent"/>
        <w:rPr/>
      </w:pPr>
      <w:r>
        <w:rPr/>
        <w:t>Sa tâche finalement accomplie, Vadilis sauta de joie et prit le nain dans ses bras qui eut un recul de dégoût. Elle prit la lame et la rangea dans son fourreau et l'attacha lui aussi dans son dos après avoir décroché Naründil. L'arme étant plus puissante lui serait sans aucun doute plus utile. Dommage qu'elle fût destinée à servir d'ingrédient dans un rituel de résurrection. Mais le temps de la réflexion n'était pas encore venu, en effet il lui fallait encore quitter ces lieux maudits où les âmes en peines gémissaient encore de leurs tourments d'antan.</w:t>
      </w:r>
    </w:p>
    <w:p>
      <w:pPr>
        <w:pStyle w:val="TextBodyIndent"/>
        <w:rPr/>
      </w:pPr>
      <w:r>
        <w:rPr/>
        <w:t>Leur trésor emporté, les deux acolytes sortirent discrètement de la salle et le nain stoppa brusquement à la vue d'un gobelin qui le dévisageait. C'était le gobelin qu'ils avaient déjà croisé qui les avait suivis jusqu'ici. Ils leur pleura presque dans les bras en se plaignant de son infâme condition et voulait demander aux deux évadés leur protection.</w:t>
      </w:r>
    </w:p>
    <w:p>
      <w:pPr>
        <w:pStyle w:val="TextBodyIndent"/>
        <w:numPr>
          <w:ilvl w:val="1"/>
          <w:numId w:val="2"/>
        </w:numPr>
        <w:tabs>
          <w:tab w:val="clear" w:pos="708"/>
          <w:tab w:val="left" w:pos="900" w:leader="none"/>
        </w:tabs>
        <w:ind w:left="900" w:hanging="360"/>
        <w:jc w:val="both"/>
        <w:rPr/>
      </w:pPr>
      <w:r>
        <w:rPr/>
        <w:t>Qu'y gagnerait-on? Demanda Rugdar qui se chargeait de faire l'interprète.</w:t>
      </w:r>
    </w:p>
    <w:p>
      <w:pPr>
        <w:pStyle w:val="TextBodyIndent"/>
        <w:numPr>
          <w:ilvl w:val="1"/>
          <w:numId w:val="2"/>
        </w:numPr>
        <w:tabs>
          <w:tab w:val="clear" w:pos="708"/>
          <w:tab w:val="left" w:pos="900" w:leader="none"/>
        </w:tabs>
        <w:ind w:left="900" w:hanging="360"/>
        <w:jc w:val="both"/>
        <w:rPr/>
      </w:pPr>
      <w:r>
        <w:rPr/>
        <w:t xml:space="preserve">Je vous aiderai à vous échapper! Je vous le promes. Oh! Oui, pour ça vous pouvez me faire confiance. Grink connaît tous les passages qui mènent au dehors car il a souvent essayé de s'enfuir. Mais à chaque fois, Grink se fait rattraper par les méchants gardes noirs. </w:t>
      </w:r>
    </w:p>
    <w:p>
      <w:pPr>
        <w:pStyle w:val="TextBodyIndent"/>
        <w:numPr>
          <w:ilvl w:val="1"/>
          <w:numId w:val="2"/>
        </w:numPr>
        <w:tabs>
          <w:tab w:val="clear" w:pos="708"/>
          <w:tab w:val="left" w:pos="900" w:leader="none"/>
        </w:tabs>
        <w:ind w:left="900" w:hanging="360"/>
        <w:jc w:val="both"/>
        <w:rPr/>
      </w:pPr>
      <w:r>
        <w:rPr/>
        <w:t>Bon c'est d'accord, mais si tu ne respectes pas ton engagement, c'est avec ma hache que je te le rappellerai!</w:t>
      </w:r>
    </w:p>
    <w:p>
      <w:pPr>
        <w:pStyle w:val="TextBodyIndent"/>
        <w:rPr/>
      </w:pPr>
      <w:r>
        <w:rPr/>
        <w:t>L'accord arrangeant enfin les deux partis, le nouveau trio se mit en marche. Grink devant, Rugdar le surveillant et Vadilis fermant la marche pour surveiller les arrières d'une quelconque embuscade. La sortie des cavernes de Shar se fit sans anicroches notables. Mais arrivés dans le hall principal, le dédale de colonnes, leurs affaires se corsèrent quand le gobelin se mit à hurler "Ca y est maîtresse, ça y est! Je les ai retrouvés. Allez-vous me pardonner? Hein? Le bon petit Grink a bien fait son travail, n'est-il pas?". Une voix d'outre-tombe lui répondit qu'il avait bien fait son travail et qu'il serait comme convenu lavé de tous ces petits débordements.</w:t>
      </w:r>
    </w:p>
    <w:p>
      <w:pPr>
        <w:pStyle w:val="TextBodyIndent"/>
        <w:rPr/>
      </w:pPr>
      <w:r>
        <w:rPr/>
        <w:t>C'est alors que cinq gardes noirs apparurent. Mais pas les mêmes que les premiers que Vadilis avait rencontrés. Ceux-là auraient eut l'air de petites femmelettes devant ceux-ci. Ils étaient énormes pour des humains, montagnes de muscles armées jusqu'aux dents et surentraînées, la garde personnelle de Shar. Un éclair bleu jaillit du plafond et foudroya Grink, un air de béatitude figé à jamais sur son visage.</w:t>
      </w:r>
    </w:p>
    <w:p>
      <w:pPr>
        <w:pStyle w:val="TextBodyIndent"/>
        <w:rPr/>
      </w:pPr>
      <w:r>
        <w:rPr/>
        <w:t>Une bataille féroce s'ensuivit, les gardes se précipitèrent sur le vaillant duo qui attendait de pied ferme son ennemi. Les yeux du nain Rugdar brillaient d'une joie du combat mêlée à une rage de ses ennemis et les doigts de la rôdeuse étaient crispés sur la flèche qui allait être fatale au garde qui la recevrait en pleine poitrine. Tant elle tirait sur la corde de son arc que celle-ci failli lâcher lorsque enfin elle la laissa se détendre. La flèche, une de celle du mage, se ficha en plein cœur d'un des gardes qui tomba dans un halo de lumière pourpre.</w:t>
      </w:r>
    </w:p>
    <w:p>
      <w:pPr>
        <w:pStyle w:val="TextBodyIndent"/>
        <w:rPr/>
      </w:pPr>
      <w:r>
        <w:rPr/>
        <w:t xml:space="preserve"> </w:t>
      </w:r>
      <w:r>
        <w:rPr/>
        <w:t>Le guerrier nain tenait sa hache derrière sa tête pour lui faire prendre le plus d'élan possible avant une frappe mortelle. Quand le premier garde arriva au contact, il la reçut dans l'abdomen et mourut sur le coup, lui aussi dans un halo rougeâtre. Après avoir donné son coup de hache, le nain fit un tour sur lui-même et s'agenouilla. Manœuvre imprévue qui valut à un troisième garde de s'empaler tout simplement sur Vengeresse. Vadilis avait, quant à elle, dégainé la lame mystique et l'avait souillée du sang d'un garde qu'elle avait éventré.</w:t>
      </w:r>
    </w:p>
    <w:p>
      <w:pPr>
        <w:pStyle w:val="TextBodyIndent"/>
        <w:rPr/>
      </w:pPr>
      <w:r>
        <w:rPr/>
        <w:t xml:space="preserve">Pensant pouvoir se débarrasser ainsi du cinquième garde, Rugdar le chargea avec un cri de guerre féroce mais emporté dans sa course, il ne put éviter l'énorme moulinet que le garde avait effectué de sa double lame flamboyante. Le nain tomba ainsi et Vadilis se retrouva seule devant son redoutable adversaire. Et ce fut à cet instant précis, alors que tout espoir avait disparu, que Solas apparut dans un immense rai de lumière. Un combat incroyable se déroula alors sous les yeux de Vadilis. La force à l'état pur du garde de Shar contre la magie limpide du vieux Solas. Une lumière aveuglante entoura bientôt les deux adversaires qui tourbillonnaient maintenant comme des bêtes enragées. Et seul témoin de la scène, Vadilis assistait à ce duel sans merci. </w:t>
      </w:r>
    </w:p>
    <w:p>
      <w:pPr>
        <w:pStyle w:val="TextBodyIndent"/>
        <w:rPr/>
      </w:pPr>
      <w:r>
        <w:rPr/>
        <w:t>Se sentant tellement impuissante devant de tels déploiements de pouvoir, l'elfe décida d'agir. Elle prit une de ses flèches et l'enduisit d'un poison mortel. Elle l'envoûta ensuite avec plusieurs incantations, déversant toute sa rage et sa tristesse pour la perte d'Eldor et Rugdar dans la flèche qu'elle avait sous les yeux. Ensuite elle la plaça dans son arc et prit bien soin de viser. Elle risquait de toucher Solas, elle le savait mais s'était un risque à prendre. Elle regarda attentivement le ballet des deux puissances qui s'affrontaient devant elle, pointa le projectile sur la tête casquée du garde noir et laissa filer la corde. La flèche siffla et la pointe entra en fusion au contact de l'aura de magie qui entourait le combat. Mais rien ne put l'arrêter et elle transperça la poitrine du garde et resta fichée dans son cœur qui battait encore. L'adversaire s'écroula dans une colonne rougeâtre comme ces quatre compagnons. Et Solas tomba à la renverse lui aussi, épuisé.</w:t>
      </w:r>
    </w:p>
    <w:p>
      <w:pPr>
        <w:pStyle w:val="TextBodyIndent"/>
        <w:rPr/>
      </w:pPr>
      <w:r>
        <w:rPr/>
        <w:t>Lorsqu'il rouvrit les yeux, il était dans la demeure de l'elfe, un linge mouillé sur son front. La lame mystique était posée sur la commode à côté de sa tête et un sourire se dessina sur son visage ridé. Plus de son âge toute cette mésaventure se dit-il. Ses pauvres vieux os s'en souviendraient longtemps encore. Vadilis entra alors dans la pièce et il sauta sur ses pieds et la prit dans ses bras.</w:t>
      </w:r>
    </w:p>
    <w:p>
      <w:pPr>
        <w:pStyle w:val="TextBodyIndent"/>
        <w:numPr>
          <w:ilvl w:val="1"/>
          <w:numId w:val="2"/>
        </w:numPr>
        <w:tabs>
          <w:tab w:val="clear" w:pos="708"/>
          <w:tab w:val="left" w:pos="900" w:leader="none"/>
        </w:tabs>
        <w:ind w:left="900" w:hanging="360"/>
        <w:jc w:val="both"/>
        <w:rPr/>
      </w:pPr>
      <w:r>
        <w:rPr/>
        <w:t>Content de te revoir ma petite.</w:t>
      </w:r>
    </w:p>
    <w:p>
      <w:pPr>
        <w:pStyle w:val="TextBodyIndent"/>
        <w:numPr>
          <w:ilvl w:val="1"/>
          <w:numId w:val="2"/>
        </w:numPr>
        <w:tabs>
          <w:tab w:val="clear" w:pos="708"/>
          <w:tab w:val="left" w:pos="900" w:leader="none"/>
        </w:tabs>
        <w:ind w:left="900" w:hanging="360"/>
        <w:jc w:val="both"/>
        <w:rPr/>
      </w:pPr>
      <w:r>
        <w:rPr/>
        <w:t>Moi aussi Solas, moi aussi.</w:t>
      </w:r>
    </w:p>
    <w:p>
      <w:pPr>
        <w:pStyle w:val="TextBodyIndent"/>
        <w:numPr>
          <w:ilvl w:val="1"/>
          <w:numId w:val="2"/>
        </w:numPr>
        <w:tabs>
          <w:tab w:val="clear" w:pos="708"/>
          <w:tab w:val="left" w:pos="900" w:leader="none"/>
        </w:tabs>
        <w:ind w:left="900" w:hanging="360"/>
        <w:jc w:val="both"/>
        <w:rPr/>
      </w:pPr>
      <w:r>
        <w:rPr/>
        <w:t>Mais je dois y aller. J'ai encore à faire, dit-il en emportant la lame mystique et en quittant la pièce.</w:t>
      </w:r>
    </w:p>
    <w:p>
      <w:pPr>
        <w:pStyle w:val="TextBodyIndent"/>
        <w:numPr>
          <w:ilvl w:val="1"/>
          <w:numId w:val="2"/>
        </w:numPr>
        <w:tabs>
          <w:tab w:val="clear" w:pos="708"/>
          <w:tab w:val="left" w:pos="900" w:leader="none"/>
        </w:tabs>
        <w:ind w:left="900" w:hanging="360"/>
        <w:jc w:val="both"/>
        <w:rPr/>
      </w:pPr>
      <w:r>
        <w:rPr/>
        <w:t>Où vas-tu? s'écria alors Vadilis.</w:t>
      </w:r>
    </w:p>
    <w:p>
      <w:pPr>
        <w:pStyle w:val="TextBodyIndent"/>
        <w:numPr>
          <w:ilvl w:val="1"/>
          <w:numId w:val="2"/>
        </w:numPr>
        <w:tabs>
          <w:tab w:val="clear" w:pos="708"/>
          <w:tab w:val="left" w:pos="900" w:leader="none"/>
        </w:tabs>
        <w:ind w:left="900" w:hanging="360"/>
        <w:jc w:val="both"/>
        <w:rPr/>
      </w:pPr>
      <w:r>
        <w:rPr/>
        <w:t>Je vais arracher Eldor et Rugdar aux mains de la mort…</w:t>
      </w:r>
    </w:p>
    <w:p>
      <w:pPr>
        <w:pStyle w:val="TextBodyIndent"/>
        <w:rPr/>
      </w:pPr>
      <w:r>
        <w:rPr/>
        <w:t xml:space="preserve">Et il quitta la pièce en moins de temps qu'il n'en faut pour le dire. Vadilis se demandait si le vieil homme allait vraiment réussir à accomplir ses desseins. Mais par curiosité elle le suivit quand même. Solas partit de la maison elfique d'un pas pressé et se dirigea vers sa propre demeure qui se trouvait à Athkatla même. Ce fut sans doute la première fois que l'elfe fit le trajet aussi vite jusqu'à la ville. Elle faillit même perdre une ou deux fois le mage dans la foule. Elle reconnut la bâtisse bleu azur qu'était la maison du mage et en même tant qui lui servait de laboratoire. </w:t>
      </w:r>
    </w:p>
    <w:p>
      <w:pPr>
        <w:pStyle w:val="TextBodyIndent"/>
        <w:tabs>
          <w:tab w:val="clear" w:pos="708"/>
          <w:tab w:val="left" w:pos="900" w:leader="none"/>
        </w:tabs>
        <w:jc w:val="both"/>
        <w:rPr/>
      </w:pPr>
      <w:r>
        <w:rPr/>
        <w:t>Lorsqu'elle arriva devant la porte, celle-ci se refermait déjà. Elle eut à peine le temps de se glisser par l'interstice pour voir les pans de la robe du mage disparaître à l'angle d'un mur. Elle courut et descendit à sa suite, l'escalier qui donnait sur son bureau laboratoire. Quand elle arriva, un jeune garçon se retourna avec un regard de reproche et appuya son index sur ses lèvres pour imposer le silence à l'intruse. Elle lui indiqua un siège d'où elle pourrait assister aux évènements tandis que Solas dessinait au sol des motifs complexes.</w:t>
      </w:r>
    </w:p>
    <w:p>
      <w:pPr>
        <w:pStyle w:val="TextBodyIndent"/>
        <w:tabs>
          <w:tab w:val="clear" w:pos="708"/>
          <w:tab w:val="left" w:pos="900" w:leader="none"/>
        </w:tabs>
        <w:jc w:val="both"/>
        <w:rPr/>
      </w:pPr>
      <w:r>
        <w:rPr/>
        <w:t>Vadilis s'installa donc et tâcha de se faire oublier pendant que l'apprenti et son maître achevaient les préparatifs du rituel. L'apprenti, Pardith de son prénom, enduisit les symboles qu'avait tracés Solas d'une substance visqueuse à l'odeur nauséabonde. Les préparations de dernières instances durèrent encore une bonne demi heure jusqu'à ce qu'enfin tout soit prêt. Il se revêtit alors d'une cape de protection contre le plan éthéré pour éviter toute attaque extérieure pendant qu'il y créerait une brèche. Il s'avança ensuite au centre de son dessin qui représentait un œil avec diverses inscriptions et entama une mélopée. Pardith, préparait de son côté une décoction censée, selon le parchemin, rendre la vie aux deux victimes.</w:t>
      </w:r>
    </w:p>
    <w:p>
      <w:pPr>
        <w:pStyle w:val="TextBodyIndent"/>
        <w:tabs>
          <w:tab w:val="clear" w:pos="708"/>
          <w:tab w:val="left" w:pos="900" w:leader="none"/>
        </w:tabs>
        <w:jc w:val="both"/>
        <w:rPr/>
      </w:pPr>
      <w:r>
        <w:rPr/>
        <w:t>Soudain, le mage entra dans une sorte de transe et à ce moment les lumières semblèrent baisser d'intensité. L'apprenti s'approcha alors de celui-ci et versa sur les corps de Rugdar et d'Eldor la potion fumante. Il se retira prestement de l'œil avec qu'un éclair aveuglant ne déchire l'obscurité qui petit à petit s'était installée. La foudre tomba sur les cadavres gisants et Solas revint à son état normal. La rôdeuse se précipita pour le rattraper alors qu'il allait s'écrouler de fatigue et tourna de justesse la tête pour voir Eldor se relever d'un bond. Il s'étira longuement et voyant le corps maculé de sang du nain à ses côtés, il se mit à lécher ses plaies.</w:t>
      </w:r>
    </w:p>
    <w:p>
      <w:pPr>
        <w:pStyle w:val="TextBodyIndent"/>
        <w:tabs>
          <w:tab w:val="clear" w:pos="708"/>
          <w:tab w:val="left" w:pos="900" w:leader="none"/>
        </w:tabs>
        <w:jc w:val="both"/>
        <w:rPr/>
      </w:pPr>
      <w:r>
        <w:rPr/>
        <w:t>Rugdar ouvrit alors les yeux et lâcha un de ces jurons nains comme il en avait l'habitude. Le loup surpris vint se blottir contre sa maîtresse qui redressa Solas et lui caressa vigoureusement le pelage. Elle s'avança ensuite vers Rugdar et, se baissant quelque peu, le serra dans ses bras et partit d'un doux rire cristallin.</w:t>
      </w:r>
    </w:p>
    <w:p>
      <w:pPr>
        <w:pStyle w:val="TextBodyIndent"/>
        <w:tabs>
          <w:tab w:val="clear" w:pos="708"/>
          <w:tab w:val="left" w:pos="900" w:leader="none"/>
        </w:tabs>
        <w:jc w:val="both"/>
        <w:rPr/>
      </w:pPr>
      <w:r>
        <w:rPr/>
      </w:r>
    </w:p>
    <w:p>
      <w:pPr>
        <w:pStyle w:val="TextBodyIndent"/>
        <w:tabs>
          <w:tab w:val="clear" w:pos="708"/>
          <w:tab w:val="left" w:pos="900" w:leader="none"/>
        </w:tabs>
        <w:jc w:val="both"/>
        <w:rPr/>
      </w:pPr>
      <w:r>
        <w:rPr/>
      </w:r>
    </w:p>
    <w:p>
      <w:pPr>
        <w:pStyle w:val="TextBodyIndent"/>
        <w:tabs>
          <w:tab w:val="clear" w:pos="708"/>
          <w:tab w:val="left" w:pos="900" w:leader="none"/>
        </w:tabs>
        <w:jc w:val="center"/>
        <w:rPr>
          <w:rFonts w:ascii="Diploma" w:hAnsi="Diploma" w:cs="Diploma"/>
          <w:b/>
          <w:b/>
          <w:i/>
          <w:i/>
          <w:sz w:val="56"/>
          <w:u w:val="single"/>
        </w:rPr>
      </w:pPr>
      <w:r>
        <w:rPr>
          <w:rFonts w:cs="Diploma" w:ascii="Diploma" w:hAnsi="Diploma"/>
          <w:b/>
          <w:i/>
          <w:sz w:val="56"/>
          <w:u w:val="single"/>
        </w:rPr>
        <w:t>FIN!!!</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ploma">
    <w:charset w:val="00"/>
    <w:family w:val="auto"/>
    <w:pitch w:val="variable"/>
  </w:font>
  <w:font w:name="WalbaumFrakturEF">
    <w:charset w:val="00"/>
    <w:family w:val="auto"/>
    <w:pitch w:val="variable"/>
  </w:font>
  <w:font w:name="Tolkien">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5759450" cy="846201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8" t="-12" r="-18" b="-12"/>
                  <a:stretch>
                    <a:fillRect/>
                  </a:stretch>
                </pic:blipFill>
                <pic:spPr bwMode="auto">
                  <a:xfrm>
                    <a:off x="0" y="0"/>
                    <a:ext cx="5759450" cy="84620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2">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spacing w:before="120" w:after="0"/>
      <w:ind w:firstLine="720"/>
    </w:pPr>
    <w:rPr>
      <w:lang w:val="fr-FR"/>
    </w:rPr>
  </w:style>
  <w:style w:type="paragraph" w:styleId="Dialogue">
    <w:name w:val="Dialogue"/>
    <w:basedOn w:val="Normal"/>
    <w:qFormat/>
    <w:pPr>
      <w:numPr>
        <w:ilvl w:val="0"/>
        <w:numId w:val="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08:42:00Z</dcterms:created>
  <dc:creator> </dc:creator>
  <dc:description/>
  <dc:language>en-US</dc:language>
  <cp:lastModifiedBy> </cp:lastModifiedBy>
  <cp:lastPrinted>2004-01-04T16:52:00Z</cp:lastPrinted>
  <dcterms:modified xsi:type="dcterms:W3CDTF">2004-07-04T21:09:00Z</dcterms:modified>
  <cp:revision>83</cp:revision>
  <dc:subject/>
  <dc:title/>
</cp:coreProperties>
</file>