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Perpetua Titling MT" w:hAnsi="Perpetua Titling MT" w:cs="Perpetua Titling MT"/>
          <w:iCs/>
          <w:sz w:val="72"/>
          <w:szCs w:val="72"/>
        </w:rPr>
      </w:pPr>
      <w:r>
        <w:rPr>
          <w:rFonts w:cs="Perpetua Titling MT" w:ascii="Perpetua Titling MT" w:hAnsi="Perpetua Titling MT"/>
          <w:iCs/>
          <w:sz w:val="72"/>
          <w:szCs w:val="72"/>
        </w:rPr>
        <w:t>PACTE AVEC UN DAMNé</w:t>
      </w:r>
    </w:p>
    <w:p>
      <w:pPr>
        <w:pStyle w:val="Heading"/>
        <w:rPr>
          <w:rFonts w:ascii="Perpetua Titling MT" w:hAnsi="Perpetua Titling MT" w:cs="Perpetua Titling MT"/>
          <w:iCs w:val="false"/>
          <w:sz w:val="72"/>
          <w:szCs w:val="72"/>
        </w:rPr>
      </w:pPr>
      <w:r>
        <w:rPr>
          <w:rFonts w:cs="Perpetua Titling MT" w:ascii="Perpetua Titling MT" w:hAnsi="Perpetua Titling MT"/>
          <w:iCs w:val="false"/>
          <w:sz w:val="72"/>
          <w:szCs w:val="7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both"/>
        <w:rPr/>
      </w:pPr>
      <w:r>
        <w:rPr>
          <w:rFonts w:eastAsia="Viner Hand ITC" w:cs="Viner Hand ITC" w:ascii="Viner Hand ITC" w:hAnsi="Viner Hand ITC"/>
          <w:b/>
          <w:bCs/>
        </w:rPr>
        <w:t xml:space="preserve"> </w:t>
      </w:r>
      <w:r>
        <w:rPr>
          <w:rFonts w:cs="Monotype Corsiva" w:ascii="Monotype Corsiva" w:hAnsi="Monotype Corsiva"/>
          <w:b/>
          <w:bCs/>
          <w:sz w:val="28"/>
        </w:rPr>
        <w:t>12 Septembre,</w:t>
      </w:r>
    </w:p>
    <w:p>
      <w:pPr>
        <w:pStyle w:val="Corpsdetexte3"/>
        <w:rPr>
          <w:b/>
          <w:b/>
          <w:bCs/>
        </w:rPr>
      </w:pPr>
      <w:r>
        <w:rPr>
          <w:b/>
          <w:bCs/>
        </w:rPr>
        <w:t>L’attaque a recommencé, déjà frère Nicolas et frère Henry sont portés disparus, les rumeurs commencent à circuler dans le monastère et pourtant rien ne laisse croire que c’est le malin qui nous frappe toutes les nuits, je pense plutôt que c’est un fou échappé d’un asile.</w:t>
      </w:r>
    </w:p>
    <w:p>
      <w:pPr>
        <w:pStyle w:val="Normal"/>
        <w:jc w:val="both"/>
        <w:rPr>
          <w:rFonts w:ascii="Monotype Corsiva" w:hAnsi="Monotype Corsiva" w:cs="Monotype Corsiva"/>
          <w:b/>
          <w:b/>
          <w:bCs/>
          <w:sz w:val="28"/>
        </w:rPr>
      </w:pPr>
      <w:r>
        <w:rPr>
          <w:rFonts w:cs="Monotype Corsiva" w:ascii="Monotype Corsiva" w:hAnsi="Monotype Corsiva"/>
          <w:b/>
          <w:bCs/>
          <w:sz w:val="28"/>
        </w:rPr>
      </w:r>
    </w:p>
    <w:p>
      <w:pPr>
        <w:pStyle w:val="Normal"/>
        <w:jc w:val="both"/>
        <w:rPr>
          <w:rFonts w:ascii="Monotype Corsiva" w:hAnsi="Monotype Corsiva" w:cs="Monotype Corsiva"/>
          <w:b/>
          <w:b/>
          <w:bCs/>
          <w:sz w:val="28"/>
        </w:rPr>
      </w:pPr>
      <w:r>
        <w:rPr>
          <w:rFonts w:cs="Monotype Corsiva" w:ascii="Monotype Corsiva" w:hAnsi="Monotype Corsiva"/>
          <w:b/>
          <w:bCs/>
          <w:sz w:val="28"/>
        </w:rPr>
      </w:r>
    </w:p>
    <w:p>
      <w:pPr>
        <w:pStyle w:val="Normal"/>
        <w:numPr>
          <w:ilvl w:val="0"/>
          <w:numId w:val="0"/>
        </w:numPr>
        <w:jc w:val="both"/>
        <w:outlineLvl w:val="0"/>
        <w:rPr>
          <w:rFonts w:ascii="Monotype Corsiva" w:hAnsi="Monotype Corsiva" w:cs="Monotype Corsiva"/>
          <w:b/>
          <w:b/>
          <w:bCs/>
          <w:sz w:val="28"/>
        </w:rPr>
      </w:pPr>
      <w:r>
        <w:rPr>
          <w:rFonts w:cs="Monotype Corsiva" w:ascii="Monotype Corsiva" w:hAnsi="Monotype Corsiva"/>
          <w:b/>
          <w:bCs/>
          <w:sz w:val="28"/>
        </w:rPr>
        <w:t>17 Septembre,</w:t>
      </w:r>
    </w:p>
    <w:p>
      <w:pPr>
        <w:pStyle w:val="Corpsdetexte2"/>
        <w:jc w:val="both"/>
        <w:rPr>
          <w:rFonts w:ascii="Monotype Corsiva" w:hAnsi="Monotype Corsiva" w:cs="Monotype Corsiva"/>
          <w:b/>
          <w:b/>
          <w:bCs/>
        </w:rPr>
      </w:pPr>
      <w:r>
        <w:rPr>
          <w:rFonts w:cs="Monotype Corsiva" w:ascii="Monotype Corsiva" w:hAnsi="Monotype Corsiva"/>
          <w:b/>
          <w:bCs/>
        </w:rPr>
        <w:t>Je ne trouve plus le frère Théodore, les choses sont de plus en plus bizarres ici, je ne pense plus que ce soit un fou, hier le frère Michael à perdu la tête. Il n’a pas arrêté de crier qu’il l’avait vu. Qui ? Nous ne savons pas, en tous les cas nous sommes obligés de le garder enfermé pour sa propre sécurité, nous ne parviendrons pas a résister contre des agresseurs inconnus.</w:t>
      </w:r>
    </w:p>
    <w:p>
      <w:pPr>
        <w:pStyle w:val="Normal"/>
        <w:jc w:val="both"/>
        <w:rPr>
          <w:rFonts w:ascii="Monotype Corsiva" w:hAnsi="Monotype Corsiva" w:cs="Monotype Corsiva"/>
          <w:b/>
          <w:b/>
          <w:bCs/>
          <w:sz w:val="28"/>
        </w:rPr>
      </w:pPr>
      <w:r>
        <w:rPr>
          <w:rFonts w:cs="Monotype Corsiva" w:ascii="Monotype Corsiva" w:hAnsi="Monotype Corsiva"/>
          <w:b/>
          <w:bCs/>
          <w:sz w:val="28"/>
        </w:rPr>
      </w:r>
    </w:p>
    <w:p>
      <w:pPr>
        <w:pStyle w:val="Normal"/>
        <w:numPr>
          <w:ilvl w:val="0"/>
          <w:numId w:val="0"/>
        </w:numPr>
        <w:jc w:val="both"/>
        <w:outlineLvl w:val="0"/>
        <w:rPr>
          <w:rFonts w:ascii="Monotype Corsiva" w:hAnsi="Monotype Corsiva" w:cs="Monotype Corsiva"/>
          <w:b/>
          <w:b/>
          <w:bCs/>
          <w:sz w:val="28"/>
        </w:rPr>
      </w:pPr>
      <w:r>
        <w:rPr>
          <w:rFonts w:cs="Monotype Corsiva" w:ascii="Monotype Corsiva" w:hAnsi="Monotype Corsiva"/>
          <w:b/>
          <w:bCs/>
          <w:sz w:val="28"/>
        </w:rPr>
        <w:t xml:space="preserve">22 Septembre, </w:t>
      </w:r>
    </w:p>
    <w:p>
      <w:pPr>
        <w:pStyle w:val="Normal"/>
        <w:jc w:val="both"/>
        <w:rPr>
          <w:rFonts w:ascii="Monotype Corsiva" w:hAnsi="Monotype Corsiva" w:cs="Monotype Corsiva"/>
          <w:b/>
          <w:b/>
          <w:bCs/>
          <w:sz w:val="28"/>
        </w:rPr>
      </w:pPr>
      <w:r>
        <w:rPr>
          <w:rFonts w:cs="Monotype Corsiva" w:ascii="Monotype Corsiva" w:hAnsi="Monotype Corsiva"/>
          <w:b/>
          <w:bCs/>
          <w:sz w:val="28"/>
        </w:rPr>
        <w:t>Le frère Michael s’est suicidé, nous l’avons retrouvé pendu à une poutre. Nous avons décidé aujourd’hui d’envoyer un message à la ville la plus proche pour avoir de l’aide, le frère Denis a accepté d’être le messager, la ville la plus proche se trouve à trente kilomètres, mais nous prierons pour lui.</w:t>
      </w:r>
    </w:p>
    <w:p>
      <w:pPr>
        <w:pStyle w:val="Normal"/>
        <w:jc w:val="both"/>
        <w:rPr>
          <w:rFonts w:ascii="Monotype Corsiva" w:hAnsi="Monotype Corsiva" w:cs="Monotype Corsiva"/>
          <w:b/>
          <w:b/>
          <w:bCs/>
          <w:sz w:val="28"/>
        </w:rPr>
      </w:pPr>
      <w:r>
        <w:rPr>
          <w:rFonts w:cs="Monotype Corsiva" w:ascii="Monotype Corsiva" w:hAnsi="Monotype Corsiva"/>
          <w:b/>
          <w:bCs/>
          <w:sz w:val="28"/>
        </w:rPr>
      </w:r>
    </w:p>
    <w:p>
      <w:pPr>
        <w:pStyle w:val="Normal"/>
        <w:numPr>
          <w:ilvl w:val="0"/>
          <w:numId w:val="0"/>
        </w:numPr>
        <w:jc w:val="both"/>
        <w:outlineLvl w:val="0"/>
        <w:rPr>
          <w:rFonts w:ascii="Monotype Corsiva" w:hAnsi="Monotype Corsiva" w:cs="Monotype Corsiva"/>
          <w:b/>
          <w:b/>
          <w:bCs/>
          <w:sz w:val="28"/>
        </w:rPr>
      </w:pPr>
      <w:r>
        <w:rPr>
          <w:rFonts w:cs="Monotype Corsiva" w:ascii="Monotype Corsiva" w:hAnsi="Monotype Corsiva"/>
          <w:b/>
          <w:bCs/>
          <w:sz w:val="28"/>
        </w:rPr>
        <w:t xml:space="preserve">23 Septembre, </w:t>
      </w:r>
    </w:p>
    <w:p>
      <w:pPr>
        <w:pStyle w:val="Normal"/>
        <w:jc w:val="both"/>
        <w:rPr>
          <w:rFonts w:ascii="Monotype Corsiva" w:hAnsi="Monotype Corsiva" w:cs="Monotype Corsiva"/>
          <w:b/>
          <w:b/>
          <w:bCs/>
          <w:sz w:val="28"/>
        </w:rPr>
      </w:pPr>
      <w:r>
        <w:rPr>
          <w:rFonts w:cs="Monotype Corsiva" w:ascii="Monotype Corsiva" w:hAnsi="Monotype Corsiva"/>
          <w:b/>
          <w:bCs/>
          <w:sz w:val="28"/>
        </w:rPr>
        <w:t>Nous ne sommes plus que cinq, je ne parviens pas à croire ce que j’ai vu cette nuit. Non je devais être trop fatigué, mes yeux m’ont joué des tours, pourtant je ne parviens pas a oublier les yeux, les yeux de cette créature, elle me regardait, oui, par delà la fenêtre, je prie dieu chaque jour pour qu’il nous vienne en aide, et j’ai foi en lui, il nous sauvera tous.</w:t>
      </w:r>
    </w:p>
    <w:p>
      <w:pPr>
        <w:pStyle w:val="Normal"/>
        <w:jc w:val="both"/>
        <w:rPr>
          <w:rFonts w:ascii="Monotype Corsiva" w:hAnsi="Monotype Corsiva" w:cs="Monotype Corsiva"/>
          <w:b/>
          <w:b/>
          <w:bCs/>
          <w:sz w:val="28"/>
        </w:rPr>
      </w:pPr>
      <w:r>
        <w:rPr>
          <w:rFonts w:cs="Monotype Corsiva" w:ascii="Monotype Corsiva" w:hAnsi="Monotype Corsiva"/>
          <w:b/>
          <w:bCs/>
          <w:sz w:val="28"/>
        </w:rPr>
      </w:r>
    </w:p>
    <w:p>
      <w:pPr>
        <w:pStyle w:val="Normal"/>
        <w:numPr>
          <w:ilvl w:val="0"/>
          <w:numId w:val="0"/>
        </w:numPr>
        <w:jc w:val="both"/>
        <w:outlineLvl w:val="0"/>
        <w:rPr>
          <w:rFonts w:ascii="Monotype Corsiva" w:hAnsi="Monotype Corsiva" w:cs="Monotype Corsiva"/>
          <w:b/>
          <w:b/>
          <w:bCs/>
          <w:sz w:val="28"/>
        </w:rPr>
      </w:pPr>
      <w:r>
        <w:rPr>
          <w:rFonts w:cs="Monotype Corsiva" w:ascii="Monotype Corsiva" w:hAnsi="Monotype Corsiva"/>
          <w:b/>
          <w:bCs/>
          <w:sz w:val="28"/>
        </w:rPr>
        <w:t>25 Septembre,</w:t>
      </w:r>
    </w:p>
    <w:p>
      <w:pPr>
        <w:pStyle w:val="TextBody"/>
        <w:jc w:val="both"/>
        <w:rPr>
          <w:rFonts w:ascii="Vladimir Script" w:hAnsi="Vladimir Script" w:cs="Vladimir Script"/>
          <w:b w:val="false"/>
          <w:b w:val="false"/>
          <w:bCs w:val="false"/>
          <w:sz w:val="28"/>
        </w:rPr>
      </w:pPr>
      <w:r>
        <w:rPr>
          <w:rFonts w:cs="Monotype Corsiva" w:ascii="Monotype Corsiva" w:hAnsi="Monotype Corsiva"/>
          <w:sz w:val="28"/>
        </w:rPr>
        <w:t>Je me suis réfugié dans ma chambre, je suis le dernier, ils sont tous morts, je sais à quoi nous avons à faire… Un vampire, une créature de l’enfer. Elle est ici pour nous ! Elle veut nous tuer. Elle a déjà pris presque tous mes frères moines, et je suis le dernier. J’attends mon heure, je ne sais….. Elle approche. Elle approche. Que dieu me vienne en aide.</w:t>
      </w:r>
    </w:p>
    <w:p>
      <w:pPr>
        <w:pStyle w:val="TextBody"/>
        <w:rPr>
          <w:rFonts w:ascii="Vladimir Script" w:hAnsi="Vladimir Script" w:cs="Vladimir Script"/>
          <w:b w:val="false"/>
          <w:b w:val="false"/>
          <w:bCs w:val="false"/>
          <w:sz w:val="28"/>
        </w:rPr>
      </w:pPr>
      <w:r>
        <w:rPr>
          <w:rFonts w:cs="Vladimir Script" w:ascii="Vladimir Script" w:hAnsi="Vladimir Script"/>
          <w:b w:val="false"/>
          <w:bCs w:val="false"/>
          <w:sz w:val="28"/>
        </w:rPr>
      </w:r>
    </w:p>
    <w:p>
      <w:pPr>
        <w:pStyle w:val="TextBody"/>
        <w:rPr>
          <w:rFonts w:ascii="Vladimir Script" w:hAnsi="Vladimir Script" w:cs="Vladimir Script"/>
          <w:b w:val="false"/>
          <w:b w:val="false"/>
          <w:bCs w:val="false"/>
          <w:sz w:val="28"/>
        </w:rPr>
      </w:pPr>
      <w:r>
        <w:rPr>
          <w:rFonts w:cs="Vladimir Script" w:ascii="Vladimir Script" w:hAnsi="Vladimir Script"/>
          <w:b w:val="false"/>
          <w:bCs w:val="false"/>
          <w:sz w:val="28"/>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Cela faisait déjà deux fois qu’il lisait ce journal, notant tous les détails, les informations, cela pourrait être utile, pourquoi un vampire attaquerai t’il un monastère ? Encore une question sans réponse, pour changer. Van Helsing se redressa du bureau taché de sang et jeta un dernier coup d’œil dans la pièce, oui oui, se dit il, une parfaite chambre de moine, pleine de sang, mais une chambre de moine quand même. Van Helsing ferma le journal, ouvrit sa sacoche et  glissa doucement le livre à l’intérieur. Une réponse cependant résonnait dans sa tête, comme si quelque chose n’était pas logique, a vrai dire, qu’est ce qu’il l’est ? Une attaque de vampire dans un monastère isolé de la surface du monde, quoi de plus logique. Son cerveau était en ébullition, mais son grand manque de sommeil ne lui facilitait pas la tache. Marchant de long et en large dans cette petite pièce faite entièrement de pierre. La seule source de lumière provenait de la minuscule fenêtre au-dessus du lit. Tout en évitant les traînés de sang, il réfléchissait et réfléchissait, pourquoi ? Pourquoi ? Mais rien ne vient. Lui manquait t’il des informations ? Des choses que même le plus débutant aurait remarqué tout de suite ? Non il ne le croyait pas. Apres avoir une troisième fois inspecté l’étagère, les tiroirs, et le lit, Van Helsing décida de quitter cette pièce, tout en soupirant, il sortit de la chambre du prêtre et descendit le grand escalier de pierre qui le reconduirai dans la chapelle. Tout en déambulant dans les couloirs, ses pas résonnères sur les dalles froides et glacées de ce monastère, comme toujours, oui comme toujours, a chaque endroit que Van Helsing fréquentait, il y avait ses dalles, et le froid environnant, ce n’était pas le manque de chaleur qui l’attristait, ni même le bruit de ses pas sur des dalles ou du carrelage, mais l’absence de vie. Lorsque l’on est chasseur de vampire, il ne faut pas s’étonner de fréquenter des endroits ou la vie n’est qu’un souvenir morose et terne.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Il arriva enfin a la chapelle, depuis son départ pour la chambre du moine, rien n’avait bouger, toujours cette odeur de pourriture, et tous ces cadavres de moines, vidés de leur sang et gisant la, comme de vulgaires pantins. Van Helsing inspecta une dernière fois l’endroit et décida à sortir de ce monastère infernal. Tout en se dirigeant vers la porte, il jeta un dernier coup d’œil sur le cadavre d’un moine, celui ci le fit s’arrêter. Quelque chose, une intuition peut être lui donna l’idée de le fouiller, étrange, mais bon ! Tout en se rapprochant du cadavre Van Helsing sortit une paire  de gant de son long manteau noir, après les avoirs enfilés, il commença à fouiller le cadavre, en cherchant quelque chose, mais quoi ? Après avoir vérifier deux fois, Van Helsing s’assis à coté du corps et réfléchis, la puanteur des cadavres était omniprésente, cette odeur de chair avariée et de sang séché. Pour camoufler cela il sorti de son manteau une belle pipe en bois, une pipe incrustée d’argent et formant les initiales VH ; tout en l’allumant, Van Helsing commença à réfléchir sur son intuition, il en avait toujours eu, depuis qu’il était tout petit, cela avait commencé à l’age de 9 ans. Et depuis tout ce temps, cette intuition le mettait sur la voie d’un indice ou d’une preuve, c’était pour cela qu’il était le meilleur de sa profession, un des derniers de sa profession. C’est après la cinquième bouffée, qu’une idée lui vint, il se remit debout et s’approcha de la tête du moine, dont   les yeux ouverts fixaient le plafond. Faisant abstraction de ces détails, Van Helsing ouvrit la bouche du moine, il poussa  délicatement le menton du mort vers le bas, et la bouche s’ouvrit simplement. Van Helsing ne crut rien voir dans la bouche pleine de sang séché, mais au bout de quelques instants, il remarqua quelque chose d’étrange, tout au fond de la gorge se trouvait un morceau de papier. Van Helsing tâtonna son manteau et en sorti une petite boite en cuir. Il y prit à l’intérieur une longue pincette et la glissa dans la bouche du cadavre. Malgré l’odeur de sa pipe, l’omniprésence de l’odeur du mort s’insinuait quand même dans son nez et sa bouche. Il tenta une première fois de dégager le morceau de papier, mais celui ci se déchira un peu, avec un léger grognement, Van Helsing réessaya une seconde fois. Malgré toute cette hécatombe, Van Helsing n’était pas mal a l’aise. C’est peut être cela qu’il détestait le plus chez lui, être à l’aise ici, maintenant, entouré de dizaine de cadavres  puants, chercher un bout de papier dans la bouche de l’un d’eux. Pourquoi ? Il n’en savait rien, c’était son destin, après tout il devait être né pour cela. Chercher et tuer les vampires. Cela le fit longuement soupirer, mais il s’arrêta lorsqu’il fut parvint à retirer le foutu morceau de papier. Tout en  le dégageant doucement de la bouche de l’homme, il fut surpris de la longueur de celui ci, il devait faire au moins 5 centimètres. Apres s’être essuyé le front plein de sueur, et rangé sa pincette dans sa boite, il regarda plus attentivement le morceau de papier. Tout en l’ouvrant délicatement, Van Helsing essaya de ne pas toucher les endroits  pleins de sang du papier, même s’il portait des gants, cela était écœurant tout simplement. Apres l’avoir déplié entièrement, il parvint à voir que c’était une feuille banale, mais entre les tâches de sang et de bave, ce trouvait une inscription. Il eût du mal à la voir, il failli même la louper, elle était si minuscule qu’il ne la voyait presque pas.  Van Helsing  sortit de sa boite une grosse loupe de docteur, la plaça devant le papier. Grâce au grossissement de la loupe, les mots minuscules apparurent à son œil :        </w:t>
      </w:r>
    </w:p>
    <w:p>
      <w:pPr>
        <w:pStyle w:val="TextBody"/>
        <w:ind w:firstLine="708"/>
        <w:jc w:val="both"/>
        <w:rPr>
          <w:rFonts w:ascii="Tempus Sans ITC" w:hAnsi="Tempus Sans ITC" w:cs="Arial"/>
          <w:b w:val="false"/>
          <w:b w:val="false"/>
          <w:bCs w:val="false"/>
          <w:sz w:val="20"/>
        </w:rPr>
      </w:pPr>
      <w:r>
        <w:rPr>
          <w:rFonts w:cs="Arial" w:ascii="Tempus Sans ITC" w:hAnsi="Tempus Sans ITC"/>
          <w:b w:val="false"/>
          <w:bCs w:val="false"/>
          <w:sz w:val="20"/>
        </w:rPr>
        <w:t>Paris, Jardin de plaisante, 13 rues des mauvéines, la fontaine    29/09  00h05</w:t>
      </w:r>
    </w:p>
    <w:p>
      <w:pPr>
        <w:pStyle w:val="TextBody"/>
        <w:jc w:val="both"/>
        <w:rPr>
          <w:rFonts w:ascii="Tempus Sans ITC" w:hAnsi="Tempus Sans ITC" w:cs="Arial"/>
          <w:b w:val="false"/>
          <w:b w:val="false"/>
          <w:bCs w:val="false"/>
          <w:sz w:val="20"/>
        </w:rPr>
      </w:pPr>
      <w:r>
        <w:rPr>
          <w:rFonts w:cs="Arial" w:ascii="Tempus Sans ITC" w:hAnsi="Tempus Sans ITC"/>
          <w:b w:val="false"/>
          <w:bCs w:val="false"/>
          <w:sz w:val="20"/>
        </w:rPr>
      </w:r>
    </w:p>
    <w:p>
      <w:pPr>
        <w:pStyle w:val="TextBody"/>
        <w:jc w:val="both"/>
        <w:rPr/>
      </w:pPr>
      <w:r>
        <w:rPr>
          <w:rFonts w:cs="Times New Roman" w:ascii="Times New Roman" w:hAnsi="Times New Roman"/>
          <w:b w:val="false"/>
          <w:bCs w:val="false"/>
          <w:sz w:val="20"/>
        </w:rPr>
        <w:t>Van Helsing esquissa un léger sourire, et rangea ses affaires, mit le bout de papier dans un petit sac en plastique dans une poche de son manteau. Puis il regarda une dernière fois le cadavre, lui ferma les yeux et la bouche, fit un signe de croix et sorti de ce monastère mortel. Dehors, l’air était doux, il était 10 heures du matin, et le soleil brillait derrière les nuages gris. La chose que remarqua le plus Van Helsing fût le silence, à part le vent qui bougeaient les arbres doucement près du monastère, il n’y avait pas un bruit, rien. Pas un chant d’oiseau, ni présence d’animaux. Il rajusta son col puis, reprit son chapeau qu’il avait laissé à l’entrer sur une des pierres, le mit et regarda de nouveau le ciel « </w:t>
      </w:r>
      <w:r>
        <w:rPr>
          <w:rFonts w:cs="Times New Roman" w:ascii="Times New Roman" w:hAnsi="Times New Roman"/>
          <w:b w:val="false"/>
          <w:bCs w:val="false"/>
          <w:i/>
          <w:iCs/>
          <w:sz w:val="20"/>
        </w:rPr>
        <w:t>serait ce le calme avant la tempête ?</w:t>
      </w:r>
      <w:r>
        <w:rPr>
          <w:rFonts w:cs="Times New Roman" w:ascii="Times New Roman" w:hAnsi="Times New Roman"/>
          <w:b w:val="false"/>
          <w:bCs w:val="false"/>
          <w:sz w:val="20"/>
        </w:rPr>
        <w:t> » Puis il se dirigea vers sa voiture, une Mercedes, la plus belle pensa t’il en souriant. Il mit le contact, passa la première, s’éloignant de ce massacre vers un rendez-vous, une sorte de rendez-vous pensa t’il, certainement mortel..</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pPr>
      <w:r>
        <w:rPr>
          <w:rFonts w:cs="Times New Roman" w:ascii="Times New Roman" w:hAnsi="Times New Roman"/>
          <w:b w:val="false"/>
          <w:bCs w:val="false"/>
          <w:sz w:val="20"/>
        </w:rPr>
        <w:t xml:space="preserve">Clément Vasseur adorait cette musique, il en était fan. Il adorait ces moments là, ou il était seul la nuit. Sur une putain de  route déserte, avec comme seul compagnie, son bon vieux auto radio avec un disque de ‘IRON MAIDEN’ qui tourne à fond à l’intérieur. Ce trajet, il le faisait deux fois par mois. Lorsque de grande fête se préparait, ou lorsqu’il n’avait plus de cannabis. Aujourd’hui, c’était le manque, ce putain de manque qui l’obligeait à prendre sa  vieille 405 à deux heures du mat. Celui qui te fait tourner en rond dans ta chambre comme un lion dans une cage. Ouai c’était bien ce putain de manque la. Clément c’était aperçu trop tard que son stock était épuisé, et à minuit, il téléphona en urgence à « Jojo » son petit dealer préférer. Clément lui avait supplié de lui en filer un peu pour la nuit, mais Jojo n’est pas le type même du gentil samaritain. Apres vingt minutes de dialogue et une bonne prime pour le dealer, Clément avait reussi à le convaincre de lui fournir de la came pour la semaine. Seul coté négatif de cette histoire, c’était la distance ! Il habitait dans un trou paumé en Seine et Marne, et, son plus proche dealer, c’est à dire notre bon vieux Jojo habitait a quarante kilomètres de là. Mais lorsque l’appel de la drogue se fait entendre, personne ne peut résister, pas même ce gros dur à cuir de Clément Vasseur. Apres avoir raccrocher, il mit seulement quelques secondes à s’habiller et à sortir discrètement de la maison de ses ‘Vieux’. Il démarra sa voiture et fila à toute vitesse vers l’appel de sa drogue. Cela faisait déjà une trentaine de minutes que Clément conduisait, malgré la musique et le ventilateur a fond, il commençait à voir trouble. «  </w:t>
      </w:r>
      <w:r>
        <w:rPr>
          <w:rFonts w:cs="Times New Roman" w:ascii="Times New Roman" w:hAnsi="Times New Roman"/>
          <w:b w:val="false"/>
          <w:bCs w:val="false"/>
          <w:i/>
          <w:iCs/>
          <w:sz w:val="20"/>
        </w:rPr>
        <w:t>C’est pas le moment de se planter, fais pas comme la dernière fois </w:t>
      </w:r>
      <w:r>
        <w:rPr>
          <w:rFonts w:cs="Times New Roman" w:ascii="Times New Roman" w:hAnsi="Times New Roman"/>
          <w:b w:val="false"/>
          <w:bCs w:val="false"/>
          <w:sz w:val="20"/>
        </w:rPr>
        <w:t>» pensa t’il. Et toujours cette bonne vieille route de campagne devant lui, défilant et défilant devant ses yeux fatigués. Clément avait beau avoir les yeux fixés sur la route, il ne pouvait s’empêcher de regarder la lune, ce soir elle était pleine. Magnifique pensa t’il entre deux chansons de ‘IRON MAIDEN’. Ouais magnifique, mais cela lui fit quand même froid dans le dos, malgré son grand air de brute, il était inquiet lorsqu’il s’agissait de la pleine lune. Il ne savait plus trop pourquoi, mais il savait juste que c’était lorsqu’il était jeune et que c’était en rapport avec sa cousine Claire, dans un camp de vacances, mais après, il en savait rien, peut être un effet secondaire du cannabis ? Une troisième chanson venait de finir, comme toujours, il regardait le ciel, mais surtout la lune. Mais qu’est ce qui c’est passé à ce putain de camp de vacances, pour lui foutre les jetons a chaque fois qu’il verrait ce putain de disque doré dans ce putain de ciel…..  Au même moment le choc se fit. Clément eut juste le temps de tourner la tête pour apercevoir une masse sombre s’encastrer dans le pare-brise et continuer son chemin sur le toit de la voiture. Il donna un grand coup de frein, et la voiture pila sur une bonne vingtaine de mètre. Malgré la vitesse et la route encore mouillée par la pluie de cette nuit, Clément parvint à garder le contrôle de sa 405. il s’arrêta en plein milieu de la route et coupa le moteur. Il fallait qu’il face le tri dans ses idées. Qu’a t’il  renversé ? Un animal, un homme ? Non c’était un animal, à cette heure de la nuit. Non. Si. Qui serait assez con pour se balader sur la route a deux heures du mat ? Réponse personne. C’est un animal, oui c’est sur. Il réfléchissait à toute vitesse, des dizaines de scénarios émergeaient de son cerveau. Des pensés qui parlaient de prison, d’animaux morts, d’un homme allongé derrière sa voiture en train de crever. Non c’était pas possible, non mais quelle merde pensa t’il. Il ne pouvait pas regarder dans le retro, il ne voulait pas. Recevoir de plein fouet les conséquences de ses actes. Il prit trois grandes inspirations et regarda dans le rétro. Avec un sursaut de peur, il vit un corps d’homme a une dizaine de mètre de sa voiture. Il ne bougeait pas. Ou plus.</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Il avait du mal à le distinguer, mais cela n’était pas une illusion, ho non, cela etait bien la réalité. Avec tout le courage qu’il pu trouver, il ouvrit la porte de sa voiture et sorti. L’air était doux. Il n’y avait aucun bruit. Rien. Même pas le bruit de quelques animaux nocturne, c’était très étrange. Il s’approcha du coffre de sa voiture et aperçu enfin le corps de l’homme. Il était là, étendu sur le ventre. Clément tremblait de tout son corps, il ne savait que faire. Il était deux heures du mat, sur une petite route de campagne, avec comme seul lumière, celle de la lune. Et devant lui, se trouvait un homme mort. Il se rapprocha enfin du corps. Doucement au début, puis de plus en plus vite. Lorsqu’il se trouva à seulement deux mètres, il remarqua que ces vêtements étaient étranges, il semblait vieux et déchirés, il ne pouvait voir son visage d’ici, il fallait qu’il le contourne, il hésita. Mais quelque chose lui dit de le faire, il ne savait pas quoi. Il le contourna lentement, il était au niveau de ses pieds maintenant. Il continua. Après quelques secondes les plus longues de sa vie, il parvient enfin à arriver en face. Clément  commençait réellement à transpirer, il respirait de plus en plus vite, et il sentait son cœur battre de plus en plus violemment dans sa poitrine. Il ne pouvait voir la tête de l’homme, car celle-ci était cachée par ses cheveux longs. Clément pensait à des centaines de choses. Mais une idée en particulière l’intéressait, celle de partir, loin de le laissé la, comme un vulgaire chien écrasé. Personne ne serait que c’est lui, il lui faudrait trouver une excuse pour sa voiture, mais il s’en sortirait, il en était sur. Mais, quelque chose se passa, il ne pouvait enlever l’idée de voir la tête de l’homme. Pourquoi ? Il ne le savait pas, une pulsion, un pressentiment ? En tous les cas, cela était trop fort. Apres avoir une seconde fois pris sa respiration, il s’accroupit. Puis il tendit la main vers l’homme, il constata avec surprise que sa main tremblait beaucoup. Il était juste à quelques centimètres de la tête, encore un peu, encore un peu. Son cœur battait de plus en plus fort. Sa main tremblait de plus en plus. Mais il continua. Il poussa un léger cri de surprise lorsqu’il toucha les cheveux de l’homme. A sa grande surprise, ils n’étaient pas tremper de sang, ils étaient doux, très doux, des cheveux de bébé pensa Clément. Il dégagea doucement les quelques cheveux restant sur le visage et pu enfin voir la tête de l’homme. Il poussa un second cri de surprise et tomba en arrière. Il tremblait énormément. Les yeux de l’homme le regardaient. Non cela n’etait pas possible. Il ne parvenait à retirer son regard de celui de l’homme. C’est comme ci quelqu’un ou quelque chose avait prit le contrôle de son corps. Son esprit etait en panique, il lui disait de partir loin, mais son corps refusait de bouger. Et la chose que Clément craignit le plus se produisit. L’homme bougea. Au début, ce ne fut que les yeux, puis l’homme commença à se relever. Il ne voulait voir ce spectacle, ne pouvait voir cela. Mais l’homme continuait à se relever. Sans jamais détourner les yeux de ceux de Clément. L’homme était grand. Il avait un visage magnifique, et des yeux, si profond, tellement profond pensa le jeune homme qui se tenait devant lui sur la route, en train de trembler de tout son corps. L’homme se rapprocha de lui et l’attrapa par le blouson. Le jeune droguer se senti soulevé, mais il etait en pleine extase, il etait perdu dans les yeux de l’inconnu, des yeux si intenses. Ils restèrent ainsi quelques instants. Clément songeait que cela durait une éternité, comme ci le temps lui-même était stoppé par cette étrange scène. D’un coup l’homme poussa un grognement bestiale et se rua sur le cou de Clément. Celui ci ne put rien faire. Il sentit une immense douleur lui parcourir le corps, et quelque chose de chaud se déverser sur son épaule. Il sentait que l’on lui aspirait la vie. Mais il ne pouvait rien faire. Il avait mal, très mal. L’étreinte de la chose se faisait de plus en plus forte, à chaque gorgée absorber par cette chose, Clément souffrait énormément, des larmes de douleurs coururent sur ses joues. Puis tout se fit plus calme. La douleur diminuait, il commençait à avoir froid et engourdit, il savait qu’il n’allait pas tarder à perdre connaissance. La dernière pensé qu’il lui vint à l’esprit fut la réponse à sa question. Pourquoi avait-il autant peur de la pleine lune ? Cela était simple, il avait oublié depuis toutes ses années, mais la réponse lui revint. Lorsque la pleine lune est à son apogée, les vampires et les loups-garous sortent dîner. Voilà ce que lui avait dit sa cousine il y a longtemps. Il esquissa un léger sourire et mourut.</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pPr>
      <w:r>
        <w:rPr>
          <w:rFonts w:cs="Times New Roman" w:ascii="Times New Roman" w:hAnsi="Times New Roman"/>
          <w:b w:val="false"/>
          <w:bCs w:val="false"/>
          <w:sz w:val="20"/>
        </w:rPr>
        <w:t>Il regardait par-dessus les remparts, comme toujours, deux fois par nuit, le soir et à l’aube. Et il les voyait. Eux, les sangs chauds. Ceux qui ne savent pas, et ceux qui ne veulent pas savoir. Certain les nomment les canettes, d’autre les moutons. Mais lui n’avait qu’un seul nom pour les nommer. Les humains. Des bruits de couloirs disaient qu’il avait perdu la raison, d’autre trouvaient cela horrible de penser même un seul instant à la nourriture. Mais il était respecté, il était un des plus vieux, un des maîtres, un sang pur. Et les bruits de couloir ne l’approchaient jamais assez pour qu’il s’en inquiète. Dans son château, derrière la pierre de garde de sa plus grande tour, il les regardait, il avait les mains posées sur la pierre froide et de temps en temps il tapotait avec ses ongles longs dessus. Et il réfléchissait, à des centaines de choses en même temps, mais une idée lui revenait sans cesse. Quelque chose l’inquiétait. Pourtant Il n’était pas le genre de personne à s’inquiétée, mais cette idée flottait dans son esprit, elle ne le lâchait jamais. Jour et nuit, matin et soir. Elle était présente, même ici, dans son observatoire, le seul endroit qui reussisait a lui faire oublier ses traquas. Le conseil. Oui le conseil. Il approchait à grand pas. Il ne savait toujours pas pourquoi un conseil aussi extraordinaire avait été crée. Et cela fût sur la demande de Von Zarcovitch. Et il savait très bien que Zarcovitch n’aimait pas les conseils. Surtout les conseils des grands maîtres. Alors demander la création d’un ; Il devait certainement y avoir une raison précise, mais quelle raison ? Il ne voyait pas. Attendant le conseil, dans son habit en cuir, sa grande cape sur le dos et ses longs cheveux noirs flottants au vent. Au sommet de la plus haute tour de son château. Il attendait, sentant quelque chose venir. Sentant que de grands changements allaient bientôt arriver. « </w:t>
      </w:r>
      <w:r>
        <w:rPr>
          <w:rFonts w:cs="Times New Roman" w:ascii="Times New Roman" w:hAnsi="Times New Roman"/>
          <w:b w:val="false"/>
          <w:bCs w:val="false"/>
          <w:i/>
          <w:iCs/>
          <w:sz w:val="20"/>
        </w:rPr>
        <w:t>Serait ce le calme avant la tempête ?</w:t>
      </w:r>
      <w:r>
        <w:rPr>
          <w:rFonts w:cs="Times New Roman" w:ascii="Times New Roman" w:hAnsi="Times New Roman"/>
          <w:b w:val="false"/>
          <w:bCs w:val="false"/>
          <w:sz w:val="20"/>
        </w:rPr>
        <w:t xml:space="preserve"> » dit il en regardant le ciel comme pour chercher une réponse. De gros nuages gris à perte de vue, une légère brise et une pluie fine. Voilà sa réponse. Voilà ce qu’étaient toujours ses réponses. Puis il regarda de nouveau par-dessus les remparts et vis le village. Le vieux et glorieux village de Saint-vivant. Vestige d’une autre époque, avec sa vieille église au milieu du village, ses vieux bâtiments et son puits. Tout est d’époque, les maisons faites en bois, les routes pavées, la vieille église. Reflet d’un passé mort depuis longtemps, d’une époque révolue. Tout change pensa t’il, même lui. Tout change. Puis il se perdit à nouveau dans ses sombres pensées.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pPr>
      <w:r>
        <w:rPr>
          <w:rFonts w:cs="Times New Roman" w:ascii="Times New Roman" w:hAnsi="Times New Roman"/>
          <w:b w:val="false"/>
          <w:bCs w:val="false"/>
          <w:sz w:val="20"/>
        </w:rPr>
        <w:t xml:space="preserve">Et en plus il pleut pensa Van Helsing. Cela faisait plus d’une heure qu’il patientait au coin de la rue des mauvéines. Il était arrivé plus tôt au cas ou ! Comme toujours. Il était trempé de la tête aux pieds, son long manteau en cuir ruisselant de pluie, il s’était réfugié dessous une terrasse qui donnait sur le parc. A cette heure ci, il ressemblait surtout à un jardin lugubre et abandonné, seul quelques lampadaires éclairaient faiblement. Il parvenait à distinguer sans mal la fontaine au milieu du parc. C’était le point de rendez-vous. Par qui ou par quoi ? Il n’en savait rien. Des gouttes tombaient de son chapeau dans son cou et cela le faisait frissonner. «  </w:t>
      </w:r>
      <w:r>
        <w:rPr>
          <w:rFonts w:cs="Times New Roman" w:ascii="Times New Roman" w:hAnsi="Times New Roman"/>
          <w:b w:val="false"/>
          <w:bCs w:val="false"/>
          <w:i/>
          <w:iCs/>
          <w:sz w:val="20"/>
        </w:rPr>
        <w:t>Maudit soit tu</w:t>
      </w:r>
      <w:r>
        <w:rPr>
          <w:rFonts w:cs="Times New Roman" w:ascii="Times New Roman" w:hAnsi="Times New Roman"/>
          <w:b w:val="false"/>
          <w:bCs w:val="false"/>
          <w:sz w:val="20"/>
        </w:rPr>
        <w:t> » grogna t’il en regardant le bout de papier une dernière fois avant de le remettre dans sa poche intérieure. Il regarda sa montre, onze heures cinquante huit. « </w:t>
      </w:r>
      <w:r>
        <w:rPr>
          <w:rFonts w:cs="Times New Roman" w:ascii="Times New Roman" w:hAnsi="Times New Roman"/>
          <w:b w:val="false"/>
          <w:bCs w:val="false"/>
          <w:i/>
          <w:iCs/>
          <w:sz w:val="20"/>
        </w:rPr>
        <w:t>L’heure approche. Ou est tu ?</w:t>
      </w:r>
      <w:r>
        <w:rPr>
          <w:rFonts w:cs="Times New Roman" w:ascii="Times New Roman" w:hAnsi="Times New Roman"/>
          <w:b w:val="false"/>
          <w:bCs w:val="false"/>
          <w:sz w:val="20"/>
        </w:rPr>
        <w:t> » Pensa t’il en sondant l’obscurité devant lui. Il n’avait pas hésité à venir ici. Il savait très bien que cela pouvait être un piège, mais il qi était préparé. Il était toujours préparé. C’était toute sa vie. Chasseur de vampire. « </w:t>
      </w:r>
      <w:r>
        <w:rPr>
          <w:rFonts w:cs="Times New Roman" w:ascii="Times New Roman" w:hAnsi="Times New Roman"/>
          <w:b w:val="false"/>
          <w:bCs w:val="false"/>
          <w:i/>
          <w:iCs/>
          <w:sz w:val="20"/>
        </w:rPr>
        <w:t>Ou est tu, mais ou est… </w:t>
      </w:r>
      <w:r>
        <w:rPr>
          <w:rFonts w:cs="Times New Roman" w:ascii="Times New Roman" w:hAnsi="Times New Roman"/>
          <w:b w:val="false"/>
          <w:bCs w:val="false"/>
          <w:sz w:val="20"/>
        </w:rPr>
        <w:t xml:space="preserve">» Il n’eut pas le temps de finir sa phrase qu’il vit une ombre, s’approcher de la fontaine. Il cru d’abord que c’était ses yeux qui lui jouaient des tours, mais lorsqu’il vit que l’ombre s’arrêtait devant la fontaine en le fixant, il comprit. Il hésitait, ne sachant quoi faire, y aller, ou attendre que l’ombre lui fasse un geste. Mais quelque chose le poussa à avancer. Toujours et encore cette foutue intuition pensa t’il. C’était elle qu’il l’avait poussé à venir ici, et c’était encore elle qui le poussait à avancer. Il commençait à avancer, un pas par un pas, il était seulement à une vingtaine de mètres de la fontaine, mais pour lui, elle paraissait plus éloignée. Il avait quitté son refuge et l’eau tomba abondamment sur lui. Mais il avançait toujours. Ses pas résonnaient sur les dalles trempées et glissantes, mais il entendait surtout le bruit de la pluie. Il commençait maintenant à mieux apercevoir l’ombre. Plus il avançait et plus l’ombre se transformait en humain. Il était maintenant à six mètres. Il ne voyait toujours pas son visage. Il s’arrêta. A moins de deux mètres de l’être, il n’avait pas envie d’approcher plus. Coté positif, son intuition ne lui disait rien de mauvais. Il sourit en  pensant que c’était réellement le seul coté positif maintenant. Il regarda légèrement à gauche et à droite. Rien, pas âme qui vive à cinquante mètres à la ronde. Il y avait juste lui, l’homme, et Dieu. Van Helsing attendait, il était aux aguets, prêt à agir à la moindre attaque de l’homme, mais celui ci ne bougeait pas. Maintenant qu’il s’était approché, il pût constater que l’homme était moins grand que ce qu’il croyait. Il paraissait même plus petit que lui. Un coup de tonnerre se fit entendre. La bref lumière de l’éclair fit entrevoir le visage de l’être. Van Helsing fut réellement étonné lorsqu’il crut voir le visage d’une femme, d’une très belle femme même. Cela était logique. Toutes les femmes vampires sont belles ! C’est un de leur principal atout. Il frissonna lorsqu’une voix se fit entendre. </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Je vois que vous êtes venu au rendez-vous</w:t>
      </w:r>
      <w:r>
        <w:rPr>
          <w:rFonts w:cs="Times New Roman" w:ascii="Times New Roman" w:hAnsi="Times New Roman"/>
          <w:b w:val="false"/>
          <w:bCs w:val="false"/>
          <w:sz w:val="20"/>
        </w:rPr>
        <w:t xml:space="preserve">, dit elle de sa voix douce et pourtant froide. Van Helsing réajusta son chapeau et lui fit un signe de la tête. </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Je suis effectivement ici. Pourquoi ce mot ? Que me voulez-vous ?</w:t>
      </w:r>
      <w:r>
        <w:rPr>
          <w:rFonts w:cs="Times New Roman" w:ascii="Times New Roman" w:hAnsi="Times New Roman"/>
          <w:b w:val="false"/>
          <w:bCs w:val="false"/>
          <w:sz w:val="20"/>
        </w:rPr>
        <w:t xml:space="preserve"> dit il en la regardant droit dans les yeux.</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 xml:space="preserve">Il est vrai que je doutais que vous puissiez trouver ce mot. Votre pouvoir est effectivement réel, vous êtes une personne pleine de ressources monsieur Van Helsing. </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Je ne crois pas que nous soyons ici pour parler des mes intuitions madame, j’ai fais un long trajet depuis le lieu de votre dernier bain de sang. Et vous n’avez toujours pas répondu à ma question.</w:t>
      </w: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Pourquoi sommes-nous ici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La femme continuait à le dévisager. Comme-ci elle essayait de déchiffrer quelque chose. Quant à lui, il ne pouvait arrêter de la regarder. Elle était réellement magnifique. A ce qu’il pouvait voir d’ici, elle avait les cheveux noirs. Cela était dur à voir à cause du temps et de l’éclairage. Elle était habillée  en cuir. Encore un look gothique pensa t’il, sauf que là, il ne pouvait pas dire que cela ne la mettait pas en valeur. Il sortit de ses pensées lorsqu’elle répondit.</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Mademoiselle</w:t>
      </w:r>
      <w:r>
        <w:rPr>
          <w:rFonts w:cs="Times New Roman" w:ascii="Times New Roman" w:hAnsi="Times New Roman"/>
          <w:b w:val="false"/>
          <w:bCs w:val="false"/>
          <w:sz w:val="20"/>
        </w:rPr>
        <w:t>. Dit elle froidement.</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 xml:space="preserve">Pardon ? </w:t>
      </w:r>
      <w:r>
        <w:rPr>
          <w:rFonts w:cs="Times New Roman" w:ascii="Times New Roman" w:hAnsi="Times New Roman"/>
          <w:b w:val="false"/>
          <w:bCs w:val="false"/>
          <w:sz w:val="20"/>
        </w:rPr>
        <w:t xml:space="preserve"> dit il.   </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Pas madame, Mademoiselle si vous voulez être précis. Maintenant que les formalités sont faites, laissez moi vous dire pourquoi je suis ici. Comme vous pouvez vous en douter, je ne suis pas ici pour vous tuer, même si cela me tente beaucoup</w:t>
      </w:r>
      <w:r>
        <w:rPr>
          <w:rFonts w:cs="Times New Roman" w:ascii="Times New Roman" w:hAnsi="Times New Roman"/>
          <w:b w:val="false"/>
          <w:bCs w:val="false"/>
          <w:sz w:val="20"/>
        </w:rPr>
        <w:t>, murmura t’elle.</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Très intéressant, alors que me voulez-vous ? Je ne suis pas quelqu’un qui a l’habitude de parler avec votre espèce. Mon travail est de vous tuer, de vous éradiquer de cette planète.</w:t>
      </w:r>
      <w:r>
        <w:rPr>
          <w:rFonts w:cs="Times New Roman" w:ascii="Times New Roman" w:hAnsi="Times New Roman"/>
          <w:b w:val="false"/>
          <w:bCs w:val="false"/>
          <w:sz w:val="20"/>
        </w:rPr>
        <w:t xml:space="preserve">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La femme avança d’un pas vers Van Helsing et celui-ci recula d’un. Il pouvait maintenant la discerner. Elle était bien comme il avait cru voir, assez grande, cheveux noirs et habits en cuir. Elle portait aussi une longue cape noire. Ses yeux se fixèrent sur sa main lorsqu’elle prit quelque chose de son manteau. Il reconnu facilement qu’elle tenait une lettre cachetée.</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J’ai un message pour vous monsieur Van Helsing. Un message de mon maître.</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De votre maître ? dit il étonné. Du quel ? Qui est votre maître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Vous le saurez prochainement, en attendant prenez la avant qu’elle soit mouillée.</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Elle tendit la lettre dans sa direction. Elle était seulement à quelques centimètres de lui. Il voyait maintenant que c’était une lettre cachetée. Il leva la main pour la prendre. Elle était juste devant lui. Face à son visage impassible, il se méfiait. La lettre commençait à être mouillée par la pluie. Il approcha doucement la main de la lettre, encore, encore. Il la touchait du bout des doigts. Il la prit. Et retira vivement la main de celle de la femme.</w:t>
      </w:r>
    </w:p>
    <w:p>
      <w:pPr>
        <w:pStyle w:val="TextBody"/>
        <w:jc w:val="both"/>
        <w:rPr/>
      </w:pP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Voilà qui est fait, dit-elle. Maintenant je crois que le moment est venu de se dire au revoir.</w:t>
      </w:r>
      <w:r>
        <w:rPr>
          <w:rFonts w:cs="Times New Roman" w:ascii="Times New Roman" w:hAnsi="Times New Roman"/>
          <w:b w:val="false"/>
          <w:bCs w:val="false"/>
          <w:sz w:val="20"/>
        </w:rPr>
        <w:t xml:space="preserve">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Van Helsing regarda rapidement la lettre puis la mit dans une de ses poches intérieures. Lorsqu’il releva la tête la femme avait disparu. Il ne paru même pas surprit. Il se contenta de se retourner et de partir du parc.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Il marcha pendant quelques minutes dans les rues sombres de Paris tout en réfléchissant à cette rencontre. Il évitait de temps en temps le ruisseau d’eau qui coulait dans la rue. Il pleuvait fortement et les égouts commençaient à ne plus absorber l’eau. Il quitta finalement les petites rues pour arriver sur le boulevard des Gobelins. Il sourit lorsqu’il constata que l’humanité était de nouveau présente. Les gens déambulaient sur le boulevard, tous avec des parapluies. Il y avait maintenant le bruit des voitures et de la ville. Comme si la ville avait reprit vie à l’instant même ou il avait quitté ce parc. Malgré la pluie, il ne se pressa pas pour monter dans sa voiture. Il fouilla dans sa poche et sortit de celle-ci la clé. Il la mit dans la serrure et tourna. Trois bip se firent entendre pour signaler que l’alarme était éteinte. Il ouvrit la porte et rentra. Son premier réflexe fut d’enlever son chapeau et son manteau trempé. Il les posa sur le siège du passager tout en prenant deux choses de son manteau. La lettre et sa pipe. Apres avoir allumé sa pipe, il regarda de plus près la lettre de la femme. Celle-ci était cachetée. Il regarda le symbole du cachet. C’était une croix et trois étoiles au-dessus. Il réfléchit deux secondes, mais fini par avoir la certitude qu’il ne connaissait pas ce symbole. Puis il ouvrit. Celle-ci était écrite sur un parchemin, il la déplia délicatement pour pouvoir la lire. Lorsqu’il eut fini de la déplier, l’odeur de l’encre lui vint aux narines. Malgré la fumée de la pipe qui emplissait la voiture, il parvenait à sentir l’odeur acre de l’encre. Lorsqu’il commença à lire, il constata qu’elle avait été rédigée avec soins. L’écriture était gothique avec un certain goût de l’auteur pour le prolongement des lettres. La lettre était assez courte. Mais très claire pour Van Helsing.</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0"/>
        </w:numPr>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0"/>
        </w:numPr>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0"/>
        </w:numPr>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0"/>
        </w:numPr>
        <w:jc w:val="both"/>
        <w:outlineLvl w:val="0"/>
        <w:rPr>
          <w:rFonts w:ascii="Kunstler Script" w:hAnsi="Kunstler Script" w:cs="Kunstler Script"/>
          <w:b w:val="false"/>
          <w:b w:val="false"/>
          <w:bCs w:val="false"/>
          <w:sz w:val="50"/>
        </w:rPr>
      </w:pPr>
      <w:r>
        <w:rPr>
          <w:rFonts w:cs="Kunstler Script" w:ascii="Kunstler Script" w:hAnsi="Kunstler Script"/>
          <w:b w:val="false"/>
          <w:bCs w:val="false"/>
          <w:sz w:val="50"/>
        </w:rPr>
        <w:t>Chasseur,</w:t>
      </w:r>
    </w:p>
    <w:p>
      <w:pPr>
        <w:pStyle w:val="TextBody"/>
        <w:numPr>
          <w:ilvl w:val="0"/>
          <w:numId w:val="0"/>
        </w:numPr>
        <w:jc w:val="both"/>
        <w:outlineLvl w:val="0"/>
        <w:rPr>
          <w:rFonts w:ascii="Kunstler Script" w:hAnsi="Kunstler Script" w:cs="Kunstler Script"/>
          <w:b w:val="false"/>
          <w:b w:val="false"/>
          <w:bCs w:val="false"/>
          <w:sz w:val="50"/>
        </w:rPr>
      </w:pPr>
      <w:r>
        <w:rPr>
          <w:rFonts w:cs="Kunstler Script" w:ascii="Kunstler Script" w:hAnsi="Kunstler Script"/>
          <w:b w:val="false"/>
          <w:bCs w:val="false"/>
          <w:sz w:val="50"/>
        </w:rPr>
      </w:r>
    </w:p>
    <w:p>
      <w:pPr>
        <w:pStyle w:val="TextBody"/>
        <w:numPr>
          <w:ilvl w:val="0"/>
          <w:numId w:val="0"/>
        </w:numPr>
        <w:jc w:val="both"/>
        <w:outlineLvl w:val="0"/>
        <w:rPr>
          <w:rFonts w:ascii="Kunstler Script" w:hAnsi="Kunstler Script" w:cs="Kunstler Script"/>
          <w:b w:val="false"/>
          <w:b w:val="false"/>
          <w:bCs w:val="false"/>
          <w:sz w:val="50"/>
        </w:rPr>
      </w:pPr>
      <w:r>
        <w:rPr>
          <w:rFonts w:cs="Kunstler Script" w:ascii="Kunstler Script" w:hAnsi="Kunstler Script"/>
          <w:b w:val="false"/>
          <w:bCs w:val="false"/>
          <w:sz w:val="50"/>
        </w:rPr>
        <w:t>Le monde a changé. Des évènements sombres se dessinent, et quelque chose est en marche.. Les conséquences pourraient être dramatiques pour vous comme pour nous. C’est pour cette raison que je demande une alliance. Si vous voulez réellement  aider votre espèce, je vous conseil de suivre mes instructions. Trouvez un village du nom de Céleste. Alors seulement je vous contacterai de nouveau. Ne vous inquiétez pas de mes gens. Ils ont pour unique but de vous protéger. Du moins pour le moment.</w:t>
      </w:r>
    </w:p>
    <w:p>
      <w:pPr>
        <w:pStyle w:val="TextBody"/>
        <w:numPr>
          <w:ilvl w:val="0"/>
          <w:numId w:val="0"/>
        </w:numPr>
        <w:jc w:val="both"/>
        <w:outlineLvl w:val="0"/>
        <w:rPr>
          <w:rFonts w:ascii="Kunstler Script" w:hAnsi="Kunstler Script" w:cs="Kunstler Script"/>
          <w:b w:val="false"/>
          <w:b w:val="false"/>
          <w:bCs w:val="false"/>
          <w:sz w:val="50"/>
        </w:rPr>
      </w:pPr>
      <w:r>
        <w:rPr>
          <w:rFonts w:cs="Kunstler Script" w:ascii="Kunstler Script" w:hAnsi="Kunstler Script"/>
          <w:b w:val="false"/>
          <w:bCs w:val="false"/>
          <w:sz w:val="50"/>
        </w:rPr>
      </w:r>
    </w:p>
    <w:p>
      <w:pPr>
        <w:pStyle w:val="TextBody"/>
        <w:numPr>
          <w:ilvl w:val="0"/>
          <w:numId w:val="0"/>
        </w:numPr>
        <w:jc w:val="both"/>
        <w:outlineLvl w:val="0"/>
        <w:rPr>
          <w:rFonts w:ascii="Kunstler Script" w:hAnsi="Kunstler Script" w:cs="Kunstler Script"/>
          <w:b w:val="false"/>
          <w:b w:val="false"/>
          <w:bCs w:val="false"/>
          <w:sz w:val="50"/>
        </w:rPr>
      </w:pPr>
      <w:r>
        <w:rPr>
          <w:rFonts w:cs="Kunstler Script" w:ascii="Kunstler Script" w:hAnsi="Kunstler Script"/>
          <w:b w:val="false"/>
          <w:bCs w:val="false"/>
          <w:sz w:val="50"/>
        </w:rPr>
      </w:r>
    </w:p>
    <w:p>
      <w:pPr>
        <w:pStyle w:val="TextBody"/>
        <w:numPr>
          <w:ilvl w:val="0"/>
          <w:numId w:val="0"/>
        </w:numPr>
        <w:jc w:val="both"/>
        <w:outlineLvl w:val="0"/>
        <w:rPr/>
      </w:pPr>
      <w:r>
        <w:rPr>
          <w:rFonts w:cs="Kunstler Script" w:ascii="Kunstler Script" w:hAnsi="Kunstler Script"/>
          <w:b w:val="false"/>
          <w:bCs w:val="false"/>
          <w:sz w:val="50"/>
        </w:rPr>
        <w:tab/>
        <w:tab/>
        <w:tab/>
        <w:tab/>
        <w:tab/>
        <w:tab/>
        <w:tab/>
        <w:tab/>
        <w:tab/>
        <w:tab/>
      </w:r>
      <w:r>
        <w:rPr>
          <w:rFonts w:cs="Celticmd" w:ascii="Celticmd" w:hAnsi="Celticmd"/>
          <w:b w:val="false"/>
          <w:bCs w:val="false"/>
          <w:sz w:val="50"/>
        </w:rPr>
        <w:t>S</w:t>
      </w:r>
    </w:p>
    <w:p>
      <w:pPr>
        <w:pStyle w:val="TextBody"/>
        <w:numPr>
          <w:ilvl w:val="0"/>
          <w:numId w:val="0"/>
        </w:numPr>
        <w:jc w:val="both"/>
        <w:outlineLvl w:val="0"/>
        <w:rPr>
          <w:rFonts w:ascii="Kunstler Script" w:hAnsi="Kunstler Script" w:cs="Kunstler Script"/>
          <w:b w:val="false"/>
          <w:b w:val="false"/>
          <w:bCs w:val="false"/>
          <w:sz w:val="20"/>
        </w:rPr>
      </w:pPr>
      <w:r>
        <w:rPr>
          <w:rFonts w:cs="Kunstler Script" w:ascii="Kunstler Script" w:hAnsi="Kunstler Script"/>
          <w:b w:val="false"/>
          <w:bCs w:val="false"/>
          <w:sz w:val="20"/>
        </w:rPr>
      </w:r>
    </w:p>
    <w:p>
      <w:pPr>
        <w:pStyle w:val="TextBody"/>
        <w:numPr>
          <w:ilvl w:val="0"/>
          <w:numId w:val="0"/>
        </w:numPr>
        <w:jc w:val="both"/>
        <w:outlineLvl w:val="0"/>
        <w:rPr>
          <w:rFonts w:ascii="Kunstler Script" w:hAnsi="Kunstler Script" w:cs="Kunstler Script"/>
          <w:b w:val="false"/>
          <w:b w:val="false"/>
          <w:bCs w:val="false"/>
          <w:sz w:val="20"/>
        </w:rPr>
      </w:pPr>
      <w:r>
        <w:rPr>
          <w:rFonts w:cs="Kunstler Script" w:ascii="Kunstler Script" w:hAnsi="Kunstler Script"/>
          <w:b w:val="false"/>
          <w:bCs w:val="false"/>
          <w:sz w:val="20"/>
        </w:rPr>
      </w:r>
    </w:p>
    <w:p>
      <w:pPr>
        <w:pStyle w:val="TextBody"/>
        <w:numPr>
          <w:ilvl w:val="0"/>
          <w:numId w:val="0"/>
        </w:numPr>
        <w:jc w:val="both"/>
        <w:outlineLvl w:val="0"/>
        <w:rPr/>
      </w:pPr>
      <w:r>
        <w:rPr>
          <w:rFonts w:cs="Times New Roman" w:ascii="Times New Roman" w:hAnsi="Times New Roman"/>
          <w:b w:val="false"/>
          <w:bCs w:val="false"/>
          <w:sz w:val="20"/>
        </w:rPr>
        <w:t>Il replia le parchemin et le remit dans la poche intérieure de son manteau. Il resta silencieux, fumant doucement sa pipe. Pour seul bruit. La pluie venant s’écraser avec force contre sa voiture. « </w:t>
      </w:r>
      <w:r>
        <w:rPr>
          <w:rFonts w:cs="Times New Roman" w:ascii="Times New Roman" w:hAnsi="Times New Roman"/>
          <w:b w:val="false"/>
          <w:bCs w:val="false"/>
          <w:i/>
          <w:iCs/>
          <w:sz w:val="20"/>
        </w:rPr>
        <w:t xml:space="preserve">Une alliance </w:t>
      </w:r>
      <w:r>
        <w:rPr>
          <w:rFonts w:cs="Times New Roman" w:ascii="Times New Roman" w:hAnsi="Times New Roman"/>
          <w:b w:val="false"/>
          <w:bCs w:val="false"/>
          <w:sz w:val="20"/>
        </w:rPr>
        <w:t>pensa t’il</w:t>
      </w:r>
      <w:r>
        <w:rPr>
          <w:rFonts w:cs="Times New Roman" w:ascii="Times New Roman" w:hAnsi="Times New Roman"/>
          <w:b w:val="false"/>
          <w:bCs w:val="false"/>
          <w:i/>
          <w:iCs/>
          <w:sz w:val="20"/>
        </w:rPr>
        <w:t>, une alliance. Cela ne s’est jamais vu. Etre un allié avec les non-vivants</w:t>
      </w:r>
      <w:r>
        <w:rPr>
          <w:rFonts w:cs="Times New Roman" w:ascii="Times New Roman" w:hAnsi="Times New Roman"/>
          <w:b w:val="false"/>
          <w:bCs w:val="false"/>
          <w:sz w:val="20"/>
        </w:rPr>
        <w:t> ». Il esquissa un léger sourire. Et pensa que la vie était de plus en plus surprenante. Il y a dix minutes il se trouvait seul avec un de ses vieux ennemis et maintenant, on lui propose une alliance. Devait il accepter ? Pour le moment aucune intuition, rien. Que se passe t’il pour qu’un vampire s’inquiète du futur ? Il était excité par cette question, mais aussi inquiet. Quelle évènements sont en marche ? Il était trop fatigué pour pouvoir réfléchir. Son corps le suppliait au repos. Mais il avait tant de chose à faire. Tant de chose à faire et si peu de temps. Et où ce trouve Céleste ? Il ne savait pas. Il inspira une bouffer de fumée de sa pipe et démarra la voiture, alluma les phares, mit sa ceinture et décida enfin à quitter le boulevard des Gobelins. Avec deux choses en tête. Qui est ce mystérieux S, et où se trouve le plus proche hôtel convenable. Il passa la première et partit.</w:t>
      </w:r>
    </w:p>
    <w:p>
      <w:pPr>
        <w:pStyle w:val="TextBody"/>
        <w:numPr>
          <w:ilvl w:val="0"/>
          <w:numId w:val="0"/>
        </w:numPr>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0"/>
        </w:numPr>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0"/>
        </w:numPr>
        <w:jc w:val="both"/>
        <w:outlineLvl w:val="0"/>
        <w:rPr/>
      </w:pPr>
      <w:r>
        <w:rPr>
          <w:rFonts w:cs="Times New Roman" w:ascii="Times New Roman" w:hAnsi="Times New Roman"/>
          <w:b w:val="false"/>
          <w:bCs w:val="false"/>
          <w:sz w:val="20"/>
        </w:rPr>
        <w:t>La pluie tombait, encore et encore, mais cela lui plaisait, oui. Depuis toujours d’ailleurs. Elle le regardait monter dans sa voiture, elle le voyait poser son manteau et fumer sa pipe. « </w:t>
      </w:r>
      <w:r>
        <w:rPr>
          <w:rFonts w:cs="Times New Roman" w:ascii="Times New Roman" w:hAnsi="Times New Roman"/>
          <w:b w:val="false"/>
          <w:bCs w:val="false"/>
          <w:i/>
          <w:iCs/>
          <w:sz w:val="20"/>
        </w:rPr>
        <w:t>Les humains</w:t>
      </w:r>
      <w:r>
        <w:rPr>
          <w:rFonts w:cs="Times New Roman" w:ascii="Times New Roman" w:hAnsi="Times New Roman"/>
          <w:b w:val="false"/>
          <w:bCs w:val="false"/>
          <w:sz w:val="20"/>
        </w:rPr>
        <w:t> » pensa t’elle. « </w:t>
      </w:r>
      <w:r>
        <w:rPr>
          <w:rFonts w:cs="Times New Roman" w:ascii="Times New Roman" w:hAnsi="Times New Roman"/>
          <w:b w:val="false"/>
          <w:bCs w:val="false"/>
          <w:i/>
          <w:iCs/>
          <w:sz w:val="20"/>
        </w:rPr>
        <w:t>Quelle race primitive !</w:t>
      </w:r>
      <w:r>
        <w:rPr>
          <w:rFonts w:cs="Times New Roman" w:ascii="Times New Roman" w:hAnsi="Times New Roman"/>
          <w:b w:val="false"/>
          <w:bCs w:val="false"/>
          <w:sz w:val="20"/>
        </w:rPr>
        <w:t xml:space="preserve"> » Enfin c’est ce qu’elle pensait avant de l’avoir rencontrer. Pour une fois l’un d’entre eux remontait le niveau de la race. Elle était dans l’ombre en train de le surveiller, a l’abri des yeux indiscret, comme toujours. Mais se ne fût pas toujours comme cela, il avait eût l’âge d’or, celui ou l’on cru même qu’une alliance était possible, puis ce fût de nouveau l’âge sombre. L’age de se cacher pour survivre, pour feindre d’exister de ne vivre que dans les légendes. Elle le vit démarrer et quitter l’avenue. Maintenant elle se sentait soulagée, elle ne comprenait toujours pas le sentiment qu’elle avait eût lorsqu’il s’était approché dans ce parc. Elle avait peut être trop entendu les bruits de couloirs, ou même laissé ses émotions intervenir dans sa mission. Mais elle avait tremblé, et cela était inacceptable. Un humain, elle avait tremblé devant un humain. Elle regarda quelques minutes l’avenue, les gens y marchant et discutant sous de grands parapluie faisant la queue au cinéma ou au restaurant puis se détourna de cette foule. Elle s’enfonça de nouveau dans le sombre des ruelles. Elle décida de retourner dans se parc. Elle le trouvait beau, même si cela était un parc pour humains. Elle le traversa et s’arrêta devant la petite fontaine. Il pleuvait encore et l’eau débordait abondamment du petit bassin. Une pensée lui vint soudain, cela était peut être du à la curiosité, ou tout simplement était-ce de l’envie, mais elle se pencha sur le bassin, puis attendit. Elle eut au début du mal a discerner à cause des gouttes d’eau mais peu à peu, son reflet se dessina, Elle se vit de nouveau. «  </w:t>
      </w:r>
      <w:r>
        <w:rPr>
          <w:rFonts w:cs="Times New Roman" w:ascii="Times New Roman" w:hAnsi="Times New Roman"/>
          <w:b w:val="false"/>
          <w:bCs w:val="false"/>
          <w:i/>
          <w:iCs/>
          <w:sz w:val="20"/>
        </w:rPr>
        <w:t>Le temps passe pour l’un et trépasse pour l’autre</w:t>
      </w:r>
      <w:r>
        <w:rPr>
          <w:rFonts w:cs="Times New Roman" w:ascii="Times New Roman" w:hAnsi="Times New Roman"/>
          <w:b w:val="false"/>
          <w:bCs w:val="false"/>
          <w:sz w:val="20"/>
        </w:rPr>
        <w:t> » dit elle doucement. Elle n’avait pas changé. Depuis tout ce temps, elle était restée jeune et attirante. Il lui avait bien dit qu’elle serait éternellement une belle jeune femme. Elle se souviendrait toujours de ce dialogue. Elle était maintenant la, seul dans un parc désert, sous une pluie battante, a regarder le passage du temps sur la terre, mais pas sur ceux de son espèce. Elle décida de partir. La vampire regarda le toit du bâtiment en face d’elle. Il était à une dizaines de mètres du sol. Elle se rapprocha du mur et, d’un coup, sauta vers le toit. Elle parvient sans mal à l’atteindre, et atterrit en douceur sur les tuiles glissantes et trempées, mais elle ne glissa pas. Son manteau claquait derrière elle à cause du vent, mais elle n’y fit pas attention. Elle regarda une dernière fois en contrebas le parc, et partit dans la direction opposée. Ses cheveux sombres malgré le vent restaient immobiles. Elle réfléchissait toujours aux paroles du maître et à sa mission. Pourquoi faire rentrer un humain dans les problèmes des vampires ? Elle ne voyait pas. C’était peut être pour cela qu’elle était juste le bras droit de son maître, et non sa confidente. Certainement. Elle marchait tranquillement sur les toits tout en sachant qu’il faudra qu’elle parte au plus vite délivrer la réponse à son maître. Cela était urgent et elle le savait. Le vampire accéléra donc le pas, pour finalement, au bout de quelques minutes, courir rapidement. Elle se déplaçait à une vitesse incroyable, sans fatigue, sans crainte et sans faux mouvements, malgré les toits de plus en plus haut et de plus en plus glissants.  Après une brève halte pour vérifier sa direction, elle repéra précisément ou elle se trouvait. Elle s’approcha du bord puis regarda vers la route qui était à une vingtaine de mètres en dessous. La vampire se laissa tomber doucement en avant. Après quelques secondes de chute, elle atterrit sur le trottoir humide, sans un bruit, sans mal et disparu dans l’ombre d’une ruelle sombre.</w:t>
      </w:r>
    </w:p>
    <w:p>
      <w:pPr>
        <w:pStyle w:val="TextBody"/>
        <w:numPr>
          <w:ilvl w:val="0"/>
          <w:numId w:val="0"/>
        </w:numPr>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0"/>
        </w:numPr>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0"/>
        </w:numPr>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t>Déjà, les premiers  rayons de soleil traversaient la vieille fenêtre. Dans la pièce sombre, seul la cheminée et une vieille bougie repoussaient l’obscurité ambiante. Malgré l’aspect lugubre de cet endroit, il paraissait  confortable. Cela était sûrement du a l’architecture du moyen-âge au temps ou elle fut crée. L’ensemble des meubles de cette pièce était assez austère. Dans un coin se trouvait une grande bibliothèque poussiéreuse, rempli de dizaine de livre aussi vieux qu’il pouvait le faire paraître, car sur certain, déjà les ravages du temps créaient des couleurs étranges, les couvertures commençaient à s’effriter et le bleu ou vert de certaines reliures devenaient ternes et fatiguées. Non loin de la bibliothèque se trouvait le grand bureau. Il était de style Victorien avec de grandes enluminures. Dessus, était posé quelques document important ou d’ordre reçus de quelques personnes. Ils étaient faiblement éclairé par une vieille bougie rouge qui se trouvait sur le coin en haut a droite du bureau. son apparence été d’avoir maintes fois allumée. Mais de tout cela elle s’en fichait. Elle était dans son grand fauteuil noir devant la cheminée, Elle se faisait doucement bercer par le craquement du bois et la chaleur que dégageait du feu. Elle ne pensait à rien, elle était juste là, un de ses seuls moments de repos. Il n’était pas simple pour elle de penser à rien car beaucoup de questions étaient sans réponses et elle ne supportait pas cela. Depuis quelques temps déjà, quelques choses ne tournaient pas rond, il y avait une recrudescence du nombre de mort et crime commis par les vampires et cela n’était pas bon du tout. Il y avait aussi un problème avec son maître, elle le sentait. Elle l’avait perçu. Il était inquiet. De quoi, elle ne le savait pas. Toutes ses questions dans sa tête l’empêchaient de pouvoir correctement se reposer. Elle avait rempli sa mission et était rentrée à temps avant le levé d soleil. Elle en avait fait le compte rendu à son maître puis fut mise en attente pour une autre mission, comme d’habitude. Comme d’habitude, cela fait maintenant plus de 200 ans que cela durait, meurtre. Espionnage. Elle n’aimait pas son travail, mais elle aimait lorsque le maître était content d’elle. Grâce à cela, plusieurs fois il lui avait apprit des mystères oubliés, de nouvelles manières de tuer. Oui elle le savait, sa vie  n’avait qu’un but. Exécuter les ordres du maître. Pour l’éternité, et peut être plus..  Non, elle ne pouvait rester comme cela, inactive. Cette certitude lui apparu soudainement. Elle se leva doucement de son fauteuil et s’assit à son bureau, elle ouvrit délicatement un des tiroirs de droite et en sortit une longue plume rouge et un encrier. Elle prit tout les vieux parchemin qui gisait sur le bureau et en fis un tas sur le coté. Elle posa l’encrier et la plume sur le bureau maintenant dégagé et ouvrit un second tiroir. Elle en sortit un vieux rouleau de parchemin vierge et le posa doucement près de la plume, d’un geste sec elle trempa la plume dans l’encrier, la pointe de la plume était maintenant de couleur bleue sombre. Elle commença à écrire sur le parchemin de manière délicate et souple, elle faisait de longues courbes pour chaque lettre comme son maître lui avait apprit il y a longtemps. Apres quelques minutes elle remit la plume dans l’encrier et souffla doucement sur le parchemin luisant d’encre, puis elle le sécha avec une poudre blanche et le plia puis l’attacha avec une cordelette de soie qu’elle prit dans le second tiroir. Elle quitta son bureau et ouvrit doucement la porte de sa chambre qui se trouvait près de la bibliothèque. Mais même avec douceur, lorsque la porte bougea de ses gonds, un grincement strident se fit entendre dans le couloir. Quelques personnes qui déambulaient se retournèrent pour savoir d’où venait ce bruit, mais lorsqu’elles virent quel était le vampire qui avait fait cela, elles détournèrent la tête et continuèrent leur chemin. Elle marcha pendant quelques temps dans un grand corridor, avec comme seul lumière celui des torches et comme bruit, ses talons qui claquai sur les pavés de pierre. Apres d’innombrables carrefours et salles, elle arriva devant une immense porte en ébène sculpté. Elle frappa puis entra.</w:t>
      </w:r>
    </w:p>
    <w:p>
      <w:pPr>
        <w:pStyle w:val="TextBody"/>
        <w:numPr>
          <w:ilvl w:val="0"/>
          <w:numId w:val="0"/>
        </w:numPr>
        <w:ind w:left="360" w:hanging="0"/>
        <w:jc w:val="both"/>
        <w:outlineLvl w:val="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pPr>
      <w:r>
        <w:rPr>
          <w:rFonts w:cs="Times New Roman" w:ascii="Times New Roman" w:hAnsi="Times New Roman"/>
          <w:b w:val="false"/>
          <w:bCs w:val="false"/>
          <w:sz w:val="20"/>
        </w:rPr>
        <w:t>Il posa son sac sur la chaise de son bureau et s’étala sur son canapé. « </w:t>
      </w:r>
      <w:r>
        <w:rPr>
          <w:rFonts w:cs="Times New Roman" w:ascii="Times New Roman" w:hAnsi="Times New Roman"/>
          <w:b w:val="false"/>
          <w:bCs w:val="false"/>
          <w:i/>
          <w:iCs/>
          <w:sz w:val="20"/>
        </w:rPr>
        <w:t>Quelle journée de travail</w:t>
      </w:r>
      <w:r>
        <w:rPr>
          <w:rFonts w:cs="Times New Roman" w:ascii="Times New Roman" w:hAnsi="Times New Roman"/>
          <w:b w:val="false"/>
          <w:bCs w:val="false"/>
          <w:sz w:val="20"/>
        </w:rPr>
        <w:t> » pensa t’il en regardant le plafond de sa chambre. Il était fatigué de cette journée au lycée. D’abord il avait eu un contrôle surprise en économie puis un second en mathématiques sur les connaissances de terminales. Et après mure réflexion, il sut qu’il avait raté les deux. Il rigola et se leva tranquillement. Il sortit de sa chambre, traversa le couloir de son appartement et rentra dans la cuisine. Il ouvrit le réfrigérateur et regarda rapidement se qu’il pouvait se mettre sous la dent avant le dîner. Son attention se porta sur un yaourt au chocolat, il le prit, fouilla dans le placard et sorti une petite cuillère. Il rentra de nouveau dans sa chambre et allumé la chaîne hi-fi. Mettant en action le lecteur cd il appuya doucement le bouton ‘lecture’. Il déplaça son sac d’école de sa chaise et le mit sur le bureau, il s’assit sur la chaise et ouvrit le yaourt. Pendant qu’il mangeait son goûté, il entendit enfin le début de sa chanson préférée. « </w:t>
      </w:r>
      <w:r>
        <w:rPr>
          <w:rFonts w:cs="Times New Roman" w:ascii="Times New Roman" w:hAnsi="Times New Roman"/>
          <w:b w:val="false"/>
          <w:bCs w:val="false"/>
          <w:i/>
          <w:iCs/>
          <w:sz w:val="20"/>
        </w:rPr>
        <w:t>Dream Theater, voilà quelque chose de bon</w:t>
      </w:r>
      <w:r>
        <w:rPr>
          <w:rFonts w:cs="Times New Roman" w:ascii="Times New Roman" w:hAnsi="Times New Roman"/>
          <w:b w:val="false"/>
          <w:bCs w:val="false"/>
          <w:sz w:val="20"/>
        </w:rPr>
        <w:t> » dit il en savourant son yaourt. Puis quelqu’un frappa à la porte, il appuya sur pause et attendis. « </w:t>
      </w:r>
      <w:r>
        <w:rPr>
          <w:rFonts w:cs="Times New Roman" w:ascii="Times New Roman" w:hAnsi="Times New Roman"/>
          <w:b w:val="false"/>
          <w:bCs w:val="false"/>
          <w:i/>
          <w:iCs/>
          <w:sz w:val="20"/>
        </w:rPr>
        <w:t>Michael, tu est la ?</w:t>
      </w:r>
      <w:r>
        <w:rPr>
          <w:rFonts w:cs="Times New Roman" w:ascii="Times New Roman" w:hAnsi="Times New Roman"/>
          <w:b w:val="false"/>
          <w:bCs w:val="false"/>
          <w:sz w:val="20"/>
        </w:rPr>
        <w:t xml:space="preserve"> » c’était la voix de sa mère. Michael se leva et ouvrit la porte.  Derrière se tenais sa mère avec le téléphone sans fil de la maison dans la main droite. </w:t>
      </w:r>
    </w:p>
    <w:p>
      <w:pPr>
        <w:pStyle w:val="TextBody"/>
        <w:jc w:val="both"/>
        <w:rPr/>
      </w:pPr>
      <w:r>
        <w:rPr>
          <w:rFonts w:cs="Times New Roman" w:ascii="Times New Roman" w:hAnsi="Times New Roman"/>
          <w:b w:val="false"/>
          <w:bCs w:val="false"/>
          <w:i/>
          <w:iCs/>
          <w:sz w:val="20"/>
        </w:rPr>
        <w:t>- Tiens Cédric au téléphone</w:t>
      </w:r>
      <w:r>
        <w:rPr>
          <w:rFonts w:cs="Times New Roman" w:ascii="Times New Roman" w:hAnsi="Times New Roman"/>
          <w:b w:val="false"/>
          <w:bCs w:val="false"/>
          <w:sz w:val="20"/>
        </w:rPr>
        <w:t xml:space="preserve"> dit elle en lui tendant le combiné. Michael le prit et referma la porte.</w:t>
      </w:r>
    </w:p>
    <w:p>
      <w:pPr>
        <w:pStyle w:val="TextBody"/>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Ouai ?</w:t>
      </w:r>
    </w:p>
    <w:p>
      <w:pPr>
        <w:pStyle w:val="TextBody"/>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Michael, salut c’est cédric.</w:t>
      </w:r>
    </w:p>
    <w:p>
      <w:pPr>
        <w:pStyle w:val="TextBody"/>
        <w:jc w:val="both"/>
        <w:rPr/>
      </w:pPr>
      <w:r>
        <w:rPr>
          <w:rFonts w:cs="Times New Roman" w:ascii="Times New Roman" w:hAnsi="Times New Roman"/>
          <w:b w:val="false"/>
          <w:bCs w:val="false"/>
          <w:i/>
          <w:iCs/>
          <w:sz w:val="20"/>
        </w:rPr>
        <w:t>- Oui je sais, quoi de neuf ?</w:t>
      </w:r>
      <w:r>
        <w:rPr>
          <w:rFonts w:cs="Times New Roman" w:ascii="Times New Roman" w:hAnsi="Times New Roman"/>
          <w:b w:val="false"/>
          <w:bCs w:val="false"/>
          <w:sz w:val="20"/>
        </w:rPr>
        <w:t xml:space="preserve"> dit Michael en s’allongeant de nouveau sur le canapé, et regardant avec envie le yaourt posé sur le bureau.</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i/>
          <w:iCs/>
          <w:sz w:val="20"/>
        </w:rPr>
        <w:t>- J’ai une mauvaise nouvelle à t’annoncer</w:t>
      </w:r>
      <w:r>
        <w:rPr>
          <w:rFonts w:cs="Times New Roman" w:ascii="Times New Roman" w:hAnsi="Times New Roman"/>
          <w:b w:val="false"/>
          <w:bCs w:val="false"/>
          <w:sz w:val="20"/>
        </w:rPr>
        <w:t xml:space="preserve">. Cédric arrêta de parler pendant quelques secondes. </w:t>
      </w:r>
      <w:r>
        <w:rPr>
          <w:rFonts w:cs="Times New Roman" w:ascii="Times New Roman" w:hAnsi="Times New Roman"/>
          <w:b w:val="false"/>
          <w:bCs w:val="false"/>
          <w:i/>
          <w:iCs/>
          <w:sz w:val="20"/>
        </w:rPr>
        <w:t>Clément est mort.</w:t>
      </w:r>
    </w:p>
    <w:p>
      <w:pPr>
        <w:pStyle w:val="TextBody"/>
        <w:jc w:val="both"/>
        <w:rPr/>
      </w:pPr>
      <w:r>
        <w:rPr>
          <w:rFonts w:cs="Times New Roman" w:ascii="Times New Roman" w:hAnsi="Times New Roman"/>
          <w:b w:val="false"/>
          <w:bCs w:val="false"/>
          <w:sz w:val="20"/>
        </w:rPr>
        <w:t xml:space="preserve">Michael ne réalisa pas tout de suite les paroles de son amis. Puis d’un coup il comprit tout le sens de cette phrase. Il se leva rapidement et regarda presque instinctivement la photo posé sur son bureau. Dessus il pouvait encore voir les visages de ses amis riant de plus belle dans une après midi d’été ensoleillé dans un parc municipal. Ils étaient cinq sur cette photo, lui, Cédric, Adrien, Michael et clément. Il regarda cette photo quelques secondes puis parla de nouveau à son amis, sa voix était tremblante. </w:t>
      </w:r>
      <w:r>
        <w:rPr>
          <w:rFonts w:cs="Times New Roman" w:ascii="Times New Roman" w:hAnsi="Times New Roman"/>
          <w:b w:val="false"/>
          <w:bCs w:val="false"/>
          <w:i/>
          <w:iCs/>
          <w:sz w:val="20"/>
        </w:rPr>
        <w:t xml:space="preserve">C’est arrivé quand ? </w:t>
      </w:r>
    </w:p>
    <w:p>
      <w:pPr>
        <w:pStyle w:val="TextBody"/>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xml:space="preserve">- Cette nuit, la police m’a téléphoné tout à l’heure, comme ces parents son parti en voyage et sa famille est dans le sud, ils m’ont demander de venir récupérer ses affaires et signer quelques documents. Mais j’ai les jetons d’y aller. </w:t>
      </w:r>
    </w:p>
    <w:p>
      <w:pPr>
        <w:pStyle w:val="TextBody"/>
        <w:jc w:val="both"/>
        <w:rPr/>
      </w:pPr>
      <w:r>
        <w:rPr>
          <w:rFonts w:cs="Times New Roman" w:ascii="Times New Roman" w:hAnsi="Times New Roman"/>
          <w:b w:val="false"/>
          <w:bCs w:val="false"/>
          <w:i/>
          <w:iCs/>
          <w:sz w:val="20"/>
        </w:rPr>
        <w:t>- je te comprends, tu veux que je t’accompagne ?</w:t>
      </w:r>
      <w:r>
        <w:rPr>
          <w:rFonts w:cs="Times New Roman" w:ascii="Times New Roman" w:hAnsi="Times New Roman"/>
          <w:b w:val="false"/>
          <w:bCs w:val="false"/>
          <w:sz w:val="20"/>
        </w:rPr>
        <w:t xml:space="preserve"> Michael fut surpris de cette réponse si rapide, il ne savait même pas si il pourrait le faire. Il cessa de regarder la photo et fixa son regard sur son crucifie accroché au mur. Il murmura une prière pour clément.  </w:t>
      </w:r>
    </w:p>
    <w:p>
      <w:pPr>
        <w:pStyle w:val="TextBody"/>
        <w:jc w:val="both"/>
        <w:rPr/>
      </w:pPr>
      <w:r>
        <w:rPr>
          <w:rFonts w:cs="Times New Roman" w:ascii="Times New Roman" w:hAnsi="Times New Roman"/>
          <w:b w:val="false"/>
          <w:bCs w:val="false"/>
          <w:i/>
          <w:iCs/>
          <w:sz w:val="20"/>
        </w:rPr>
        <w:t xml:space="preserve">- Bah en fait oui, je dois passer demain à 14 heures à l’hôpital de coulommiers. Cela ne te gêne pas ? </w:t>
      </w:r>
      <w:r>
        <w:rPr>
          <w:rFonts w:cs="Times New Roman" w:ascii="Times New Roman" w:hAnsi="Times New Roman"/>
          <w:b w:val="false"/>
          <w:bCs w:val="false"/>
          <w:sz w:val="20"/>
        </w:rPr>
        <w:t>Michael pouvait entendre dans la voix de Cédric la douleur que cette situation lui faisait subir. Sur la bande d’ami, c’était  peut être lui qui était le plus prés de Clément. Il prit une profonde respiration et parla.</w:t>
      </w:r>
    </w:p>
    <w:p>
      <w:pPr>
        <w:pStyle w:val="TextBody"/>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Je viendrais, ne t’inquiète pas.</w:t>
      </w:r>
    </w:p>
    <w:p>
      <w:pPr>
        <w:pStyle w:val="TextBody"/>
        <w:jc w:val="both"/>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 Je te remercie, tu es un ami. A demain.</w:t>
      </w:r>
    </w:p>
    <w:p>
      <w:pPr>
        <w:pStyle w:val="TextBody"/>
        <w:jc w:val="both"/>
        <w:rPr/>
      </w:pPr>
      <w:r>
        <w:rPr>
          <w:rFonts w:cs="Times New Roman" w:ascii="Times New Roman" w:hAnsi="Times New Roman"/>
          <w:b w:val="false"/>
          <w:bCs w:val="false"/>
          <w:i/>
          <w:iCs/>
          <w:sz w:val="20"/>
        </w:rPr>
        <w:t xml:space="preserve">- A demain. </w:t>
      </w:r>
      <w:r>
        <w:rPr>
          <w:rFonts w:cs="Times New Roman" w:ascii="Times New Roman" w:hAnsi="Times New Roman"/>
          <w:b w:val="false"/>
          <w:bCs w:val="false"/>
          <w:sz w:val="20"/>
        </w:rPr>
        <w:t>Michael raccroch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Il regarda de nouveau la photo. Il pouvait encore se rappeler cette après midi. Les fous rires qu’ils avaient eut, les délires, et par dessus tout les discours philosophiques sur la vie et l’amitié. Il avait maintenant la certitude que cette journée était le meilleur souvenir qu’il aurait de Clément. Michael regarda de nouveau le crucifie et se dis que quelques fois, c’est les meilleurs qui partent et les mauvais qui restent. Mais c’est la vie et après tout, cela à toujours été comme cela.  Il resta la, debout dans sa chambre pendant quelques temps à penser à son amis, à sa bande d’amis et à lui. Puis il prit son yaourt, appuya sur ‘lecture’ et s’assit sur son canapé noir en écoutant sa son CD favori. Qu’il se vu offert par Clément, un jour. Il y a longtemps.</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ner Hand ITC">
    <w:charset w:val="00"/>
    <w:family w:val="script"/>
    <w:pitch w:val="variable"/>
  </w:font>
  <w:font w:name="Vladimir Script">
    <w:charset w:val="00"/>
    <w:family w:val="script"/>
    <w:pitch w:val="variable"/>
  </w:font>
  <w:font w:name="Tahoma">
    <w:charset w:val="00"/>
    <w:family w:val="swiss"/>
    <w:pitch w:val="variable"/>
  </w:font>
  <w:font w:name="Monotype Corsiva">
    <w:charset w:val="00"/>
    <w:family w:val="script"/>
    <w:pitch w:val="variable"/>
  </w:font>
  <w:font w:name="Perpetua Titling MT">
    <w:charset w:val="00"/>
    <w:family w:val="roman"/>
    <w:pitch w:val="variable"/>
  </w:font>
  <w:font w:name="Tempus Sans ITC">
    <w:charset w:val="00"/>
    <w:family w:val="decorative"/>
    <w:pitch w:val="variable"/>
  </w:font>
  <w:font w:name="Kunstler Script">
    <w:charset w:val="00"/>
    <w:family w:val="script"/>
    <w:pitch w:val="variable"/>
  </w:font>
  <w:font w:name="Celticm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 pacte de Van Helsing</w:t>
    </w:r>
  </w:p>
  <w:p>
    <w:pPr>
      <w:pStyle w:val="Header"/>
      <w:rPr/>
    </w:pPr>
    <w:r>
      <w:rPr/>
    </w:r>
  </w:p>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i/>
      <w:iCs/>
      <w:sz w:val="34"/>
    </w:rPr>
  </w:style>
  <w:style w:type="paragraph" w:styleId="TextBody">
    <w:name w:val="Body Text"/>
    <w:basedOn w:val="Normal"/>
    <w:pPr/>
    <w:rPr>
      <w:rFonts w:ascii="Viner Hand ITC" w:hAnsi="Viner Hand ITC" w:cs="Viner Hand IT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ladimir Script" w:hAnsi="Vladimir Script" w:cs="Vladimir Script"/>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rFonts w:ascii="Monotype Corsiva" w:hAnsi="Monotype Corsiva" w:cs="Monotype Corsiva"/>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20:36:00Z</dcterms:created>
  <dc:creator>Ghezel</dc:creator>
  <dc:description/>
  <dc:language>en-US</dc:language>
  <cp:lastModifiedBy>Ghezel</cp:lastModifiedBy>
  <dcterms:modified xsi:type="dcterms:W3CDTF">2003-10-14T05:26:00Z</dcterms:modified>
  <cp:revision>117</cp:revision>
  <dc:subject/>
  <dc:title>La prophétie du sang</dc:title>
</cp:coreProperties>
</file>