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ège de cristal</w:t>
      </w:r>
    </w:p>
    <w:p>
      <w:pPr>
        <w:pStyle w:val="Normal"/>
        <w:rPr/>
      </w:pPr>
      <w:r>
        <w:rPr/>
      </w:r>
    </w:p>
    <w:p>
      <w:pPr>
        <w:pStyle w:val="Heading1"/>
        <w:rPr>
          <w:rFonts w:ascii="Arial" w:hAnsi="Arial" w:cs="Arial"/>
          <w:i/>
          <w:i/>
          <w:iCs/>
          <w:u w:val="none"/>
        </w:rPr>
      </w:pPr>
      <w:r>
        <w:rPr>
          <w:rFonts w:cs="Arial" w:ascii="Arial" w:hAnsi="Arial"/>
          <w:i/>
          <w:iCs/>
          <w:u w:val="none"/>
        </w:rPr>
        <w:t>Scénario pour Star Trek RPG inspiré de l’épisode de Stargate SG-1 «  Cold Lasarus »</w:t>
      </w:r>
    </w:p>
    <w:p>
      <w:pPr>
        <w:pStyle w:val="Heading1"/>
        <w:rPr>
          <w:rFonts w:ascii="Arial" w:hAnsi="Arial" w:cs="Arial"/>
          <w:i/>
          <w:i/>
          <w:iCs/>
          <w:sz w:val="24"/>
          <w:u w:val="none"/>
        </w:rPr>
      </w:pPr>
      <w:r>
        <w:rPr>
          <w:rFonts w:cs="Arial" w:ascii="Arial" w:hAnsi="Arial"/>
          <w:i/>
          <w:iCs/>
          <w:sz w:val="24"/>
          <w:u w:val="none"/>
        </w:rPr>
      </w:r>
    </w:p>
    <w:p>
      <w:pPr>
        <w:pStyle w:val="Heading1"/>
        <w:rPr>
          <w:rFonts w:ascii="Arial" w:hAnsi="Arial" w:cs="Arial"/>
          <w:sz w:val="24"/>
        </w:rPr>
      </w:pPr>
      <w:r>
        <w:rPr>
          <w:rFonts w:cs="Arial" w:ascii="Arial" w:hAnsi="Arial"/>
          <w:sz w:val="24"/>
        </w:rPr>
        <w:t>Préliminaires</w:t>
      </w:r>
    </w:p>
    <w:p>
      <w:pPr>
        <w:pStyle w:val="Normal"/>
        <w:rPr>
          <w:rFonts w:ascii="Arial" w:hAnsi="Arial" w:cs="Arial"/>
          <w:sz w:val="20"/>
          <w:szCs w:val="20"/>
        </w:rPr>
      </w:pPr>
      <w:r>
        <w:rPr>
          <w:rFonts w:cs="Arial" w:ascii="Arial" w:hAnsi="Arial"/>
          <w:sz w:val="20"/>
          <w:szCs w:val="20"/>
        </w:rPr>
      </w:r>
    </w:p>
    <w:p>
      <w:pPr>
        <w:pStyle w:val="TextBody"/>
        <w:rPr/>
      </w:pPr>
      <w:r>
        <w:rPr/>
        <w:t>Il y a peu de temps, les Cardassiens découvraient sur une planète désertique des cristaux verts. Inconscients, ils en commencèrent la récolte alors que ceux-ci abritaient une forme de vie. Très vite, la pacifique forme de vie prit le contrôle de plusieurs Cardassiens afin de mieux connaître cette forme de vie inconnue d'eux. Les autres Cardassiens découvrirent finalement que certains des leurs avaient étés "infectés" et craignant pour leur vie, commencèrent une élimination systématique et radicale des "infectés" ainsi que d'un maximum de cristaux sur la planète… Certains cristaux ont survécu à la tragédie, mais se méfient maintenant de toute forme de vie autre que la leur…</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4"/>
          <w:u w:val="none"/>
        </w:rPr>
      </w:pPr>
      <w:r>
        <w:rPr>
          <w:rFonts w:cs="Arial" w:ascii="Arial" w:hAnsi="Arial"/>
          <w:sz w:val="24"/>
        </w:rPr>
        <w:t>Introduction</w:t>
      </w:r>
    </w:p>
    <w:p>
      <w:pPr>
        <w:pStyle w:val="Normal"/>
        <w:rPr>
          <w:rFonts w:ascii="Arial" w:hAnsi="Arial" w:cs="Arial"/>
          <w:sz w:val="20"/>
          <w:szCs w:val="20"/>
          <w:u w:val="none"/>
        </w:rPr>
      </w:pPr>
      <w:r>
        <w:rPr>
          <w:rFonts w:cs="Arial" w:ascii="Arial" w:hAnsi="Arial"/>
          <w:sz w:val="20"/>
          <w:szCs w:val="20"/>
          <w:u w:val="none"/>
        </w:rPr>
      </w:r>
    </w:p>
    <w:p>
      <w:pPr>
        <w:pStyle w:val="Normal"/>
        <w:rPr>
          <w:rFonts w:ascii="Arial" w:hAnsi="Arial" w:cs="Arial"/>
          <w:sz w:val="20"/>
          <w:szCs w:val="20"/>
        </w:rPr>
      </w:pPr>
      <w:r>
        <w:rPr>
          <w:rFonts w:cs="Arial" w:ascii="Arial" w:hAnsi="Arial"/>
          <w:sz w:val="20"/>
          <w:szCs w:val="20"/>
        </w:rPr>
        <w:t>Alors que les joueurs sont dans un holodeck en train de savourer un quelconque programme, celui –ci subit des ratés, un appel vers l'ingénierie révélera une perte de puissance rapide due à la dégradation de la matrice cristalline du MA/AT. Voilà maintenant quelques temps que le vaisseau a des problèmes énergétiques et les précédentes aventures vécues n'ont pas manqué de mettre le système moteur à rude épreuve. Les réserves et le moteur devraient permettre de tenir encore quelques heures. Il faut donc qu'ils trouvent un moyen rapide de remplacer les cristaux… par chance ou par hasard, une planète proche (environ 2h à vitesse modérée) abrite un système cristallin qui fera peut-être l'affaire (jet en senseurs modéré à difficile).  De toute façon, il n'y a guerre d'autre alternative à moins d'utiliser une technique nécessitant de la matière radioactive (confer Star Trek IV, Retour sur Terre) ce dont ils ne disposent pas à bord.  Il n'y a aucune structure de ravitaillement ou de chantier spatial à proximité.</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4"/>
        </w:rPr>
      </w:pPr>
      <w:r>
        <w:rPr>
          <w:rFonts w:cs="Arial" w:ascii="Arial" w:hAnsi="Arial"/>
          <w:sz w:val="24"/>
        </w:rPr>
        <w:t>La Planè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planète vue de l'espace semble désertique avec un sable intensément orange et des reflets verts. C'est la deuxième planète de son système, la chaleur y est assez élevée (40°C) et les reflets solaires insupportables sans équipements spéciaux. Il n'y a aucun problème à la téléportation. Les joueurs, accompagné d'un PNJ proche de ceux-ci (Le Lt. Aberdeen par exemple) découvrent une étendue vallonnée entièrement recouverte de sable, sans aucune forme de vie apparente qu'elle soit animale ou végétale. De grandes concrétions cristallines vertes translucides s'étendent à perte de vue… Cependant, la plupart d'entre eux sont détruits ou semblent avoir fondu…Divers jets permettront de trouver des indices quant à leur destruction. Probablement un bombardement orbital mais la raison de cet acte restera pour l'instant inconnue. Le scanning des cristaux ne révèle rien de particulier, ils semblent inertes et sont formés de tétrachlorure de fer, et de divers autres métaux en petites quantités. Un ingénieur aura vite fait de constater qu'après un traitement adéquat ils pourraient remplacer le dilitium pourvu qu'ils soient entiers (jet modéré en Ingénierie.). Au cours de la récolte et des téléportations, un cri retentit, s'accourant sur les lieux, le Lt. Aberdeen est allongé au sol, sans connaissance, comme dans un coma profond. Les tricorders révéleront une surcharge synaptique, ils sont insuffisants pour le soigner et il nécessitera un transfert vers l'infirmerie. (Une entité cristalline à pris possession du lieutenant, échangeant sa position avec lui. L'esprit du lieutenant est "prisonnier" du cristal). La récolte s'achèvera sans autre incident notoire…      </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4"/>
        </w:rPr>
      </w:pPr>
      <w:r>
        <w:rPr>
          <w:rFonts w:cs="Arial" w:ascii="Arial" w:hAnsi="Arial"/>
          <w:sz w:val="24"/>
        </w:rPr>
        <w:t>Une nouvelle forme de v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 retour à bord le capitaine exigera un rapport de la mission. Il donnera ordre à l'ingénieur de se mettre au travail afin de convertir les cristaux, dans les circonstances actuelles, il vaudrait mieux être à pleine capacité si les agresseurs de la planète venaient à repasser. Cela devrait nécessiter 8h et un jet étendu égal à 40. Le médecin de bord s'affaire sur le Lt Aberdeen, quelques jets seront nécessaires pour stabiliser son état (à votre discrétion) mais il DOIT survivre. Après analyse, il semble avoir subit une sorte d'électrocution qui a déconnecté momentanément une grande partie de son système nerveux sans pour autant endommager les tissus ni causer de brûlures. Il ne présente pas de point d'entrée ni de sortie d'une quelconque forme d'énergie, le mal qui le frappe reste entier. Un scan cérébral révèle une activité neurale très faible mais présentant des courbes anormales pour un humain…</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4"/>
        </w:rPr>
      </w:pPr>
      <w:r>
        <w:rPr>
          <w:rFonts w:cs="Arial" w:ascii="Arial" w:hAnsi="Arial"/>
          <w:sz w:val="24"/>
        </w:rPr>
        <w:t>Y a t'il un fantôme à bo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cristaux se montrent résistants à beaucoup d'analyses et leur conversion est instable. L'ingénieur et son équipe ne feront que des découvertes anodines et banales durant tout leur quart. Alors que le quart de nuit se met en place, les cristaux seront téléportés à l'extérieur du vaisseau, déclenchant une alarme à la console tactique. (L'entité tente de protéger ses compagnons) L'analyse des senseurs dans le vaisseau ne révèle rien d'anormal, les systèmes de téléporteurs de la salle 4 ont été déclenchés alors qu'il n'y avait personne à l'intérieur… Les systèmes de la salle 4 fonctionnent parfaitement. En remontant les fichiers une connexion du système de la salle 4 avec une console du pont 12 (celui de l'infirmerie) apparaîtra (jet difficile en système de sécurité ou Ordinateurs). Ils trouveront finalement un shunt sur un programme anodin lié à l'environnement, plus particulièrement au système de ventilation de secours auxiliaire.  Le Lt Aberdeen est dans un état stable, son électroencéphalogramme réagit même (à l'heure précise de la téléportation!) mais il n'a pas quitté son lit. (L'entité qui le contrôle utilise simplement l'interface des instruments médicaux afin d'accéder aux fichiers et fonctions du vaisseau). Quelqu'un peut constater que l'ordinateur est en train de passer en revue tous les fichiers du personnel disponible. (Afin de faciliter un contact futur l'entité rassemble un maximum de données sur les personnes qu'elle sera amenée à rencontrer.). Le lt. Aberdeen finira par se réveiller en se comportant comme un amnésique mais en étant curieux de tout. </w:t>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4"/>
        </w:rPr>
      </w:pPr>
      <w:r>
        <w:rPr>
          <w:rFonts w:cs="Arial" w:ascii="Arial" w:hAnsi="Arial"/>
          <w:sz w:val="24"/>
        </w:rPr>
        <w:t>Un monde à découvr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us ceux qui le connaissent seront d'accord de dire que son caractère a changé. Il s'agit en fait de l'envoyé pacifique d'une forme de vie cristalline. Il peut cependant se montrer agressif et libérer de fortes quantités d'énergie s'il est menacé. Depuis leur rencontre avec les Cardassiens, ils ont peur, se méfient et n'accordent pas une grande valeur à la confiance. Aberdeen sera assez attiré par la gent féminine et par tout ce qui concerne la biologie et les moyens de reproduction, tout ceci étant des notions parfaitement inconnues de leur "société". Les émotions et sentiments le fascinent. Il se liera certainement d'amitié avec un personnage féminin joueur.  Après enquête infructueuse, le capitaine décidera de ne plus s'attarder dans un secteur non seulement fréquenté par des Cardassiens mais dont les cristaux ne sont pas d'une grande "utilité" et donnera l'ordre du départ.</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4"/>
        </w:rPr>
      </w:pPr>
      <w:r>
        <w:rPr>
          <w:rFonts w:cs="Arial" w:ascii="Arial" w:hAnsi="Arial"/>
          <w:sz w:val="24"/>
        </w:rPr>
        <w:t>En danger</w:t>
      </w:r>
    </w:p>
    <w:p>
      <w:pPr>
        <w:pStyle w:val="Normal"/>
        <w:rPr>
          <w:rFonts w:ascii="Arial" w:hAnsi="Arial" w:cs="Arial"/>
          <w:sz w:val="20"/>
          <w:szCs w:val="20"/>
        </w:rPr>
      </w:pPr>
      <w:r>
        <w:rPr>
          <w:rFonts w:cs="Arial" w:ascii="Arial" w:hAnsi="Arial"/>
          <w:sz w:val="20"/>
          <w:szCs w:val="20"/>
        </w:rPr>
      </w:r>
    </w:p>
    <w:p>
      <w:pPr>
        <w:pStyle w:val="TextBody"/>
        <w:rPr/>
      </w:pPr>
      <w:r>
        <w:rPr/>
        <w:t xml:space="preserve">La proximité immédiate de la planète est indispensable à la survie de l'entité. Au fur et à mesure que le vaisseau s'éloigne, Aberdeen sera pris de malaises de plus en plus fréquent et douloureux, aux stades finaux il commencera à émettre de fortes décharges d'énergie de plus en plus fortes accompagnées ensuite de dégagements radioactifs. Affectant seulement sa personne, les dommages s'étendront rapidement à un secteur du vaisseau, puis à un niveau entier, à plusieurs niveaux qui devront être évacués jusqu'à mettre le vaisseau entier en danger créant une situation de compte à rebours jusqu'à ce qu'une émission énergétique devienne suffisamment puissante pour détruire le vaisseau. Aberdeen est désolé des dommages qu'il cause, il ne veut pas de mal. Les joueurs ne manqueront pas de constater que la situation se dégrade plus ils s'éloignent. Il faut retourner vers la planète au plus vite. </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4"/>
          <w:szCs w:val="24"/>
        </w:rPr>
      </w:pPr>
      <w:r>
        <w:rPr>
          <w:rFonts w:cs="Arial" w:ascii="Arial" w:hAnsi="Arial"/>
          <w:sz w:val="24"/>
          <w:szCs w:val="24"/>
        </w:rPr>
        <w:t>Attaque Cardassienn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0"/>
          <w:szCs w:val="20"/>
        </w:rPr>
        <w:t>De retour sur la planète, ils trouvent celle-ci sous le bombardement de Cardassiens. Le gul qui les dirige ne sera pas coopératif. La bataille peut prendre des proportions plus épiques si les joueurs parviennent à obtenir du renfort et que vous multipliez les vaisseaux ennemis</w:t>
      </w:r>
      <w:r>
        <w:rPr>
          <w:sz w:val="20"/>
          <w:szCs w:val="20"/>
        </w:rPr>
        <w:t xml:space="preserve">. </w:t>
      </w:r>
      <w:r>
        <w:rPr>
          <w:rFonts w:cs="Arial" w:ascii="Arial" w:hAnsi="Arial"/>
          <w:sz w:val="20"/>
          <w:szCs w:val="20"/>
        </w:rPr>
        <w:t>Il faudra cependant agir rapidement en prenant le décision de défendre ou non les cristaux. Pour ajouter à la tension, il y a pas moins de quatre galères cardassiennes. Espérer les neutraliser tous est utopique à moins de trouver une astuce. N’hésiter pas à jouer sur la tension et sur la nécessité d’agir vite. Au moment où la bataille semble perdue pour les joueurs, si tel devait être le cas, une sorte de défense anti-aérienne réplique depuis la planète. Les cristaux émettent de fortes décharges électriques pour neutraliser leurs agresseurs. Au MJ de gérer la suite avec les joueurs par la diplomatie, la ruse, le combat ou tout autre chose selon la manière de jouer des joueurs. Ils peuvent tenter un échange ou essayer d’établir un traité ou bien encore laisser les cristaux à leur sort. Les cardassiens se retireront finalement après d’âpres discutions non sans signaler aux joueurs qu’à l’avenir mieux vaudrait ne plus croiser leur route.</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4"/>
        </w:rPr>
      </w:pPr>
      <w:r>
        <w:rPr>
          <w:rFonts w:cs="Arial" w:ascii="Arial" w:hAnsi="Arial"/>
          <w:sz w:val="24"/>
        </w:rPr>
        <w:t>L'épilog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 retour sur la planète Aberdeen demandera à être téléporté. Il montrera aux joueurs les cristaux et en touchera un. Celui ci réagira en étendant ses concrétions cristallines jusqu'à former un "visage". Celui-ci révèlera alors toute l'histoire aux joueurs. L'entité déclarera avoir suffisamment appris au contact de l'équipage du vaisseau et manifestera l'envie de réintégrer son aspect originel.  L'esprit d'Aberdeen réintègrera son corps originel. Les joueurs peuvent se monter soucieux de protéger les cristaux. Il est impossible de les évacuer tous. Par contre il leur est possible de concentrer toute leur énergie dans le maître cristal. Haut de cinq mètres et d’un diamètre de 50cm, il est beaucoup moins volumineux à téléporter.  Il est possible de négocier avec eux afin qu’il permettent aux joueurs d’emporter avec eux plusieurs cristaux laissés « vides ». En usant encore d’avantage de diplomatie, les cristaux peuvent même modifier leur structure cristalline pour leur procurer du dilithium pur. Il leur est interdit d’utiliser le maître cristal dans la matrice du MA /AT à moins qu’ils ne veulent être coupable de l’extinction d’une forme de vie. Celui-ci peux même ne pas rester à bord. Ayant appris à utiliser la téléportation lors de son transfert sur le vaisseau, il est maintenant en effet capable d’en reproduire les effets.  </w:t>
      </w:r>
    </w:p>
    <w:p>
      <w:pPr>
        <w:pStyle w:val="TextBody"/>
        <w:rPr>
          <w:rFonts w:ascii="Arial" w:hAnsi="Arial" w:cs="Arial"/>
          <w:sz w:val="20"/>
          <w:szCs w:val="20"/>
        </w:rPr>
      </w:pPr>
      <w:r>
        <w:rPr>
          <w:rFonts w:cs="Arial"/>
          <w:sz w:val="20"/>
          <w:szCs w:val="20"/>
        </w:rPr>
      </w:r>
    </w:p>
    <w:sectPr>
      <w:type w:val="nextPage"/>
      <w:pgSz w:w="11906" w:h="16838"/>
      <w:pgMar w:left="1417" w:right="1417" w:gutter="0" w:header="0" w:top="107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paragraph" w:styleId="Heading2">
    <w:name w:val="Heading 2"/>
    <w:basedOn w:val="Normal"/>
    <w:next w:val="Normal"/>
    <w:qFormat/>
    <w:pPr>
      <w:keepNext w:val="true"/>
      <w:numPr>
        <w:ilvl w:val="1"/>
        <w:numId w:val="1"/>
      </w:numPr>
      <w:outlineLvl w:val="1"/>
    </w:pPr>
    <w:rPr>
      <w:rFonts w:ascii="Arial" w:hAnsi="Arial" w:cs="Arial"/>
      <w:szCs w:val="20"/>
      <w:u w:val="single"/>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10:47:00Z</dcterms:created>
  <dc:creator>Users</dc:creator>
  <dc:description/>
  <dc:language>en-US</dc:language>
  <cp:lastModifiedBy>BRASSEUR</cp:lastModifiedBy>
  <cp:lastPrinted>2002-08-28T14:14:00Z</cp:lastPrinted>
  <dcterms:modified xsi:type="dcterms:W3CDTF">2003-08-14T12:53:00Z</dcterms:modified>
  <cp:revision>66</cp:revision>
  <dc:subject/>
  <dc:title>Scénario</dc:title>
</cp:coreProperties>
</file>