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ette histoire amènera les PJs à créer une planéte, la Terre... notre Terre. C'est pour ça qu'elle s'intitul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44"/>
          <w:szCs w:val="44"/>
        </w:rPr>
        <w:t>GENES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b/>
          <w:bCs/>
          <w:sz w:val="32"/>
          <w:szCs w:val="32"/>
          <w:u w:val="single"/>
        </w:rPr>
        <w:t>1. L'univ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C'est peut-être un univers médiéval, ou ça peut se passer dans un univers SF. L'essentiel, c'est que la magie n'existe pas, ou plutôt que la Magie n'existe plus ! Le surnaturel n'y a pas place non plus. Des religions peuvent exister. En fait, le rapport qu'ont les habitants de cet univers avec le mystique est semblable au nôtre. Bref, je vais essayer d'écrire cette histoire de façon à ce que les MJs puissent l'adapter à leur univers favori ! C'est la particulrité de cette histo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b/>
        <w:t>Pourquoi ai-je insister sur les religions ? Tout simplement parce que les Divinités dont les humains ignorent l'existence sont primordiales dans cette histoire. Beaucoup d'entre elles en constitueront le fil rou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u w:val="single"/>
        </w:rPr>
        <w:t>2. Les Divinité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s Divinités sont des entités abstraites et immatérielles, sauf quand elles prennent forme humaine. Leurs répercussions sur le monde où se déroule Genesis </w:t>
      </w:r>
      <w:r>
        <w:rPr>
          <w:rFonts w:eastAsia="Times New Roman" w:cs="Times New Roman" w:ascii="Times New Roman" w:hAnsi="Times New Roman"/>
          <w:i/>
          <w:iCs/>
        </w:rPr>
        <w:t xml:space="preserve">(qu'on appellera Gaïa, pour changer ! mais ce n'est pas gratuit...) </w:t>
      </w:r>
      <w:r>
        <w:rPr>
          <w:rFonts w:eastAsia="Times New Roman" w:cs="Times New Roman" w:ascii="Times New Roman" w:hAnsi="Times New Roman"/>
        </w:rPr>
        <w:t xml:space="preserve">sont on ne peut plus effectives. </w:t>
      </w:r>
      <w:r>
        <w:rPr>
          <w:rFonts w:eastAsia="Times New Roman" w:cs="Times New Roman" w:ascii="Times New Roman" w:hAnsi="Times New Roman"/>
          <w:i/>
          <w:iCs/>
        </w:rPr>
        <w:t>Vous les connaissez déjà quasiment toutes.</w:t>
      </w:r>
      <w:r>
        <w:rPr>
          <w:rFonts w:eastAsia="Times New Roman" w:cs="Times New Roman" w:ascii="Times New Roman" w:hAnsi="Times New Roman"/>
        </w:rPr>
        <w:t xml:space="preserve"> Parmi elles bien sûr, le Bien et le Mal </w:t>
      </w:r>
      <w:r>
        <w:rPr>
          <w:rFonts w:eastAsia="Times New Roman" w:cs="Times New Roman" w:ascii="Times New Roman" w:hAnsi="Times New Roman"/>
          <w:i/>
          <w:iCs/>
        </w:rPr>
        <w:t xml:space="preserve">(on s'en serait pas douter !). </w:t>
      </w:r>
      <w:r>
        <w:rPr>
          <w:rFonts w:eastAsia="Times New Roman" w:cs="Times New Roman" w:ascii="Times New Roman" w:hAnsi="Times New Roman"/>
        </w:rPr>
        <w:t>Sauf que, car il y a un sau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 Bien est mor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t le Mal, sans lui, ne répandre son essence. Par conséquent, c'est la Justice </w:t>
      </w:r>
      <w:r>
        <w:rPr>
          <w:rFonts w:eastAsia="Times New Roman" w:cs="Times New Roman" w:ascii="Times New Roman" w:hAnsi="Times New Roman"/>
          <w:i/>
          <w:iCs/>
          <w:lang w:val="fr-FR"/>
        </w:rPr>
        <w:t xml:space="preserve">(une autre Divinité, Divinités que l'on pourra reconnaître dorénavant par la majuscule) </w:t>
      </w:r>
      <w:r>
        <w:rPr>
          <w:rFonts w:eastAsia="Times New Roman" w:cs="Times New Roman" w:ascii="Times New Roman" w:hAnsi="Times New Roman"/>
          <w:lang w:val="fr-FR"/>
        </w:rPr>
        <w:t>qui régit le monde, et ce, depuis très longtemps. La Justice a dû prendre forme humaine afin de décupler ses pouvoirs pour pouvoir assumer cette lourde tâche. Mais elle se fait vieille maintenant, d'où les injustices qui régnent et les guerres aussi fréquentes.</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lang w:val="fr-FR"/>
        </w:rPr>
        <w:tab/>
      </w:r>
      <w:r>
        <w:rPr>
          <w:rFonts w:eastAsia="Times New Roman" w:cs="Times New Roman" w:ascii="Times New Roman" w:hAnsi="Times New Roman"/>
          <w:i/>
          <w:iCs/>
          <w:lang w:val="fr-FR"/>
        </w:rPr>
        <w:t>Selon la volonté du MJ, le monde peut être semblable au nôtre politiquement parlant. Ou Gaïa peut être post-apocalyptique, pourquoi pa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De la mort du Bien, est née chez le Mal une obsession, un devoir... celui de le RESSUSCITER, en vue de l'affrontement final. Son seul moyen et de retrouver une trace du Bien, donc de retrouver son enfant; l'enfant que le Bien a eu avec la Vie </w:t>
      </w:r>
      <w:r>
        <w:rPr>
          <w:rFonts w:eastAsia="Times New Roman" w:cs="Times New Roman" w:ascii="Times New Roman" w:hAnsi="Times New Roman"/>
          <w:i/>
          <w:iCs/>
          <w:lang w:val="fr-FR"/>
        </w:rPr>
        <w:t>(encore une Divinité, au cas où vous n'auriez pas compris)</w:t>
      </w:r>
      <w:r>
        <w:rPr>
          <w:rFonts w:eastAsia="Times New Roman" w:cs="Times New Roman" w:ascii="Times New Roman" w:hAnsi="Times New Roman"/>
          <w:lang w:val="fr-FR"/>
        </w:rPr>
        <w:t>... la Magie. Et cela, le Bien le savait. Il savait que le Mal chasserait la Magie. C'est pour ça qu'avant de mourir, il a caché la Magie parmi ceux que la Vie avait créés, les humains. La Magie depuis, est réduite à une enveloppe charnelle, une femme, qui transmet sa destinée génération après génération, celle d'un jour rejoindre les rangs de l'armée du Bien : les Anges de l'Espoir. Car c'est alors, le Bien en était persuadé, que les Anges de l'Espoir anéantiraient à jamais les Disciples du Chaos, les serviteurs du M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Mais quel est le rôle des PJs dans tout ç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32"/>
          <w:szCs w:val="32"/>
          <w:u w:val="single"/>
          <w:lang w:val="fr-FR"/>
        </w:rPr>
        <w:t>3. Introduction - 1ère rencont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r>
        <w:rPr>
          <w:rFonts w:eastAsia="Times New Roman" w:cs="Times New Roman" w:ascii="Times New Roman" w:hAnsi="Times New Roman"/>
          <w:i/>
          <w:iCs/>
          <w:lang w:val="fr-FR"/>
        </w:rPr>
        <w:t>Les PJs peuvent se connaître ou pas, cela n'a pas d'importance</w:t>
      </w:r>
      <w:r>
        <w:rPr>
          <w:rFonts w:eastAsia="Times New Roman" w:cs="Times New Roman" w:ascii="Times New Roman" w:hAnsi="Times New Roman"/>
          <w:lang w:val="fr-FR"/>
        </w:rPr>
        <w:t xml:space="preserve"> (</w:t>
      </w:r>
      <w:r>
        <w:rPr>
          <w:rFonts w:eastAsia="Times New Roman" w:cs="Times New Roman" w:ascii="Times New Roman" w:hAnsi="Times New Roman"/>
          <w:i/>
          <w:iCs/>
          <w:lang w:val="fr-FR"/>
        </w:rPr>
        <w:t>le mieux serait qu'ils ne se soient jamais vu, et que les joueurs ne connaissent pas la feuille de perso des autres)</w:t>
      </w:r>
      <w:r>
        <w:rPr>
          <w:rFonts w:eastAsia="Times New Roman" w:cs="Times New Roman" w:ascii="Times New Roman" w:hAnsi="Times New Roman"/>
          <w:lang w:val="fr-FR"/>
        </w:rPr>
        <w:t xml:space="preserve">. </w:t>
      </w:r>
      <w:r>
        <w:rPr>
          <w:rFonts w:eastAsia="Times New Roman" w:cs="Times New Roman" w:ascii="Times New Roman" w:hAnsi="Times New Roman"/>
          <w:i/>
          <w:iCs/>
          <w:lang w:val="fr-FR"/>
        </w:rPr>
        <w:t>Mais au moins un PJ doit être marié et avoir un enfant. Ou, avoir dans son entourage proche une femme ayant un enfant, comme sa soeur par exemple. Dans le pire des cas, un PJ doit faire connaissance avec une femme ayant un enfant et devenir assez proche pour que ces deux PNJs aient de l'importance pour lui. Si c'est impossible, j'espére que vous pourrez adapter l'histoire en conséquence, en supprimant carrément cet aspect de l'histoire. Vous comprendrez plus tard. En tout cas, quelque chose va les rassembl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Chaque PJ doit se retrouver confronter avec une pierre précieuse taillée et flamboyante de couleur et de forme différentes pour chacun. Ils peuvent la trouver par terre, la trouver dans une boutique et l'acheter, la voler, la voir dans les mains d'un proche et la récupérer. Dans tous les cas, ils doivent se la procurer, c'est leur destinée. Puis doit arriver un moment d'inattention, par exemple pendant leur sommeil, ou alors ils ne font plus attention à la pierre qu'ils ont gardée près d'eux, très prés d'eux. Ils ressentent alors une atroce douleur à la poitrine et une lumière de la couleur de la pierre est émise de celle-ci. Ceci n'est pas du tout discret, ainsi, si cela arrive en présence de PNJs, ces derniers ont fait face à un évènement bizarre voire surnaturel. Ce sera à vous MJ de réagir en conséquence pour les embêter un petit peu. </w:t>
      </w:r>
      <w:r>
        <w:rPr>
          <w:rFonts w:eastAsia="Times New Roman" w:cs="Times New Roman" w:ascii="Times New Roman" w:hAnsi="Times New Roman"/>
          <w:i/>
          <w:iCs/>
          <w:lang w:val="fr-FR"/>
        </w:rPr>
        <w:t>(Mais pour qui je me prends? Je n'ai aucune consigne à donner !)</w:t>
      </w:r>
      <w:r>
        <w:rPr>
          <w:rFonts w:eastAsia="Times New Roman" w:cs="Times New Roman" w:ascii="Times New Roman" w:hAnsi="Times New Roman"/>
          <w:lang w:val="fr-FR"/>
        </w:rPr>
        <w:t>.Bref, la pierre s'est littéralement incrustée en eux, elle reste néanmoins très voyante car incrustée de moitié. Des traces de brûlures tout autour de la pierre sont visibles sur leur poitrine, la douleur se dissipera plus tar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Quant au PJ marié, il se trouve que c'est son enfant qui a trouvé cette pierre on ne sait où. Ce dernier lui raconte qu'elle s'est mise à briller très fort quand il l'a prise. En bon père (ou en bon oncle), il se doit de la confisquer. De toute manière, où que soit la pierre, ce PJ subira le même sort que les autres. Il faut quand même qu'il l'ait vu auparavant. Les pierres s'incrustent chez les Pjs en même temps, bien sû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L'idéal serait que chaque PJ enquête sur cette pierre dans les milieux autorisés. Ne pas oublier que la Magie n'existe plus. S'ils en parlent aux mauvaises personnes, ils se feront passer pour des fous. Ils peuvent en parler à des commerçants de boutiques ésotériques, à des clercs, à des pseudos-sorciers, ou même faire des recherches dans des bibliothèques. Sinon, si un des PJs s'est fait surprendre avec la lumière jaillissante de sa poitrine, un vieillard peut l'attirer dans un endroit discret le questionner et l'informer sur ce qui lui arrive. Les PJs apprendront ceci relativement facil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Il existe un endroit où se réunissent des moines qui vénèrent quelque chose dont ils ignorent l'apparence et les pouvoirs, un genre de monastère. Enfin, tout ça, ce ne sont que des rumeurs mais c'est la seule piste des PJs. Ces moines pourront peut-être les aider. Ces pierres ont apparemment un rapport avec des légendes relatives à ces moin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Le vieillard qu'a rencontré un des PJs a confié à celui-ci une chevalière (ou autre chose) qu'un moine du monastère devra reconnaître et ainsi pourra rentrer en contact avec lui. Tous les PJs se retrouvent donc au monastère.  Ils pourront se repérer entre eux car ce sont les seuls qui ne portent pas la tenue règlementaire de ce lieu. Même, ils ressentent la présence de chacun en sentant leur pierre vibrer (</w:t>
      </w:r>
      <w:r>
        <w:rPr>
          <w:rFonts w:eastAsia="Times New Roman" w:cs="Times New Roman" w:ascii="Times New Roman" w:hAnsi="Times New Roman"/>
          <w:i/>
          <w:iCs/>
          <w:lang w:val="fr-FR"/>
        </w:rPr>
        <w:t>le MJ peut aussi dire que chaque PJ se sent bien en présence des autres, ça peut être un moyen de lever les soupçons</w:t>
      </w:r>
      <w:r>
        <w:rPr>
          <w:rFonts w:eastAsia="Times New Roman" w:cs="Times New Roman" w:ascii="Times New Roman" w:hAnsi="Times New Roman"/>
          <w:lang w:val="fr-FR"/>
        </w:rPr>
        <w:t>). Au milieu de la cour du monastère se trouve un piédestal vide, sans statue; sur le piédestal une plaque sur laquelle est gravée :"Ceux qui ont peur du noir n'ont jamais vu ce que la Lumière peut faire.". Ce sera sans doute pour les PJs leur première rencontre et le début d'une grande avent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32"/>
          <w:szCs w:val="32"/>
          <w:u w:val="single"/>
          <w:lang w:val="fr-FR"/>
        </w:rPr>
        <w:t>4. 1ère enquê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lang w:val="fr-FR"/>
        </w:rPr>
        <w:tab/>
      </w:r>
      <w:r>
        <w:rPr>
          <w:rFonts w:eastAsia="Times New Roman" w:cs="Times New Roman" w:ascii="Times New Roman" w:hAnsi="Times New Roman"/>
          <w:b/>
          <w:bCs/>
          <w:sz w:val="22"/>
          <w:szCs w:val="22"/>
          <w:u w:val="single"/>
          <w:lang w:val="fr-FR"/>
        </w:rPr>
        <w:t>4-1. Le Monastère.</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Le propriètaire de la fameuse chevalière ferait mieux de communiquer aux autres PJs ses indications et faire cause commune. A la recherche de ce moine, ils interrogent tous ceux présents dans ce monastère. </w:t>
      </w:r>
      <w:r>
        <w:rPr>
          <w:rFonts w:eastAsia="Times New Roman" w:cs="Times New Roman" w:ascii="Times New Roman" w:hAnsi="Times New Roman"/>
          <w:i/>
          <w:iCs/>
          <w:lang w:val="fr-FR"/>
        </w:rPr>
        <w:t>Certes les PJs ont pu rentrer dans l'enceinte du monastère, mais ils ne pourront pas accèder aux chambres, à une pseudo-bibliothèque ou quelque chose comme ça. Ils devront rester dans la cour.</w:t>
      </w:r>
      <w:r>
        <w:rPr>
          <w:rFonts w:eastAsia="Times New Roman" w:cs="Times New Roman" w:ascii="Times New Roman" w:hAnsi="Times New Roman"/>
          <w:lang w:val="fr-FR"/>
        </w:rPr>
        <w:t xml:space="preserve"> Mais les moines sont nombreux. Certains ont fait voeu de silence, d'autres se promènent, d'autres prient (il ne faudra pas les déranger), les PJs récoltent difficilement des informa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les moines ne reconnaissent pas la chevaliè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ils vénèrent la Lumière. (</w:t>
      </w:r>
      <w:r>
        <w:rPr>
          <w:rFonts w:eastAsia="Times New Roman" w:cs="Times New Roman" w:ascii="Times New Roman" w:hAnsi="Times New Roman"/>
          <w:i/>
          <w:iCs/>
          <w:lang w:val="fr-FR"/>
        </w:rPr>
        <w:t>moyen</w:t>
      </w: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ils vivent en autarcie, viennent tous du monde extérieur très jeunes. (</w:t>
      </w:r>
      <w:r>
        <w:rPr>
          <w:rFonts w:eastAsia="Times New Roman" w:cs="Times New Roman" w:ascii="Times New Roman" w:hAnsi="Times New Roman"/>
          <w:i/>
          <w:iCs/>
          <w:lang w:val="fr-FR"/>
        </w:rPr>
        <w:t>facile</w:t>
      </w: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ils ne connaissent rien sur les orignines du monastère, ni sur la Lumière et ses pouvoirs et pourquoi ils la vénèrent (</w:t>
      </w:r>
      <w:r>
        <w:rPr>
          <w:rFonts w:eastAsia="Times New Roman" w:cs="Times New Roman" w:ascii="Times New Roman" w:hAnsi="Times New Roman"/>
          <w:i/>
          <w:iCs/>
          <w:lang w:val="fr-FR"/>
        </w:rPr>
        <w:t>difficile</w:t>
      </w:r>
      <w:r>
        <w:rPr>
          <w:rFonts w:eastAsia="Times New Roman" w:cs="Times New Roman" w:ascii="Times New Roman" w:hAnsi="Times New Roman"/>
          <w:lang w:val="fr-FR"/>
        </w:rPr>
        <w:t>) (ils ont du mal à avouer qu'ils prient pour quelque chose qu'ils ne connaissent p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leur mission est de décrypter une prophétie génération après génération et ils sont près du but. (</w:t>
      </w:r>
      <w:r>
        <w:rPr>
          <w:rFonts w:eastAsia="Times New Roman" w:cs="Times New Roman" w:ascii="Times New Roman" w:hAnsi="Times New Roman"/>
          <w:i/>
          <w:iCs/>
          <w:lang w:val="fr-FR"/>
        </w:rPr>
        <w:t>très difficile</w:t>
      </w:r>
      <w:r>
        <w:rPr>
          <w:rFonts w:eastAsia="Times New Roman" w:cs="Times New Roman" w:ascii="Times New Roman" w:hAnsi="Times New Roman"/>
          <w:lang w:val="fr-FR"/>
        </w:rPr>
        <w:t>) (cette information est certes difficile à obtenir mais il faudra que les PJs l'apprennent quand même, ils pourront l'apprendre plus tard s'ils n'y arrivent pas mainten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près plusieurs moines interrogés, un jeune moine les interpelle. Il reconnaît cette chevalière, elle appartient à Frère ***. Ah oui? et où est-t-il? "Il est mort, malheureusement. Je lui dois beaucoup. C'est lui qui m'a recueilli alors que je n'avais que onze ans. Depuis, je vis ici, dans ce monastère. Si vous voulez, je peux vous amener chez sa soeur en ville. Ses affaires sont là-b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sz w:val="22"/>
          <w:szCs w:val="22"/>
          <w:lang w:val="fr-FR"/>
        </w:rPr>
      </w:pPr>
      <w:r>
        <w:rPr>
          <w:rFonts w:eastAsia="Times New Roman" w:cs="Times New Roman" w:ascii="Times New Roman" w:hAnsi="Times New Roman"/>
          <w:b/>
          <w:bCs/>
          <w:sz w:val="22"/>
          <w:szCs w:val="22"/>
          <w:lang w:val="fr-FR"/>
        </w:rPr>
        <w:tab/>
      </w:r>
      <w:r>
        <w:rPr>
          <w:rFonts w:eastAsia="Times New Roman" w:cs="Times New Roman" w:ascii="Times New Roman" w:hAnsi="Times New Roman"/>
          <w:b/>
          <w:bCs/>
          <w:sz w:val="22"/>
          <w:szCs w:val="22"/>
          <w:u w:val="single"/>
          <w:lang w:val="fr-FR"/>
        </w:rPr>
        <w:t>4-2. La Prophétie.</w:t>
      </w:r>
    </w:p>
    <w:p>
      <w:pPr>
        <w:pStyle w:val="Normal"/>
        <w:spacing w:lineRule="auto" w:line="240"/>
        <w:rPr>
          <w:rFonts w:ascii="Times New Roman" w:hAnsi="Times New Roman" w:eastAsia="Times New Roman" w:cs="Times New Roman"/>
          <w:b/>
          <w:b/>
          <w:bCs/>
          <w:sz w:val="22"/>
          <w:szCs w:val="22"/>
          <w:lang w:val="fr-FR"/>
        </w:rPr>
      </w:pPr>
      <w:r>
        <w:rPr>
          <w:rFonts w:eastAsia="Times New Roman" w:cs="Times New Roman" w:ascii="Times New Roman" w:hAnsi="Times New Roman"/>
          <w:b/>
          <w:bCs/>
          <w:sz w:val="22"/>
          <w:szCs w:val="22"/>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Venant avec Jonas, le jeune moine, la femme qui les accueille leur fait entièrement confiance et montre les affaires de son frère. Parmi elles des notes. Frère *** était un bibliothécaire, et étudiait des textes divinatoires, la prophétie du monastère. Si les PJs en ont entendu parler au monastère, les plus érudits d'entre eux la reconnaissent. Sinon, c'est Jonas qui leur en parle. Frère *** n'était pas très apprécié au monastère car il étudiait une partie sombre de cette fameuse prophétie que les autres moines se refusaient de décrypter. Ils n'a pas pu mener ses études à bout. Dans ses notes se trouvent des croquis dont un qui est particulièrement intéressant. Il reprèsente un objet d'orfèvre de taille indéfinie avec des emplacements. Les emplacements sont au nombre de 7. Sur un autre croquis juxtaposé, 7 pierres de couleur  (les couleurs de l'arc-enciel) et de formes diiférentes telles que chacune d'entre elle pourrait être mise en place sur le fameux objet. Et ô surprise, les PJs peuvent reconnaître chacun leur pierre qui leur est dorénavant si proche. </w:t>
      </w:r>
      <w:r>
        <w:rPr>
          <w:rFonts w:eastAsia="Times New Roman" w:cs="Times New Roman" w:ascii="Times New Roman" w:hAnsi="Times New Roman"/>
          <w:i/>
          <w:iCs/>
          <w:lang w:val="fr-FR"/>
        </w:rPr>
        <w:t xml:space="preserve">Ce n'est pas grave si les PJs ne sont pas 7, au contraire. Ainsi les autres pierres ne seront pas reconnues. Et puis, 7 joueurs, ça devient ingérable, n'est-ce pas? </w:t>
      </w:r>
      <w:r>
        <w:rPr>
          <w:rFonts w:eastAsia="Times New Roman" w:cs="Times New Roman" w:ascii="Times New Roman" w:hAnsi="Times New Roman"/>
          <w:lang w:val="fr-FR"/>
        </w:rPr>
        <w:t>Les PJs peuvent alors décider de partir à la recherche de cet objet que l'on pourra appeler le Lithophoro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Dans les notes, les PJs érudits pourront comprendre qu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La Lumière est un genre de divinité. (je rappelle que les PJs, comme quasiment le monde entier, ignorent l'existence des Divinit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le Lithophoros a déjà été utilisé au cours de rituels exceptionnels, presque dans un autre monde, avant l'existence des homm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Frère *** voulait entreprendre un grand voyage. Un voyage long et risqué. Cette entreprise le démangeait depuis bien longtemps. A cette époque, sachant qu'il ne trouverait pas la destination exacte avant des années. Il a décidé de chaperonner un jeune garçon qu'il élèvera puis qu'il emmènera avec lui. C'est dans ce qui ressemble à un journal intime que les PJs découvrent qu'il s'agit de Jonas. Frère ***  y explique sa honte d'avoir penser que sa jeunesse, ses talents de voleur et son côté débrouillard lui sera sans doute utile durant son périple. Et il ne cache dans ses notes pas l'affection qu'il ressentait pour le jeune adolescent devenu adulte mainten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Malheureusement, le destin en a décidé autrement et le voyage n'a pas eu lieu. Qui sait ce qu'ils auraient découvert? Jonas a du mal à cacher sa peine et se console en étant enfin utile à quelqu'un. Il demande aux PJs ce que contient les notes. C'est aux PJs de décider s'il racontent tout ça à Jonas ou pas. Si oui, Jonas insistera pour partir en voyage avec les PJs. Si non, Jonas finira par le découvrir tôt ou tard.</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lang w:val="fr-FR"/>
        </w:rPr>
        <w:tab/>
      </w:r>
      <w:r>
        <w:rPr>
          <w:rFonts w:eastAsia="Times New Roman" w:cs="Times New Roman" w:ascii="Times New Roman" w:hAnsi="Times New Roman"/>
          <w:i/>
          <w:iCs/>
          <w:lang w:val="fr-FR"/>
        </w:rPr>
        <w:t>Permettez-moi d'insister sur un point. Le paranormal, le surnaturel, la sorcellerie, la magie ne font pas du tout partie de cet univers. Enfin, c'est ce que les PJs doivent croire. Des sorciers, des voyants, des mediums, des marabouts peuvent exister mais ils ont la même valeur dans cet univers que dans le nôtre. Autrement dit, il y a 99% de chance que ce soient des charlatans. Il faut bien que les joueurs aient ça dans la tête. Je ne sais pas avec quel jdr vous allez jouer avec cette histoire (en admettant que vous jouiez à cette histoire), mais si les PJs ont des points de magie, des points psis, des pouvoirs ou que sais-je encore sur leurs feuilles de persos. Vous, MJ, pouvez leur dire de les rayer. Qui sait ? Peut-être réapparaîtront-ils plus tard ? Mais shhh... on n'en est pas encore là.</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lang w:val="fr-FR"/>
        </w:rPr>
        <w:tab/>
      </w:r>
      <w:r>
        <w:rPr>
          <w:rFonts w:eastAsia="Times New Roman" w:cs="Times New Roman" w:ascii="Times New Roman" w:hAnsi="Times New Roman"/>
          <w:i/>
          <w:iCs/>
          <w:lang w:val="fr-FR"/>
        </w:rPr>
        <w:t>Voilà. Les PJs sont sans doute persuadés que leur première quête consiste à trouver ce Lithophoros. Et bien , s'il en est ainsi, laissez-les croire cela, car ils se trompent lourdement. Trouver cet objet est un des objectifs de cette histoire. Ce qui m'amène à parler des quêtes qui composent cette histoire.</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t>5. Les quêtes.</w:t>
      </w:r>
    </w:p>
    <w:p>
      <w:pPr>
        <w:pStyle w:val="Normal"/>
        <w:spacing w:lineRule="auto" w:line="240"/>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lang w:val="fr-FR"/>
        </w:rPr>
        <w:tab/>
      </w:r>
      <w:r>
        <w:rPr>
          <w:rFonts w:eastAsia="Times New Roman" w:cs="Times New Roman" w:ascii="Times New Roman" w:hAnsi="Times New Roman"/>
          <w:i/>
          <w:iCs/>
          <w:lang w:val="fr-FR"/>
        </w:rPr>
        <w:t>L'objectif de chaque quête n'est pas le plus important. Il peut même ne quasiment rien avoir de commun avec l'histoire. Le leitmotiv sera deux PNJs avec un desquels les PJs pourront, soit s'allier, soit combattre, exaucer ses souhaits, lui rendre service, sauver, ou tout simplement faire confiance, etc. L'essentiel est qu'ils fassent un choix unique et irrémédiable entre l'un et l'autre. S'allier à un, c'est combattre l'autre. Faire confiance à l'un, c'est trahir l'autre. Ils faut que ces deux PNJs aient un rôle primordial ou qu'ils soient les déclencheurs dans une quête et ils ne tiendront qu'une seule fois ce rôle. Donc, les rencontrer pendant une quête, les choisir ou les trahir, n'empêchent pas les PJs de les revoir dans d'autres quêtes, mais comme PNJs secondaires. Ces PNJs pourront alors les aider ou au contraire, leur mettre des bâtons dans les roues. Ceci n'est pas systématique pour chaque quête, mais à la fin de l'histoire, elles devront au moins être au nombre de sept, et un nombre impair. Plus ces quêtes seront nombreuses, plus la fin sera sympa. Pourquoi ?</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tab/>
        <w:t>Fin du mystère. Chacun de ces PNJs est en fait une Divinité. L'un sera un des Anges de l'Espoir (l'armée du Bien), l'autre un des Disciples du Chaos (l'armée du Mal). Ils seront peut-être littéralement opposés, si possible. Et les aider décupleront leurs pouvoirs en vue de l'affrontement final. Voilà la raison du nombre impair de ce type de quête. C'est une manière simple de voir qui entre le Bien et le Mal gagnera à la fin de l'histoire. Vous allez me dire: "Mais la Justice n'a-t-elle pas déjà eu ses pouvoirs décuplés afin de régir Gaïa depuis la mort du Bien ?" (vous vous en souvenez ?). Et bien si.</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tab/>
        <w:t>Mais c'était lors du précédent affrontement. La Justice, l'Espoir et le Chaos en sont les seuls survivants, avec la Magie qui est restée depuis sous forme humaine (la Magie serait-elle la mère de tous les hommes ?). Avant cet affrontement, la Justice, l'Espoir et le Chaos ont toutes eu leurs pouvoirs décuplés grâce à la précédente génération d'élus que sont les PJs maintenant, il y a de ça 3 ou 4 milliards d'années. Cette précédente génération avait permis de créer Gaïa, la planète où se déroule Genesis. Maintenant, c'est au tour de l'équipe de PJs. Grâce et à cause d'eux, deux armées vont pouvoir se former. Ces armées seront commandées par l'Espoir et le Chaos, les généraux du Bien et du Mal.Aussi vous découvrirez plus tard que le rôle des PJs ne s'arrête pas là.</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ab/>
        <w:t>Bien entendu, les PJs sont nullement au courant de tout ça. A ce stade de l'écriture, je ne sais pas encore combien d'exemples de quête je donnerai. Sûrement qu'un seul, ou peut-être aucun ! Non, ça serait pas cool. MJ, fais travailler tes méning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lang w:val="fr-FR"/>
        </w:rPr>
      </w:pPr>
      <w:r>
        <w:rPr>
          <w:rFonts w:eastAsia="Times New Roman" w:cs="Times New Roman" w:ascii="Times New Roman" w:hAnsi="Times New Roman"/>
          <w:u w:val="single"/>
          <w:lang w:val="fr-FR"/>
        </w:rPr>
        <w:t>le Bien :</w:t>
      </w:r>
      <w:r>
        <w:rPr>
          <w:rFonts w:eastAsia="Times New Roman" w:cs="Times New Roman" w:ascii="Times New Roman" w:hAnsi="Times New Roman"/>
          <w:lang w:val="fr-FR"/>
        </w:rPr>
        <w:t xml:space="preserve"> il est mort lors du dernier affrontement. Il a créé la Magie avec la Vie, puis l'a réduit en tant qu'être humain avant de mourir. Les Anges de l'Espoir constituent son armé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e Mal :</w:t>
      </w:r>
      <w:r>
        <w:rPr>
          <w:rFonts w:eastAsia="Times New Roman" w:cs="Times New Roman" w:ascii="Times New Roman" w:hAnsi="Times New Roman"/>
          <w:lang w:val="fr-FR"/>
        </w:rPr>
        <w:t xml:space="preserve"> immortel, il veut répandre son essence afin d'étendre son territoire afin de recruter le plus d'âmes possibles. Etant d'une infinie pureté, on ne peut chercher de justification à cela. Il recherche la Magie pour pouvoir ressusciter le Bien en vue de l'affrontement final. Les Disciples de Chaos constituent son armé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lang w:val="fr-FR"/>
        </w:rPr>
      </w:pPr>
      <w:r>
        <w:rPr>
          <w:rFonts w:eastAsia="Times New Roman" w:cs="Times New Roman" w:ascii="Times New Roman" w:hAnsi="Times New Roman"/>
          <w:u w:val="single"/>
          <w:lang w:val="fr-FR"/>
        </w:rPr>
        <w:t>l'Espoir :</w:t>
      </w:r>
      <w:r>
        <w:rPr>
          <w:rFonts w:eastAsia="Times New Roman" w:cs="Times New Roman" w:ascii="Times New Roman" w:hAnsi="Times New Roman"/>
          <w:lang w:val="fr-FR"/>
        </w:rPr>
        <w:t xml:space="preserve"> immortel, c'est un des survivants du dernier affrontement. Ses pouvoirs décuplés, il a créé la Vie puis le Bien. C'est le général des armées du Bie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lang w:val="fr-FR"/>
        </w:rPr>
      </w:pPr>
      <w:r>
        <w:rPr>
          <w:rFonts w:eastAsia="Times New Roman" w:cs="Times New Roman" w:ascii="Times New Roman" w:hAnsi="Times New Roman"/>
          <w:u w:val="single"/>
          <w:lang w:val="fr-FR"/>
        </w:rPr>
        <w:t>le Chaos :</w:t>
      </w:r>
      <w:r>
        <w:rPr>
          <w:rFonts w:eastAsia="Times New Roman" w:cs="Times New Roman" w:ascii="Times New Roman" w:hAnsi="Times New Roman"/>
          <w:lang w:val="fr-FR"/>
        </w:rPr>
        <w:t xml:space="preserve"> immortel, une des plus vieilles divinités, il était là au commencement avant la création de l'univers. De lui est née la Nuit. De la Nuit est née la Lumière. Une fois la Lumière survenue, l'Espoir a été engendré. Puis de l'Espoir est née la Vie. Le Chaos a ensuite engendré le Mal puis la Mor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Vie :</w:t>
      </w:r>
      <w:r>
        <w:rPr>
          <w:rFonts w:eastAsia="Times New Roman" w:cs="Times New Roman" w:ascii="Times New Roman" w:hAnsi="Times New Roman"/>
          <w:lang w:val="fr-FR"/>
        </w:rPr>
        <w:t xml:space="preserve"> immortelle, elle est à l'origine de chaque être vivant sur Gaï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ab/>
        <w:t>La raison de l'immortalité du Chaos, du Mal, de l'Espoir, de la Vie, de la Nuit et de la Lumière  vient simplement du fait qu'ils existaient déjà avant la Mor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Mort :</w:t>
      </w:r>
      <w:r>
        <w:rPr>
          <w:rFonts w:eastAsia="Times New Roman" w:cs="Times New Roman" w:ascii="Times New Roman" w:hAnsi="Times New Roman"/>
          <w:lang w:val="fr-FR"/>
        </w:rPr>
        <w:t xml:space="preserve"> a-t-on vraiment besoin de la décrire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Magie :</w:t>
      </w:r>
      <w:r>
        <w:rPr>
          <w:rFonts w:eastAsia="Times New Roman" w:cs="Times New Roman" w:ascii="Times New Roman" w:hAnsi="Times New Roman"/>
          <w:lang w:val="fr-FR"/>
        </w:rPr>
        <w:t xml:space="preserve"> la fille du Bien et de la Vie. C'est-elle qui après la création de Gaïa par la Vie a insuflé une âme en chaque être humain, avant de perdre tous ses pouvoirs, puis au fil des siècles, la mémoire. Elle est devenue une simple enveloppe charnelle, une femme. Elle transmet sa destinée de génération en généra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Justice :</w:t>
      </w:r>
      <w:r>
        <w:rPr>
          <w:rFonts w:eastAsia="Times New Roman" w:cs="Times New Roman" w:ascii="Times New Roman" w:hAnsi="Times New Roman"/>
          <w:lang w:val="fr-FR"/>
        </w:rPr>
        <w:t xml:space="preserve"> il régit Gaïa sous forme humaine depuis la mort du Bien. Il se fait vieux et sent le prochain affrontement arriver. Son enveloppe charnelle est un vieillard. Miséricordieux, il est toujours de bon conseil aux personnes qu'il sait au coeur pu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Vérité :</w:t>
      </w:r>
      <w:r>
        <w:rPr>
          <w:rFonts w:eastAsia="Times New Roman" w:cs="Times New Roman" w:ascii="Times New Roman" w:hAnsi="Times New Roman"/>
          <w:lang w:val="fr-FR"/>
        </w:rPr>
        <w:t xml:space="preserve"> un des Anges de l'Espoir. Née de la justice, sa beauté est grande, tout comme son don de voyan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Lumière :</w:t>
      </w:r>
      <w:r>
        <w:rPr>
          <w:rFonts w:eastAsia="Times New Roman" w:cs="Times New Roman" w:ascii="Times New Roman" w:hAnsi="Times New Roman"/>
          <w:lang w:val="fr-FR"/>
        </w:rPr>
        <w:t xml:space="preserve"> personne ne peut la voir, que ce soit le Bien ou le Mal en personne, et nul ne sait de quoi elle est capab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e Néant :</w:t>
      </w:r>
      <w:r>
        <w:rPr>
          <w:rFonts w:eastAsia="Times New Roman" w:cs="Times New Roman" w:ascii="Times New Roman" w:hAnsi="Times New Roman"/>
          <w:lang w:val="fr-FR"/>
        </w:rPr>
        <w:t xml:space="preserve"> un des Disciples du Chaos, les êtres qui ont vendu leur âme au Malin sont sous son contrô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Nuit :</w:t>
      </w:r>
      <w:r>
        <w:rPr>
          <w:rFonts w:eastAsia="Times New Roman" w:cs="Times New Roman" w:ascii="Times New Roman" w:hAnsi="Times New Roman"/>
          <w:lang w:val="fr-FR"/>
        </w:rPr>
        <w:t xml:space="preserve"> immortelle, une des Disciples du Chaos, c'est une chimère qui se nourrit de lumière. Elle contrôle les créatures nocturnes, les oiseaux de nuit, les rats, les chauve-souris... et s'ils existent, les vampires, les loup-garous, les gargouill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a Peur :</w:t>
      </w:r>
      <w:r>
        <w:rPr>
          <w:rFonts w:eastAsia="Times New Roman" w:cs="Times New Roman" w:ascii="Times New Roman" w:hAnsi="Times New Roman"/>
          <w:lang w:val="fr-FR"/>
        </w:rPr>
        <w:t xml:space="preserve"> un des Disciples du Chaos, c'est une femme qui de son regard emplit les êtres vivants de peur, de doute ou de colèr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es Anges de l'Espoir :</w:t>
      </w:r>
      <w:r>
        <w:rPr>
          <w:rFonts w:eastAsia="Times New Roman" w:cs="Times New Roman" w:ascii="Times New Roman" w:hAnsi="Times New Roman"/>
          <w:lang w:val="fr-FR"/>
        </w:rPr>
        <w:t xml:space="preserve"> l'armée du Bien, en font partie l'Espoir lui-même qui en est le chef, la Vie, le Justice, la Magie, la Vérité, l'Amour, le Courage, la Fertilité, l'Innocence, la Liberté...</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les Disciples du Chaos :</w:t>
      </w:r>
      <w:r>
        <w:rPr>
          <w:rFonts w:eastAsia="Times New Roman" w:cs="Times New Roman" w:ascii="Times New Roman" w:hAnsi="Times New Roman"/>
          <w:lang w:val="fr-FR"/>
        </w:rPr>
        <w:t xml:space="preserve"> l'armée du Mal, en font partie le Chaos lui-même qui en est le chef, la Mort, le Néant, la Nuit, la Peur, l'Envie, la Faim, la Vanité, la Fraude, la Pest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Gaïa :</w:t>
      </w:r>
      <w:r>
        <w:rPr>
          <w:rFonts w:eastAsia="Times New Roman" w:cs="Times New Roman" w:ascii="Times New Roman" w:hAnsi="Times New Roman"/>
          <w:lang w:val="fr-FR"/>
        </w:rPr>
        <w:t xml:space="preserve"> Terre-Mère, origine féconde de tout, Gaïa personnifie la Terre en voie de form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Voilà l'introduction est terminée. J'aimerai bien recevoir vos réactions à negualfer@hotmail.com . Vous pouvez me dire ce qui cloche, les incohérences, si cette histoire est jouable ou pas, et si oui avec quoi. Est-ce qu'il est vraiment possible de jouer à cette histoire dans des univers différents ou pas ? Vous pensez sûrement que la moindre des choses de ma part était d'écrire une quête. Je sais. Mais pour cela, j'attends des réactions positives ou négatives avant de continuer. J'ai déjà pas mal d'idées. Vous pouvez bien sûr m'envoyez des suggestions de quêtes si cette histoire vous intéresse et que vous êtes motiv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Negualfer, Lundi 17 mai 20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