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pPr>
      <w:r>
        <w:rPr>
          <w:rFonts w:cs="Allegro" w:ascii="Allegro" w:hAnsi="Allegro"/>
          <w:sz w:val="144"/>
          <w:szCs w:val="104"/>
        </w:rPr>
        <w:t>D</w:t>
      </w:r>
      <w:r>
        <w:rPr>
          <w:rFonts w:cs="Allegro" w:ascii="Allegro" w:hAnsi="Allegro"/>
          <w:sz w:val="32"/>
          <w:szCs w:val="26"/>
        </w:rPr>
        <w:t xml:space="preserve">ans la nuit des temps etait Akapan. Ils y vivait des fees, des nains, des lutins, des elfes, et tant d’autres especes dont j’ai, au soir de ma vie oublier le nom et l’apparence. Arriva un temps ou une minorite d’hommes devinrent des conquerants assoiffés de victoires. Ceux qui revaient d’explorer des terres lointaines fondèrent le gigantesque empire du Ponant. Ceux qui souhaitaient comprendre et expliquer les lois de l’univers creerent les premier enchantements et decouvrirent d’autres mondes ou vivaient des créatures d’une puissance terrifiante. A cette epoque furent traces les premiers pentacles et lancées les premieres incantations. </w:t>
      </w:r>
    </w:p>
    <w:p>
      <w:pPr>
        <w:sectPr>
          <w:type w:val="nextPage"/>
          <w:pgSz w:w="11906" w:h="16838"/>
          <w:pgMar w:left="360" w:right="386" w:gutter="0" w:header="0" w:top="360" w:footer="0" w:bottom="360"/>
          <w:pgNumType w:fmt="decimal"/>
          <w:formProt w:val="false"/>
          <w:textDirection w:val="lrTb"/>
          <w:docGrid w:type="default" w:linePitch="360" w:charSpace="0"/>
        </w:sectPr>
      </w:pPr>
    </w:p>
    <w:p>
      <w:pPr>
        <w:pStyle w:val="Normal"/>
        <w:ind w:firstLine="708"/>
        <w:rPr>
          <w:rFonts w:ascii="Allegro" w:hAnsi="Allegro" w:cs="Allegro"/>
          <w:b/>
          <w:b/>
          <w:bCs/>
          <w:i/>
          <w:i/>
          <w:iCs/>
          <w:color w:val="000000"/>
          <w:sz w:val="32"/>
          <w:szCs w:val="26"/>
        </w:rPr>
      </w:pPr>
      <w:r>
        <w:rPr>
          <w:rFonts w:cs="Allegro" w:ascii="Allegro" w:hAnsi="Allegro"/>
          <w:b/>
          <w:bCs/>
          <w:i/>
          <w:iCs/>
          <w:color w:val="000000"/>
          <w:sz w:val="32"/>
          <w:szCs w:val="26"/>
        </w:rPr>
        <w:t>En ces temps lointains, sous l’impulsion des hommes, le monde d’Akapan prospérait. Mais les enchanteurs assoiffes par leurs soif de connaissances et de pouvoir, commirent un premiere erreur. Certaines des créatures invoquees echapperent a leur controle, brulant d’un desir ardent de posséeer les richesse d’Akapan ou d’asservir les ames de ses habitants. Bien des annees plus tard, comprenant enfin les consequences de leur ignorance, mes maitres placerent le Monde d’Akapan sous la protection d’une creature qui depassait en force, en intelligence et en bonte toute celle qu’ils avaient rencontre jusqu’alors. L’arche d’invocation fut batit et l’on ecrivit le grimoire du Protecteur dans toutes les langue d’Akapan. Lorsque je devint maitre dans l’art d’employer les sortileges, les enchanteurs commirent leurs deuxieme erreur. Au coeur de la foret d’Andaine etait apparue une creature malfaisante dont ils sous-estimerent la puissance. Elle asservissait tout ceux qui passait a sa portee et ils ne lui fallut que quelques annees pour former une cohorte d’espions, de soi-disant emissaires qui parcourraient Akapan en annoncant a ceux qui voulait l’entendre qu’ils pourraient trouver tout ce que leur coeur et leur chair on jamais desire. Le pouvoir de seduction de ces hommes etaient tel qu’ils declencherent une veritable exode. De tout les membres du conseil des enchanteurs je fut le seul a voter contre la guerre. Bouffis d’orgueil, et peut-etre deje corrompus par le pouvoir de notre ennemis, mes paires me condamnerent a l’emprisonnement du long sommeil et placerent mon corps sous la porte du levant, dans une prison immaterielle ou rien, ni personne, ne pouvait m’atteindre. Un siecle plus tard je retrouvait la liberte pour connaitre le desespoir. La faim, la maladie et l’ignorance sevissait dans ce monde autrefois prospere. Des peuples et des villes avaient disparus sans laisser de traces. Dans la memoire des hommes il ne restait qu’un tres vague souvenir de Seleite, la cite de la foret d’Andaines ou une terrible bataille s’etait deroulee. A l’heure ou j’ecrit ce testament, je legue la chances pour tout nos descendant de trouver leur origine. Un jour viendra ou un enchanteur passera sous l’arche de la porte du levant et, ce jour-la,  ma derniere volonte sera exaucee. Si cette enchanteur retrouve le Grimoire du Protecteur, j’aurai enfin trouve mon digne successeur. </w:t>
      </w:r>
    </w:p>
    <w:p>
      <w:pPr>
        <w:pStyle w:val="Normal"/>
        <w:ind w:firstLine="708"/>
        <w:rPr>
          <w:rFonts w:ascii="Allegro" w:hAnsi="Allegro" w:cs="Allegro"/>
          <w:b/>
          <w:b/>
          <w:bCs/>
          <w:i/>
          <w:i/>
          <w:iCs/>
          <w:color w:val="000000"/>
          <w:sz w:val="32"/>
          <w:szCs w:val="26"/>
        </w:rPr>
      </w:pPr>
      <w:r>
        <w:rPr>
          <w:rFonts w:cs="Allegro" w:ascii="Allegro" w:hAnsi="Allegro"/>
          <w:b/>
          <w:bCs/>
          <w:i/>
          <w:iCs/>
          <w:color w:val="000000"/>
          <w:sz w:val="32"/>
          <w:szCs w:val="26"/>
        </w:rPr>
      </w:r>
    </w:p>
    <w:p>
      <w:pPr>
        <w:pStyle w:val="Normal"/>
        <w:ind w:firstLine="708"/>
        <w:rPr>
          <w:rFonts w:ascii="Allegro" w:hAnsi="Allegro" w:cs="Allegro"/>
          <w:b/>
          <w:b/>
          <w:bCs/>
          <w:i/>
          <w:i/>
          <w:iCs/>
          <w:color w:val="000000"/>
          <w:sz w:val="32"/>
          <w:szCs w:val="26"/>
        </w:rPr>
      </w:pPr>
      <w:r>
        <w:rPr>
          <w:rFonts w:cs="Allegro" w:ascii="Allegro" w:hAnsi="Allegro"/>
          <w:b/>
          <w:bCs/>
          <w:i/>
          <w:iCs/>
          <w:color w:val="000000"/>
          <w:sz w:val="32"/>
          <w:szCs w:val="26"/>
        </w:rPr>
      </w:r>
    </w:p>
    <w:p>
      <w:pPr>
        <w:pStyle w:val="Heading3"/>
        <w:ind w:firstLine="708"/>
        <w:rPr/>
      </w:pPr>
      <w:r>
        <w:rPr/>
        <w:t>Polyps</w:t>
      </w:r>
    </w:p>
    <w:sectPr>
      <w:type w:val="continuous"/>
      <w:pgSz w:w="11906" w:h="16838"/>
      <w:pgMar w:left="360" w:right="386" w:gutter="0" w:header="0" w:top="36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llyAnnGothic">
    <w:charset w:val="00"/>
    <w:family w:val="auto"/>
    <w:pitch w:val="variable"/>
  </w:font>
  <w:font w:name="Allegr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708"/>
      <w:outlineLvl w:val="0"/>
    </w:pPr>
    <w:rPr>
      <w:rFonts w:ascii="KellyAnnGothic" w:hAnsi="KellyAnnGothic" w:cs="KellyAnnGothic"/>
      <w:b/>
      <w:bCs/>
      <w:i/>
      <w:iCs/>
      <w:color w:val="000000"/>
      <w:sz w:val="144"/>
      <w:szCs w:val="35"/>
    </w:rPr>
  </w:style>
  <w:style w:type="paragraph" w:styleId="Heading2">
    <w:name w:val="Heading 2"/>
    <w:basedOn w:val="Normal"/>
    <w:next w:val="Normal"/>
    <w:qFormat/>
    <w:pPr>
      <w:keepNext w:val="true"/>
      <w:numPr>
        <w:ilvl w:val="1"/>
        <w:numId w:val="1"/>
      </w:numPr>
      <w:ind w:firstLine="708"/>
      <w:outlineLvl w:val="1"/>
    </w:pPr>
    <w:rPr>
      <w:rFonts w:ascii="KellyAnnGothic" w:hAnsi="KellyAnnGothic" w:cs="KellyAnnGothic"/>
      <w:b/>
      <w:bCs/>
      <w:i/>
      <w:iCs/>
      <w:color w:val="000000"/>
      <w:sz w:val="400"/>
      <w:szCs w:val="35"/>
    </w:rPr>
  </w:style>
  <w:style w:type="paragraph" w:styleId="Heading3">
    <w:name w:val="Heading 3"/>
    <w:basedOn w:val="Normal"/>
    <w:next w:val="Normal"/>
    <w:qFormat/>
    <w:pPr>
      <w:keepNext w:val="true"/>
      <w:numPr>
        <w:ilvl w:val="2"/>
        <w:numId w:val="1"/>
      </w:numPr>
      <w:ind w:firstLine="708"/>
      <w:jc w:val="right"/>
      <w:outlineLvl w:val="2"/>
    </w:pPr>
    <w:rPr>
      <w:rFonts w:ascii="Allegro" w:hAnsi="Allegro" w:cs="Allegro"/>
      <w:b/>
      <w:bCs/>
      <w:i/>
      <w:iCs/>
      <w:color w:val="000000"/>
      <w:sz w:val="32"/>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2:56:00Z</dcterms:created>
  <dc:creator>Cygrid</dc:creator>
  <dc:description/>
  <dc:language>en-US</dc:language>
  <cp:lastModifiedBy>Cygrid</cp:lastModifiedBy>
  <cp:lastPrinted>2003-05-17T20:56:00Z</cp:lastPrinted>
  <dcterms:modified xsi:type="dcterms:W3CDTF">2004-01-05T12:21:00Z</dcterms:modified>
  <cp:revision>6</cp:revision>
  <dc:subject/>
  <dc:title>Dans la nuit des temps etait Akapan</dc:title>
</cp:coreProperties>
</file>