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 Loups d’Olfheimr</w:t>
      </w:r>
    </w:p>
    <w:p>
      <w:pPr>
        <w:pStyle w:val="Normal"/>
        <w:rPr>
          <w:sz w:val="24"/>
        </w:rPr>
      </w:pPr>
      <w:r>
        <w:rPr>
          <w:sz w:val="24"/>
        </w:rPr>
      </w:r>
    </w:p>
    <w:p>
      <w:pPr>
        <w:pStyle w:val="Normal"/>
        <w:rPr>
          <w:sz w:val="24"/>
        </w:rPr>
      </w:pPr>
      <w:r>
        <w:rPr>
          <w:sz w:val="24"/>
        </w:rPr>
      </w:r>
    </w:p>
    <w:p>
      <w:pPr>
        <w:pStyle w:val="Normal"/>
        <w:rPr>
          <w:i/>
          <w:i/>
          <w:iCs/>
          <w:sz w:val="24"/>
        </w:rPr>
      </w:pPr>
      <w:r>
        <w:rPr>
          <w:i/>
          <w:iCs/>
          <w:sz w:val="24"/>
        </w:rPr>
      </w:r>
    </w:p>
    <w:p>
      <w:pPr>
        <w:pStyle w:val="Normal"/>
        <w:jc w:val="both"/>
        <w:rPr/>
      </w:pPr>
      <w:r>
        <w:rPr>
          <w:i/>
          <w:iCs/>
          <w:sz w:val="24"/>
        </w:rPr>
        <w:tab/>
      </w:r>
      <w:r>
        <w:rPr>
          <w:b w:val="false"/>
          <w:bCs w:val="false"/>
          <w:i/>
          <w:iCs/>
          <w:sz w:val="24"/>
        </w:rPr>
        <w:t>Cette petite campagne est destinée à une équipe de joueurs débutants (niveau 1 à 2), qui découvrent Premiers Ages. Les intrigues sont très simples, les combats violents (la présence de combattants me paraît indispensable) et le tout n’est là que pour présenter le jeu dans son plus simple appareil : c’est la mini-campagne idéale pour une initiation. De plus, les MJs pourront rajouter des scénarii à leur convenance. L’histoire se découpe en trois parties.</w:t>
      </w:r>
    </w:p>
    <w:p>
      <w:pPr>
        <w:pStyle w:val="Normal"/>
        <w:jc w:val="both"/>
        <w:rPr>
          <w:b w:val="false"/>
          <w:b w:val="false"/>
          <w:bCs w:val="false"/>
          <w:i/>
          <w:i/>
          <w:iCs/>
          <w:sz w:val="24"/>
        </w:rPr>
      </w:pPr>
      <w:r>
        <w:rPr>
          <w:b w:val="false"/>
          <w:bCs w:val="false"/>
          <w:i/>
          <w:iCs/>
          <w:sz w:val="24"/>
        </w:rPr>
      </w:r>
    </w:p>
    <w:p>
      <w:pPr>
        <w:pStyle w:val="Heading1"/>
        <w:rPr>
          <w:b w:val="false"/>
          <w:b w:val="false"/>
          <w:bCs w:val="false"/>
        </w:rPr>
      </w:pPr>
      <w:r>
        <w:rPr/>
        <w:t>Le Cadre</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ab/>
        <w:t>L’action se passe dans la province d’Altoran, en Helsinia. Elle se situe vers le centre du pays, quoique légèrement à l’Ouest (proche de la guerre qui oppose Helsinia à l’Empire Draconique). Le Jarl qui la dirige s’appelle Trofir Cylior. C’est un jarl éclairé et très pieux envers le culte d’Olfheimr. Il s’interroge sur la guerre en cours, mais est prêt à se défendre contre l’Empire Draconique. Il estime qu’Helsinia appartient aux Helsiniens. Il a deux enfants : Jorros, l’aîné (26 ans) et Delfrane, la cadette (22 ans). Selon la loi, Jorros devrait lui succéder. Mais, dans sa sagesse de leader, Trofir juge son fils tel un être mauvais et égoïste. En revanche, Delfrane est une femme pondérée, à l’écoute des autres et elle possède des valeurs utiles à un Jarl. Trofir pense, qu’avec le soutien du peuple et des soldats, elle pourrait « devancer » son frère et être Jarl d’Altoran. Pour cela, elle doit se forger une réputation telle que ses sujets l’appelleront d’eux-mêmes au pouvoir (avec l’aval du père bien sur). C’est ainsi qu’il décide de monter « Les Loups d’Olfheimr », une troupe de mercenaire dont les préoccupations seraient de sauver les réfugiés sans foyer de la guerre, voire d’intervenir dans les combats. Ces hommes porteraient les couleurs du culte d’Olfheimr, qui en a bien besoin en ce moment. Et bien sur, Delfrane en aurait la tête.</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Heading2"/>
        <w:rPr/>
      </w:pPr>
      <w:r>
        <w:rPr/>
        <w:t>Boko, un arguelin</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TextBody"/>
        <w:rPr/>
      </w:pPr>
      <w:r>
        <w:rPr/>
        <w:tab/>
        <w:t xml:space="preserve">Dans cette première partie, les PJs seront enrôlés par les Loups d’Olfheimr et devront partir aider un village helsinien situé près de la frontière et du Bois aux Argans. </w:t>
      </w:r>
    </w:p>
    <w:p>
      <w:pPr>
        <w:pStyle w:val="Normal"/>
        <w:jc w:val="both"/>
        <w:rPr>
          <w:b w:val="false"/>
          <w:b w:val="false"/>
          <w:bCs w:val="false"/>
          <w:i/>
          <w:i/>
          <w:iCs/>
          <w:sz w:val="24"/>
        </w:rPr>
      </w:pPr>
      <w:r>
        <w:rPr>
          <w:b w:val="false"/>
          <w:bCs w:val="false"/>
          <w:i/>
          <w:iCs/>
          <w:sz w:val="24"/>
        </w:rPr>
      </w:r>
    </w:p>
    <w:p>
      <w:pPr>
        <w:pStyle w:val="Heading1"/>
        <w:rPr>
          <w:b w:val="false"/>
          <w:b w:val="false"/>
          <w:bCs w:val="false"/>
        </w:rPr>
      </w:pPr>
      <w:r>
        <w:rPr/>
        <w:t>Les Mercenaires d’Olfheimr</w:t>
      </w:r>
    </w:p>
    <w:p>
      <w:pPr>
        <w:pStyle w:val="Normal"/>
        <w:jc w:val="both"/>
        <w:rPr>
          <w:b w:val="false"/>
          <w:b w:val="false"/>
          <w:bCs w:val="false"/>
          <w:sz w:val="24"/>
        </w:rPr>
      </w:pPr>
      <w:r>
        <w:rPr>
          <w:b w:val="false"/>
          <w:bCs w:val="false"/>
          <w:sz w:val="24"/>
        </w:rPr>
      </w:r>
    </w:p>
    <w:p>
      <w:pPr>
        <w:pStyle w:val="BodyText2"/>
        <w:rPr/>
      </w:pPr>
      <w:r>
        <w:rPr/>
        <w:tab/>
        <w:t>Pour des raisons diverses, laissées à l’appréciation du MJ, les PJs se trouvent dans la province d’Altoran, proche du château fortifié du Jarl. Ils pourront remarquer au premier coup d’œil qu’on ne plaisante pas avec les défenses militaires de la ville. Ces fortifications et le matériel de guerre rappellent ceux de l’Empire Draconique. Le Jarl est quelqu’un de prévoyant et veut pouvoir accueillir autant de réfugiés que possible. Les PJs ne manqueront pas de remarquer les bureaux de recrutement des « Loups d’Olfheimr ». Tout ce que vous avez à faire, c’est de pousser vos joueurs à s’y engager (le besoin d’argent, d’aventures, de violence ou pour des raisons plus nobles, c’est vous qui voyez). On leur fera passer quelques test d’aptitudes et on leur fournira l’arme de leur choix (mais pas d’arme exotique, donc pas de cimeterre Shrin ou d’armes malféanes). C’est tout ce qu’ils auront au début. Les membres de la fraternité du chant des cendres seront accueillis à bras ouvert et auront le droit à un traitement de faveur. Les éventuels gandlir dévoués à Olfheimr seront eux aussi reçu avec respect. En fait, quand j’ai joué cette campagne, j’avais un joueur qui incarnait un noble helsinien de la fraternité du chant des cendres. Aussi, Delfrane (qui était une amie de longue date du Pj en question) lui proposa la place de second de la compagnie et lui a expliqué pourquoi son père l’avait monté. Elle lui a aussi promis la place de commandant des « Loups d’Olfheimr », une fois qu’elle serait Jarl. Avec ce genre d’introduction, les joueurs prennent plus au sérieux la compagnie. Ils se sentent concernés. Alors, si vous en avez l’occasion, ne vous privez pas de ce genre d’implication dans la vie des « Loups d’Olfheimr ».</w:t>
      </w:r>
    </w:p>
    <w:p>
      <w:pPr>
        <w:pStyle w:val="BodyText2"/>
        <w:rPr/>
      </w:pPr>
      <w:r>
        <w:rPr/>
      </w:r>
    </w:p>
    <w:p>
      <w:pPr>
        <w:pStyle w:val="Normal"/>
        <w:jc w:val="both"/>
        <w:rPr>
          <w:rFonts w:eastAsia="Verdana"/>
          <w:b w:val="false"/>
          <w:b w:val="false"/>
          <w:bCs w:val="false"/>
          <w:sz w:val="24"/>
        </w:rPr>
      </w:pPr>
      <w:r>
        <w:rPr>
          <w:rFonts w:eastAsia="Verdana"/>
          <w:b w:val="false"/>
          <w:bCs w:val="false"/>
          <w:sz w:val="24"/>
        </w:rPr>
        <w:t xml:space="preserve"> </w:t>
      </w:r>
    </w:p>
    <w:p>
      <w:pPr>
        <w:pStyle w:val="Normal"/>
        <w:jc w:val="both"/>
        <w:rPr>
          <w:b w:val="false"/>
          <w:b w:val="false"/>
          <w:bCs w:val="false"/>
          <w:sz w:val="24"/>
        </w:rPr>
      </w:pPr>
      <w:r>
        <w:rPr>
          <w:b w:val="false"/>
          <w:bCs w:val="false"/>
          <w:sz w:val="24"/>
        </w:rPr>
      </w:r>
    </w:p>
    <w:p>
      <w:pPr>
        <w:pStyle w:val="Heading1"/>
        <w:rPr>
          <w:b w:val="false"/>
          <w:b w:val="false"/>
          <w:bCs w:val="false"/>
        </w:rPr>
      </w:pPr>
      <w:r>
        <w:rPr/>
        <w:t>Les effectifs</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ab/>
        <w:t>A ce moment de l’aventure, les Loups d’Olfheimr comptent :</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un chef : Delfrane</w:t>
      </w:r>
    </w:p>
    <w:p>
      <w:pPr>
        <w:pStyle w:val="Normal"/>
        <w:jc w:val="both"/>
        <w:rPr>
          <w:b w:val="false"/>
          <w:b w:val="false"/>
          <w:bCs w:val="false"/>
          <w:sz w:val="24"/>
        </w:rPr>
      </w:pPr>
      <w:r>
        <w:rPr>
          <w:b w:val="false"/>
          <w:bCs w:val="false"/>
          <w:sz w:val="24"/>
        </w:rPr>
        <w:t>-un gandlir d’Olfheimr : Georlionnyr, un vieux monsieur qui n’hésite pourtant pas à se trouver au cœur de l’action pour y apporter son aide sous forme de bénédiction et autres miracles (seulement s’ils révèrent Olfheimr)</w:t>
      </w:r>
    </w:p>
    <w:p>
      <w:pPr>
        <w:pStyle w:val="Normal"/>
        <w:jc w:val="both"/>
        <w:rPr>
          <w:b w:val="false"/>
          <w:b w:val="false"/>
          <w:bCs w:val="false"/>
          <w:sz w:val="24"/>
        </w:rPr>
      </w:pPr>
      <w:r>
        <w:rPr>
          <w:b w:val="false"/>
          <w:bCs w:val="false"/>
          <w:sz w:val="24"/>
        </w:rPr>
        <w:t>-les troupes : 14 guerriers helsiniens (tous niveau 1)</w:t>
      </w:r>
    </w:p>
    <w:p>
      <w:pPr>
        <w:pStyle w:val="Normal"/>
        <w:jc w:val="both"/>
        <w:rPr>
          <w:b w:val="false"/>
          <w:b w:val="false"/>
          <w:bCs w:val="false"/>
          <w:sz w:val="24"/>
        </w:rPr>
      </w:pPr>
      <w:r>
        <w:rPr>
          <w:b w:val="false"/>
          <w:bCs w:val="false"/>
          <w:sz w:val="24"/>
        </w:rPr>
        <w:t>-Les PJs</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Heading1"/>
        <w:rPr>
          <w:b w:val="false"/>
          <w:b w:val="false"/>
          <w:bCs w:val="false"/>
        </w:rPr>
      </w:pPr>
      <w:r>
        <w:rPr/>
        <w:t>La première mission des Loups</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ab/>
        <w:t>Un village appelé « Sur-Bois-des-Verts » se situe un peu au Nord du Bois aux Argans et proche de la frontière impériale. Les Loups d’Olfheimr vont devoir y aller afin de faire une reconnaissance des forces de l’Empire Draconique. Le voyage se passe sans histoire (sauf si vous désirez qu’il en soit autrement). L’expédition croise tout de même des escouades de l’armée d’Ulvar le Rouge. Arrivé au village, les Loups d’Olfheimr sont bien accueillis par la population. Delfrane organisera des expéditions discrètes afin de repérer l’activité au-delà de la frontière (selon leurs compétences, les PJs peuvent en faire partie). Les rapports diront qu’un contingent de soldats impériaux, menée par des chevaliers-dragons semble s’être installé à quelques kilomètres de la frontière, coté impérial. Cependant, les éclaireurs diront aussi qu’ils ont repéré des mouvements au Sud. Sans doute des Argans…</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Heading1"/>
        <w:rPr>
          <w:b w:val="false"/>
          <w:b w:val="false"/>
          <w:bCs w:val="false"/>
        </w:rPr>
      </w:pPr>
      <w:r>
        <w:rPr/>
        <w:t>Les Argans ressortent des Bois</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ab/>
        <w:t>Boko était un guerrier arguelin sans histoire. Il fit la connaissance d’un puissant esprit de la forêt : Darkafinn. Il y a longtemps, le bois aux Argans était bien plus vaste. Les guerres argannes repoussèrent les Argans dans ces bois et les Athals commencèrent à déboiser, réduisant le Bois, peu à peu, à se taille actuelle. Evidemment, les peuples Athal se moquent bien de causer le dépeuplement des espèces qu’il considère comme inférieures. Mais, Darkafinn, témoin millénaire de ce qu’il considère comme une tragédie, a décidé de réagir en poussant les Argans à se révolter. Il a choisi un arguelin qui n’avait aucune connection avec les Athals (certaines tribus argannes font un peu de commerce avec les Cités Libres), un certain Boko. Il lui a promis de le soutenir dans son soulèvement et qu’il pourrait rallier à sa cause les autres argans. Alors, Boko décide de commencer par dévaster un des villages avoisinants : Sur-Bois-des-Verts. Boko est aidé dans sa quête par un shaman arguelin : Lirokas.</w:t>
      </w:r>
    </w:p>
    <w:p>
      <w:pPr>
        <w:pStyle w:val="Normal"/>
        <w:jc w:val="both"/>
        <w:rPr>
          <w:b w:val="false"/>
          <w:b w:val="false"/>
          <w:bCs w:val="false"/>
          <w:sz w:val="24"/>
        </w:rPr>
      </w:pPr>
      <w:r>
        <w:rPr>
          <w:b w:val="false"/>
          <w:bCs w:val="false"/>
          <w:sz w:val="24"/>
        </w:rPr>
      </w:r>
    </w:p>
    <w:p>
      <w:pPr>
        <w:pStyle w:val="Heading1"/>
        <w:rPr>
          <w:b w:val="false"/>
          <w:b w:val="false"/>
          <w:bCs w:val="false"/>
        </w:rPr>
      </w:pPr>
      <w:r>
        <w:rPr/>
        <w:t>La résistance des Loups</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ab/>
        <w:t>C’est dans la soirée, quelques jours après l’arrivée des PJs que les Argans sortent des Bois et passent à l’assaut. Les villageois et les Loups d’Olfheimr pourront se tenir prêt en réussissant au préalable des jets en Perception passive afin de remarquer les mouvements provenant du Sud, une agitation peu communes.</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Les guerriers de Boko sont au nombre de :</w:t>
      </w:r>
    </w:p>
    <w:p>
      <w:pPr>
        <w:pStyle w:val="Normal"/>
        <w:jc w:val="both"/>
        <w:rPr>
          <w:b w:val="false"/>
          <w:b w:val="false"/>
          <w:bCs w:val="false"/>
          <w:sz w:val="24"/>
        </w:rPr>
      </w:pPr>
      <w:r>
        <w:rPr>
          <w:b w:val="false"/>
          <w:bCs w:val="false"/>
          <w:sz w:val="24"/>
        </w:rPr>
        <w:t>-40 guerriers arguelins niveau 1 à 2</w:t>
      </w:r>
    </w:p>
    <w:p>
      <w:pPr>
        <w:pStyle w:val="Normal"/>
        <w:jc w:val="both"/>
        <w:rPr>
          <w:b w:val="false"/>
          <w:b w:val="false"/>
          <w:bCs w:val="false"/>
          <w:sz w:val="24"/>
        </w:rPr>
      </w:pPr>
      <w:r>
        <w:rPr>
          <w:b w:val="false"/>
          <w:bCs w:val="false"/>
          <w:sz w:val="24"/>
        </w:rPr>
        <w:t>-10 argannets niveau 1</w:t>
      </w:r>
    </w:p>
    <w:p>
      <w:pPr>
        <w:pStyle w:val="Normal"/>
        <w:jc w:val="both"/>
        <w:rPr>
          <w:b w:val="false"/>
          <w:b w:val="false"/>
          <w:bCs w:val="false"/>
          <w:sz w:val="24"/>
        </w:rPr>
      </w:pPr>
      <w:r>
        <w:rPr>
          <w:b w:val="false"/>
          <w:bCs w:val="false"/>
          <w:sz w:val="24"/>
        </w:rPr>
        <w:t>-Boko et Lirokas</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 xml:space="preserve">Les Argans voient dans la nuit et se servent de cet avantage pour harceler les Loups d’Olfheimr et les villageois. Delfrane prend le meilleur cheval et dit à ces hommes de tenir jusqu’à ce qu’elle revienne avec des renforts. Elle espère trouver des soldats de l’armée d’Ulvar. Pendant ce temps, les Argans tirent des flèches de leur cachettes dans le noir, alors que les plus costauds attaquent directement en chargeant. </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Faites en sorte que les PJs soient obligés de ruser pour repousser les Argans avec l’espoir que les renforts arrivent à temps. Il est impératif que Boko et Lirokas survivent à ce combat. Faites naître un esprit de corps au sein des Loups d’Olfheimr en poussant les uns à protéger les autres, en ne laissant jamais de blessés en arrière en cas de replis…</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Heading1"/>
        <w:rPr>
          <w:b w:val="false"/>
          <w:b w:val="false"/>
          <w:bCs w:val="false"/>
        </w:rPr>
      </w:pPr>
      <w:r>
        <w:rPr/>
        <w:t>C’est ça les renforts ?</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ab/>
        <w:t>Au moment où la situation deviendra critique, faites revenir Delfrane avec des renforts inattendus : Un contingent de soldats impériaux, avec à leur tête une poignée de chevalier-Dragons. Leur commandant est le chevalier Lilias Celfir, un athal connu pour sa bravoure, sa droiture et sa clémence au sein de l’armée draconique. En les voyant arriver, Boko comprend qu’il va perdre et décide le replis de ces guerriers. Et c’est la victoire. Enfin, d’un certain point de vue seulement. En effet, Lilias Celfir va tout simplement prendre possession du village, qui est déjà bien abîmé par l’assaut qu’il vient de subir. Pour que cette « prise » se passe sans perte, il offre la possibilité aux villageois de rester, mais sous le joug de l’Empire (comme avant quoi !). Mais les villageois préfèrent partir et Lilias n’est pas de ceux qui massacrent des gens sans raison : il les laisse même prendre un peu provision avant de partir. Mais, maintenant, Lilias a un point d’accès en Helsinia qui pourrait devenir d’une importance stratégique forte.</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Bien entendu, Delfrane propose aux villageois de les reloger en Altoran et enrôle une bonne partie des hommes en âge de se battre au sein des Loups d’Olfheimr.</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Heading3"/>
        <w:rPr>
          <w:b w:val="false"/>
          <w:b w:val="false"/>
          <w:bCs w:val="false"/>
        </w:rPr>
      </w:pPr>
      <w:r>
        <w:rPr/>
        <w:t>Expérience : les PdR</w:t>
      </w:r>
    </w:p>
    <w:p>
      <w:pPr>
        <w:pStyle w:val="Normal"/>
        <w:jc w:val="both"/>
        <w:rPr>
          <w:b w:val="false"/>
          <w:b w:val="false"/>
          <w:bCs w:val="false"/>
          <w:sz w:val="24"/>
        </w:rPr>
      </w:pPr>
      <w:r>
        <w:rPr>
          <w:b w:val="false"/>
          <w:bCs w:val="false"/>
          <w:sz w:val="24"/>
        </w:rPr>
        <w:t>-5 à +5 en fonction de l’interprétation des rôles</w:t>
      </w:r>
    </w:p>
    <w:p>
      <w:pPr>
        <w:pStyle w:val="Normal"/>
        <w:jc w:val="both"/>
        <w:rPr>
          <w:b w:val="false"/>
          <w:b w:val="false"/>
          <w:bCs w:val="false"/>
          <w:sz w:val="24"/>
        </w:rPr>
      </w:pPr>
      <w:r>
        <w:rPr>
          <w:b w:val="false"/>
          <w:bCs w:val="false"/>
          <w:sz w:val="24"/>
        </w:rPr>
        <w:t>+10 si le village tient son siège contre les Argans</w:t>
      </w:r>
    </w:p>
    <w:p>
      <w:pPr>
        <w:pStyle w:val="Normal"/>
        <w:jc w:val="both"/>
        <w:rPr>
          <w:b w:val="false"/>
          <w:b w:val="false"/>
          <w:bCs w:val="false"/>
          <w:sz w:val="24"/>
        </w:rPr>
      </w:pPr>
      <w:r>
        <w:rPr>
          <w:b w:val="false"/>
          <w:bCs w:val="false"/>
          <w:sz w:val="24"/>
        </w:rPr>
        <w:t>+2 à +5 en fonction de la négociation avec les impériaux.</w:t>
      </w:r>
    </w:p>
    <w:p>
      <w:pPr>
        <w:pStyle w:val="Normal"/>
        <w:jc w:val="both"/>
        <w:rPr>
          <w:b w:val="false"/>
          <w:b w:val="false"/>
          <w:bCs w:val="false"/>
          <w:sz w:val="24"/>
        </w:rPr>
      </w:pPr>
      <w:r>
        <w:rPr>
          <w:b w:val="false"/>
          <w:bCs w:val="false"/>
          <w:sz w:val="24"/>
        </w:rPr>
      </w:r>
    </w:p>
    <w:p>
      <w:pPr>
        <w:pStyle w:val="Heading3"/>
        <w:rPr>
          <w:b w:val="false"/>
          <w:b w:val="false"/>
          <w:bCs w:val="false"/>
        </w:rPr>
      </w:pPr>
      <w:r>
        <w:rPr/>
        <w:t>Les PNJs</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Boko : voir le profil du « guerrier arguelin » niveau 3 (voir page 205 du livre de base), avec tout l’équipement qui vous jugerez nécessaire.</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Lirokas : voir le profil « shaman arguelin » niveau 3 (voir les pages 205 et 206 du livre de base), avec tous les sorts que vous jugerez nécessaire (forcez plus sur les listes Nature et Magie Noire, voire Nécromancie).</w:t>
      </w:r>
    </w:p>
    <w:p>
      <w:pPr>
        <w:pStyle w:val="Normal"/>
        <w:jc w:val="both"/>
        <w:rPr>
          <w:b w:val="false"/>
          <w:b w:val="false"/>
          <w:bCs w:val="false"/>
          <w:sz w:val="24"/>
        </w:rPr>
      </w:pPr>
      <w:r>
        <w:rPr>
          <w:b w:val="false"/>
          <w:bCs w:val="false"/>
          <w:sz w:val="24"/>
        </w:rPr>
      </w:r>
    </w:p>
    <w:p>
      <w:pPr>
        <w:pStyle w:val="Heading2"/>
        <w:rPr/>
      </w:pPr>
      <w:r>
        <w:rPr/>
        <w:t>Jeu de Piste</w:t>
      </w:r>
    </w:p>
    <w:p>
      <w:pPr>
        <w:pStyle w:val="Normal"/>
        <w:rPr/>
      </w:pPr>
      <w:r>
        <w:rPr/>
      </w:r>
    </w:p>
    <w:p>
      <w:pPr>
        <w:pStyle w:val="Normal"/>
        <w:rPr/>
      </w:pPr>
      <w:r>
        <w:rPr/>
      </w:r>
    </w:p>
    <w:p>
      <w:pPr>
        <w:pStyle w:val="Normal"/>
        <w:jc w:val="both"/>
        <w:rPr>
          <w:b w:val="false"/>
          <w:b w:val="false"/>
          <w:bCs w:val="false"/>
          <w:sz w:val="24"/>
        </w:rPr>
      </w:pPr>
      <w:r>
        <w:rPr>
          <w:b w:val="false"/>
          <w:bCs w:val="false"/>
          <w:sz w:val="24"/>
        </w:rPr>
      </w:r>
    </w:p>
    <w:p>
      <w:pPr>
        <w:pStyle w:val="Normal"/>
        <w:ind w:firstLine="708"/>
        <w:jc w:val="both"/>
        <w:rPr>
          <w:b w:val="false"/>
          <w:b w:val="false"/>
          <w:bCs w:val="false"/>
          <w:i/>
          <w:i/>
          <w:iCs/>
          <w:sz w:val="24"/>
        </w:rPr>
      </w:pPr>
      <w:r>
        <w:rPr>
          <w:b w:val="false"/>
          <w:bCs w:val="false"/>
          <w:i/>
          <w:iCs/>
          <w:sz w:val="24"/>
        </w:rPr>
        <w:t>Dans cette deuxième partie, les PJs vont devoir suivre une piste déjà tracer à l’avance par Jorros afin de l’empêcher de tuer Delfrane.  Là encore, il n’y a rien d’exceptionnel et les PJs passeront plus leur temps à fracasser qu’à réfléchir. Mais, ils devront savoir où trouver les informations leur manquant.</w:t>
      </w:r>
    </w:p>
    <w:p>
      <w:pPr>
        <w:pStyle w:val="Normal"/>
        <w:jc w:val="both"/>
        <w:rPr>
          <w:b w:val="false"/>
          <w:b w:val="false"/>
          <w:bCs w:val="false"/>
          <w:i/>
          <w:i/>
          <w:iCs/>
          <w:sz w:val="24"/>
        </w:rPr>
      </w:pPr>
      <w:r>
        <w:rPr>
          <w:b w:val="false"/>
          <w:bCs w:val="false"/>
          <w:i/>
          <w:iCs/>
          <w:sz w:val="24"/>
        </w:rPr>
      </w:r>
    </w:p>
    <w:p>
      <w:pPr>
        <w:pStyle w:val="Normal"/>
        <w:jc w:val="both"/>
        <w:rPr>
          <w:b w:val="false"/>
          <w:b w:val="false"/>
          <w:bCs w:val="false"/>
          <w:i/>
          <w:i/>
          <w:iCs/>
          <w:sz w:val="24"/>
        </w:rPr>
      </w:pPr>
      <w:r>
        <w:rPr>
          <w:b w:val="false"/>
          <w:bCs w:val="false"/>
          <w:i/>
          <w:iCs/>
          <w:sz w:val="24"/>
        </w:rPr>
      </w:r>
    </w:p>
    <w:p>
      <w:pPr>
        <w:pStyle w:val="Heading1"/>
        <w:rPr>
          <w:b w:val="false"/>
          <w:b w:val="false"/>
          <w:bCs w:val="false"/>
        </w:rPr>
      </w:pPr>
      <w:r>
        <w:rPr/>
        <w:t>Jorros, le laissé pour compte</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ab/>
        <w:t>Jorros, le frère de Delfrane est, en secret, un démoniste de talent. Récemment (pendant que Delfrane secourrait Sur-Bois-des-Vert), il a lancé le sort « Interroger les forces démoniaques » (de la liste démonologie). Pour cela, il a sacrifié Genko, le fidèle domestique qui lui avait toujours été dévoué. Grâce à ce sort, Jorros a perçu son avenir, sans pouvoir politique, totalement éclipsé par sa sœur. Cet état de fait est intolérable pour Jorros ; alors, il a élaboré un plan lui permettant de contrer cet injuste destin…</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Cs w:val="false"/>
          <w:sz w:val="24"/>
          <w:u w:val="single"/>
        </w:rPr>
        <w:t>Un repas chez le jarl</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ab/>
        <w:t>Trouvez une excuse pour que le jarl invite les PJs à sa table (pour les féliciter de leurs exploits du scénario précédent). A table, il y a aussi Delfrane, Jorros  et Georlionnyr. On y discute politique et de guerre. Le jarl s’inquiète de l’avancée de l’Empire Draconique. L’armée d’Ulvar le Rouge tiendra-t-elle ? Ulvar a-t-il raison de poursuivre les impériaux jusqu’à chez eux ? Faites sentir aux joueurs que le jarl les étudie. Glissez habilement la nouvelle de la mort de Genko (une douleur maligne apparemment…) alors que Delfrane venait de partir pour Sur-Bois-des-Vert. Vers la fin du repas, le jarl parle d’un livre qu’il a lu récemment : « </w:t>
      </w:r>
      <w:r>
        <w:rPr>
          <w:b w:val="false"/>
          <w:bCs w:val="false"/>
          <w:i/>
          <w:sz w:val="24"/>
        </w:rPr>
        <w:t>Les Chronique de Balarias</w:t>
      </w:r>
      <w:r>
        <w:rPr>
          <w:b w:val="false"/>
          <w:bCs w:val="false"/>
          <w:sz w:val="24"/>
        </w:rPr>
        <w:t> » (un jet en « culture helsinienne » permet de savoir que Balarias était un Gandlir d’Olfheimr qui a mené une armée helsinienne contre une armée d’argans et d’argrons). Un passage semble mentionner l’existence d’une « couronne de général Elnéïque » (voir « Le Glaive et la Foi » page 41) non loin d’ici. Un artefact aussi puissant pourrait être d’une grande utilité pour lui. En fait, il n’y a rien de tout cela dans le  pays helsinien. Jorros a falsifié des passages de ce livre et la placer « à la portée » du jarl. Tout ce ci fait parti de son plan. Le passage du livre dit que la couronne se trouve « …</w:t>
      </w:r>
      <w:r>
        <w:rPr>
          <w:b w:val="false"/>
          <w:bCs w:val="false"/>
          <w:i/>
          <w:sz w:val="24"/>
        </w:rPr>
        <w:t>dans la cave de la croisée des chemins…</w:t>
      </w:r>
      <w:r>
        <w:rPr>
          <w:b w:val="false"/>
          <w:bCs w:val="false"/>
          <w:sz w:val="24"/>
        </w:rPr>
        <w:t> ». Or, il y a deux ans, il y a eu un effondrement à une intersection d’un chemin au sud. Cela mériterait une inspection poussée afin de vérifier si ce n’est pas là qu’est la couronne. J’imagine que les PJs seront volontaires.</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Cs w:val="false"/>
          <w:sz w:val="24"/>
          <w:u w:val="single"/>
        </w:rPr>
        <w:t>Le petit trou dans la route</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ab/>
        <w:t xml:space="preserve">Vous devez vous imaginer qu’il ne s’agit là que d’une excuse pour envoyer vos PJs dans un obscur donjon à la recherche d’un objet magique. Et bien, pas du tout ! Quand l’équipe arrive sur place, elle ne peut pas manquer cette drôle d’intersection. En effet, on voit très bien un creux au centre de </w:t>
      </w:r>
      <w:r>
        <w:rPr>
          <w:b w:val="false"/>
          <w:bCs w:val="false"/>
          <w:sz w:val="24"/>
          <w:u w:val="single"/>
        </w:rPr>
        <w:t>l’ancienne</w:t>
      </w:r>
      <w:r>
        <w:rPr>
          <w:b w:val="false"/>
          <w:bCs w:val="false"/>
          <w:sz w:val="24"/>
        </w:rPr>
        <w:t xml:space="preserve"> intersection. Plutôt que de tenter de combler ce trou, les voyageurs ont préféré tracer un contournement du trou et une nouvelle intersection. En regardant le trou de plus près, les PJs pourront y voir un étroit passage (un PJ costaud avec une armure lourde ne pourrait pas passer). Une odeur nauséabonde s’en dégage. A l’intérieur, il fait noir. Deux familles d’argannets y ont élu domicile (ils ont fuit leur condition d’esclave). Evidemment, vos PJs vont être tenter de les mettre en pièce. Essayez de les pousser plutôt à discuter (en tarcorom bien sur). Ils diront entendre des voix du fond du trou. Il y a une petite cavité qui mène une galerie un peu plus profonde. Avec un jet en perception passive à -3 (à cause de la poussière), on peut voir un cercle d’invocation au sol. Quiconque pose le pied dessus fait apparaître un Damné (voir page 213). Un enfant argannet ne va pas manquer de déclencher l’invocation (il s’excusera après bien sur, mais les PJs vont de voir gérer le démon). En lisant le contour du cercle d’invocation (jet en « Cercle » ou sort de « Lecture symbolique »), on y découvre cette phrase : « </w:t>
      </w:r>
      <w:r>
        <w:rPr>
          <w:b w:val="false"/>
          <w:bCs w:val="false"/>
          <w:i/>
          <w:sz w:val="24"/>
        </w:rPr>
        <w:t>Dans le creux de la rivière rouge, Jerodian accomplira la quête d’un brave d’Helsinia</w:t>
      </w:r>
      <w:r>
        <w:rPr>
          <w:b w:val="false"/>
          <w:bCs w:val="false"/>
          <w:sz w:val="24"/>
        </w:rPr>
        <w:t> ». Bien entendu, tous ces éléments ont été disposé par Jorros qui veux donner un aspect de « quête » à cette affaire. Par contre, il n’avait pas prévu l’installation des argannets qui ne sont arrivés que très récemment. Un jet « Culture helsinienne » dit que la rivière rouge ou sanglante est un court d’eau où deux tribu se sont affrontée il y a longtemps. Cette bataille les a décimé entièrement et, fait incroyable, la rivière est restée rouge sang pendant dix ans à cet endroit. Un jet en « Histoire helsinienne » dira que « le creux » doit être l’endroit où les deux chefs se sont entretués. Et enfin, un jet en « connaissance des élément » dira que « Jérodian » est un puissant élémentaire de l’eau. Si ces jets sont ratés, il manquera donc des informations à vos PJs. Ce n’est pas un problème. Ils trouveront tout cela à la bibliothèque du jarl.</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Cs w:val="false"/>
          <w:sz w:val="24"/>
          <w:u w:val="single"/>
        </w:rPr>
        <w:t>La rivière anciennement écarlate</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ab/>
        <w:t>En route vers la rivière rouge, les PJs seront attaqués par 5 guerriers arguelins (niveau 1) et un shaman arguelin (niveau 4 avec les sorts « Faiblesse » et « interdiction » de la liste magie noire). Là encore, Jorros les a engagé juste après leur départ du château du jarl. Une fois arrivé à la rivière, les PJs verront douze rubis au fond d’une eau devenue claire disposés en cercle (c’est le sang des helsiniens morts qui s’est déposé sur de simple pierres et les a transformé en rubis). Quand un représentant du peuple helsinien franchira le cercle au fond de l’eau (jet en « natation »), un démon se faisant passer pour Jérodian apparaît et parle avec les PJs. Il dit qu’il se souvient d’un athal ayant amené ici la couronne. Il aurait sentit sa puissance s’éloigner par la suite. Il finit par inciter les PJs à remonter le courrant (« </w:t>
      </w:r>
      <w:r>
        <w:rPr>
          <w:b w:val="false"/>
          <w:bCs w:val="false"/>
          <w:i/>
          <w:sz w:val="24"/>
        </w:rPr>
        <w:t>la couronne doit se trouve à la source de ce court d’eau</w:t>
      </w:r>
      <w:r>
        <w:rPr>
          <w:b w:val="false"/>
          <w:bCs w:val="false"/>
          <w:sz w:val="24"/>
        </w:rPr>
        <w:t> » dira-t-il). Un jet en « connaissance des éléments » mettra la puce à l’oreille aux PJs : il ne se comporte pas comme un élémentaire de l’eau typique…</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Cs w:val="false"/>
          <w:sz w:val="24"/>
          <w:u w:val="single"/>
        </w:rPr>
        <w:t>Le pont du dernier combat</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ab/>
        <w:t xml:space="preserve">En remontant la rivière, les PJs voient un pont en bois, couvert d’un toit de pailles, d’où s’échappe une fumée. En y pénétrant, les PJs doivent faire un jet en perception passive pour voir que sur le toit, il y a des vipères qui tomberont sur eux les attaqueront. Au milieu du pont, il y a Jorros en train de préparer une mixture dans une marmite. Il explique son plan aux PJs : Il va sacrifier les PJs afin d’invoquer un démon guerrier qui ira tuer Delfrane puis s’en prendra au jarl. Jorros va alors intervenir et « sauver » son père. Il gagnera ainsi ces lettres de noblesse et héritera du titre de jarl, à la suite de son père. Puis Jorros lâche un nombre de Damné égal à celui des PJs. Et le combat s’engage. Jorros y prendra part. Attention : il doit être clair pour les PJs qu’il doivent ramener Jorros au Jarl </w:t>
      </w:r>
      <w:r>
        <w:rPr>
          <w:b w:val="false"/>
          <w:bCs w:val="false"/>
          <w:sz w:val="24"/>
          <w:u w:val="single"/>
        </w:rPr>
        <w:t>en vie </w:t>
      </w:r>
      <w:r>
        <w:rPr>
          <w:b w:val="false"/>
          <w:bCs w:val="false"/>
          <w:sz w:val="24"/>
        </w:rPr>
        <w:t>. S’ils se présentent devant lui en lui disant qu’ils ont tué son fils, ils seront mis à mort et la campagne sera finie (et ce quelques soit les arguments présentés). Une fois la situation réglée, les PJs pourront trouvés des anti-poisons du venin de serpent qui les ont attaqué (Jorros avait déjà absorbé deux doses avant la bagarre). Il trouveront aussi un livre de démonologie (à vous dire ce qu’il permet) qui pourra servir de preuve devant le jarl.</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Cs w:val="false"/>
          <w:sz w:val="24"/>
          <w:u w:val="single"/>
        </w:rPr>
        <w:t>Conclusion provisoire</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ab/>
        <w:t>Une fois Jorros ramené au jarl, il sera emprisonné. Mais, il s’échappera et préparera sa vengeance…</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Cs w:val="false"/>
          <w:sz w:val="24"/>
        </w:rPr>
        <w:t>Expérience : les PdR</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5 à +5 pour l’interprétation des personnages</w:t>
      </w:r>
    </w:p>
    <w:p>
      <w:pPr>
        <w:pStyle w:val="Normal"/>
        <w:jc w:val="both"/>
        <w:rPr>
          <w:b w:val="false"/>
          <w:b w:val="false"/>
          <w:bCs w:val="false"/>
          <w:sz w:val="24"/>
        </w:rPr>
      </w:pPr>
      <w:r>
        <w:rPr>
          <w:b w:val="false"/>
          <w:bCs w:val="false"/>
          <w:sz w:val="24"/>
        </w:rPr>
        <w:t>+15 si Jorros est vaincu et que son plan soit empêché</w:t>
      </w:r>
    </w:p>
    <w:p>
      <w:pPr>
        <w:pStyle w:val="Normal"/>
        <w:jc w:val="both"/>
        <w:rPr>
          <w:b w:val="false"/>
          <w:b w:val="false"/>
          <w:bCs w:val="false"/>
          <w:sz w:val="24"/>
        </w:rPr>
      </w:pPr>
      <w:r>
        <w:rPr>
          <w:b w:val="false"/>
          <w:bCs w:val="false"/>
          <w:sz w:val="24"/>
        </w:rPr>
        <w:t>+1 par démon tué</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Cs w:val="false"/>
          <w:sz w:val="24"/>
        </w:rPr>
        <w:t>Les PNJs</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Jorros (niveau 4) Caractéristiques physiques : 12, caractéristiques mentales : 17 ; compétences : Hache :9, défense : 10, magie (essentiellement loi de Garijoul) : 15</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center"/>
        <w:rPr>
          <w:bCs w:val="false"/>
          <w:sz w:val="28"/>
          <w:szCs w:val="28"/>
        </w:rPr>
      </w:pPr>
      <w:r>
        <w:rPr>
          <w:bCs w:val="false"/>
          <w:sz w:val="28"/>
          <w:szCs w:val="28"/>
        </w:rPr>
        <w:t>Les Loups vont mordre</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i/>
          <w:sz w:val="24"/>
          <w:szCs w:val="24"/>
        </w:rPr>
        <w:tab/>
        <w:t>C’est entre la deuxième et la troisième partie que je conseille d’intercaler des scénarii de votre œuvre. Cette dernière partie verra la conclusion de cette mini-campagne. L’esprit de la nature, Darkafinn, jettera toutes ces forces et sa confiance dans Boko, devenu arguelin fanatique. Jorros reviendra avec un allié de poids : l’armée draconique. Les Loups d’Olfheimr survivront-ils à tous ces dangers ?</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Cs w:val="false"/>
          <w:sz w:val="24"/>
          <w:szCs w:val="24"/>
          <w:u w:val="single"/>
        </w:rPr>
        <w:t>Attention, nous revoilà</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ab/>
        <w:t>Delfrane compte reprendre le village de Sur-Bois-des-Verts. La plupart des recrues des Loups d’Olfheimr sont originaires de ce village et Delfrane pense qu’il est important pour le moral des troupes et pour la symbolique de le reprendre. Elle compte utiliser la connaissance du terrain de ces hommes pour pouvoir mener une action de guérilla contre l’armée Draconique stationnée dans ce village. Delfrane a déjà envoyé des éclaireurs en reconnaissance.</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Cs w:val="false"/>
          <w:sz w:val="24"/>
          <w:szCs w:val="24"/>
          <w:u w:val="single"/>
        </w:rPr>
        <w:t>Les effectifs</w:t>
      </w:r>
    </w:p>
    <w:p>
      <w:pPr>
        <w:pStyle w:val="Normal"/>
        <w:jc w:val="both"/>
        <w:rPr>
          <w:b w:val="false"/>
          <w:b w:val="false"/>
          <w:bCs w:val="false"/>
          <w:sz w:val="24"/>
          <w:szCs w:val="24"/>
        </w:rPr>
      </w:pPr>
      <w:r>
        <w:rPr>
          <w:b w:val="false"/>
          <w:bCs w:val="false"/>
          <w:sz w:val="24"/>
          <w:szCs w:val="24"/>
        </w:rPr>
      </w:r>
    </w:p>
    <w:p>
      <w:pPr>
        <w:pStyle w:val="Normal"/>
        <w:jc w:val="both"/>
        <w:rPr/>
      </w:pPr>
      <w:r>
        <w:rPr>
          <w:b w:val="false"/>
          <w:bCs w:val="false"/>
          <w:sz w:val="24"/>
          <w:szCs w:val="24"/>
        </w:rPr>
        <w:t>-Delfrane cylior fille de trofir</w:t>
      </w:r>
    </w:p>
    <w:p>
      <w:pPr>
        <w:pStyle w:val="Normal"/>
        <w:jc w:val="both"/>
        <w:rPr/>
      </w:pPr>
      <w:r>
        <w:rPr>
          <w:b w:val="false"/>
          <w:bCs w:val="false"/>
          <w:sz w:val="24"/>
          <w:szCs w:val="24"/>
        </w:rPr>
        <w:t>-Georlionnyr, le gandlir d’Olfheimr</w:t>
      </w:r>
    </w:p>
    <w:p>
      <w:pPr>
        <w:pStyle w:val="Normal"/>
        <w:jc w:val="both"/>
        <w:rPr/>
      </w:pPr>
      <w:r>
        <w:rPr>
          <w:b w:val="false"/>
          <w:bCs w:val="false"/>
          <w:sz w:val="24"/>
          <w:szCs w:val="24"/>
        </w:rPr>
        <w:t>-125 guerriers helsiniens (athal niveau 1 à 2)</w:t>
      </w:r>
    </w:p>
    <w:p>
      <w:pPr>
        <w:pStyle w:val="Normal"/>
        <w:jc w:val="both"/>
        <w:rPr/>
      </w:pPr>
      <w:r>
        <w:rPr>
          <w:b w:val="false"/>
          <w:bCs w:val="false"/>
          <w:sz w:val="24"/>
          <w:szCs w:val="24"/>
        </w:rPr>
        <w:t>-4 architectes et ingénieurs uféans (niveau 2)</w:t>
      </w:r>
    </w:p>
    <w:p>
      <w:pPr>
        <w:pStyle w:val="Normal"/>
        <w:jc w:val="both"/>
        <w:rPr/>
      </w:pPr>
      <w:r>
        <w:rPr>
          <w:b w:val="false"/>
          <w:bCs w:val="false"/>
          <w:sz w:val="24"/>
          <w:szCs w:val="24"/>
        </w:rPr>
        <w:t>-20 guerriers berserkers (niveau 1 à 2)</w:t>
      </w:r>
    </w:p>
    <w:p>
      <w:pPr>
        <w:pStyle w:val="Normal"/>
        <w:jc w:val="both"/>
        <w:rPr/>
      </w:pPr>
      <w:r>
        <w:rPr>
          <w:b w:val="false"/>
          <w:bCs w:val="false"/>
          <w:sz w:val="24"/>
          <w:szCs w:val="24"/>
        </w:rPr>
        <w:t>-7 guerriers-mages élémentalistes helsiniens</w:t>
      </w:r>
    </w:p>
    <w:p>
      <w:pPr>
        <w:pStyle w:val="Normal"/>
        <w:jc w:val="both"/>
        <w:rPr>
          <w:b w:val="false"/>
          <w:b w:val="false"/>
          <w:bCs w:val="false"/>
          <w:sz w:val="24"/>
          <w:szCs w:val="24"/>
        </w:rPr>
      </w:pPr>
      <w:r>
        <w:rPr>
          <w:b w:val="false"/>
          <w:bCs w:val="false"/>
          <w:sz w:val="24"/>
          <w:szCs w:val="24"/>
        </w:rPr>
        <w:t>-Les PJs</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Cs w:val="false"/>
          <w:sz w:val="24"/>
          <w:szCs w:val="24"/>
          <w:u w:val="single"/>
        </w:rPr>
        <w:t>L’attaque du convoi</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ab/>
        <w:t>Les éclaireurs ont repérés un convoi de ravitaillement qui est en route pour Sur-Bois-Des-Verts. Delfrane confie aux PJs le soin de l’attaquer et de le piller. Ils pourront choisir les effectifs des Loups d’Olfheimr qui les suivront dans ce périple. Les éclaireurs ont noté l’escorte du convoi : 20 soldats guerriers (niveau 1) et un chevalier-dragon (niveau 1 ou 2) qui escortent 3 chariots pleins de vivres. Les Pjs doivent élaborer une tactique d’attaque…</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Cs w:val="false"/>
          <w:sz w:val="24"/>
          <w:szCs w:val="24"/>
          <w:u w:val="single"/>
        </w:rPr>
        <w:t>L’armée du village</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ab/>
        <w:t>Voici les effectifs de l’armée Draconique :</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300 soldats fatigués (athal niveau 1)</w:t>
      </w:r>
    </w:p>
    <w:p>
      <w:pPr>
        <w:pStyle w:val="Normal"/>
        <w:jc w:val="both"/>
        <w:rPr>
          <w:b w:val="false"/>
          <w:b w:val="false"/>
          <w:bCs w:val="false"/>
          <w:sz w:val="24"/>
          <w:szCs w:val="24"/>
        </w:rPr>
      </w:pPr>
      <w:r>
        <w:rPr>
          <w:b w:val="false"/>
          <w:bCs w:val="false"/>
          <w:sz w:val="24"/>
          <w:szCs w:val="24"/>
        </w:rPr>
        <w:t>-10 chevaliers-dragons (niveau 1 à 2)</w:t>
      </w:r>
    </w:p>
    <w:p>
      <w:pPr>
        <w:pStyle w:val="Normal"/>
        <w:jc w:val="both"/>
        <w:rPr>
          <w:b w:val="false"/>
          <w:b w:val="false"/>
          <w:bCs w:val="false"/>
          <w:sz w:val="24"/>
          <w:szCs w:val="24"/>
        </w:rPr>
      </w:pPr>
      <w:r>
        <w:rPr>
          <w:b w:val="false"/>
          <w:bCs w:val="false"/>
          <w:sz w:val="24"/>
          <w:szCs w:val="24"/>
        </w:rPr>
        <w:t>-leur commandant : les chevalier-dragon Liliass Celfir (niveau 5)</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Cs w:val="false"/>
          <w:sz w:val="24"/>
          <w:szCs w:val="24"/>
          <w:u w:val="single"/>
        </w:rPr>
        <w:t>Repérage et attaque</w:t>
      </w:r>
    </w:p>
    <w:p>
      <w:pPr>
        <w:pStyle w:val="Normal"/>
        <w:jc w:val="both"/>
        <w:rPr>
          <w:b w:val="false"/>
          <w:b w:val="false"/>
          <w:bCs w:val="false"/>
          <w:sz w:val="24"/>
          <w:szCs w:val="24"/>
        </w:rPr>
      </w:pPr>
      <w:r>
        <w:rPr>
          <w:b w:val="false"/>
          <w:bCs w:val="false"/>
          <w:sz w:val="24"/>
          <w:szCs w:val="24"/>
        </w:rPr>
      </w:r>
    </w:p>
    <w:p>
      <w:pPr>
        <w:pStyle w:val="Normal"/>
        <w:jc w:val="both"/>
        <w:rPr/>
      </w:pPr>
      <w:r>
        <w:rPr>
          <w:b w:val="false"/>
          <w:bCs w:val="false"/>
          <w:sz w:val="24"/>
          <w:szCs w:val="24"/>
        </w:rPr>
        <w:tab/>
        <w:t>Delfrane fera établir son camp à 2 Km au nord de Sur-Bois-des-Vert. Elle ordonne aux PJs de faire un repérage. Avec un jet en perception, ils pourront remarquer qu’ils ne sont pas seul à se balader discrètement aux abords du village. En fait, ce sont les argans de Boko qui préparent aussi leur retour. Le fruit de leurs observations poussera Delfrane à envisager une tactique audacieuse. Un groupe discret (qui peux contenir un ou plusieurs PJs) doit s’introduire de nuit et assommer ou tuer les gardes afin d’ouvrir les portes pour permettre l’assaut du gros des troupes (avec le reste des PJs) à l’aube. Puis, le déroulement de la bataille se gérera en gros avec un jet opposé en tactique entre Delfrane et Lilias celfir :</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Si les PJs arrivent à ouvrir les portes, Delfrane a un malus de –3 à son jet de tactique.</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S’ils n’y arrivent pas, elle aura un malus de -8.</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Comme vous le voyez, ce n’est pas gagné. Mais il faut compter sur la fatigue des soldats impériaux et sur le caractère plutôt calme de Lilias Celfir. Celui-ci pourra accepter la rédition de ces hommes, si on lui promet de les épargner. Il serait bon que les PJs soient à côté de Delfrane à ce moment, histoire de la conseiller sur sa décision. D’ailleurs, en entendant le nom de Lilias Celfir, ils devront faire un jet en « culture de l’empire ». S’il est réussit, il sauront que Lilias Celfir est un chevalier assez connus au sein de l’armée Draconique pour sa droiture, son intelligence et son calme.</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Cs w:val="false"/>
          <w:sz w:val="24"/>
          <w:szCs w:val="24"/>
          <w:u w:val="single"/>
        </w:rPr>
        <w:t>Boko est de retour</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ab/>
        <w:t>Boko est devenu un arguelin fanatique, grâce aux pouvoirs de Darkafinn (l’esprit de la nature qui l’inspire). Lirokass soutiens toujours cette cause. Maintenant, plus personne ne peux utiliser les sorts de la liste « Nature » à l’encontre de Boko. De plus, Lirokass et lui ont récupéré des objets magiques (voir plus loin). Ils ont fermement l’intension de prendre et de ravager ce village.</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 xml:space="preserve">L’armée de Boko : </w:t>
      </w:r>
    </w:p>
    <w:p>
      <w:pPr>
        <w:pStyle w:val="Normal"/>
        <w:jc w:val="both"/>
        <w:rPr>
          <w:b w:val="false"/>
          <w:b w:val="false"/>
          <w:bCs w:val="false"/>
          <w:sz w:val="24"/>
          <w:szCs w:val="24"/>
        </w:rPr>
      </w:pPr>
      <w:r>
        <w:rPr>
          <w:b w:val="false"/>
          <w:bCs w:val="false"/>
          <w:sz w:val="24"/>
          <w:szCs w:val="24"/>
        </w:rPr>
      </w:r>
    </w:p>
    <w:p>
      <w:pPr>
        <w:pStyle w:val="Normal"/>
        <w:jc w:val="both"/>
        <w:rPr/>
      </w:pPr>
      <w:r>
        <w:rPr>
          <w:b w:val="false"/>
          <w:bCs w:val="false"/>
          <w:sz w:val="24"/>
          <w:szCs w:val="24"/>
        </w:rPr>
        <w:t>-100 argannets, qu’il utilisera comme chair à canon, en première ligne (niveau 1 à 3).</w:t>
      </w:r>
    </w:p>
    <w:p>
      <w:pPr>
        <w:pStyle w:val="Normal"/>
        <w:jc w:val="both"/>
        <w:rPr>
          <w:b w:val="false"/>
          <w:b w:val="false"/>
          <w:bCs w:val="false"/>
          <w:sz w:val="24"/>
          <w:szCs w:val="24"/>
        </w:rPr>
      </w:pPr>
      <w:r>
        <w:rPr>
          <w:b w:val="false"/>
          <w:bCs w:val="false"/>
          <w:sz w:val="24"/>
          <w:szCs w:val="24"/>
        </w:rPr>
        <w:t>-70 guerriers arguelins (niveau 2 à 4)</w:t>
      </w:r>
    </w:p>
    <w:p>
      <w:pPr>
        <w:pStyle w:val="Normal"/>
        <w:jc w:val="both"/>
        <w:rPr>
          <w:b w:val="false"/>
          <w:b w:val="false"/>
          <w:bCs w:val="false"/>
          <w:sz w:val="24"/>
          <w:szCs w:val="24"/>
        </w:rPr>
      </w:pPr>
      <w:r>
        <w:rPr>
          <w:b w:val="false"/>
          <w:bCs w:val="false"/>
          <w:sz w:val="24"/>
          <w:szCs w:val="24"/>
        </w:rPr>
        <w:t>-50 guerriers argans (niveau 3 à 4)</w:t>
      </w:r>
    </w:p>
    <w:p>
      <w:pPr>
        <w:pStyle w:val="Normal"/>
        <w:jc w:val="both"/>
        <w:rPr/>
      </w:pPr>
      <w:r>
        <w:rPr>
          <w:b w:val="false"/>
          <w:bCs w:val="false"/>
          <w:sz w:val="24"/>
          <w:szCs w:val="24"/>
        </w:rPr>
        <w:t>-1 argrons (niveau 5), contrôlé mentalement par Lirokass grâce à une diadème en os (offert par Darkafinn).</w:t>
      </w:r>
    </w:p>
    <w:p>
      <w:pPr>
        <w:pStyle w:val="Normal"/>
        <w:jc w:val="both"/>
        <w:rPr>
          <w:b w:val="false"/>
          <w:b w:val="false"/>
          <w:bCs w:val="false"/>
          <w:sz w:val="24"/>
          <w:szCs w:val="24"/>
        </w:rPr>
      </w:pPr>
      <w:r>
        <w:rPr>
          <w:b w:val="false"/>
          <w:bCs w:val="false"/>
          <w:sz w:val="24"/>
          <w:szCs w:val="24"/>
        </w:rPr>
        <w:t>-un nombre imprécis (laissé à votre appréciation) de marche-mort, invoqués par Lirokass.</w:t>
      </w:r>
    </w:p>
    <w:p>
      <w:pPr>
        <w:pStyle w:val="Normal"/>
        <w:jc w:val="both"/>
        <w:rPr>
          <w:b w:val="false"/>
          <w:b w:val="false"/>
          <w:bCs w:val="false"/>
          <w:sz w:val="24"/>
          <w:szCs w:val="24"/>
        </w:rPr>
      </w:pPr>
      <w:r>
        <w:rPr>
          <w:b w:val="false"/>
          <w:bCs w:val="false"/>
          <w:sz w:val="24"/>
          <w:szCs w:val="24"/>
        </w:rPr>
      </w:r>
    </w:p>
    <w:p>
      <w:pPr>
        <w:pStyle w:val="Normal"/>
        <w:jc w:val="both"/>
        <w:rPr/>
      </w:pPr>
      <w:r>
        <w:rPr>
          <w:b w:val="false"/>
          <w:bCs w:val="false"/>
          <w:sz w:val="24"/>
          <w:szCs w:val="24"/>
        </w:rPr>
        <w:t>Les PJs pourront s’étonner (avec un jet en connaissance des argans) qu’un arguelin dirige des argans et un argrons. C’est inhabituel.</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Ils attaqueront de nuit. Ils voient dans le noir. Pour se défendre, l’aide des soldats impériaux prisonniers serait utile…</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Nous régleront ce combat avec un jet en tactique :</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Boko a un bonus de +1.</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Delfrane a un malus de -5 ou -2 si les soldats impériaux les aident.</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Avec un peu de chance, les Loups d’Olfheimr vaincront Et Boko et Lirokass fuiront vers la forêt. Si les PJs les suivent, ils pourront les surprendre en train de s’entretenir avec Darkafinn (qui a l’apparence d’un éclair, en surélévation du sol, statique et de forme humanoïde). Il n’y a aucun moyen de le vaincre ainsi : il disparaîtra s’il se sent en danger. Par contre, Boko et Lirokass seront à leur portée !</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Si les impériaux ont aidé, Delfrane les laisse partir. C’est une question d’honneur. Elle sait qu’elle devra les affronter tôt ou tard mais elle sera prête à relever le défis.</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Cs w:val="false"/>
          <w:sz w:val="24"/>
          <w:szCs w:val="24"/>
          <w:u w:val="single"/>
        </w:rPr>
        <w:t>L’ultime combat des Loups</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ab/>
        <w:t xml:space="preserve">Quelques jours après ces batailles, Delfrane repartira avec les PJs et quelques hommes vers Altoran. Elle va faire un rapport au jarl. Et là, on annonce que l’armée impériale est en marche vers le château du jarl ! L’armée Draconique est menée par le commandant Julgar. Jorros a réussit à devenir son conseiller. Il a poussé Julgar à attaquer préférentiellement Altoran. Il a un accord avec lui. Une fois Altoran pris, Julgar laissera Jorros en régent, fidèle à l’Empire Draconique et bon contribuable. Jorros tient sa vengeance et son titre. L’armée du jarl ne fera pas le poids, même retranchée dans son château fortifié. Ils ont deux dragons avec eux ! </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Pendant la bataille, les PJs pourront remarquer la présence de Lilias Celfir, enrôler en soutiens pas Julgar. Ils verront aussi jorros, en train de sacrifier les blessés, à même le champ de bataille afin d’invoquer des démons. C’est ce point qui doit causer sa perte ! Comment les chevaliers dragons peuvent-ils cautionne cela ? Il faut montrer cela à Lilias Celfir et il prendra le commandement de force (en mettant Julgar aux arrêts) et ordonnera un replis. Après l’ordre d’attaquer était une initiative de Julgar et non pas des autorités de l’Empire Draconique. Il livrera Jorros au jarl, qui le fera exécuter sur le champ.</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Cs w:val="false"/>
          <w:sz w:val="24"/>
          <w:szCs w:val="24"/>
          <w:u w:val="single"/>
        </w:rPr>
        <w:t>Conclusion</w:t>
      </w:r>
    </w:p>
    <w:p>
      <w:pPr>
        <w:pStyle w:val="Normal"/>
        <w:jc w:val="both"/>
        <w:rPr>
          <w:b w:val="false"/>
          <w:b w:val="false"/>
          <w:bCs w:val="false"/>
          <w:sz w:val="24"/>
          <w:szCs w:val="24"/>
        </w:rPr>
      </w:pPr>
      <w:r>
        <w:rPr>
          <w:b w:val="false"/>
          <w:bCs w:val="false"/>
          <w:sz w:val="24"/>
          <w:szCs w:val="24"/>
        </w:rPr>
      </w:r>
    </w:p>
    <w:p>
      <w:pPr>
        <w:pStyle w:val="Normal"/>
        <w:ind w:firstLine="708"/>
        <w:jc w:val="both"/>
        <w:rPr/>
      </w:pPr>
      <w:r>
        <w:rPr>
          <w:b w:val="false"/>
          <w:bCs w:val="false"/>
          <w:sz w:val="24"/>
          <w:szCs w:val="24"/>
        </w:rPr>
        <w:t>Et c’est ainsi que les Loups d’Olfheimr ont une chance de survivre. Si la situation est désespérée, laissez quand même une chance à vos PJs de s’en sortir : Ils auront maintenant un ennemis puissant : Jorros.</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Quant à Darkafinn, il continuera à essayer de redonner une place aux forêts dans ce monde d’athal. Je vous laisse le gérer lui et les Loups d’Olfheimr.</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Cs w:val="false"/>
          <w:sz w:val="24"/>
          <w:szCs w:val="24"/>
        </w:rPr>
        <w:t>Expérience : les PdR</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5 à +5 pour l’interprétation des personnages</w:t>
      </w:r>
    </w:p>
    <w:p>
      <w:pPr>
        <w:pStyle w:val="Normal"/>
        <w:jc w:val="both"/>
        <w:rPr>
          <w:b w:val="false"/>
          <w:b w:val="false"/>
          <w:bCs w:val="false"/>
          <w:sz w:val="24"/>
          <w:szCs w:val="24"/>
        </w:rPr>
      </w:pPr>
      <w:r>
        <w:rPr>
          <w:b w:val="false"/>
          <w:bCs w:val="false"/>
          <w:sz w:val="24"/>
          <w:szCs w:val="24"/>
        </w:rPr>
        <w:t>+1 à +5 pour l’ingéniosité de l’attaque du convoi</w:t>
      </w:r>
    </w:p>
    <w:p>
      <w:pPr>
        <w:pStyle w:val="Normal"/>
        <w:jc w:val="both"/>
        <w:rPr>
          <w:b w:val="false"/>
          <w:b w:val="false"/>
          <w:bCs w:val="false"/>
          <w:sz w:val="24"/>
          <w:szCs w:val="24"/>
        </w:rPr>
      </w:pPr>
      <w:r>
        <w:rPr>
          <w:b w:val="false"/>
          <w:bCs w:val="false"/>
          <w:sz w:val="24"/>
          <w:szCs w:val="24"/>
        </w:rPr>
        <w:t>+3 à +5 pour la prise du village</w:t>
      </w:r>
    </w:p>
    <w:p>
      <w:pPr>
        <w:pStyle w:val="Normal"/>
        <w:jc w:val="both"/>
        <w:rPr>
          <w:b w:val="false"/>
          <w:b w:val="false"/>
          <w:bCs w:val="false"/>
          <w:sz w:val="24"/>
          <w:szCs w:val="24"/>
        </w:rPr>
      </w:pPr>
      <w:r>
        <w:rPr>
          <w:b w:val="false"/>
          <w:bCs w:val="false"/>
          <w:sz w:val="24"/>
          <w:szCs w:val="24"/>
        </w:rPr>
        <w:t>+4 si les PJs arrivent à ouvrir les portes avant l’assaut du village</w:t>
      </w:r>
    </w:p>
    <w:p>
      <w:pPr>
        <w:pStyle w:val="Normal"/>
        <w:jc w:val="both"/>
        <w:rPr>
          <w:b w:val="false"/>
          <w:b w:val="false"/>
          <w:bCs w:val="false"/>
          <w:sz w:val="24"/>
          <w:szCs w:val="24"/>
        </w:rPr>
      </w:pPr>
      <w:r>
        <w:rPr>
          <w:b w:val="false"/>
          <w:bCs w:val="false"/>
          <w:sz w:val="24"/>
          <w:szCs w:val="24"/>
        </w:rPr>
        <w:t>+5 à +6 pour avoir vaincu les argans de Boko</w:t>
      </w:r>
    </w:p>
    <w:p>
      <w:pPr>
        <w:pStyle w:val="Normal"/>
        <w:jc w:val="both"/>
        <w:rPr>
          <w:b w:val="false"/>
          <w:b w:val="false"/>
          <w:bCs w:val="false"/>
          <w:sz w:val="24"/>
          <w:szCs w:val="24"/>
        </w:rPr>
      </w:pPr>
      <w:r>
        <w:rPr>
          <w:b w:val="false"/>
          <w:bCs w:val="false"/>
          <w:sz w:val="24"/>
          <w:szCs w:val="24"/>
        </w:rPr>
        <w:t>+5 à +10 pour avoir vaincu Jorros (enfin) et repoussé l’armée de Julgar.</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Cs w:val="false"/>
          <w:sz w:val="24"/>
          <w:szCs w:val="24"/>
        </w:rPr>
        <w:t>Les PNJs</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Lilias Celfir : voir archétype du chevalier athal, niveau 5</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Julgar : voir archétype du chevalier athal, niveau 3</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Ces deux seront bien sur adaptés à la mode « impériale » : épée large draconique au lieu de l’épée elnéïque…</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Boko voir arguelin fanatique niveau 4 et rajoutez lui pleins d’objets magiques de combat.</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Lirokass, idem qu’en première partie mais avec aussi des objets magiques en plus de ceux déjà cités.</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Jorros, voir deuxième partie.</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rFonts w:eastAsia="Verdana"/>
          <w:b w:val="false"/>
          <w:b w:val="false"/>
          <w:bCs w:val="false"/>
          <w:sz w:val="24"/>
          <w:szCs w:val="24"/>
        </w:rPr>
      </w:pPr>
      <w:r>
        <w:rPr>
          <w:rFonts w:eastAsia="Verdana"/>
          <w:b w:val="false"/>
          <w:bCs w:val="false"/>
          <w:sz w:val="24"/>
          <w:szCs w:val="24"/>
        </w:rPr>
        <w:t xml:space="preserve"> </w:t>
      </w:r>
    </w:p>
    <w:p>
      <w:pPr>
        <w:pStyle w:val="Normal"/>
        <w:jc w:val="both"/>
        <w:rPr>
          <w:b w:val="false"/>
          <w:b w:val="false"/>
          <w:bCs w:val="false"/>
          <w:sz w:val="24"/>
          <w:szCs w:val="24"/>
        </w:rPr>
      </w:pPr>
      <w:r>
        <w:rPr>
          <w:b w:val="false"/>
          <w:bCs w:val="false"/>
          <w:sz w:val="24"/>
          <w:szCs w:val="24"/>
        </w:rPr>
        <w:drawing>
          <wp:inline distT="0" distB="0" distL="0" distR="0">
            <wp:extent cx="4038600" cy="520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038600" cy="5200650"/>
                    </a:xfrm>
                    <a:prstGeom prst="rect">
                      <a:avLst/>
                    </a:prstGeom>
                  </pic:spPr>
                </pic:pic>
              </a:graphicData>
            </a:graphic>
          </wp:inline>
        </w:drawing>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Voici la bannière des Loups d’Olfheimr, créée par Alexandre Reinhardt et Jean-René Coudevylle, que je remercie au passage.</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Amusez-vous bien…</w:t>
      </w:r>
    </w:p>
    <w:p>
      <w:pPr>
        <w:pStyle w:val="Normal"/>
        <w:jc w:val="both"/>
        <w:rPr>
          <w:b w:val="false"/>
          <w:b w:val="false"/>
          <w:bCs w:val="false"/>
          <w:sz w:val="24"/>
          <w:szCs w:val="24"/>
        </w:rPr>
      </w:pPr>
      <w:r>
        <w:rPr>
          <w:b w:val="false"/>
          <w:bCs w:val="false"/>
          <w:sz w:val="24"/>
          <w:szCs w:val="24"/>
        </w:rPr>
      </w:r>
    </w:p>
    <w:p>
      <w:pPr>
        <w:pStyle w:val="Normal"/>
        <w:jc w:val="right"/>
        <w:rPr>
          <w:b w:val="false"/>
          <w:b w:val="false"/>
          <w:bCs w:val="false"/>
          <w:sz w:val="24"/>
          <w:szCs w:val="24"/>
        </w:rPr>
      </w:pPr>
      <w:r>
        <w:rPr>
          <w:b w:val="false"/>
          <w:bCs w:val="false"/>
          <w:sz w:val="24"/>
          <w:szCs w:val="24"/>
        </w:rPr>
      </w:r>
    </w:p>
    <w:p>
      <w:pPr>
        <w:pStyle w:val="Normal"/>
        <w:jc w:val="right"/>
        <w:rPr>
          <w:b w:val="false"/>
          <w:b w:val="false"/>
          <w:bCs w:val="false"/>
          <w:sz w:val="24"/>
          <w:szCs w:val="24"/>
        </w:rPr>
      </w:pPr>
      <w:r>
        <w:rPr>
          <w:b w:val="false"/>
          <w:bCs w:val="false"/>
          <w:sz w:val="24"/>
          <w:szCs w:val="24"/>
        </w:rPr>
      </w:r>
    </w:p>
    <w:p>
      <w:pPr>
        <w:pStyle w:val="Normal"/>
        <w:jc w:val="right"/>
        <w:rPr>
          <w:b w:val="false"/>
          <w:b w:val="false"/>
          <w:bCs w:val="false"/>
          <w:sz w:val="24"/>
          <w:szCs w:val="24"/>
        </w:rPr>
      </w:pPr>
      <w:r>
        <w:rPr>
          <w:b w:val="false"/>
          <w:bCs w:val="false"/>
          <w:sz w:val="24"/>
          <w:szCs w:val="24"/>
        </w:rPr>
        <w:t>Cyrille BRUNEA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bCs/>
      <w:color w:val="000000"/>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b w:val="false"/>
      <w:bCs w:val="false"/>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val="false"/>
      <w:bCs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6:58:00Z</dcterms:created>
  <dc:creator>lpmo</dc:creator>
  <dc:description/>
  <dc:language>en-US</dc:language>
  <cp:lastModifiedBy>bru</cp:lastModifiedBy>
  <dcterms:modified xsi:type="dcterms:W3CDTF">2004-03-31T20:39:00Z</dcterms:modified>
  <cp:revision>91</cp:revision>
  <dc:subject/>
  <dc:title>Les Loups d’Olfheimr</dc:title>
</cp:coreProperties>
</file>