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e histoire de famille</w:t>
      </w:r>
    </w:p>
    <w:p>
      <w:pPr>
        <w:pStyle w:val="Normal"/>
        <w:jc w:val="center"/>
        <w:rPr>
          <w:sz w:val="36"/>
          <w:u w:val="single"/>
        </w:rPr>
      </w:pPr>
      <w:r>
        <w:rPr>
          <w:sz w:val="36"/>
          <w:u w:val="single"/>
        </w:rPr>
      </w:r>
    </w:p>
    <w:p>
      <w:pPr>
        <w:pStyle w:val="Normal"/>
        <w:ind w:firstLine="540"/>
        <w:jc w:val="both"/>
        <w:rPr/>
      </w:pPr>
      <w:r>
        <w:rPr/>
        <w:t>Ce scénario n’est pas spécialement long, bien que vous puissiez l’approfondir ou le raccourcir, puisqu’il a duré 5 h avec une table de six joueurs. Il peut être adapté à tout niveau mais est plus orienté enquête/négociation que combat. Des liens avec la mafia dans l’historique des PJs peuvent être intéressants mais ne sont pas nécessaire. En fait il y a deux manières de le faire jouer. Soit les PJs ignorent pour qui ils travaillent et le découvre petit à petit, décidant d’en profiter ou pas. Soit ils sont contactés par un contact de la mafia et savent une bonne partie des choses dès le début. Personnellement je l’ai fait joué de la deuxième manière. L’avantage c’est qu’on maîtrise mieux l’action, ce qui convenait bien au scénario d’ « initiation » que c’était, mais il est peu probable que vos joueurs décide de profiter de la situation, ce qui aurait pu ajouter du piment à l’histoire. La première façon de le jouer inverse ces deux avantage/défaut.</w:t>
      </w:r>
    </w:p>
    <w:p>
      <w:pPr>
        <w:pStyle w:val="Normal"/>
        <w:ind w:firstLine="540"/>
        <w:jc w:val="both"/>
        <w:rPr/>
      </w:pPr>
      <w:r>
        <w:rPr/>
        <w:t>Grosso modo les PJs vont devoir effacer quelque preuve dans une querelle familiale au sein de la famille Ciarniello. Voilà comment ça se passe…</w:t>
      </w:r>
    </w:p>
    <w:p>
      <w:pPr>
        <w:pStyle w:val="Normal"/>
        <w:ind w:firstLine="540"/>
        <w:jc w:val="both"/>
        <w:rPr/>
      </w:pPr>
      <w:r>
        <w:rPr/>
      </w:r>
    </w:p>
    <w:p>
      <w:pPr>
        <w:pStyle w:val="Heading1"/>
        <w:rPr/>
      </w:pPr>
      <w:r>
        <w:rPr/>
        <w:t>Synopsis</w:t>
      </w:r>
    </w:p>
    <w:p>
      <w:pPr>
        <w:pStyle w:val="Normal"/>
        <w:rPr/>
      </w:pPr>
      <w:r>
        <w:rPr/>
      </w:r>
    </w:p>
    <w:p>
      <w:pPr>
        <w:pStyle w:val="TextBodyIndent"/>
        <w:rPr/>
      </w:pPr>
      <w:r>
        <w:rPr/>
        <w:t>Le vieux « Numbers » Ciarnielo est marié à la jeune, séduisante et ambitieuse « Ivy », qui a des aventures avec un certains nombres de lieutenant de la famille (et même d’autre familles), notamment avec « Fancy Dan », le premier lieutenant, le plus fidèle, véritable pilier de la famille. En fait il ne voulait pas vraiment cette liaison et l’a arrêtée presque aussitôt qu’elle avait commencé. Mais c’était déjà trop tard. Car Ceasar, dit « Chrome », fils de Numbers, looser jusqu’au boue de ses doigts cyber, acoquiné a divers gangs minables, est le seul a détester Ivy, mais c’est aussi le plus rancunier et le moins sage. Il a très mal pris qu’elle ressorte la garde robe et les bijoux de sa défunte mère et a décidé de se venger. Supposant une liaison avec certains des lieutenants, il a engagé un privé, Serum, pour lui en apporter les preuves sur un support vidéo. Sans lui dire bien entendu de qui il s’agissait. Serum est un bon détective et il a parfaitement rempli son contrat, notamment en filmant la belle et Fancy Dan. C’est là que ça a cloché : il le connaît de réputation et de visage et a jugé préférable de se replier dans une de ses planques pour un petit bout de temps, en emportant 2-3 vidéos en garantie. D’autre part, Ceasar étant plus qu’un peu parano, il n’a pas voulu être en contact direct avec Serum et  fait passer les puces par un de ses amis du gang des Nova Rich qui a eut la mauvaise idée d’en garder une. Au final le gamin s’est trouvé avec trois puces inculpant clairement sa belle-mère, mas pas Fancy Dan (Serum ne le lui a pas donné). Il a alors donné rendez-vous à Ivy sur les quai d’Evrett, avec pas plus de deux gardes du corps, en lui donnant un avant goût (20 secondes par vidéophone) des choses. Elle y est allée, pensant calmer le sale môme en attendant de trouver quelque chose pour le faire chanter en retour. Sauf que l’entretien s’est mal passé : le gamina a tué Ivy, ses petits copains se chargeant des deux gorilles. Mas ils s’en sont mal chargé et l’un deux est allé tout raconter à Fancy Dan qui a prit peur et l’a buté. Puis sil s’est occupé du kid. Il ne l’a pas buté mais a réussit à le faire parler et  à obtenir les puces que le gamin possédait et à ce qu’il se tienne à carreaux (pour plus de sécurité Dan s’occupera désormais personnellement de l’éducation du gamin). Pour sa sécurité et pour « le bien de la famille » Fancy dan doit nettoyer tout ça par des canaux extérieurs et c’est là que les PJs interviennent. Il les contacts à peu près 8 heures après les évènements, et veut un travail dans l’urgence, au moins au début.</w:t>
      </w:r>
    </w:p>
    <w:p>
      <w:pPr>
        <w:pStyle w:val="TextBodyIndent"/>
        <w:rPr/>
      </w:pPr>
      <w:r>
        <w:rPr/>
        <w:t xml:space="preserve"> </w:t>
      </w:r>
    </w:p>
    <w:p>
      <w:pPr>
        <w:pStyle w:val="TextBodyIndent"/>
        <w:rPr/>
      </w:pPr>
      <w:r>
        <w:rPr/>
        <w:t xml:space="preserve">Ils doivent : </w:t>
      </w:r>
    </w:p>
    <w:p>
      <w:pPr>
        <w:pStyle w:val="TextBodyIndent"/>
        <w:numPr>
          <w:ilvl w:val="0"/>
          <w:numId w:val="2"/>
        </w:numPr>
        <w:rPr/>
      </w:pPr>
      <w:r>
        <w:rPr/>
        <w:t xml:space="preserve">nettoyer le hangar : il se situe sur les quais d’Evrett et est provisoirement gardé par six molosses de la mafia qui ne doivent pas s’en approcher et ne laisser personnes s’en approcher avant « les experts ». Les pjs doivent effacer toutes traces des victimes et des preuves laissées par le gamin (récupérer les balles –la mafia à accès aux examens balistiques-, tout brûler) et surtout doivent récupérer ou s’assurer de la destruction de </w:t>
      </w:r>
      <w:r>
        <w:rPr>
          <w:u w:val="single"/>
        </w:rPr>
        <w:t>3</w:t>
      </w:r>
      <w:r>
        <w:rPr/>
        <w:t xml:space="preserve"> puces et ramener ce qui est en état à Dan sans le regarder. </w:t>
      </w:r>
    </w:p>
    <w:p>
      <w:pPr>
        <w:pStyle w:val="TextBodyIndent"/>
        <w:numPr>
          <w:ilvl w:val="0"/>
          <w:numId w:val="2"/>
        </w:numPr>
        <w:rPr/>
      </w:pPr>
      <w:r>
        <w:rPr/>
        <w:t>Trouver les intermédiaires et s’assurer par n’importe quel moyens qu’ils n’ont pas gardé ni divulgué le contenu d’autre puces. Si ça a déjà été le cas il faut continuer jusqu’à ce qu’il n’y aie plus de ces puces disponibles.</w:t>
      </w:r>
    </w:p>
    <w:p>
      <w:pPr>
        <w:pStyle w:val="TextBodyIndent"/>
        <w:numPr>
          <w:ilvl w:val="0"/>
          <w:numId w:val="2"/>
        </w:numPr>
        <w:rPr/>
      </w:pPr>
      <w:r>
        <w:rPr/>
        <w:t>« nettoyer » tout le matos informatique du gamin.</w:t>
      </w:r>
    </w:p>
    <w:p>
      <w:pPr>
        <w:pStyle w:val="TextBodyIndent"/>
        <w:rPr/>
      </w:pPr>
      <w:r>
        <w:rPr/>
      </w:r>
    </w:p>
    <w:p>
      <w:pPr>
        <w:pStyle w:val="TextBodyIndent"/>
        <w:rPr/>
      </w:pPr>
      <w:r>
        <w:rPr/>
        <w:t>Bien sûr ça sera plus compliqué que ça en a déjà l’air.</w:t>
      </w:r>
    </w:p>
    <w:p>
      <w:pPr>
        <w:pStyle w:val="TextBodyIndent"/>
        <w:rPr/>
      </w:pPr>
      <w:r>
        <w:rPr/>
      </w:r>
    </w:p>
    <w:p>
      <w:pPr>
        <w:pStyle w:val="TextBodyIndent"/>
        <w:rPr>
          <w:sz w:val="28"/>
          <w:u w:val="single"/>
        </w:rPr>
      </w:pPr>
      <w:r>
        <w:rPr>
          <w:sz w:val="28"/>
          <w:u w:val="single"/>
        </w:rPr>
        <w:t xml:space="preserve">1/Le hangar où l’on se marre bien entre collectionneurs. </w:t>
      </w:r>
    </w:p>
    <w:p>
      <w:pPr>
        <w:pStyle w:val="TextBodyIndent"/>
        <w:rPr>
          <w:sz w:val="28"/>
          <w:u w:val="single"/>
        </w:rPr>
      </w:pPr>
      <w:r>
        <w:rPr>
          <w:sz w:val="28"/>
          <w:u w:val="single"/>
        </w:rPr>
      </w:r>
    </w:p>
    <w:p>
      <w:pPr>
        <w:pStyle w:val="TextBodyIndent"/>
        <w:rPr/>
      </w:pPr>
      <w:r>
        <w:rPr/>
        <w:t>Les gorilles de Dan seront là et laissent passer les PJs sans problèmes. A l’intérieur c’est une vrai boucherie. Outre des caisses moisies plus ou moins cassées et criblées de balles, il y a une grande marre de sang au milieu du hangar, trois gangers plutôt jeunes tués par balles et un homme en vêtement blindés lardé de coups de couteau. Pour ceux qui vont faire un petit tour dans l’astral il y a de forts relent de violence, de haine et de peur.</w:t>
      </w:r>
    </w:p>
    <w:p>
      <w:pPr>
        <w:pStyle w:val="TextBodyIndent"/>
        <w:rPr/>
      </w:pPr>
      <w:r>
        <w:rPr/>
        <w:t>En tout il doit y avoir une trentaine de balles à retrouver. Faire disparaître les corps à l’acide et puis tout brûler reste la meilleur des solutions.</w:t>
      </w:r>
    </w:p>
    <w:p>
      <w:pPr>
        <w:pStyle w:val="TextBodyIndent"/>
        <w:rPr/>
      </w:pPr>
      <w:r>
        <w:rPr/>
        <w:t>Pour ce qui est des puces les joueurs en trouvent une intacte entre les mains de la femme et une écrase non loin de là. Mais aucune trace de la troisième, et pour cause elle n’y est pas.</w:t>
      </w:r>
    </w:p>
    <w:p>
      <w:pPr>
        <w:pStyle w:val="TextBodyIndent"/>
        <w:rPr/>
      </w:pPr>
      <w:r>
        <w:rPr/>
      </w:r>
    </w:p>
    <w:p>
      <w:pPr>
        <w:pStyle w:val="TextBodyIndent"/>
        <w:rPr/>
      </w:pPr>
      <w:r>
        <w:rPr/>
        <w:t>Il faut savoir que pendant la fusillade, Pilou, un nain du gang déjanté des Scatterbrains, était dans le coin et est venu inspecter les lieux une fois tout le monde  parti. Il a trouvé la puce manquante et s’est empressé de la ramener à son chef.</w:t>
      </w:r>
    </w:p>
    <w:p>
      <w:pPr>
        <w:pStyle w:val="TextBodyIndent"/>
        <w:rPr/>
      </w:pPr>
      <w:r>
        <w:rPr/>
        <w:t xml:space="preserve">Pour un descriptif complet du gang, se reporter à Seattle 2060 ou à l’Underworld Sourcebook. Grosso modo c’est un gang de vandales à l’humour décapant qui va de l’entartement de cadre corporatiste à l’injection de produit hallucinogènes à un pauvre passant, en passant par les bombe à acide et toute autre plaisanterie de </w:t>
      </w:r>
      <w:r>
        <w:rPr>
          <w:i/>
          <w:iCs/>
        </w:rPr>
        <w:t>très</w:t>
      </w:r>
      <w:r>
        <w:rPr/>
        <w:t xml:space="preserve"> mauvais goût. Leur chef est un troll complètement taré, échappé de deux ou trois asiles psychiatrique, doté d’un certain nombre de personnalités et répondant au doux nom de « Giggles ». Toutes ses personnalités ont deux points communs : ce sens de l’humour « décapant » et une passion pour la collection d’objet plus ou moins insolites. </w:t>
      </w:r>
    </w:p>
    <w:p>
      <w:pPr>
        <w:pStyle w:val="TextBodyIndent"/>
        <w:rPr/>
      </w:pPr>
      <w:r>
        <w:rPr/>
      </w:r>
    </w:p>
    <w:p>
      <w:pPr>
        <w:pStyle w:val="TextBodyIndent"/>
        <w:rPr/>
      </w:pPr>
      <w:r>
        <w:rPr/>
        <w:t>Mais revenons à nos PJs. Une fois qu’ils sont sûr que la troisième puce n’est plus là, faites intervenir un garde mafioso qui leur annonce qu’il y a un taré dehors qui prétend détenir un objet qui les intéresse. Le taré en question c’est Pilou, nain rachitique et surexcité qui leur sort un delirium à peine compréhensible sur un « chef » qui veut les voir mais sans gorilles… Et Giggles ne viendra pas si les gorilles ne sont pas parti.</w:t>
      </w:r>
    </w:p>
    <w:p>
      <w:pPr>
        <w:pStyle w:val="TextBodyIndent"/>
        <w:rPr/>
      </w:pPr>
      <w:r>
        <w:rPr/>
        <w:t>Il arrive sur une Harley modifiée et peinte en rouge/vert/rose/jaune/… Comment l’interpréter ? Laissez-vous aller et tapez-vous un gros délire. Pour moi c’était un espèce de gros « Santa Claus » bariolé qui n’arrêtait pas de rire et prêtait à moitié attention aux pjs. Il délirait complètement et trouvait tout très amusant (même quand les pjs l’ont fait voler via lévitation et l’on projeté une dizaine de fois contre les murs. Imaginez une scène comme dans Dune de David Lynch, quand le Baron Harkonnen prend sa « douche »).</w:t>
      </w:r>
    </w:p>
    <w:p>
      <w:pPr>
        <w:pStyle w:val="TextBodyIndent"/>
        <w:rPr/>
      </w:pPr>
      <w:r>
        <w:rPr/>
        <w:t>Ce qu’il veux ? Simple : Pilou lui a rapporté la puce et lui a expliqué comment il l’avait obtenu. Quand le troll a appris qu’on s’intéressait au hangar en question il est venu monnayer son butin. Et comme il est collectionneur, il veut une pièce « rare ». Je vous conseille de le faire parler de cet échange comme deux gamins échangeant des magics ou des billes (rares, communes, …). Actuellement le troll collectionne les sous-vêtement de personnalité de l’ombre. Aussi veut-il un soutient gorge de Mary Finnigan. Cette dernière dirige une branche de la deuxième famille de la mafia de Seattle et est dans le genre ultra stricte et conservatrice, triplé d’un caractère de cochon. A vos joueurs de jouer… Les miens lui ont donné de faux vêtements mais en y mettant les formes : limousine, serviteur avec cloche en argent,…</w:t>
      </w:r>
    </w:p>
    <w:p>
      <w:pPr>
        <w:pStyle w:val="TextBodyIndent"/>
        <w:rPr/>
      </w:pPr>
      <w:r>
        <w:rPr/>
      </w:r>
    </w:p>
    <w:p>
      <w:pPr>
        <w:pStyle w:val="TextBodyIndent"/>
        <w:rPr/>
      </w:pPr>
      <w:r>
        <w:rPr/>
        <w:t xml:space="preserve">Le problème c’est que quand ils reviennent le troll a changé de personnalité. Il leur fait un peu le coup des « Chevaliers qui disent « Nî » dans Sacré Graal des Monty Python et il veut… une vidéo des personnages chantant la sérénade devant The Underworld 93, </w:t>
      </w:r>
      <w:r>
        <w:rPr>
          <w:i/>
          <w:iCs/>
        </w:rPr>
        <w:t>la</w:t>
      </w:r>
      <w:r>
        <w:rPr/>
        <w:t xml:space="preserve"> boite de Pullayup, un des meilleurs club du connurb, et surtout sous la protection du Shozotumi-rengo, le plus gros clan Yakuza du plexe.</w:t>
      </w:r>
    </w:p>
    <w:p>
      <w:pPr>
        <w:pStyle w:val="TextBodyIndent"/>
        <w:rPr/>
      </w:pPr>
      <w:r>
        <w:rPr/>
        <w:t>Une fois le troll satisfait (d’une manière ou d’une autre) il leur remet la puce qu’il avait caché dans le réservoir de sa moto (voir Akira pour comprendre comment il s’y prend). Si les PJs s’y sont bien prit ils ont gagné un contact niveau 1 ou 2 avec une et/ou l’autre de ces personnalités. [bien entendu vous pouvez changer les demandes et les personnalités du troll selon vos références et votre façon de jouer]</w:t>
      </w:r>
    </w:p>
    <w:p>
      <w:pPr>
        <w:pStyle w:val="TextBodyIndent"/>
        <w:rPr/>
      </w:pPr>
      <w:r>
        <w:rPr/>
      </w:r>
    </w:p>
    <w:p>
      <w:pPr>
        <w:pStyle w:val="TextBodyIndent"/>
        <w:rPr/>
      </w:pPr>
      <w:r>
        <w:rPr/>
      </w:r>
    </w:p>
    <w:p>
      <w:pPr>
        <w:pStyle w:val="TextBodyIndent"/>
        <w:rPr>
          <w:sz w:val="28"/>
          <w:u w:val="single"/>
        </w:rPr>
      </w:pPr>
      <w:r>
        <w:rPr>
          <w:sz w:val="28"/>
          <w:u w:val="single"/>
        </w:rPr>
        <w:t>2/ L’appartement, ou comment dégoûter les PJs de la vie qu’ils mènent en leur montrant comment vit un fils à papa.</w:t>
      </w:r>
    </w:p>
    <w:p>
      <w:pPr>
        <w:pStyle w:val="TextBodyIndent"/>
        <w:rPr>
          <w:sz w:val="28"/>
          <w:u w:val="single"/>
        </w:rPr>
      </w:pPr>
      <w:r>
        <w:rPr>
          <w:sz w:val="28"/>
          <w:u w:val="single"/>
        </w:rPr>
      </w:r>
    </w:p>
    <w:p>
      <w:pPr>
        <w:pStyle w:val="TextBodyIndent"/>
        <w:rPr/>
      </w:pPr>
      <w:r>
        <w:rPr/>
        <w:t xml:space="preserve">A priori les joueurs devraient maintenant s’intéresser a l’appartement de Ceasar. En effet c’est leur seule piste pour retrouver les puces manquantes, le gars qui a espionné Ivy,… Et de toute façon ils doivent faire le vide sur l’ordi du gamin. </w:t>
      </w:r>
    </w:p>
    <w:p>
      <w:pPr>
        <w:pStyle w:val="TextBodyIndent"/>
        <w:rPr/>
      </w:pPr>
      <w:r>
        <w:rPr/>
        <w:t>L’appartement en question se trouve dans le sud de Seattle, dans un quartier A faisant partie du territoire des Nova Rich. C’est donc un endroit assez select et surveillé aussi les pjs ont-ils intérêt à se faire petit. Pour rentrer dans l’appartement il faudra passer un concierge têtu et il sera préférable de mettre les systèmes de caméras hors service. L’appartement est spacieux mais classique. Apparemment la femme de ménage n’est pas passée depuis 2-3 jours : c’est le bordel, ça pue l’alcool et la sueur et il y a tout un tas de mégots, de bouteilles et de capote qui traînent. Au mur on trouvera des poster d’équipes d’Urban Brawl ou de Mannequin, voir des poster porno, plus quelques groupes de métal : cet enfant fait vraiment le désespoir de sa famille !</w:t>
      </w:r>
    </w:p>
    <w:p>
      <w:pPr>
        <w:pStyle w:val="TextBodyIndent"/>
        <w:rPr/>
      </w:pPr>
      <w:r>
        <w:rPr/>
        <w:t>La seconde puce se trouve ici, planquée dans une cavité creusée au couteau dans le sommier du lit. L’ordinateur contient des copie des trois vidéo mais permet aussi de voir les appels passés il n’y a pas longtemps. Il y en a une quinzaine sur les trois derniers jours. Parmi ceux-là les joueurs trouveront : l’appel à Ivy et deux communications sans images à une voix grave. L’interlocuteur appel Ceasar « Chrome » et porte le sobriquet de « Zed ». En substance la première conversation parle d’un rendez-vous avec les Nova Rich, donc rien  à voir avec l’affaire en question si ce n’est l’adresse d’une planque. Le deuxième c’est encore un rendez-vous mais cette fois-ci pour prendre livraison des puces dans un bar du coin. Les joueurs entendront le nom du privé (Serum), ainsi , si vous le voulez, qu’une référence à sa réputation dans le sud de Downtown.</w:t>
      </w:r>
    </w:p>
    <w:p>
      <w:pPr>
        <w:pStyle w:val="TextBodyIndent"/>
        <w:rPr/>
      </w:pPr>
      <w:r>
        <w:rPr/>
        <w:t>Je vous passe sur le nettoyage des données. Si vous estimez que les joueurs ont étés imprudent vous pouvez toujours faire débarquer la Lone Star, mais attention aux débordements. Mes joueurs sont partis juste avant.</w:t>
      </w:r>
    </w:p>
    <w:p>
      <w:pPr>
        <w:pStyle w:val="TextBodyIndent"/>
        <w:rPr/>
      </w:pPr>
      <w:r>
        <w:rPr/>
      </w:r>
    </w:p>
    <w:p>
      <w:pPr>
        <w:pStyle w:val="TextBodyIndent"/>
        <w:rPr>
          <w:sz w:val="28"/>
          <w:u w:val="single"/>
          <w:lang w:val="de-DE"/>
        </w:rPr>
      </w:pPr>
      <w:r>
        <w:rPr>
          <w:sz w:val="28"/>
          <w:u w:val="single"/>
          <w:lang w:val="de-DE"/>
        </w:rPr>
        <w:t>3/ Serum, un pro(rassiste)</w:t>
      </w:r>
    </w:p>
    <w:p>
      <w:pPr>
        <w:pStyle w:val="TextBodyIndent"/>
        <w:rPr>
          <w:sz w:val="28"/>
          <w:u w:val="single"/>
          <w:lang w:val="de-DE"/>
        </w:rPr>
      </w:pPr>
      <w:r>
        <w:rPr>
          <w:sz w:val="28"/>
          <w:u w:val="single"/>
          <w:lang w:val="de-DE"/>
        </w:rPr>
      </w:r>
    </w:p>
    <w:p>
      <w:pPr>
        <w:pStyle w:val="TextBodyIndent"/>
        <w:rPr/>
      </w:pPr>
      <w:r>
        <w:rPr/>
        <w:t xml:space="preserve">Serum est effectivement un détective possédant une solide réputation dans Downtown. Plus précisément il crèche dans le sud craignos, à Twikela (indice Lone Star : C). C’est un humain banal sauf qu’il tout un peu au-dessus de la moyenne (un peu plus grand, un peu plus beau, un peu plus élégant, un peu plus fort,…), dans le genre discret et parano. Bref rien de formidable. Pour la petite histoire il était à la LS et s’est fait viré pour une bavure sur un jeune activiste de l’ORC. Car si il était dans le genre efficace et intelligent, l’inspecteur Garnson était aussi un adhérent d’Humanis, dans le genre </w:t>
      </w:r>
      <w:r>
        <w:rPr>
          <w:i/>
          <w:iCs/>
        </w:rPr>
        <w:t>con</w:t>
      </w:r>
      <w:r>
        <w:rPr/>
        <w:t xml:space="preserve">vaincu. Et il n’a pas changé sur ce point là. Il s’est même un peu aggravé dans le sens où la vie dans les ombres lui a un peu fait perdre ses repère quand à la valeur de la vie et la morale… </w:t>
      </w:r>
    </w:p>
    <w:p>
      <w:pPr>
        <w:pStyle w:val="TextBodyIndent"/>
        <w:rPr/>
      </w:pPr>
      <w:r>
        <w:rPr/>
        <w:t>A vous de voir comment les PJs arrivent  prendre contact avec lui. En bon privé il n’a pas d’habitudes fixes, aussi le rencontrer dans un bar sera malaisé. Il connaît un peu tout le monde dans Downtown et pas mal de monde ailleurs mais ces affinités vont à l’Humanis et aux Bigio (qui, rassurez-vous, n’interviendront pas dans cette aventure, sauf si vous en décidez autrement).</w:t>
      </w:r>
    </w:p>
    <w:p>
      <w:pPr>
        <w:pStyle w:val="TextBodyIndent"/>
        <w:rPr/>
      </w:pPr>
      <w:r>
        <w:rPr/>
        <w:t xml:space="preserve">Il a bien entendu reconnu Ivy et Fancy Dan mais ne compte pas profiter de l’info. Il avouera avoir gardé une puce mais précisera bien qu’il s’agi là d’une sécurité : elle ne sera divulguée que si les Ciarnellio tentent quelque chose contre lui. Pour convaincre les PJs il parlera du fait qu’il n’est pas kamikaze et qu’il n’oserai jamais s’attaquer à un parti aussi puissant. Et puis il se définit en tant que pro et ce genre de petite bavure serai mauvais pour ses affaires et sa réputation (ce qui revient sensiblement au même). Mais il ajoutera deux choses : il ne fait pas confiance à Zed et il lui a passé </w:t>
      </w:r>
      <w:r>
        <w:rPr>
          <w:b/>
          <w:bCs/>
          <w:i/>
          <w:iCs/>
        </w:rPr>
        <w:t>4</w:t>
      </w:r>
      <w:r>
        <w:rPr/>
        <w:t xml:space="preserve"> puces. Si les pjs ne sont pas encore passé voir les Nova Rich, ça devrait les motiver à se dépêcher (si ils sont pas trop mauvais en calcul mental).</w:t>
      </w:r>
    </w:p>
    <w:p>
      <w:pPr>
        <w:pStyle w:val="TextBodyIndent"/>
        <w:rPr/>
      </w:pPr>
      <w:r>
        <w:rPr/>
      </w:r>
    </w:p>
    <w:p>
      <w:pPr>
        <w:pStyle w:val="TextBodyIndent"/>
        <w:rPr>
          <w:sz w:val="28"/>
          <w:u w:val="single"/>
        </w:rPr>
      </w:pPr>
      <w:r>
        <w:rPr>
          <w:sz w:val="28"/>
          <w:u w:val="single"/>
        </w:rPr>
        <w:t>4/ Les Nova Rich et les Kabukis Rônins, ou comment ne pas faire confiance aux gangs</w:t>
      </w:r>
    </w:p>
    <w:p>
      <w:pPr>
        <w:pStyle w:val="TextBodyIndent"/>
        <w:rPr>
          <w:sz w:val="22"/>
          <w:u w:val="single"/>
        </w:rPr>
      </w:pPr>
      <w:r>
        <w:rPr>
          <w:sz w:val="22"/>
          <w:u w:val="single"/>
        </w:rPr>
      </w:r>
    </w:p>
    <w:p>
      <w:pPr>
        <w:pStyle w:val="TextBodyIndent"/>
        <w:rPr/>
      </w:pPr>
      <w:r>
        <w:rPr/>
        <w:t>Les pjs peuvent être d’abord passé voir les Nova Rich avant Serum, ça n’a aucune espèce d’importance : le mal est fait. Car si Serum est sage, Zed a voulu faire le beau (et puis surtout il avait besoin de fric pour se faire implanter, s’acheter de nouveaux joujoux…) et a monnayé sa puce. Il l’a vendue au sous-chef (qui aspire à devenir chef tout court) des Kabuki Rônin, mais j’y reviendrai.</w:t>
      </w:r>
    </w:p>
    <w:p>
      <w:pPr>
        <w:pStyle w:val="TextBodyIndent"/>
        <w:rPr/>
      </w:pPr>
      <w:r>
        <w:rPr/>
        <w:t>Les Pjs ne devraient pas avoir de mal à trouver la planque dont ils ont eut l’adresse sur le téléphone de Ceasar. Sinon les Nova Rich ne sont pas un gang très discret et ne sont donc pas très dur à trouver. Il s’agit d’un gang de vandales, des gosses de riche qui dealent un peu, tabassent les défavorisés et attendent au commissariat que leurs parents payent l’amende ou la caution. Autant vous dire qu’ils n’aiment pas les beaux parleurs (cf Seattle 2060). C’est dans ce genre de cas que les compétences de combat et/ou la force prennent la valeur d’un bon score en négociations…</w:t>
      </w:r>
    </w:p>
    <w:p>
      <w:pPr>
        <w:pStyle w:val="TextBodyIndent"/>
        <w:rPr/>
      </w:pPr>
      <w:r>
        <w:rPr/>
        <w:t>Le squat en question est constitué d’un ensemble de réserves du sous-sol d’un immeuble que les Nova ont « réquisitionné ». Les pjs devront se débarrasser de trois gardes, trop bourrés pour comprendre qu’ils veulent parler, dans le hall avant de trouver une dizaine de ganger sortant d’une gueule de boit ou la préparant. Quand ils demanderont à voir Zed  il leur sera répondu qu’il est mort (« Zed is dead baby, Zed is dead… » ;) [oui je sais c’est petit et alors ?]). Plus précisément il s’est fait descendre par les Kabuki Rônins. D’où guerre de gangs à venir. Ils n’apprendront rien de plus aux joueurs, si ce n’est que Zed se ventait de bientôt toucher le gros lot et peut-être aussi, l’endroit où il créchait et où il s’est fait descendre.</w:t>
      </w:r>
    </w:p>
    <w:p>
      <w:pPr>
        <w:pStyle w:val="TextBodyIndent"/>
        <w:rPr/>
      </w:pPr>
      <w:r>
        <w:rPr/>
      </w:r>
    </w:p>
    <w:p>
      <w:pPr>
        <w:pStyle w:val="TextBodyIndent"/>
        <w:rPr/>
      </w:pPr>
      <w:r>
        <w:rPr/>
        <w:t>Zed était le fils d’un conseiller municipal de seconde importance mais il est probable que ce dernier voudra savoir ce qui lui est arrivé, à vous de voir si vous voulez l’intégrer à la partie (je ne l’ai pas fait faute de temps).</w:t>
      </w:r>
    </w:p>
    <w:p>
      <w:pPr>
        <w:pStyle w:val="TextBodyIndent"/>
        <w:rPr/>
      </w:pPr>
      <w:r>
        <w:rPr/>
        <w:t>Son appartement et un appartement moyen ressemblant à celui de Ceasar en plus trash. La Lone Star est déjà passée par là et a laissé les scellés. De toute façon il n’y a rien d’intéressant. La seule piste reste les Kabukis Rônins</w:t>
      </w:r>
    </w:p>
    <w:p>
      <w:pPr>
        <w:pStyle w:val="TextBodyIndent"/>
        <w:rPr/>
      </w:pPr>
      <w:r>
        <w:rPr/>
      </w:r>
    </w:p>
    <w:p>
      <w:pPr>
        <w:pStyle w:val="TextBodyIndent"/>
        <w:rPr/>
      </w:pPr>
      <w:r>
        <w:rPr/>
        <w:t>Pour une description du gang référez-vous encore au Seattle 2060. En gros c’est un gang de jap/asiatiques qui dealaient des puces simsens CalHot (car faites en Californie) pour le compte du Yakusa à Evrett, mais qui sont restés fidèles aux yakusa de Californie quand Shozotumi s’est déclaré indépendant. Outre ceci leur particularité est de faire une fixation sur les personnages du théâtre japonais « Noh » donc faces blanches et ultra-maquillées de « clowns » japonais. Le truc c’est que le second du gang veut devenir chef à la place du chef. Pour cela il lui faut un appuis qu’il espère trouver chez le Yakusa de Seattle et plus particulièrement le Shigeda-Gumi, le clan qui domine le nord de Seattle et qui est le principal adversaires des Ciarniello. Il pense que les puces qu’il a acquises lui permettront de monnayer ce soutient et il n’a pas tort.</w:t>
      </w:r>
    </w:p>
    <w:p>
      <w:pPr>
        <w:pStyle w:val="TextBodyIndent"/>
        <w:rPr/>
      </w:pPr>
      <w:r>
        <w:rPr/>
      </w:r>
    </w:p>
    <w:p>
      <w:pPr>
        <w:pStyle w:val="TextBodyIndent"/>
        <w:rPr/>
      </w:pPr>
      <w:r>
        <w:rPr/>
        <w:t>Les PJs n’ont plus qu’à trouver un moyen de les contacter (les Scatterbrains peuvent les y aider car ils s’entendent assez bien avec les Kabukis).  Zed s’est fait descendre par le second qui a voulu le doubler et qui a monté une histoire de « violation de territoire » un peu tirée par les cheveux, mais qui passait si on ne s’y intéressait pas de près ce qui fut le cas. Les rapports avec le gang vont surtout dépendre de si ils prennent contact avec des membre de la faction du chef (légèrement hostile mais réceptifs à des raisonnements du genre « Qu’est-ce qu’un ganger de Bellevue venait faire ici ? » ) ou de l’aspirant chef (hostiles et agressifs si ils s’intéressent à Zed). Ca peut donc dégénérer en conflit ouvert jusqu’à  ce qu’ils tuent le sous-chef et récupèrent les puces sur lui (ils devraient facilement pouvoir apprendre que c’est lui qui a tué Zed) ou en négociations avec le chef qui mènera alors une enquête sur son second et découvrira le pot aux roses (il a déjà de forts soupçons), le descendra et rendra la puce aux joueurs en remerciement.</w:t>
      </w:r>
    </w:p>
    <w:p>
      <w:pPr>
        <w:pStyle w:val="TextBodyIndent"/>
        <w:rPr/>
      </w:pPr>
      <w:r>
        <w:rPr/>
      </w:r>
    </w:p>
    <w:p>
      <w:pPr>
        <w:pStyle w:val="TextBodyIndent"/>
        <w:rPr/>
      </w:pPr>
      <w:r>
        <w:rPr/>
      </w:r>
    </w:p>
    <w:p>
      <w:pPr>
        <w:pStyle w:val="TextBodyIndent"/>
        <w:rPr>
          <w:sz w:val="28"/>
          <w:u w:val="single"/>
        </w:rPr>
      </w:pPr>
      <w:r>
        <w:rPr>
          <w:sz w:val="28"/>
          <w:u w:val="single"/>
        </w:rPr>
        <w:t>Conclusion</w:t>
      </w:r>
    </w:p>
    <w:p>
      <w:pPr>
        <w:pStyle w:val="TextBodyIndent"/>
        <w:rPr>
          <w:sz w:val="28"/>
          <w:u w:val="single"/>
        </w:rPr>
      </w:pPr>
      <w:r>
        <w:rPr>
          <w:sz w:val="28"/>
          <w:u w:val="single"/>
        </w:rPr>
      </w:r>
    </w:p>
    <w:p>
      <w:pPr>
        <w:pStyle w:val="TextBodyIndent"/>
        <w:rPr/>
      </w:pPr>
      <w:r>
        <w:rPr/>
        <w:t>Une fois toutes les puces récupérées les PJs n’ont plus qu’à aller voir Fancy Dan et les lui remettre avec un rapport (oral) complet de l’enquête. Il paye 40.000Y pour l’équipe, les « faux frais » étant à sa charge dans les limites du raisonnables et si ils sont justifiés par le rapport.</w:t>
      </w:r>
    </w:p>
    <w:p>
      <w:pPr>
        <w:pStyle w:val="TextBodyIndent"/>
        <w:rPr/>
      </w:pPr>
      <w:r>
        <w:rPr/>
        <w:t xml:space="preserve">Pour les conséquences, elles sont minimes si les joueurs ne font que remplire leur contrat. Fancy Dan s’est arrangé pour mettre le meurtre de Ivy sur un gang de vandales et à être chargé de faire tomber les têtes responsables par le Don, ce qui lui permettra de consolider sa position dans la famille. Bien entendu certaines personnes ont des doutes : d’autres lieutenants Ciarniello, les dirigeants des familles Bigio et Finnigan, certains chef du Yakusa,… Mais personnes n’a rien pour confirmer sur ces soupçons, sauf si les PJs parlent, ce qui peut avoir des conséquences très intéressantes. </w:t>
      </w:r>
    </w:p>
    <w:p>
      <w:pPr>
        <w:pStyle w:val="TextBodyIndent"/>
        <w:rPr/>
      </w:pPr>
      <w:r>
        <w:rPr/>
        <w:t>Si les PJs ont dessoudé plusieurs gangers il est probables que les Nova Rich et/ou les Kabuki Rônins les aient  mit sur liste noire. Il y a aussi la possibilité que Mary Finnigan apprenne qu’un troll dégénéré se vente de posséder un exemplaire de ses sous-vêtements et décide de faire regretter cet affront à ceux qui en sont responsables. A vous de vo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34:00Z</dcterms:created>
  <dc:creator>xavier</dc:creator>
  <dc:description/>
  <dc:language>en-US</dc:language>
  <cp:lastModifiedBy>Xavier</cp:lastModifiedBy>
  <dcterms:modified xsi:type="dcterms:W3CDTF">2004-06-22T12:35:00Z</dcterms:modified>
  <cp:revision>6</cp:revision>
  <dc:subject/>
  <dc:title>Une histoire de famille</dc:title>
</cp:coreProperties>
</file>