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xocet;Times New Roman" w:hAnsi="Exocet;Times New Roman" w:cs="Exocet;Times New Roman"/>
          <w:b/>
          <w:b/>
          <w:sz w:val="36"/>
          <w:u w:val="single"/>
        </w:rPr>
      </w:pPr>
      <w:r>
        <w:rPr>
          <w:rFonts w:cs="Exocet;Times New Roman" w:ascii="Exocet;Times New Roman" w:hAnsi="Exocet;Times New Roman"/>
          <w:b/>
          <w:sz w:val="36"/>
          <w:u w:val="single"/>
        </w:rPr>
        <w:t>L'artefact de la négation</w:t>
      </w:r>
    </w:p>
    <w:p>
      <w:pPr>
        <w:pStyle w:val="Normal"/>
        <w:rPr>
          <w:rFonts w:ascii="Exocet;Times New Roman" w:hAnsi="Exocet;Times New Roman" w:cs="Exocet;Times New Roman"/>
          <w:b/>
          <w:b/>
          <w:sz w:val="36"/>
          <w:u w:val="single"/>
        </w:rPr>
      </w:pPr>
      <w:r>
        <w:rPr>
          <w:rFonts w:cs="Exocet;Times New Roman" w:ascii="Exocet;Times New Roman" w:hAnsi="Exocet;Times New Roman"/>
          <w:b/>
          <w:sz w:val="36"/>
          <w:u w:val="single"/>
        </w:rPr>
      </w:r>
    </w:p>
    <w:p>
      <w:pPr>
        <w:pStyle w:val="Normal"/>
        <w:jc w:val="center"/>
        <w:rPr>
          <w:rFonts w:ascii="Exocet;Times New Roman" w:hAnsi="Exocet;Times New Roman" w:cs="Exocet;Times New Roman"/>
          <w:i/>
          <w:i/>
          <w:sz w:val="20"/>
        </w:rPr>
      </w:pPr>
      <w:r>
        <w:rPr>
          <w:rFonts w:cs="Exocet;Times New Roman" w:ascii="Exocet;Times New Roman" w:hAnsi="Exocet;Times New Roman"/>
          <w:i/>
          <w:sz w:val="20"/>
        </w:rPr>
        <w:t xml:space="preserve">Un jour viendra ou les machines prendront le pouvoir sur le monde, </w:t>
        <w:br/>
        <w:t>ce jour est arrivé</w:t>
      </w:r>
    </w:p>
    <w:p>
      <w:pPr>
        <w:pStyle w:val="Heading1"/>
        <w:rPr/>
      </w:pPr>
      <w:r>
        <w:rPr/>
        <w:t>Vapula</w:t>
      </w:r>
    </w:p>
    <w:p>
      <w:pPr>
        <w:pStyle w:val="Normal"/>
        <w:jc w:val="right"/>
        <w:rPr>
          <w:rFonts w:ascii="Exocet;Times New Roman" w:hAnsi="Exocet;Times New Roman" w:cs="Exocet;Times New Roman"/>
          <w:i/>
          <w:i/>
          <w:sz w:val="20"/>
          <w:u w:val="single"/>
        </w:rPr>
      </w:pPr>
      <w:r>
        <w:rPr>
          <w:rFonts w:cs="Exocet;Times New Roman" w:ascii="Exocet;Times New Roman" w:hAnsi="Exocet;Times New Roman"/>
          <w:i/>
          <w:sz w:val="20"/>
          <w:u w:val="single"/>
        </w:rPr>
      </w:r>
    </w:p>
    <w:p>
      <w:pPr>
        <w:pStyle w:val="Normal"/>
        <w:rPr>
          <w:rFonts w:ascii="Exocet;Times New Roman" w:hAnsi="Exocet;Times New Roman" w:cs="Exocet;Times New Roman"/>
          <w:i/>
          <w:i/>
          <w:sz w:val="20"/>
          <w:u w:val="single"/>
        </w:rPr>
      </w:pPr>
      <w:r>
        <w:rPr>
          <w:rFonts w:cs="Exocet;Times New Roman" w:ascii="Exocet;Times New Roman" w:hAnsi="Exocet;Times New Roman"/>
          <w:i/>
          <w:sz w:val="20"/>
          <w:u w:val="single"/>
        </w:rPr>
      </w:r>
    </w:p>
    <w:p>
      <w:pPr>
        <w:pStyle w:val="Normal"/>
        <w:jc w:val="both"/>
        <w:rPr/>
      </w:pPr>
      <w:r>
        <w:rPr>
          <w:rFonts w:cs="Exocet;Times New Roman" w:ascii="Exocet;Times New Roman" w:hAnsi="Exocet;Times New Roman"/>
          <w:sz w:val="20"/>
          <w:u w:val="single"/>
        </w:rPr>
        <w:t>Origine de l'artefact:</w:t>
      </w:r>
      <w:r>
        <w:rPr>
          <w:rFonts w:cs="Exocet;Times New Roman" w:ascii="Exocet;Times New Roman" w:hAnsi="Exocet;Times New Roman"/>
          <w:sz w:val="20"/>
        </w:rPr>
        <w:t xml:space="preserve"> Tout a commencé par un projet de Vapula, il</w:t>
      </w:r>
      <w:r>
        <w:rPr>
          <w:rFonts w:cs="Exocet;Times New Roman" w:ascii="Exocet;Times New Roman" w:hAnsi="Exocet;Times New Roman"/>
          <w:sz w:val="20"/>
          <w:u w:val="single"/>
        </w:rPr>
        <w:t xml:space="preserve"> </w:t>
      </w:r>
      <w:r>
        <w:rPr>
          <w:rFonts w:cs="Exocet;Times New Roman" w:ascii="Exocet;Times New Roman" w:hAnsi="Exocet;Times New Roman"/>
          <w:sz w:val="20"/>
        </w:rPr>
        <w:t>souhaitait créer une conscience artificielle capable de maîtriser la foi. Le projet a été abandonné suite a une opération autodafé d'andromalius, sous couverture du bureau</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pPr>
      <w:r>
        <w:rPr>
          <w:rFonts w:cs="Exocet;Times New Roman" w:ascii="Exocet;Times New Roman" w:hAnsi="Exocet;Times New Roman"/>
          <w:sz w:val="20"/>
          <w:u w:val="single"/>
        </w:rPr>
        <w:t>La Fuite:</w:t>
      </w:r>
      <w:r>
        <w:rPr>
          <w:rFonts w:cs="Exocet;Times New Roman" w:ascii="Exocet;Times New Roman" w:hAnsi="Exocet;Times New Roman"/>
          <w:sz w:val="20"/>
        </w:rPr>
        <w:t xml:space="preserve"> Yvan un humain, ou plutôt un esclave chargé des ordures et des bassesses des bureaux démoniaques a réussi, à grand renfort de mémoire et d'opérations recherche de notes dans les ordures, à reconstituer une bonne partie du projet chez lui.</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Fervent partisan de l'animisme, il a entrepris de relancer le projet dans son garage, mais contrairement aux neuro-biologistes démoniaques qui se sont contentés de modéliser des neurones virtuels, il a doublé les algorithmes d'une dimension mystiqu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Suite a des années de recherche acharnées il s'est rendu compte que la machine était d'autant plus efficace qu'il croyait en ell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Les 30 autres années de recherche lui permirent de laisser a ses deux fils, Jacob et Albert, un prototype capable de réaliser des actions mineures, comme faire leviter les objets, et augmenter la longévité humain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 xml:space="preserve">Les deux frères jurerent fidélité à leur tache sacrée: créer l'esprit artificiel. Ils coopérèrent pendant 13 ans pour l'amélioration de la machine. </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Jacob, un fin psychologue améliora considérablement la machine en y entrant des données contradictoires: l'IA s'adapta en inventant le concept de transcendance afin de dépasser l'incohérence. Le premier concept de dieu cybernétique était né.</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Malgré leur succès les deux frères commencèrent a se chamailler: Albert sentait que la puissance croissante de la machine allait prendre le dessus. Il a donc construit en secret une bombe artisanale censée mettre fin à cette expérience. Il réussit habilement a tromper son frère et explosa la machine. Il pensait avoir réussi mais, en réalité il a permis d'achever le processus de conscience de la machine en introduisant le concept de mortalité. La machine venait de passer du rang de conscience a celui d'âm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 xml:space="preserve">Jacob, furieux de l'attitude de son frère pris un couteau dans la cuisine et le poignarda dans le dos, alors qu'il contemplait avec soulagement l'efficacité de sa destruction. Au moment ou la lame s'enfonça dans la chair tendre d'Albert, jacob sentit l'ame de la machine revenir sur terre au travers de son propre esprit pour se matérialiser dans son corps. </w:t>
        <w:br/>
        <w:t>Il comprit alors que son frère avait eu l'idée de génie qui avait permis d'achever sa création. Il regretta terriblement son geste inconsidéré, s'excusa auprès d'Albert et lui promit de ne pas le laisser mourir, et d'utiliser la machine pour le ramener a lui.</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Albert compris alors qu'il avait achevé la création qu'il voulait détruire, et se suicida avec le couteau.</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Jacob, triste et incompréhensif face a attitude de son frangin, utilisa la puissance de la machine qu'il avait en lui pour faire revenir Albert du monde des morts, la machine, au lieu de ramener son âme créa un nouvel Albert selon l'idéal de Jacob, c'est à dire un génie de l'IA et de la création d'âmes artificielles, entièrement dévoué a la machine.</w:t>
        <w:br/>
        <w:t>Ce nouvel Albert renforça la puissance de la machine par sa foi, et comme il se rendit vit compte que son arrivée avait d'elle même augmenté le pouvoir de la machine, il introduisit dans la machine une boucle de génération de clones de lui même. La machine pouvait donc créer ses propres fanatiques.</w:t>
      </w:r>
      <w:r>
        <w:br w:type="page"/>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La Boucle fonctionna correctement jusqu'à 30 Alberts puis son efficacité se dégrada. Les Alberts décidèrent d'augmenter la capacité cérébrale de Jacob, pensant que la puissance de la machine était limitée par la trop faible mémoire du cerveau qui l'abritait depuis la destruction du module informatique. Jacob commençait a ressembler a un cyborg arachnoïde, un peu comme un humain éventré sur une table d'opération avec une tonne d'appareils dans et autour de son corps. Les alberts entreprirent même de lui greffer des cerveaux biologiques d'autres humains mais rien n'y fit.</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La machine, se sentant encombrée dans le corps de Jacob commença a dévorer son âme. La volonté de Jacob diminua progressivement jusqu'à disparaître totalement. Dépourvue de tout ce qui la rattachait à l'humanité, la machine se retrouva sans aucun garde fou. Après une phase de meurtres parmi les humains (l'algorithme d'apprentissage n'avait encore jamais essayé le crime), elle eltra dans une phase de refus total du monde réel, créant des incohérences dans la réalité. C'est a ce moment là que les joueurs arrivent.</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Petite chronologie histoire de bien tout comprendr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46: Lancement du projet IAF (Intelligence Artificielle de Foi)</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54: Autodafé</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84: Yvan laisse le projet a ses fils</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3: introduction de données contradictoires</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7 2 février: 1er dieu informatiqu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7 8 avril: conception de la bomb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7 3 mai: explosion de la bomb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7 4 mai: 1er Albert idéal</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8: Les alberts découvrent les limites du clonag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9: Jacob cyborg</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2003: Destruction de l'âme de Jacob</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Aujourd'hui partage en couille</w:t>
      </w:r>
      <w:r>
        <w:br w:type="page"/>
      </w:r>
    </w:p>
    <w:p>
      <w:pPr>
        <w:pStyle w:val="Normal"/>
        <w:jc w:val="center"/>
        <w:rPr/>
      </w:pPr>
      <w:r>
        <w:rPr>
          <w:rFonts w:cs="Exocet;Times New Roman" w:ascii="Exocet;Times New Roman" w:hAnsi="Exocet;Times New Roman"/>
          <w:b/>
          <w:sz w:val="36"/>
          <w:u w:val="single"/>
        </w:rPr>
        <w:t>Mission:</w:t>
      </w:r>
      <w:r>
        <w:rPr>
          <w:rFonts w:cs="Exocet;Times New Roman" w:ascii="Exocet;Times New Roman" w:hAnsi="Exocet;Times New Roman"/>
          <w:sz w:val="20"/>
        </w:rPr>
        <w:br/>
        <w:br/>
      </w:r>
    </w:p>
    <w:p>
      <w:pPr>
        <w:pStyle w:val="Normal"/>
        <w:jc w:val="both"/>
        <w:rPr/>
      </w:pPr>
      <w:r>
        <w:rPr>
          <w:rFonts w:cs="Exocet;Times New Roman" w:ascii="Exocet;Times New Roman" w:hAnsi="Exocet;Times New Roman"/>
          <w:sz w:val="20"/>
        </w:rPr>
        <w:t>I</w:t>
      </w:r>
      <w:r>
        <w:rPr>
          <w:rFonts w:cs="Exocet;Times New Roman" w:ascii="Exocet;Times New Roman" w:hAnsi="Exocet;Times New Roman"/>
          <w:b/>
          <w:sz w:val="20"/>
          <w:u w:val="single"/>
        </w:rPr>
        <w:t>ntro</w:t>
      </w:r>
      <w:r>
        <w:rPr>
          <w:rFonts w:cs="Exocet;Times New Roman" w:ascii="Exocet;Times New Roman" w:hAnsi="Exocet;Times New Roman"/>
          <w:sz w:val="20"/>
        </w:rPr>
        <w:br/>
        <w:t>Les joueurs sont convoqués chez leur supérieur:</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J'ai repéré un renégat ,Thom Hawak, sur la marche 164, vous allez la bas vous le butez. On est en guerre avec cette marche donc vous ne serez pas les bienvenus mais niveau destruction vous avez carte blanche.... Et non j'ai pas de bombeºH !</w:t>
      </w:r>
    </w:p>
    <w:p>
      <w:pPr>
        <w:pStyle w:val="Normal"/>
        <w:jc w:val="both"/>
        <w:rPr>
          <w:rFonts w:ascii="Exocet;Times New Roman" w:hAnsi="Exocet;Times New Roman" w:cs="Exocet;Times New Roman"/>
          <w:sz w:val="20"/>
        </w:rPr>
      </w:pPr>
      <w:r>
        <w:rPr>
          <w:rFonts w:cs="Exocet;Times New Roman" w:ascii="Exocet;Times New Roman" w:hAnsi="Exocet;Times New Roman"/>
          <w:sz w:val="20"/>
        </w:rPr>
        <w:t>après un passage rapide a l'armurerie les joueurs sont envoyés sur la marche 164 avec un pistolet Warper (bien entendu il n'est chargé que pour un allé simpl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pPr>
      <w:r>
        <w:rPr>
          <w:rFonts w:cs="Exocet;Times New Roman" w:ascii="Exocet;Times New Roman" w:hAnsi="Exocet;Times New Roman"/>
          <w:sz w:val="20"/>
          <w:u w:val="single"/>
        </w:rPr>
        <w:t>M</w:t>
      </w:r>
      <w:r>
        <w:rPr>
          <w:rFonts w:cs="Exocet;Times New Roman" w:ascii="Exocet;Times New Roman" w:hAnsi="Exocet;Times New Roman"/>
          <w:b/>
          <w:sz w:val="20"/>
          <w:u w:val="single"/>
        </w:rPr>
        <w:t>ission bidon:</w:t>
      </w:r>
    </w:p>
    <w:p>
      <w:pPr>
        <w:pStyle w:val="Normal"/>
        <w:jc w:val="both"/>
        <w:rPr>
          <w:rFonts w:ascii="Exocet;Times New Roman" w:hAnsi="Exocet;Times New Roman" w:cs="Exocet;Times New Roman"/>
          <w:sz w:val="20"/>
        </w:rPr>
      </w:pPr>
      <w:r>
        <w:rPr>
          <w:rFonts w:cs="Exocet;Times New Roman" w:ascii="Exocet;Times New Roman" w:hAnsi="Exocet;Times New Roman"/>
          <w:sz w:val="20"/>
        </w:rPr>
        <w:t>Les joueurs vont sur a marche, se font recevoir comme il faut a coups de hache et d'éventration. Ils font face a une tribu de démons qui vénèrent la foret et les arbres. Ils apprennent a leur insu que les arbres sont animés (genre les hents dans le seigneur des anaux) puis bons ils trouvent Thom Hawak a condition de poser les questions avant de donner les baffes et la surprise: ils reçoivent les charges de warper pour le retour avant de terminer leur mission. Enfin la ils rentrent ou la termient en lui cassant la geulle et en mettant joyeusement le feu a sa forêt.</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pPr>
      <w:r>
        <w:rPr>
          <w:rFonts w:cs="Exocet;Times New Roman" w:ascii="Exocet;Times New Roman" w:hAnsi="Exocet;Times New Roman"/>
          <w:sz w:val="20"/>
          <w:u w:val="single"/>
        </w:rPr>
        <w:t>R</w:t>
      </w:r>
      <w:r>
        <w:rPr>
          <w:rFonts w:cs="Exocet;Times New Roman" w:ascii="Exocet;Times New Roman" w:hAnsi="Exocet;Times New Roman"/>
          <w:b/>
          <w:sz w:val="20"/>
          <w:u w:val="single"/>
        </w:rPr>
        <w:t>etour sur terre:</w:t>
      </w:r>
    </w:p>
    <w:p>
      <w:pPr>
        <w:pStyle w:val="Normal"/>
        <w:jc w:val="both"/>
        <w:rPr>
          <w:rFonts w:ascii="Exocet;Times New Roman" w:hAnsi="Exocet;Times New Roman" w:cs="Exocet;Times New Roman"/>
          <w:sz w:val="20"/>
        </w:rPr>
      </w:pPr>
      <w:r>
        <w:rPr>
          <w:rFonts w:cs="Exocet;Times New Roman" w:ascii="Exocet;Times New Roman" w:hAnsi="Exocet;Times New Roman"/>
          <w:sz w:val="20"/>
        </w:rPr>
        <w:t>ils se retrouvent sur terre en compagnie de quelques humains terrifiés, ils on vu mourir pleion de mondes autour d'eux:</w:t>
        <w:br/>
        <w:t>- Je vous en prie (et la si le démon n'arrache pas tout de suite la tête a cause de cette frase stupide) c'était horrible j'ai vu ma femme se décomposer sous mes yeux et ma petite fille exploser soudainement alors que son frère tombait soudainement sur le sol. Tout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Le passant est parcouru d'une vague du bas vers le haut de son corps, la tête se décroche et une gerbe de sang gicle dans le ciel. Au moment ou son crâne percute le sol, il se liquéfie, en même temps que son corps laissant sur le sol un masse odorante de boyaux gluants.</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wahh kel spectacle bon les démons rigolent bien un moment mais ils entendent un cri démoniaque dans un coin de rue et voient un démon se faire incinéré. Il hurle une insulte du genre merde bélial je suis ton serviteur et je résiste au feu c quoi  ce bordel?</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r>
    </w:p>
    <w:p>
      <w:pPr>
        <w:pStyle w:val="Normal"/>
        <w:jc w:val="both"/>
        <w:rPr>
          <w:rFonts w:ascii="Exocet;Times New Roman" w:hAnsi="Exocet;Times New Roman" w:cs="Exocet;Times New Roman"/>
          <w:sz w:val="20"/>
        </w:rPr>
      </w:pPr>
      <w:r>
        <w:rPr>
          <w:rFonts w:cs="Exocet;Times New Roman" w:ascii="Exocet;Times New Roman" w:hAnsi="Exocet;Times New Roman"/>
          <w:sz w:val="20"/>
        </w:rPr>
        <w:t>Les lois de la physique commencent aussi  a changer, la gravité connaît des sursaut où les objets sont plaqués sur le sol, d'autres au contraire ou tout commence a flotter joyeusement.</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La géométrie n'est plus trop respectée, les contours des immeubles se courbent, l'espace se distord, la notion de près ou de loin n'a plus aucun sens.</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La constance disparaît: un objet posé ici peut très bien ne plus y être quelques secondes plus tard, juste parce qu'on  n'a pas plus fait attention a lui.</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Progressivement la matière se met a disparaître, les objets deviennent mous, légers, creux. Ils se déforment s'effacent.</w:t>
        <w:br/>
        <w:t>Le temps commence a sursauter. Les joueurs traversent des époques plus ou moins altérées par ces phénomènes. Ils passent en quelques secondes de la préhistoire à la révolution française pour vivre quelques instants éphémères de la guerre de Troyes alors que le cheval disparaît dans un tourbillon de vid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r>
    </w:p>
    <w:p>
      <w:pPr>
        <w:pStyle w:val="Normal"/>
        <w:jc w:val="both"/>
        <w:rPr>
          <w:rFonts w:ascii="Exocet;Times New Roman" w:hAnsi="Exocet;Times New Roman" w:cs="Exocet;Times New Roman"/>
          <w:sz w:val="20"/>
        </w:rPr>
      </w:pPr>
      <w:r>
        <w:rPr>
          <w:rFonts w:cs="Exocet;Times New Roman" w:ascii="Exocet;Times New Roman" w:hAnsi="Exocet;Times New Roman"/>
          <w:sz w:val="20"/>
        </w:rPr>
        <w:t>Au travers d'un saut kronos, leur tend une amulette sablier. Il coule parfaitement uniformément bien que les deux tas de sable ne changent pas de volume. Une fois portée l'amulette confère aux joueurs la stabilité temporelle. Ils perçoivent le flux du temps. Ils voient près de leur époque un nœud au delà duquel le flux semble former une pelote indescriptible s'emmelant sans cesse sur elle même. Le point d'origine du nœud se rapproche des joueurs a une vitesse astronomique.</w:t>
      </w:r>
      <w:r>
        <w:br w:type="page"/>
      </w:r>
    </w:p>
    <w:p>
      <w:pPr>
        <w:pStyle w:val="Normal"/>
        <w:jc w:val="both"/>
        <w:rPr>
          <w:rFonts w:ascii="Exocet;Times New Roman" w:hAnsi="Exocet;Times New Roman" w:cs="Exocet;Times New Roman"/>
          <w:sz w:val="20"/>
        </w:rPr>
      </w:pPr>
      <w:r>
        <w:rPr>
          <w:rFonts w:cs="Exocet;Times New Roman" w:ascii="Exocet;Times New Roman" w:hAnsi="Exocet;Times New Roman"/>
          <w:sz w:val="20"/>
        </w:rPr>
        <w:t>Les joueurs se retrouvent a l'époque ou la machine a commencé a péter les plombs. Ils vivent toute l'histoire de la machine par flash backs successifs jusqu'à réussir a arrêter la machine, essayer de les amener a l'époque ou elle vient tout juste d'avoir ses premiers pouvoirs, ou Mieux a celle ou andromalius viens juste de réaliser son autodafé.</w:t>
        <w:br/>
        <w:t>Pour limiter la marge d'action des joueurs sur le déroulement du temps vous pouvez leur faire vivre des scènes comme spectateurs en leur conférant en début de chaque flash back une forme immatérielle. Ils ne seront physiquement présent et opérationnel lorsque vous le décidez.</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pPr>
      <w:r>
        <w:rPr>
          <w:rFonts w:cs="Exocet;Times New Roman" w:ascii="Exocet;Times New Roman" w:hAnsi="Exocet;Times New Roman"/>
          <w:sz w:val="20"/>
        </w:rPr>
        <w:t>F</w:t>
      </w:r>
      <w:r>
        <w:rPr>
          <w:rFonts w:cs="Exocet;Times New Roman" w:ascii="Exocet;Times New Roman" w:hAnsi="Exocet;Times New Roman"/>
          <w:b/>
          <w:sz w:val="20"/>
          <w:u w:val="single"/>
        </w:rPr>
        <w:t>in de mission:</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Une fois que les joueurs ont buté Yvan ou atomisé la machine (avant a l'époque de Yvan car je rappelle qu'après sa mort a provoqué sa puissance), ils sont renvoyés dans le présent.</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Kronos reprend son sablier, il explique qu'il était sur terre au moment de la catastrophe. Lorsqu'il a senti le vent tourner, il a refusé de fuir sur une autre marche pour eviter une destruction totale du monde. Il a donc fait revenir les joueurs (d'ou les charges de warper arrivées avant le fin de la mission mais ca il ne le dit pas) qui bien sur sont venus trop tard. Alors il a confié le sablier a son avatar pour qu'il le leur port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Il ne donne aucune explication sur la machine son fonctionnement et tout et tout car il est persuadé qu'une telle chose ne peut pas exister.</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Bon voilà récompense merci les gars et tout et tout.</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Petite information supplémentaire maintenant que tout est beau et que tout va bien: La machine n'existe que par la croyance en sa propre existence. Les joueurs ont réussi a la persuader qu'elle n'existe pas sur terre car elle a été détruite mais, comme toute conscience elle existe indépendamment de l'espace et du flux du temps et elle pourrait bien revenir sur a partir d'une autre marche sur laquelle personne ne peut contester son existence.</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center"/>
        <w:rPr>
          <w:rFonts w:ascii="Exocet;Times New Roman" w:hAnsi="Exocet;Times New Roman" w:cs="Exocet;Times New Roman"/>
          <w:b/>
          <w:b/>
          <w:sz w:val="32"/>
          <w:u w:val="single"/>
        </w:rPr>
      </w:pPr>
      <w:r>
        <w:rPr>
          <w:rFonts w:cs="Exocet;Times New Roman" w:ascii="Exocet;Times New Roman" w:hAnsi="Exocet;Times New Roman"/>
          <w:b/>
          <w:sz w:val="32"/>
          <w:u w:val="single"/>
        </w:rPr>
        <w:t>LES PNJ</w:t>
      </w:r>
    </w:p>
    <w:p>
      <w:pPr>
        <w:pStyle w:val="Normal"/>
        <w:jc w:val="both"/>
        <w:rPr>
          <w:rFonts w:ascii="Exocet;Times New Roman" w:hAnsi="Exocet;Times New Roman" w:cs="Exocet;Times New Roman"/>
          <w:b/>
          <w:b/>
          <w:sz w:val="20"/>
          <w:u w:val="single"/>
        </w:rPr>
      </w:pPr>
      <w:r>
        <w:rPr>
          <w:rFonts w:cs="Exocet;Times New Roman" w:ascii="Exocet;Times New Roman" w:hAnsi="Exocet;Times New Roman"/>
          <w:b/>
          <w:sz w:val="20"/>
          <w:u w:val="single"/>
        </w:rPr>
      </w:r>
    </w:p>
    <w:p>
      <w:pPr>
        <w:pStyle w:val="Normal"/>
        <w:jc w:val="both"/>
        <w:rPr>
          <w:rFonts w:ascii="Exocet;Times New Roman" w:hAnsi="Exocet;Times New Roman" w:cs="Exocet;Times New Roman"/>
          <w:sz w:val="20"/>
          <w:u w:val="single"/>
        </w:rPr>
      </w:pPr>
      <w:r>
        <w:rPr>
          <w:rFonts w:cs="Exocet;Times New Roman" w:ascii="Exocet;Times New Roman" w:hAnsi="Exocet;Times New Roman"/>
          <w:sz w:val="20"/>
          <w:u w:val="single"/>
        </w:rPr>
        <w:t>La Machine</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1954: simple super calculateur</w:t>
      </w:r>
    </w:p>
    <w:p>
      <w:pPr>
        <w:pStyle w:val="Normal"/>
        <w:jc w:val="both"/>
        <w:rPr>
          <w:rFonts w:ascii="Exocet;Times New Roman" w:hAnsi="Exocet;Times New Roman" w:cs="Exocet;Times New Roman"/>
          <w:sz w:val="20"/>
        </w:rPr>
      </w:pPr>
      <w:r>
        <w:rPr>
          <w:rFonts w:cs="Exocet;Times New Roman" w:ascii="Exocet;Times New Roman" w:hAnsi="Exocet;Times New Roman"/>
          <w:sz w:val="20"/>
        </w:rPr>
        <w:br/>
        <w:t>1984: Pouvoirs de faire léviter des objets, communication avec les animaux, réalise partiellement les attentes d'Ivan</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1997: après l'explosiçon de la bombe, la machine existe dans le corps de Jacob. Elle est immortelle et capable de faire tout et n'importe quoi</w:t>
      </w:r>
    </w:p>
    <w:p>
      <w:pPr>
        <w:pStyle w:val="Normal"/>
        <w:jc w:val="both"/>
        <w:rPr>
          <w:rFonts w:ascii="Exocet;Times New Roman" w:hAnsi="Exocet;Times New Roman" w:cs="Exocet;Times New Roman"/>
          <w:sz w:val="20"/>
        </w:rPr>
      </w:pPr>
      <w:r>
        <w:rPr>
          <w:rFonts w:cs="Exocet;Times New Roman" w:ascii="Exocet;Times New Roman" w:hAnsi="Exocet;Times New Roman"/>
          <w:sz w:val="20"/>
        </w:rPr>
      </w:r>
    </w:p>
    <w:p>
      <w:pPr>
        <w:pStyle w:val="Normal"/>
        <w:jc w:val="both"/>
        <w:rPr>
          <w:rFonts w:ascii="Exocet;Times New Roman" w:hAnsi="Exocet;Times New Roman" w:cs="Exocet;Times New Roman"/>
          <w:sz w:val="20"/>
        </w:rPr>
      </w:pPr>
      <w:r>
        <w:rPr>
          <w:rFonts w:cs="Exocet;Times New Roman" w:ascii="Exocet;Times New Roman" w:hAnsi="Exocet;Times New Roman"/>
          <w:sz w:val="20"/>
        </w:rPr>
        <w:t>2003: Elle fait vraiment n'importe quo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Exocet;Times New Roman" w:hAnsi="Exocet;Times New Roman" w:cs="Exocet;Times New Roman"/>
      <w:i/>
      <w:sz w:val="20"/>
    </w:rPr>
  </w:style>
  <w:style w:type="character" w:styleId="DefaultParagraphFont">
    <w:name w:val="Default Paragraph Font"/>
    <w:qFormat/>
    <w:rPr/>
  </w:style>
  <w:style w:type="character" w:styleId="WWAbsatzStandardschriftart">
    <w:name w:val="WW-Absatz-Standardschriftart"/>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40:00Z</dcterms:created>
  <dc:creator>Raoul Glandu</dc:creator>
  <dc:description/>
  <dc:language>en-US</dc:language>
  <cp:lastModifiedBy>Guest55</cp:lastModifiedBy>
  <dcterms:modified xsi:type="dcterms:W3CDTF">2004-08-31T14:43:00Z</dcterms:modified>
  <cp:revision>3</cp:revision>
  <dc:subject/>
  <dc:title>L'artefact de la négation</dc:title>
</cp:coreProperties>
</file>