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2"/>
          <w:u w:val="single"/>
        </w:rPr>
        <w:t>C'est quoi ça:</w:t>
      </w:r>
      <w:r>
        <w:rPr>
          <w:i/>
          <w:sz w:val="22"/>
        </w:rPr>
        <w:t xml:space="preserve"> J'ai tenté d'écrire un scénar pour INS, ce scénar est a la base prévu pour des démons mais peut très bien être joué par des anges (a condition d'éviter le gore). Avent de le faire jouer, je veux vous donner quelques conseils: n'esitez pas calmer les démons dans la première partie car dans la seconde, ils ne pourront pas mettre le souk. Mais bon comme la seconde partie n'est que dans le n° suivant de votre cher journal (regardez un peu la pub), vous aurez tout votre temps pour peaufiner les détails et surtout n'hésitez pas a sortir de ce que j'ai écrit sur papier et de mettre vos idées, le jeu de rôle est un jeu vivant donc ne vous prenez pas la tête à suivre le scénar à la lettre puisque de tout façon rien ne se passe jamais comme prévu.</w:t>
      </w:r>
    </w:p>
    <w:p>
      <w:pPr>
        <w:pStyle w:val="Normal"/>
        <w:jc w:val="both"/>
        <w:rPr>
          <w:sz w:val="22"/>
        </w:rPr>
      </w:pPr>
      <w:r>
        <w:rPr>
          <w:sz w:val="22"/>
        </w:rPr>
        <w:t>Je tiens à remercier Anarchy et tout ceux qui m'ont aidé a corriger mes fôtes d'ortograff. Ainsi que Nadeshiko notre dessinatrice.</w:t>
      </w:r>
    </w:p>
    <w:p>
      <w:pPr>
        <w:pStyle w:val="Normal"/>
        <w:jc w:val="both"/>
        <w:rPr>
          <w:sz w:val="22"/>
        </w:rPr>
      </w:pPr>
      <w:r>
        <w:rPr>
          <w:sz w:val="22"/>
        </w:rPr>
      </w:r>
    </w:p>
    <w:p>
      <w:pPr>
        <w:pStyle w:val="Normal"/>
        <w:jc w:val="both"/>
        <w:rPr/>
      </w:pPr>
      <w:r>
        <w:rPr>
          <w:b/>
          <w:i/>
          <w:sz w:val="22"/>
          <w:u w:val="single"/>
        </w:rPr>
        <w:t>Intro:</w:t>
      </w:r>
      <w:r>
        <w:rPr>
          <w:sz w:val="22"/>
        </w:rPr>
        <w:t xml:space="preserve"> Les joueurs sont chez eux ou n'importe où tant qu'ils peuvent soit regarder la T.V. sois écouter la radio ou au pire écouter quelqu'un parler. Débrouillez vous pour leur faire passer le message suivant « les archéologues ont découvert un nouveau monument en Crête. En raison de l'importance historique de cette découverte tous les monuments seront conservés sous haute surveillance au musée de Crète et ne seront accessibles au public qu'après le passage des historiens »</w:t>
      </w:r>
    </w:p>
    <w:p>
      <w:pPr>
        <w:pStyle w:val="Normal"/>
        <w:jc w:val="both"/>
        <w:rPr>
          <w:sz w:val="22"/>
        </w:rPr>
      </w:pPr>
      <w:r>
        <w:rPr>
          <w:sz w:val="22"/>
        </w:rPr>
        <w:t>Le lendemain, les joueurs sont conviées par message satanique à venir le rejoindre. S'ils sont pas trop cons ils y vont. Le chef chef est un avatar de Kronos. Il est toujours de dos, assis derrière un large bureau très calme et regarde en permanence une horloge qui fait tic-tac de plus en plus vite au fur et à mesure de son énervements. Si un joueur arrive en retard il va en baver.</w:t>
      </w:r>
    </w:p>
    <w:p>
      <w:pPr>
        <w:pStyle w:val="Normal"/>
        <w:jc w:val="both"/>
        <w:rPr>
          <w:sz w:val="22"/>
        </w:rPr>
      </w:pPr>
      <w:r>
        <w:rPr>
          <w:sz w:val="22"/>
        </w:rPr>
        <w:t>Il parle d'une vieille voix rouillée mais qui inspire le respect (bon si vous n'y arrivez pas tant pis prenez une pauvre voix de vieillard) « J'ai fini par vous réunir tous, vous allez devoir aller à Iraklion en Crète et trouver ce qu'on a découvert. Soyez DISCRETS!!!! ».</w:t>
      </w:r>
    </w:p>
    <w:p>
      <w:pPr>
        <w:pStyle w:val="Normal"/>
        <w:jc w:val="both"/>
        <w:rPr>
          <w:sz w:val="22"/>
        </w:rPr>
      </w:pPr>
      <w:r>
        <w:rPr>
          <w:sz w:val="22"/>
        </w:rPr>
        <w:t>Il remet aux joueurs une carte avec une mallette contenant un ordi portable relié à internet grâce à un téléphone cellulaire. Le numéro d'un contact est gravé au dos du téléphone (06 84 123 589)</w:t>
      </w:r>
    </w:p>
    <w:p>
      <w:pPr>
        <w:pStyle w:val="Normal"/>
        <w:jc w:val="both"/>
        <w:rPr>
          <w:sz w:val="22"/>
        </w:rPr>
      </w:pPr>
      <w:r>
        <w:rPr>
          <w:sz w:val="22"/>
        </w:rPr>
      </w:r>
    </w:p>
    <w:p>
      <w:pPr>
        <w:pStyle w:val="Normal"/>
        <w:jc w:val="both"/>
        <w:rPr>
          <w:b/>
          <w:b/>
          <w:sz w:val="22"/>
          <w:u w:val="single"/>
        </w:rPr>
      </w:pPr>
      <w:r>
        <w:rPr>
          <w:b/>
          <w:sz w:val="22"/>
          <w:u w:val="single"/>
        </w:rPr>
        <w:t>Partie I) Le musée d'Iraklion:</w:t>
      </w:r>
    </w:p>
    <w:p>
      <w:pPr>
        <w:pStyle w:val="Normal"/>
        <w:jc w:val="both"/>
        <w:rPr>
          <w:sz w:val="22"/>
        </w:rPr>
      </w:pPr>
      <w:r>
        <w:rPr>
          <w:sz w:val="22"/>
        </w:rPr>
        <w:t>bon là les joueurs ne sont pas en Grèce donc ils doivent s'y rendre (logique non?). Vous vous démerdez comme bon vous semble mais démerdez vous pour qu'ils arrivent en retard (sabotage Ouika, descente d'anges, panes mystérieuses, grèves ou tout simplement faites leur rater leur train a cause d'une femme sexy). Pourquoi toutes ces pertes de temps? Évidement pour laisser aux anges le temps de se distraire (et a l'occasion de bricoler un peu).</w:t>
      </w:r>
    </w:p>
    <w:p>
      <w:pPr>
        <w:pStyle w:val="Normal"/>
        <w:jc w:val="both"/>
        <w:rPr>
          <w:sz w:val="22"/>
        </w:rPr>
      </w:pPr>
      <w:r>
        <w:rPr>
          <w:sz w:val="22"/>
        </w:rPr>
        <w:t>Une fois arrivés a Iraklion, il va falloir entrer dans le musée (Cf. plan). Vous devez mettre un deuxième voir un troisième étage au musée. Soyez inspirez pour donner aux joueurs de belles expositions tout a fait cultivantes qu'ils ne regarderont pas. Si vous voulez faire une fausse piste mettez un bruit de machine derrière une étagère. En cherchant bien ils tomberont sur la climatisation (je n'ai jamais compris pourquoi les joueurs étaient toujours si passionnés par les appareils de climatisation). Bon après le bordel inutile, voici ce qu'il faut savoir pour la mission:</w:t>
      </w:r>
    </w:p>
    <w:p>
      <w:pPr>
        <w:pStyle w:val="Normal"/>
        <w:jc w:val="both"/>
        <w:rPr>
          <w:sz w:val="22"/>
        </w:rPr>
      </w:pPr>
      <w:r>
        <w:rPr>
          <w:sz w:val="22"/>
        </w:rPr>
        <w:t>Le musée est entièrement sous vidéo surveillance. La salle de contrôle est tenue par deux anges rang 1 (mettez ce ce vous voulez on s'en fout). Quand les joueurs rentrent sur un jet de perception réussi, ils voient un écran avec une grosse porte blindée, dès que l'ange les remarque, il touche un bouton et hop, on voit le hall du musée. Bon après une sommaire bataille, s'ils n'ont pas tout cassé et s'ils sont assez intelligent ils regarderont la porte blindée (juste après avoir évidement poussé le bouton) Et la ils verront quelqu'un taper un code (138759) sur un cadran et entrer.</w:t>
      </w:r>
    </w:p>
    <w:p>
      <w:pPr>
        <w:pStyle w:val="Normal"/>
        <w:jc w:val="both"/>
        <w:rPr>
          <w:sz w:val="22"/>
        </w:rPr>
      </w:pPr>
      <w:r>
        <w:rPr>
          <w:sz w:val="22"/>
        </w:rPr>
        <w:t>Ils doivent passer par l'escalier qui mène au sous sol (celui avec sens interdit) mais ils n'y arriveront pas sans blouse, un garde leur demandera aimablement de bien vouloir partir. Pour avoir une blouse il suffit d'aller aux vestiaires et de se servir.</w:t>
      </w:r>
    </w:p>
    <w:p>
      <w:pPr>
        <w:pStyle w:val="Normal"/>
        <w:jc w:val="both"/>
        <w:rPr>
          <w:sz w:val="22"/>
        </w:rPr>
      </w:pPr>
      <w:r>
        <w:rPr>
          <w:sz w:val="22"/>
        </w:rPr>
        <w:t>Au sous sol ils trouveront une pauvre salle avec une porte blindée.</w:t>
      </w:r>
    </w:p>
    <w:p>
      <w:pPr>
        <w:pStyle w:val="Normal"/>
        <w:jc w:val="both"/>
        <w:rPr>
          <w:sz w:val="22"/>
        </w:rPr>
      </w:pPr>
      <w:r>
        <w:rPr>
          <w:sz w:val="22"/>
        </w:rPr>
        <w:t>Il est évident que si les joueurs tentent de bidouiller la porte (en blouse) sans avoir vidé la salle de vidéo surveillance, ils vont faire rappliquer les flics et la cavalerie lourde. Pour les dissuader, montrez leur la camera. S'ils se croient dans James Bond et shootent la camera, le résultat est le même quelqu'un rapplique et comme il risque de ne pas revenir vivant, l'alerte est donnée. Je ne parle même pas des Ouikkas qui ont toujours la bonne idée de tout faire sauter. Pour toute information, défoncer une porte au plastic c'est assez bruyant et puis cette porte a été conçue par les anges donc elle résiste a pas mal de trucs (chalumeau, acide, explosifs). Elle est incrustée dans une roche granitique particulièrement résistance (surtout depuis la dernière visite de Daniel) donc pas moyen de faire le tour en creusant dans les murs.</w:t>
      </w:r>
    </w:p>
    <w:p>
      <w:pPr>
        <w:pStyle w:val="Normal"/>
        <w:jc w:val="both"/>
        <w:rPr>
          <w:sz w:val="22"/>
        </w:rPr>
      </w:pPr>
      <w:r>
        <w:rPr>
          <w:sz w:val="22"/>
        </w:rPr>
        <w:t>Quand aux craqueurs sauf SUPER jet d'électronique pas moyen de craquer le code. En effet les anges ne sont pas con et il y a juste 1fil par bouton plus la masse et le véritable dispositif se trouve a l'intérieur.</w:t>
      </w:r>
    </w:p>
    <w:p>
      <w:pPr>
        <w:pStyle w:val="Normal"/>
        <w:jc w:val="both"/>
        <w:rPr>
          <w:sz w:val="22"/>
        </w:rPr>
      </w:pPr>
      <w:r>
        <w:rPr>
          <w:sz w:val="22"/>
        </w:rPr>
        <w:t>Mais qu'y a-t-il derrière cette porte? (suspens) Une fois le code (138759) rentré la porte s'ouvre (enfin) et oh surprise elle mène sur un couloir entièrement taillé dans la pierre et enfin au bout un magnifique atelier. Il est important de remarquer la présence de rails au sol. Ils mènent vers un élévateur de puissance (vous savez un espèce de gros ascenseur pour déplacer des enclumes et des mammouths). Dans l'atelier on trouve tous les outils nécessaires à la reconstitution d'objets d'arts (pinceaux, bistouri laser, pinces à épiler, loupe et etc.). sur le bureau divers objets. Un joueur attentif avec un talent historique (ou un Kronos) peut remarquer la présence de copies sur un très bon jet de perception. Par un curieux hasard l'atelier est désert.</w:t>
      </w:r>
    </w:p>
    <w:p>
      <w:pPr>
        <w:pStyle w:val="Normal"/>
        <w:jc w:val="both"/>
        <w:rPr>
          <w:sz w:val="22"/>
        </w:rPr>
      </w:pPr>
      <w:r>
        <w:rPr>
          <w:sz w:val="22"/>
        </w:rPr>
        <w:t>Les joueurs peuvent passer par l'élévateur pour descendre au niveau inférieur, seulement la commande est située a l'autre bout de la pièce et bon, c'est pas toujours pratique d'appuyer sur le bouton et de sprinter dedans. Enfin bon s'ils sont pas cons ils descendent en 2 voyages et ceux qui sont en bas le commandent pour ceux d'en haut.</w:t>
      </w:r>
    </w:p>
    <w:p>
      <w:pPr>
        <w:pStyle w:val="Normal"/>
        <w:jc w:val="both"/>
        <w:rPr>
          <w:sz w:val="22"/>
        </w:rPr>
      </w:pPr>
      <w:r>
        <w:rPr>
          <w:sz w:val="22"/>
        </w:rPr>
        <w:t>Une fois descendus, ils ont droit a un accueil chaleureux, puisqu'ils se retrouvent nez a nez avec en ange rang 1 armé d'un lance flammes. Heureusement il n'y a rien d'inflammable dans les environs. Après s'être fait réchauffés, ils entrent dans la salle de l'artefact. Évidement, le gardien de l'élévateur n'est pas tout seul, dans la salle de l'artefact se trouvent deux rang 1 qui s'affairent a recopier l'artefact et un rang 3 (ne le mettez pas fort au combat, mettez lui plutôt des talents artistiques et historiques sinon c'est trop bourrin)</w:t>
      </w:r>
    </w:p>
    <w:p>
      <w:pPr>
        <w:pStyle w:val="Normal"/>
        <w:jc w:val="both"/>
        <w:rPr/>
      </w:pPr>
      <w:r>
        <w:rPr>
          <w:sz w:val="22"/>
        </w:rPr>
        <w:t>Une fois la salle nettoyée, les joueurs peuvent  appeler le chef chef tout de suite ou fouiller. S'ils optent pour la 2</w:t>
      </w:r>
      <w:r>
        <w:rPr>
          <w:sz w:val="22"/>
          <w:vertAlign w:val="superscript"/>
        </w:rPr>
        <w:t>nd</w:t>
      </w:r>
      <w:r>
        <w:rPr>
          <w:sz w:val="22"/>
        </w:rPr>
        <w:t xml:space="preserve"> solution, ils trouveront un parchemin dans la chapelle. Pas besoin d'avoir 6 en volonté pour remarquer qu'il est formé dans une matière bizarre. Par contre impossible de le dater (si un Kronos essaye il verra qu'il est très très ancien).</w:t>
      </w:r>
    </w:p>
    <w:p>
      <w:pPr>
        <w:pStyle w:val="Normal"/>
        <w:jc w:val="both"/>
        <w:rPr>
          <w:sz w:val="22"/>
        </w:rPr>
      </w:pPr>
      <w:r>
        <w:rPr>
          <w:sz w:val="22"/>
        </w:rPr>
        <w:t>Avec un peu d'observation, ils découvrirons que ces symboles sont gravés sur l'artefact(sur le disque entre les arcs qui forment un espèce d'oeuf. La il est temps d'appeler le chef chef pour qu'il explique la suite. Pour l'instant les joueurs n'arrivent pas a ouvrir l'artefact et s'ils essayent de passer leurs mains entre les arc un champ de force les repousse.</w:t>
      </w:r>
    </w:p>
    <w:p>
      <w:pPr>
        <w:pStyle w:val="Normal"/>
        <w:jc w:val="both"/>
        <w:rPr>
          <w:sz w:val="22"/>
        </w:rPr>
      </w:pPr>
      <w:r>
        <w:rPr>
          <w:sz w:val="22"/>
        </w:rPr>
      </w:r>
    </w:p>
    <w:p>
      <w:pPr>
        <w:pStyle w:val="Normal"/>
        <w:jc w:val="both"/>
        <w:rPr>
          <w:b/>
          <w:b/>
          <w:sz w:val="22"/>
          <w:u w:val="single"/>
        </w:rPr>
      </w:pPr>
      <w:r>
        <w:rPr>
          <w:b/>
          <w:sz w:val="22"/>
          <w:u w:val="single"/>
        </w:rPr>
        <w:t>Parie 2 : interlude bourrin.</w:t>
      </w:r>
    </w:p>
    <w:p>
      <w:pPr>
        <w:pStyle w:val="Normal"/>
        <w:jc w:val="both"/>
        <w:rPr>
          <w:sz w:val="22"/>
        </w:rPr>
      </w:pPr>
      <w:r>
        <w:rPr>
          <w:sz w:val="22"/>
        </w:rPr>
        <w:t>Le chef-chef arrive (il se téléporte grâce a une magnifique porte bleue). « Vous avez bien fait votre boulot, j'espère que vous avez été discrets. J'ai crée une légère distorsion temporelle pour vous laisser le temps d'arriver jusqu'ici avent que les anges rappliquent, il vous reste 10 min pour vous préparer a la riposte. Tenez le plus longtemps possible, je ramène la cavalerie lourde ».</w:t>
      </w:r>
    </w:p>
    <w:p>
      <w:pPr>
        <w:pStyle w:val="Normal"/>
        <w:jc w:val="both"/>
        <w:rPr>
          <w:sz w:val="22"/>
        </w:rPr>
      </w:pPr>
      <w:r>
        <w:rPr>
          <w:sz w:val="22"/>
        </w:rPr>
        <w:t>Donc les joueurs ont 10 min pour penser a fermer la porte blindée, a miner le tout et a saboter l'élévateur. Après les ennuis arrivent.</w:t>
      </w:r>
    </w:p>
    <w:p>
      <w:pPr>
        <w:pStyle w:val="Normal"/>
        <w:jc w:val="both"/>
        <w:rPr>
          <w:sz w:val="22"/>
        </w:rPr>
      </w:pPr>
      <w:r>
        <w:rPr>
          <w:sz w:val="22"/>
        </w:rPr>
        <w:t>Pour ça je vous laisse a votre entière appréciation: faites une beuverie avec supplément de tripes. Je ne peux que donner quelques conseils:</w:t>
      </w:r>
    </w:p>
    <w:p>
      <w:pPr>
        <w:pStyle w:val="Normal"/>
        <w:jc w:val="both"/>
        <w:rPr>
          <w:sz w:val="22"/>
        </w:rPr>
      </w:pPr>
      <w:r>
        <w:rPr>
          <w:sz w:val="22"/>
        </w:rPr>
        <w:t>-Faites rappliquer l'armée, une bande de skins angéliques.</w:t>
      </w:r>
    </w:p>
    <w:p>
      <w:pPr>
        <w:pStyle w:val="Normal"/>
        <w:jc w:val="both"/>
        <w:rPr>
          <w:sz w:val="22"/>
        </w:rPr>
      </w:pPr>
      <w:r>
        <w:rPr>
          <w:sz w:val="22"/>
        </w:rPr>
        <w:t>-Téléportez les renforts démoniaques a des endroits stupides (genre a l'autre bout de la pièce, en haut d'une étagère... enfin là ou on veut pas qu'ils se trouvent, histoire que les joueurs se tuent a expliquer aux zombies qu'il faut attaquer les anges et pas les plantes vertes)</w:t>
      </w:r>
    </w:p>
    <w:p>
      <w:pPr>
        <w:pStyle w:val="Normal"/>
        <w:jc w:val="both"/>
        <w:rPr>
          <w:sz w:val="22"/>
        </w:rPr>
      </w:pPr>
      <w:r>
        <w:rPr>
          <w:sz w:val="22"/>
        </w:rPr>
        <w:t>-Donnez aux joueurs des zombies et de la TNT</w:t>
      </w:r>
    </w:p>
    <w:p>
      <w:pPr>
        <w:pStyle w:val="Normal"/>
        <w:jc w:val="both"/>
        <w:rPr>
          <w:sz w:val="22"/>
        </w:rPr>
      </w:pPr>
      <w:r>
        <w:rPr>
          <w:sz w:val="22"/>
        </w:rPr>
        <w:t>-Ne donnez pas au joueurs des Baals rang 3 par contre n'hésitez pas a leur donner des tonnes de familiers (sous leur ordres) qui mourront au combat.</w:t>
      </w:r>
    </w:p>
    <w:p>
      <w:pPr>
        <w:pStyle w:val="Normal"/>
        <w:jc w:val="both"/>
        <w:rPr>
          <w:sz w:val="22"/>
        </w:rPr>
      </w:pPr>
      <w:r>
        <w:rPr>
          <w:sz w:val="22"/>
        </w:rPr>
        <w:t>-Finissez en beauté avec un duel contre un ange a l'épée sur un charnier de cadavres, comme ça juste pour le fun.</w:t>
      </w:r>
    </w:p>
    <w:p>
      <w:pPr>
        <w:pStyle w:val="Normal"/>
        <w:jc w:val="both"/>
        <w:rPr>
          <w:sz w:val="22"/>
        </w:rPr>
      </w:pPr>
      <w:r>
        <w:rPr>
          <w:sz w:val="22"/>
        </w:rPr>
        <w:t>-Après la bataille faites rappliquer tout les Baals rang 3 que vous connaissez et qui n'ont plus rien a foutre la puisque les combats sont finis.</w:t>
      </w:r>
    </w:p>
    <w:p>
      <w:pPr>
        <w:pStyle w:val="Normal"/>
        <w:jc w:val="both"/>
        <w:rPr>
          <w:sz w:val="22"/>
        </w:rPr>
      </w:pPr>
      <w:r>
        <w:rPr>
          <w:sz w:val="22"/>
        </w:rPr>
      </w:r>
    </w:p>
    <w:p>
      <w:pPr>
        <w:pStyle w:val="Normal"/>
        <w:jc w:val="both"/>
        <w:rPr>
          <w:b/>
          <w:b/>
          <w:sz w:val="22"/>
          <w:u w:val="single"/>
        </w:rPr>
      </w:pPr>
      <w:r>
        <w:rPr>
          <w:b/>
          <w:sz w:val="22"/>
          <w:u w:val="single"/>
        </w:rPr>
        <w:t>Partie 3: la marche 358</w:t>
      </w:r>
    </w:p>
    <w:p>
      <w:pPr>
        <w:pStyle w:val="Normal"/>
        <w:jc w:val="both"/>
        <w:rPr>
          <w:sz w:val="22"/>
        </w:rPr>
      </w:pPr>
      <w:r>
        <w:rPr>
          <w:sz w:val="22"/>
        </w:rPr>
        <w:t>Comme vous le savez les chefs chefs sont curieux mais ne se risquent JAMAIS à satisfaire leur curiosité. Effectivement pour les PJ la curiosité des chef est un très vilain défaut.</w:t>
      </w:r>
    </w:p>
    <w:p>
      <w:pPr>
        <w:pStyle w:val="Normal"/>
        <w:jc w:val="both"/>
        <w:rPr>
          <w:sz w:val="22"/>
        </w:rPr>
      </w:pPr>
      <w:r>
        <w:rPr>
          <w:sz w:val="22"/>
        </w:rPr>
        <w:t>Donc après la bataille l'avatar de Kronos rapplique, Gaziel fait un petit tremblement de terre histoire d'enfouir tout ça dans un endroit ou les anges ne viendront pas nous chercher et téléporte le nécessaire de survie (500kg de faillots en boite, un chicote a recyclage, 100L de bière ainsi qu'un générateur d'atmosphère artificielle). Si les joueurs se sont bien battus ils ont droit a une stay-plation (qu'ils n'auront même pas le temps de toucher et une télé qui ne capte rien car on est dans le sous sol). Non! ce n'est pas du sadisme gratuit! Je vous l'assure.</w:t>
      </w:r>
    </w:p>
    <w:p>
      <w:pPr>
        <w:pStyle w:val="Normal"/>
        <w:jc w:val="both"/>
        <w:rPr>
          <w:sz w:val="22"/>
        </w:rPr>
      </w:pPr>
      <w:r>
        <w:rPr>
          <w:sz w:val="22"/>
        </w:rPr>
        <w:t>Donc ils se reposent la pendant 3 jours histoire de guérir un peu de la bataille puis le chef chef leur dit d'aller voir un peu comment ça marche cet artefact. (Évidement les 3 jours de repos ne sont pas un cadeau mais le temps qu'il a fallu a l'avatar de  chronos pour retirer le champ de force). Donc les joueurs approchent. Il y a un petit bouton sur le devant et quand on appui dessus oh surprise, l'artefact s'ouvre. Au centre on remarque des disques avec les même symboles que sur le parchemin. Une fois la bonne combinaison tapée (vérifiez que les joueurs n'oublient pas les espaces c'est a dire que que XX  X est différent de XXX). Les runes sont inscrites sur des disques que tournent mais ça sert a rien, pour les enclencher il fait tout bêtement appuyer dessus. S'ils tapent une mauvaise combinaison, téléportez les dans un univers bidon ou ils s'attirent que des emmerdes avent que le chef vienne les chercher a grand renfort de limitation.</w:t>
      </w:r>
    </w:p>
    <w:p>
      <w:pPr>
        <w:pStyle w:val="Normal"/>
        <w:jc w:val="both"/>
        <w:rPr>
          <w:sz w:val="22"/>
        </w:rPr>
      </w:pPr>
      <w:r>
        <w:rPr>
          <w:sz w:val="22"/>
        </w:rPr>
        <w:t>Bon une fois qu'ils ont tapé la bonne combinaison, ils sont téléoportés dans un autre univers part un grand flash bleu. Leur mission consisteras à retourner sur terre. A partir de maintenant comme vous êtes un grand master qui fait lui même tout ces scénars vous allez vous démerder tout seul avec les joueurs pour créer votre univers, ou vous pouvez toujours attendre le numéro suivant du troll pacifiste. Enfin ça mérite quand même une petite explication avent de vous laisser à votre galère pour comprendre qu'est ce qu'une marche ainsi que cette histoire de monument qui téléporte.</w:t>
      </w:r>
    </w:p>
    <w:p>
      <w:pPr>
        <w:pStyle w:val="Normal"/>
        <w:jc w:val="both"/>
        <w:rPr>
          <w:sz w:val="22"/>
        </w:rPr>
      </w:pPr>
      <w:r>
        <w:rPr>
          <w:sz w:val="22"/>
        </w:rPr>
      </w:r>
    </w:p>
    <w:p>
      <w:pPr>
        <w:pStyle w:val="Normal"/>
        <w:jc w:val="both"/>
        <w:rPr>
          <w:sz w:val="22"/>
        </w:rPr>
      </w:pPr>
      <w:r>
        <w:rPr>
          <w:sz w:val="22"/>
        </w:rPr>
        <w:t>L'univers D'INS/MV est divisé en marche; une pour la terre (la n°4), une pour l'enfer (la 1) et une pour le paradis. Il est possible de communiquer entre les marches en utilisant des artefacts (comme par exemple celui décrit ici). Les joueurs ne doivent pas connaître ne n° de la marche sur laquelle ils sont téléportés (n°358), arrangez vous pour qu'ils se demandent juste « qu'est ce qu'on fout là ». Chaque marche a ses lois propres qu'elles soient physiques ou magique alors, si vous trouvez que les missions sur terre manquent d'imagination, créez votre propre marche (et donnez la au troll pacifis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onc Dans le prochain épisode du troll pacifiste vous saurez enfin ou va mener cet artefact, comment il marche. Alors... les PJ survivront-ils? Est ce que sophie sortiras avec Jean-Luc? Paul finiras-t-il son verre de grenadine? Toutes les réponses a ces questions sont dans le numéro suivant alors patience...</w:t>
      </w:r>
    </w:p>
    <w:p>
      <w:pPr>
        <w:pStyle w:val="Normal"/>
        <w:jc w:val="both"/>
        <w:rPr>
          <w:sz w:val="22"/>
        </w:rPr>
      </w:pPr>
      <w:r>
        <w:rPr>
          <w:sz w:val="22"/>
        </w:rPr>
      </w:r>
    </w:p>
    <w:p>
      <w:pPr>
        <w:pStyle w:val="Normal"/>
        <w:jc w:val="both"/>
        <w:rPr>
          <w:sz w:val="22"/>
        </w:rPr>
      </w:pPr>
      <w:r>
        <w:rPr>
          <w:sz w:val="22"/>
        </w:rPr>
      </w:r>
      <w:r>
        <w:br w:type="page"/>
      </w:r>
    </w:p>
    <w:p>
      <w:pPr>
        <w:pStyle w:val="Normal"/>
        <w:jc w:val="both"/>
        <w:rPr>
          <w:i/>
          <w:i/>
          <w:sz w:val="20"/>
        </w:rPr>
      </w:pPr>
      <w:r>
        <w:rPr>
          <w:i/>
          <w:sz w:val="20"/>
        </w:rPr>
        <w:t>Dans l'épisode précédent les joueurs ont du aller en Grèce à Iraklion pour trouver un artefact. S'ils ne sont pas morts ils ont fini par le découvrir et par comprendre son fonctionnement. Il viennent de l'utiliser et se retrouvent téléportés sur un nouvel univers. (It was a long time ago in a faraway galaxy.... bon ça va je me calme)</w:t>
      </w:r>
    </w:p>
    <w:p>
      <w:pPr>
        <w:pStyle w:val="Normal"/>
        <w:jc w:val="both"/>
        <w:rPr>
          <w:i/>
          <w:i/>
          <w:sz w:val="22"/>
        </w:rPr>
      </w:pPr>
      <w:r>
        <w:rPr>
          <w:i/>
          <w:sz w:val="22"/>
        </w:rPr>
      </w:r>
    </w:p>
    <w:p>
      <w:pPr>
        <w:pStyle w:val="Normal"/>
        <w:jc w:val="both"/>
        <w:rPr>
          <w:sz w:val="22"/>
        </w:rPr>
      </w:pPr>
      <w:r>
        <w:rPr>
          <w:sz w:val="22"/>
        </w:rPr>
        <w:t>La marche 358 est très petite et de forme cylindrique verticale. Elle mesure 75 de haut(dont 30 en sous sol) et 548m de diamètre. Les habitants sont des Grogs (ils mesurent entre 98cm et 1,20m sont de forme humanoïde, sauf qu'ils ont les yeux rouges, la peau grise et dure comme du cuir, possèdent 3 coudes par bras, ont une cavité inerte a la place de  la bouche, pas d'oreilles et leur appareil génital est une peau rouge située sur le ventre.) Les grogs sont tous hermaphrodites et tous ceux qui ont des parties en bon état se reproduisent super vite.</w:t>
      </w:r>
    </w:p>
    <w:p>
      <w:pPr>
        <w:pStyle w:val="Normal"/>
        <w:jc w:val="both"/>
        <w:rPr>
          <w:sz w:val="22"/>
        </w:rPr>
      </w:pPr>
      <w:r>
        <w:rPr>
          <w:sz w:val="22"/>
        </w:rPr>
        <w:t>Les Grogs sont naturellement doués pour comprendre tous les langages seulement ils sont incapables de prononcer les consonnes. Un jet de langage sera nécessaire pour que les démons les comprennent. Par contre les grogs ne parlent jamais entre eux!</w:t>
      </w:r>
    </w:p>
    <w:p>
      <w:pPr>
        <w:pStyle w:val="Normal"/>
        <w:jc w:val="both"/>
        <w:rPr>
          <w:sz w:val="22"/>
        </w:rPr>
      </w:pPr>
      <w:r>
        <w:rPr>
          <w:sz w:val="22"/>
        </w:rPr>
        <w:t>L'architecture est basée sur l'économie d'espace; les couloirs sont des tunnels circulaires qui ne dépassent pas 30cm dans les étages inférieurs et 1,20m dans les supérieurs. L'immense privilège des Grogs est donc de se tenir debout. La marche est chauffée à la chaleur animale (50°C en bas et 15-17 en haut).</w:t>
      </w:r>
    </w:p>
    <w:p>
      <w:pPr>
        <w:pStyle w:val="Normal"/>
        <w:jc w:val="both"/>
        <w:rPr>
          <w:sz w:val="22"/>
        </w:rPr>
      </w:pPr>
      <w:r>
        <w:rPr>
          <w:sz w:val="22"/>
        </w:rPr>
        <w:t>L'univers est baigné par un gaz apaisant, qui n'a pas d'effet physique sur les démons, par contre ils doivent réussir un super jet de volonté pour se livrer a un acte violant (mais si vous masterisez bien ils n'en auront pas envie). Par contre sur les Grogs, il a un effet de contrôle total, il leur fait accepter a chacun leur condition. Pour les grogs, les mots: violence, liberté, sentiments. n'existent pas. Ils sont enfermés dans leur condition et n'imaginent même pas en sortir. Seuls les Grogs des étages inférieurs ou il y a très peu de gaz envisagent de monter aux étages supérieurs.</w:t>
      </w:r>
    </w:p>
    <w:p>
      <w:pPr>
        <w:pStyle w:val="Normal"/>
        <w:jc w:val="both"/>
        <w:rPr>
          <w:sz w:val="22"/>
        </w:rPr>
      </w:pPr>
      <w:r>
        <w:rPr>
          <w:sz w:val="22"/>
        </w:rPr>
        <w:t>Le monde est hiérarchisé en étages. Plus on monte et plus il y a d'espace, plus on descend et plus les grogs sont tassés. Dans les étages inférieurs, il n'y a même plus la place de passer. La principale ressource de cet univers et donc l'espace. Des sas à sens unique permettent de descendre à un niveau inférieur mais jamais de monter. Pour monter il faut passer des épreuves; l'ascension se fait par une porte spéciale qui disparaît après usage.</w:t>
      </w:r>
    </w:p>
    <w:p>
      <w:pPr>
        <w:pStyle w:val="Normal"/>
        <w:jc w:val="both"/>
        <w:rPr/>
      </w:pPr>
      <w:r>
        <w:rPr>
          <w:sz w:val="22"/>
        </w:rPr>
        <w:t>La population de tous les étages inférieur au 5</w:t>
      </w:r>
      <w:r>
        <w:rPr>
          <w:sz w:val="22"/>
          <w:vertAlign w:val="superscript"/>
        </w:rPr>
        <w:t>eme</w:t>
      </w:r>
      <w:r>
        <w:rPr>
          <w:sz w:val="22"/>
        </w:rPr>
        <w:t xml:space="preserve"> sont castrés: leur zone de reproduction sur le ventre est lamentablement brûlée.</w:t>
      </w:r>
    </w:p>
    <w:p>
      <w:pPr>
        <w:pStyle w:val="Normal"/>
        <w:jc w:val="both"/>
        <w:rPr>
          <w:sz w:val="22"/>
        </w:rPr>
      </w:pPr>
      <w:r>
        <w:rPr>
          <w:sz w:val="22"/>
        </w:rPr>
      </w:r>
    </w:p>
    <w:p>
      <w:pPr>
        <w:pStyle w:val="Normal"/>
        <w:jc w:val="both"/>
        <w:rPr>
          <w:sz w:val="22"/>
        </w:rPr>
      </w:pPr>
      <w:r>
        <w:rPr>
          <w:sz w:val="22"/>
        </w:rPr>
        <w:t>-L'étage inférieur: Cet étage est entièrement constitué de sphères bleues contenant des embryons de Grogs baignant dans une sorte de gelée. Cet endroit n'a pas été visité depuis des millénaires et les embryons sont là depuis toujours. Cet étage mesure 10m, les sphères sont empilées les unes sur les autres.</w:t>
      </w:r>
    </w:p>
    <w:p>
      <w:pPr>
        <w:pStyle w:val="Normal"/>
        <w:jc w:val="both"/>
        <w:rPr>
          <w:sz w:val="22"/>
        </w:rPr>
      </w:pPr>
      <w:r>
        <w:rPr>
          <w:sz w:val="22"/>
        </w:rPr>
      </w:r>
    </w:p>
    <w:p>
      <w:pPr>
        <w:pStyle w:val="Normal"/>
        <w:jc w:val="both"/>
        <w:rPr>
          <w:sz w:val="22"/>
        </w:rPr>
      </w:pPr>
      <w:r>
        <w:rPr>
          <w:sz w:val="22"/>
        </w:rPr>
        <w:t>-Les premiers étages (2,3,4,5,6,7,8): Ici c'est pas la peine de vouloir passer, des quantités phénoménales de Grogs s'entassent dans des couloirs d'à peine 30cm de haut, ils rampent dans une sorte de labyrinthe sans fin pour finalement rejoindre des cuves leur promettant l'ascension. Une fois entrés dedans, ils sont dissous et leur matière organique servira de nourriture pour les étages supérieurs.</w:t>
      </w:r>
    </w:p>
    <w:p>
      <w:pPr>
        <w:pStyle w:val="Normal"/>
        <w:jc w:val="both"/>
        <w:rPr>
          <w:sz w:val="22"/>
        </w:rPr>
      </w:pPr>
      <w:r>
        <w:rPr>
          <w:sz w:val="22"/>
        </w:rPr>
      </w:r>
    </w:p>
    <w:p>
      <w:pPr>
        <w:pStyle w:val="Normal"/>
        <w:jc w:val="both"/>
        <w:rPr>
          <w:sz w:val="22"/>
        </w:rPr>
      </w:pPr>
      <w:r>
        <w:rPr>
          <w:sz w:val="22"/>
        </w:rPr>
        <w:t>Le niveau 2 (9,10,11,12,13,14): a partir de du niveau 10 et pour tous les niveaux supérieurs, tous les Grogs peuvent voir l'étage qui leur est immédiatement inférieur. Ces étages servent a fournir de l'énergie a toute la marche. La production biologique étant la plus rentable, on fait travailler les Grogs: ils sont entassés dans de petites salles. Chaque Grog a devant lui deux tiges qu'il manie avec ces bras. Un grog qui réussi a passer un seuil de productivité est autorisé a monter a l'étage supérieur mais si il n'est pas assez productif, il redescend. Bien entendu le niveau 14 a un seuil suffisamment élevé pour qu'aucun Grog arrive à passer au dessus. Les démons sont téléportées à leur arrivée au niveau 11. S'ils ont 5 ou plus en force pas la peine de faire un jet de force pour passer jusqu'au dernier niveau; sinon un jet en normal s'impose (mettez une colonne de malus pour le niveau 11, 2 pour le 12 et 3 pour le 13). pour passer du 14 au 15, il faut réussir un jet en très difficile moins 4.) Tout jet raté avec plus de 5 colonnes d'écart avec la valeur pour monter fait immédiatement redescendre le démon a l'étage inférieur. Si des petits malins essayent de se retenir pour ne pas tomber par une trappe seuil, ils se font gentiment électrocuter et descendent de 3 étages au lieu d'un. Pour les stresser un peu faites tomber des grogs dans les pommes à coté d'eux et faites les travailler en dessous dans un espace encore plus serré, histoire que les joueurs comprennent qu'ils ont tout intérêt a monter.</w:t>
      </w:r>
    </w:p>
    <w:p>
      <w:pPr>
        <w:pStyle w:val="Normal"/>
        <w:jc w:val="both"/>
        <w:rPr>
          <w:sz w:val="22"/>
        </w:rPr>
      </w:pPr>
      <w:r>
        <w:rPr>
          <w:sz w:val="22"/>
        </w:rPr>
      </w:r>
    </w:p>
    <w:p>
      <w:pPr>
        <w:pStyle w:val="Normal"/>
        <w:jc w:val="both"/>
        <w:rPr>
          <w:sz w:val="22"/>
        </w:rPr>
      </w:pPr>
      <w:r>
        <w:rPr>
          <w:sz w:val="22"/>
        </w:rPr>
        <w:t>Le niveau 3 (15,16,17)</w:t>
      </w:r>
    </w:p>
    <w:p>
      <w:pPr>
        <w:pStyle w:val="Normal"/>
        <w:jc w:val="both"/>
        <w:rPr/>
      </w:pPr>
      <w:r>
        <w:rPr>
          <w:sz w:val="22"/>
        </w:rPr>
        <w:t>Ici les grogs peuvent presque se tenir a la verticale et ont l'espace de déplier leur deux premiers coudes sans toucher quelqu'un. Dans ce niveau, les Grogs travaillent dans de grands ateliers a monter des pièces en forme de cartouches qu'ils fabriquent sans cesse. Si les joueurs demandent a quoi ça peux bien servir, les Grogs de ces niveaux l'ignorent et n'ont pas le temps de parler , il faut produire. Les "cartouches" une fois finies sont placés dans des tubes qui semblent partir vers le bas (en réalité c'est une feinte et ils font un coude puis montent). A partir de l'étage 17 on ne peux que descendre si on ne produit pas assez. Évidement, les joueurs veulent monter donc va falloir qu'ils se démerdent. Déjà une fois arrivés a l'étage 15, tous les Grogs ont étés surpris de les voir arriver. S'ils étaient humains ils penseraient qu'il y a eu un problème et que les démons ne sont pas a leur place, mais bon pour eux c'est ainsi car ce n'est pas autrement. Pour monter les démons peuvent essayer de casser le plafond (ils auront ainsi le droit de se retrouver au 3</w:t>
      </w:r>
      <w:r>
        <w:rPr>
          <w:sz w:val="22"/>
          <w:vertAlign w:val="superscript"/>
        </w:rPr>
        <w:t>eme</w:t>
      </w:r>
      <w:r>
        <w:rPr>
          <w:sz w:val="22"/>
        </w:rPr>
        <w:t xml:space="preserve"> étage par tunnel express). Par contre s'ils passent le seuil de production de "cartouches", ils gagneront le droit de voir un membre de l'étage supérieur(ils discutent avec lui grâce a un hublot). A grand renfort de discussion et de baratin, ils sont autorisés a monter si ils accomplissent une invention pour le bien de tous. Laissez cours a l'imagination des joueurs (les miens ont inventé la trottinette pour se déplacer plus vite sans dépenser d'énergie). Après ils passent au niveau du dessus.</w:t>
      </w:r>
    </w:p>
    <w:p>
      <w:pPr>
        <w:pStyle w:val="Normal"/>
        <w:jc w:val="both"/>
        <w:rPr>
          <w:sz w:val="22"/>
        </w:rPr>
      </w:pPr>
      <w:r>
        <w:rPr>
          <w:sz w:val="22"/>
        </w:rPr>
      </w:r>
    </w:p>
    <w:p>
      <w:pPr>
        <w:pStyle w:val="Normal"/>
        <w:jc w:val="both"/>
        <w:rPr>
          <w:sz w:val="22"/>
        </w:rPr>
      </w:pPr>
      <w:r>
        <w:rPr>
          <w:sz w:val="22"/>
        </w:rPr>
        <w:t>Le niveau 4 (18,19)</w:t>
      </w:r>
    </w:p>
    <w:p>
      <w:pPr>
        <w:pStyle w:val="Normal"/>
        <w:jc w:val="both"/>
        <w:rPr>
          <w:sz w:val="22"/>
        </w:rPr>
      </w:pPr>
      <w:r>
        <w:rPr>
          <w:sz w:val="22"/>
        </w:rPr>
        <w:t>ce niveau est composé de 2 étages seulement, ici c'est la classe de gestion d'embryons: des petits Grogs sont placés dans des sphères bleues, ils sont tous castrés. Sur celle ci, il y a un numéro d'imprimé. Les grogs ce niveau sont chargés d'entretenir la tuyauterie dans laquelle circulent les sphères. Ils passent leur temps à tourner des vannes, à contrôler des débits, a tourner des échangeurs, a calculer des destinations. Pour eux ils sont ici pour donner a chaque embryon, la cuve où il sera le mieux nourri en fonction de son métabolisme. En réalité les embrayons ont tous le même et sont triés pour savoir sur quel étage ils iront. Les ordres sont affiché sur un tableau, les grogs obéissent et tournent les vannes correspondantes. Les joueurs auront tôt fait de voir que les embryons veinent d'en haut et que vider un tuyau fait un bon moyen de passage. Donc apres avoir gentiment occupé un poste de vanneur, ils auront probablement l'idée de tout casser et de grimper par là. Sinon ben faites les chier en leur disant que trier des embryons qui viennent d'en haut, oui d'en haut, de l'étage au dessus ça les gonflent. Comme les embryons descendent, ils suffit pour eux de changer les vannes pour faire un U avec un tuyau qui descend, histoire de  faire monter la pression et de créer un courant qui monte. (Cf. dessin): les joueurs ferment les vannes 2,3,5,6. Ils défoncent la conduite et font un trou en 1. comme la vanne 2 est fermée ça ne leur gicle pas a la dessus. La ils ouvrent la vanne 5; la 4 étant ouverte, ils y a donc un courant descendant. La faut qu'ils rentrent dans le tuyau, et ferment la vanne 4 puis la 5 avent que tout gicle partout (les vannes peuvent être fermées de l'intérieur de tuyau en poussant un grand coup. A partir de ce moment, il ne leur reste plus qu'a ouvrir l vanne 6 et le tuyau se met a couler vers le haut. (Si ce court de plomberie vous gonfle dites simplement qu'il y a moyen d'inverser la pression grâce a un gros bouton mais les joueurs réfléchirons moins, ou créez votre propre plan de canalisations). Enfin bon la les joueurs sont propulsés entre des sphères d'embryons vers les étages supérieurs.</w:t>
      </w:r>
    </w:p>
    <w:p>
      <w:pPr>
        <w:pStyle w:val="Normal"/>
        <w:jc w:val="both"/>
        <w:rPr>
          <w:sz w:val="22"/>
        </w:rPr>
      </w:pPr>
      <w:r>
        <w:rPr>
          <w:sz w:val="22"/>
        </w:rPr>
      </w:r>
    </w:p>
    <w:p>
      <w:pPr>
        <w:pStyle w:val="Normal"/>
        <w:jc w:val="both"/>
        <w:rPr>
          <w:sz w:val="22"/>
        </w:rPr>
      </w:pPr>
      <w:r>
        <w:rPr>
          <w:sz w:val="22"/>
        </w:rPr>
        <w:t>Le niveau 5 (20 21 22 23 24 25 26 27 28)</w:t>
      </w:r>
    </w:p>
    <w:p>
      <w:pPr>
        <w:pStyle w:val="Normal"/>
        <w:jc w:val="both"/>
        <w:rPr>
          <w:sz w:val="22"/>
        </w:rPr>
      </w:pPr>
      <w:r>
        <w:rPr>
          <w:sz w:val="22"/>
        </w:rPr>
        <w:t>bon pas la peine de se casser a passer d'un étage a l'autre, le tuyaux que prennent les joueurs mène comme par hasard a l'étage 27. La surpression a fait péter un tube et les joueurs sont propulsés en plein milieu de l'étage 28. Évidement comme ils on fait les cons ils redescendent automatiquement jusqu'au 23.</w:t>
      </w:r>
    </w:p>
    <w:p>
      <w:pPr>
        <w:pStyle w:val="Normal"/>
        <w:jc w:val="both"/>
        <w:rPr>
          <w:sz w:val="22"/>
        </w:rPr>
      </w:pPr>
      <w:r>
        <w:rPr>
          <w:sz w:val="22"/>
        </w:rPr>
        <w:t>Ils se trouvent sur le niveau de castration: les embryons de grogs sont placés en chaîne sur des tapis roulants; des "nurses-grogs" leur crament la partie reproductrice (sur le ventre) avec des petits chalumeaux qui fonctionnent grâce aux cartouches du niveau 3. Évidement si les joueurs ne se mettent pas au boulot ils sont immédiatement renvoyés aux marches inférieures, après s'être fait cramer le bide!.</w:t>
      </w:r>
    </w:p>
    <w:p>
      <w:pPr>
        <w:pStyle w:val="Normal"/>
        <w:jc w:val="both"/>
        <w:rPr>
          <w:sz w:val="22"/>
        </w:rPr>
      </w:pPr>
      <w:r>
        <w:rPr>
          <w:sz w:val="22"/>
        </w:rPr>
        <w:t>C'est pas qu'on n'est pas bien ici mais c'est mieux ailleurs, les embryons non castrés arrivent par tapis roulant du niveau supérieur (ohh si je passait par là).</w:t>
      </w:r>
    </w:p>
    <w:p>
      <w:pPr>
        <w:pStyle w:val="Normal"/>
        <w:jc w:val="both"/>
        <w:rPr>
          <w:sz w:val="22"/>
        </w:rPr>
      </w:pPr>
      <w:r>
        <w:rPr>
          <w:sz w:val="22"/>
        </w:rPr>
      </w:r>
    </w:p>
    <w:p>
      <w:pPr>
        <w:pStyle w:val="Normal"/>
        <w:jc w:val="both"/>
        <w:rPr>
          <w:sz w:val="22"/>
        </w:rPr>
      </w:pPr>
      <w:r>
        <w:rPr>
          <w:sz w:val="22"/>
        </w:rPr>
        <w:t>Le niveau 6 (29): C'est le niveau de l'élite reproductrice: ici les Grogs passent leur temps a se frotter les parties, il nait 5 jours après un nouveau Grog qui vient au monde par bourgeonnement (il pousse sur le corps de ses parents et se détache le jour de sa naissance). Si vous avez oublié je rappelle que les grogs sont hermaphrodites.</w:t>
      </w:r>
    </w:p>
    <w:p>
      <w:pPr>
        <w:pStyle w:val="Normal"/>
        <w:jc w:val="both"/>
        <w:rPr>
          <w:sz w:val="22"/>
        </w:rPr>
      </w:pPr>
      <w:r>
        <w:rPr>
          <w:sz w:val="22"/>
        </w:rPr>
        <w:t>A peine nés ils sont envoyés sur des tapis roulant vers un "univers meilleur". La vous n'avez pas grand chose a faire a part essayer de monter plus haut. Il y a des trappes toutes prêtes seulement personne ici n'a envi de les utiliser.</w:t>
      </w:r>
    </w:p>
    <w:p>
      <w:pPr>
        <w:pStyle w:val="Normal"/>
        <w:jc w:val="both"/>
        <w:rPr>
          <w:sz w:val="22"/>
        </w:rPr>
      </w:pPr>
      <w:r>
        <w:rPr>
          <w:sz w:val="22"/>
        </w:rPr>
      </w:r>
    </w:p>
    <w:p>
      <w:pPr>
        <w:pStyle w:val="Normal"/>
        <w:jc w:val="both"/>
        <w:rPr>
          <w:sz w:val="22"/>
        </w:rPr>
      </w:pPr>
      <w:r>
        <w:rPr>
          <w:sz w:val="22"/>
        </w:rPr>
        <w:t>Le  niveau 7 (30)</w:t>
      </w:r>
    </w:p>
    <w:p>
      <w:pPr>
        <w:pStyle w:val="Normal"/>
        <w:jc w:val="both"/>
        <w:rPr/>
      </w:pPr>
      <w:r>
        <w:rPr>
          <w:sz w:val="22"/>
        </w:rPr>
        <w:t>Les joueurs arrivent dans une grande salle, au milieu il y a un ordinateur gigantesque avec des connections partout, des câbles de tous cotés, des tubes et etc... Il est protégé par un champ de force de même nature que celui qui protégeait l'artefact Devant le boîtier de commande, on voit un Grog mort, avec dans sa bouche les restes du clavier de commande (en langage runique) de l'ordinateur. Grâce a un diagnostic simpliste, on voit qu'il est mort d'épuisement en détruisant l'unique moyen de commande de sa machine (le clavier). En le fouillant les joueurs peuvent trouver un grimoire runique(évidement ils ne savent pas le lire mais je vais traduire pour vous, master, ce qu'il y a dedans): « </w:t>
      </w:r>
      <w:r>
        <w:rPr>
          <w:i/>
          <w:sz w:val="22"/>
        </w:rPr>
        <w:t xml:space="preserve">Xulug, en réalisant cette machine j'ai sauvé mon peuple de son auto-destruction: à force de se reproduire sans cesse, nous avons colonisé toute notre univers au détriment des autres espèces vivantes, comme </w:t>
      </w:r>
      <w:r>
        <w:rPr>
          <w:i/>
          <w:sz w:val="22"/>
          <w:u w:val="single"/>
        </w:rPr>
        <w:t>le projet d'exportation</w:t>
      </w:r>
      <w:r>
        <w:rPr>
          <w:i/>
          <w:sz w:val="22"/>
        </w:rPr>
        <w:t xml:space="preserve"> n'a pas fonctionné, le gouvernement a restreint les naissances en ordonnant d'entasser les embryons dans des cuves en vie ralentie et de les réveiller quand il y aura la place. Des milliers d'entre eux ont été stockés dans ces cuves et la place a continuée a manquer. Alors nous avons bâti une société en tour, ne pouvant tuer nos semblables pour avoir de l'espace nous avons érigé un immense complexe qui occupe toute la place disponible. Seulement a l'intérieur, les Grogs toujours plus nombreux se reproduisaient sans cesse, et l'espace a continué a manquer. Pour palier a la surpopulation générale et le manque de nourriture qui allait mener irrémédiablement a la mort de l'espèce toute entière j'ai donc du ériger ce système. Dorénavant, les grogs vivent dans un univers de stabilité que rien de viendra ébranler; ils vivrons tous, pour l'éternité. Hélas l'évolution mène a la catastrophe et seule une machine peut assurer la stabilité dans une société figée pour l'éternité. </w:t>
      </w:r>
      <w:r>
        <w:rPr>
          <w:sz w:val="22"/>
        </w:rPr>
        <w:t>»</w:t>
      </w:r>
    </w:p>
    <w:p>
      <w:pPr>
        <w:pStyle w:val="Normal"/>
        <w:jc w:val="both"/>
        <w:rPr>
          <w:sz w:val="22"/>
        </w:rPr>
      </w:pPr>
      <w:r>
        <w:rPr>
          <w:sz w:val="22"/>
        </w:rPr>
        <w:t>De ce niveau, les joueurs ont un sentiment de contrôle absolu, ils peuvent voir les moindres détails de tous les étages sous tous les angles de vue possibles; ils peuvent voir chaque mouvement de chaque Grog... après avoir été totalement subjugués par ce sentiment ils découvrent que la tour repose sur des fondations en vieille pierre semblables à celles du portique au dessus de l'artefact.</w:t>
      </w:r>
    </w:p>
    <w:p>
      <w:pPr>
        <w:pStyle w:val="Normal"/>
        <w:jc w:val="both"/>
        <w:rPr>
          <w:sz w:val="22"/>
        </w:rPr>
      </w:pPr>
      <w:r>
        <w:rPr>
          <w:sz w:val="22"/>
        </w:rPr>
      </w:r>
    </w:p>
    <w:p>
      <w:pPr>
        <w:pStyle w:val="Normal"/>
        <w:jc w:val="both"/>
        <w:rPr>
          <w:sz w:val="22"/>
        </w:rPr>
      </w:pPr>
      <w:r>
        <w:rPr>
          <w:sz w:val="22"/>
        </w:rPr>
        <w:t>C'est repartit on redescend!!!!!!! Grâce a ce qu'ils ont vu au niveau 7 ils trouvent sans problème un tunnel express pour aller en bas.</w:t>
      </w:r>
    </w:p>
    <w:p>
      <w:pPr>
        <w:pStyle w:val="Normal"/>
        <w:jc w:val="both"/>
        <w:rPr/>
      </w:pPr>
      <w:r>
        <w:rPr>
          <w:sz w:val="22"/>
        </w:rPr>
        <w:t xml:space="preserve">Ils arrivent au 1er étage la ou tous les Grogs se tassent dans des tubes pour aller vers les lieux "d'ascension". Ils atterrissent sur une série de cuves ou sont stockés des embryons. Après les avoir défoncées (y en a bien sur 20m de hauteur) sous le regard étonné des Grogs de ce niveau, ils arrivent au sous sol. La ils ouvrent la pierre, se mangent une avalanche de grogs qui sont tombés par le trou des joueurs et arrivent enfin a leur but, par le trou ils aperçoivent une immense salle (10m de haut environ) au milieu de la quelle il y a un artefact de transport comme celui d'Iraklion. Sur une table sont gravés des symboles. Beaucoup de combinaisons de runes sont barrées. Une seule </w:t>
      </w:r>
      <w:r>
        <w:drawing>
          <wp:anchor behindDoc="0" distT="0" distB="0" distL="114935" distR="114935" simplePos="0" locked="0" layoutInCell="0" allowOverlap="1" relativeHeight="2">
            <wp:simplePos x="0" y="0"/>
            <wp:positionH relativeFrom="column">
              <wp:posOffset>4883785</wp:posOffset>
            </wp:positionH>
            <wp:positionV relativeFrom="paragraph">
              <wp:posOffset>-6667500</wp:posOffset>
            </wp:positionV>
            <wp:extent cx="251460" cy="184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18" r="-135" b="-118"/>
                    <a:stretch>
                      <a:fillRect/>
                    </a:stretch>
                  </pic:blipFill>
                  <pic:spPr bwMode="auto">
                    <a:xfrm>
                      <a:off x="0" y="0"/>
                      <a:ext cx="251460" cy="184785"/>
                    </a:xfrm>
                    <a:prstGeom prst="rect">
                      <a:avLst/>
                    </a:prstGeom>
                  </pic:spPr>
                </pic:pic>
              </a:graphicData>
            </a:graphic>
          </wp:anchor>
        </w:drawing>
      </w:r>
      <w:r>
        <w:rPr>
          <w:sz w:val="22"/>
        </w:rPr>
        <w:t xml:space="preserve"> n'est pas barrée; c'est celle de la Terre.</w:t>
      </w:r>
    </w:p>
    <w:p>
      <w:pPr>
        <w:pStyle w:val="Normal"/>
        <w:jc w:val="both"/>
        <w:rPr>
          <w:sz w:val="22"/>
        </w:rPr>
      </w:pPr>
      <w:r>
        <w:rPr>
          <w:sz w:val="22"/>
        </w:rPr>
        <w:t>De retour les joueurs sont félicités par Kronos, s'ils ont le grimoire et de la patience ils peuvent attendre d'avoir une traduction de leur chef chef. Sinon ben c'est le coup classique: ils lancent les dés et hop récompense.</w:t>
      </w:r>
    </w:p>
    <w:p>
      <w:pPr>
        <w:pStyle w:val="Normal"/>
        <w:jc w:val="both"/>
        <w:rPr>
          <w:sz w:val="22"/>
        </w:rPr>
      </w:pPr>
      <w:r>
        <w:rPr>
          <w:sz w:val="22"/>
        </w:rPr>
      </w:r>
    </w:p>
    <w:p>
      <w:pPr>
        <w:pStyle w:val="Normal"/>
        <w:jc w:val="both"/>
        <w:rPr>
          <w:b/>
          <w:b/>
          <w:sz w:val="22"/>
          <w:u w:val="single"/>
        </w:rPr>
      </w:pPr>
      <w:r>
        <w:rPr>
          <w:b/>
          <w:sz w:val="22"/>
          <w:u w:val="single"/>
        </w:rPr>
        <w:t>Background</w:t>
      </w:r>
    </w:p>
    <w:p>
      <w:pPr>
        <w:pStyle w:val="Normal"/>
        <w:jc w:val="both"/>
        <w:rPr>
          <w:sz w:val="22"/>
        </w:rPr>
      </w:pPr>
      <w:r>
        <w:rPr>
          <w:sz w:val="22"/>
        </w:rPr>
        <w:t>He oui vous en avez marre de ne rien comprendre ben voilà les explication:</w:t>
      </w:r>
    </w:p>
    <w:p>
      <w:pPr>
        <w:pStyle w:val="Normal"/>
        <w:jc w:val="both"/>
        <w:rPr>
          <w:sz w:val="22"/>
        </w:rPr>
      </w:pPr>
      <w:r>
        <w:rPr>
          <w:sz w:val="22"/>
        </w:rPr>
        <w:t>L'archange Janus en avait marre de voir dieu créer la vie et lui s'occuper de ces petits moutons, alors il a eu la bonne idée de jouer les apprentis sorciers sur sa marche à lui: il a créé un univers peuplés d'humanoïdes, les grogs. Pour faire plus mieux que dieu, il a décidé de les doter de ce qu'il se fait de mieux en intelligence et en technologie. Par contre pour qu'ils ne passent pas leur temps à utiliser les découvertes pour s'entre tuer (car il a vu l'exemple des humains et a décidé de faire mieux) il les a créés de telle sorte qu'ils soient incapables de se détruire entre eux.</w:t>
      </w:r>
    </w:p>
    <w:p>
      <w:pPr>
        <w:pStyle w:val="Normal"/>
        <w:jc w:val="both"/>
        <w:rPr>
          <w:sz w:val="22"/>
        </w:rPr>
      </w:pPr>
      <w:r>
        <w:rPr>
          <w:sz w:val="22"/>
        </w:rPr>
        <w:t>Il a laissé ça évoluer pendant un ou 2 millénaires (la notion de temps étant beaucoup plus rapide sur la marche 358, il a fini sa partie de stay-plation et, après avoir pilé Daniel a Trumb-Raydeur, il est retourné discrètement voir comment se portent ces charmantes créatures.</w:t>
      </w:r>
    </w:p>
    <w:p>
      <w:pPr>
        <w:pStyle w:val="Normal"/>
        <w:rPr>
          <w:sz w:val="22"/>
        </w:rPr>
      </w:pPr>
      <w:r>
        <w:rPr>
          <w:sz w:val="22"/>
        </w:rPr>
        <w:t>Les grogs avaient évolué jusqu'à remplir toute la marche. Comme ils étaient très doués technologiquement, ils ont trouvé un moyen de sortir de la marche et d'aller en explorer d'autres; seulement leur système n'assure pas le retour. Les enfants étaient donc envoyée en éclaireur avec les plans de l'artefact de téléportation pour trouver un nouveau monde plus grand. C'est ce que le gouvernement a appelé la phase d'exportation. Seuls les colons arrivés sur terre ont pu trouver les matériaux pour créer un artefact de retour. Du coup la colonisation de la terre a commencé à se faire en masse. Ça n'a pas du tout plu a Janus car si jamais ces conneries arrivent aux oreilles de dieu il est bon pour nettoyer des chiotes pour le restant de son éternité. Fort heureusement ils sont arrivés dans le sous sol, et dieu ne s'occupe pas trop des histoires de l'intérieur de la terre. Donc il a tué tous les grogs dans un grand tremblement de terre (celui qui ravagea Athènes pendant l'antiquité). De retour sur la marche 358 il voulu tuer toute ça création. Seulement le temps passe beaucoup plus vite sur cette marche et à son arrivée la civilisation avait déjà attend le stade actuel que connaissent les joueurs. Janus ayant réussi a créer une civilisation qui contrairement a celle de dieu avait attend le stade stabilité, l s'en est détourné amèrement et est partit retrouver sa chère stay-plation et terminer sa partie de Trumb-Raydeur.</w:t>
      </w:r>
    </w:p>
    <w:sectPr>
      <w:headerReference w:type="even" r:id="rId3"/>
      <w:headerReference w:type="default" r:id="rId4"/>
      <w:type w:val="nextPage"/>
      <w:pgSz w:w="11906" w:h="16838"/>
      <w:pgMar w:left="1134" w:right="1134" w:gutter="0" w:header="1134" w:top="1877" w:footer="0" w:bottom="1134"/>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oso">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oso;Times New Roman" w:hAnsi="Arioso;Times New Roman" w:cs="Arioso;Times New Roman"/>
        <w:b/>
        <w:b/>
        <w:sz w:val="40"/>
        <w:u w:val="single"/>
      </w:rPr>
    </w:pPr>
    <w:r>
      <w:rPr>
        <w:rFonts w:cs="Arioso;Times New Roman" w:ascii="Arioso;Times New Roman" w:hAnsi="Arioso;Times New Roman"/>
        <w:b/>
        <w:sz w:val="40"/>
        <w:u w:val="single"/>
      </w:rPr>
      <w:t>L'artefact d'Irakl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oso;Times New Roman" w:hAnsi="Arioso;Times New Roman" w:cs="Arioso;Times New Roman"/>
        <w:b/>
        <w:b/>
        <w:sz w:val="40"/>
        <w:u w:val="single"/>
      </w:rPr>
    </w:pPr>
    <w:r>
      <w:rPr>
        <w:rFonts w:cs="Arioso;Times New Roman" w:ascii="Arioso;Times New Roman" w:hAnsi="Arioso;Times New Roman"/>
        <w:b/>
        <w:sz w:val="40"/>
        <w:u w:val="single"/>
      </w:rPr>
      <w:t>L'artefact d'Iraklion</w:t>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8" w:leader="none"/>
        <w:tab w:val="right" w:pos="9637" w:leader="none"/>
      </w:tabs>
    </w:pPr>
    <w:rPr/>
  </w:style>
  <w:style w:type="paragraph" w:styleId="Footer">
    <w:name w:val="Footer"/>
    <w:basedOn w:val="Normal"/>
    <w:pPr>
      <w:tabs>
        <w:tab w:val="clear" w:pos="709"/>
        <w:tab w:val="center" w:pos="4819" w:leader="none"/>
        <w:tab w:val="right" w:pos="9638" w:leader="none"/>
      </w:tabs>
    </w:pPr>
    <w:rPr/>
  </w:style>
  <w:style w:type="paragraph" w:styleId="Contenuducadre">
    <w:name w:val="Contenu du cadre"/>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4:55:00Z</dcterms:created>
  <dc:creator>Bob Lenain</dc:creator>
  <dc:description/>
  <dc:language>en-US</dc:language>
  <cp:lastModifiedBy>Guest55</cp:lastModifiedBy>
  <dcterms:modified xsi:type="dcterms:W3CDTF">2004-08-31T14:55:00Z</dcterms:modified>
  <cp:revision>2</cp:revision>
  <dc:subject/>
  <dc:title>C'est quoi ça: J'ai tenté d'écrire un scénar pour INS, ce scénar est a la base prévu pour des démons mais peut très bien être joué par des anges (a condition d'éviter le gore)</dc:title>
</cp:coreProperties>
</file>