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enarin" w:hAnsi="Lenarin" w:cs="Lenarin"/>
          <w:color w:val="000000"/>
          <w:sz w:val="52"/>
        </w:rPr>
      </w:pPr>
      <w:r>
        <w:rPr>
          <w:rFonts w:cs="Lenarin" w:ascii="Lenarin" w:hAnsi="Lenarin"/>
          <w:color w:val="000000"/>
          <w:sz w:val="52"/>
        </w:rPr>
        <w:t></w:t>
      </w:r>
    </w:p>
    <w:p>
      <w:pPr>
        <w:pStyle w:val="Heading1"/>
        <w:rPr>
          <w:b/>
          <w:b/>
          <w:bCs/>
          <w:color w:val="000000"/>
        </w:rPr>
      </w:pPr>
      <w:r>
        <w:rPr>
          <w:b/>
          <w:bCs/>
          <w:color w:val="000000"/>
        </w:rPr>
        <w:t>Scénario pour vampire la Mascarade</w:t>
      </w:r>
    </w:p>
    <w:p>
      <w:pPr>
        <w:pStyle w:val="Normal"/>
        <w:rPr/>
      </w:pPr>
      <w:r>
        <w:rPr/>
        <w:tab/>
        <w:tab/>
        <w:tab/>
        <w:t xml:space="preserve">Par Fabien Le Fustec </w:t>
      </w:r>
      <w:hyperlink r:id="rId2">
        <w:r>
          <w:rPr>
            <w:rStyle w:val="InternetLink"/>
          </w:rPr>
          <w:t>Perverse_Devil@hotmail.com</w:t>
        </w:r>
      </w:hyperlink>
    </w:p>
    <w:p>
      <w:pPr>
        <w:pStyle w:val="Normal"/>
        <w:rPr/>
      </w:pPr>
      <w:r>
        <w:rPr/>
      </w:r>
    </w:p>
    <w:p>
      <w:pPr>
        <w:pStyle w:val="Normal"/>
        <w:rPr/>
      </w:pPr>
      <w:r>
        <w:rPr/>
      </w:r>
    </w:p>
    <w:p>
      <w:pPr>
        <w:pStyle w:val="Normal"/>
        <w:jc w:val="both"/>
        <w:rPr>
          <w:rFonts w:ascii="Lenarin" w:hAnsi="Lenarin" w:cs="Lenarin"/>
          <w:color w:val="000000"/>
        </w:rPr>
      </w:pPr>
      <w:r>
        <w:rPr>
          <w:rFonts w:cs="Lenarin" w:ascii="Lenarin" w:hAnsi="Lenarin"/>
          <w:color w:val="000000"/>
          <w:sz w:val="40"/>
        </w:rPr>
        <w:t></w:t>
      </w:r>
      <w:r>
        <w:rPr>
          <w:rFonts w:cs="Lenarin" w:ascii="Lenarin" w:hAnsi="Lenarin"/>
          <w:color w:val="000000"/>
          <w:sz w:val="32"/>
        </w:rPr>
        <w:t></w:t>
      </w:r>
    </w:p>
    <w:p>
      <w:pPr>
        <w:pStyle w:val="Normal"/>
        <w:jc w:val="both"/>
        <w:rPr>
          <w:color w:val="000000"/>
        </w:rPr>
      </w:pPr>
      <w:r>
        <w:rPr>
          <w:color w:val="000000"/>
        </w:rPr>
        <w:tab/>
      </w:r>
    </w:p>
    <w:p>
      <w:pPr>
        <w:pStyle w:val="Normal"/>
        <w:ind w:firstLine="708"/>
        <w:jc w:val="both"/>
        <w:rPr/>
      </w:pPr>
      <w:r>
        <w:rPr>
          <w:color w:val="000000"/>
          <w:sz w:val="28"/>
        </w:rPr>
        <w:t>Vous devez disposer de Chicago by night, du livre de règle et du Succubus club</w:t>
      </w:r>
      <w:r>
        <w:rPr>
          <w:i/>
          <w:iCs/>
          <w:color w:val="000000"/>
          <w:sz w:val="28"/>
        </w:rPr>
        <w:t xml:space="preserve">. </w:t>
      </w:r>
      <w:r>
        <w:rPr>
          <w:color w:val="000000"/>
          <w:sz w:val="28"/>
        </w:rPr>
        <w:t>Tous les personnages vampiriques cités sont dans Chicago by night.</w:t>
      </w:r>
    </w:p>
    <w:p>
      <w:pPr>
        <w:pStyle w:val="Normal"/>
        <w:ind w:firstLine="708"/>
        <w:jc w:val="both"/>
        <w:rPr>
          <w:color w:val="000000"/>
          <w:sz w:val="28"/>
        </w:rPr>
      </w:pPr>
      <w:r>
        <w:rPr>
          <w:color w:val="000000"/>
          <w:sz w:val="28"/>
        </w:rPr>
      </w:r>
    </w:p>
    <w:p>
      <w:pPr>
        <w:pStyle w:val="Normal"/>
        <w:jc w:val="both"/>
        <w:rPr>
          <w:rFonts w:ascii="Lenarin" w:hAnsi="Lenarin" w:cs="Lenarin"/>
          <w:color w:val="000000"/>
          <w:sz w:val="40"/>
        </w:rPr>
      </w:pPr>
      <w:r>
        <w:rPr>
          <w:rFonts w:cs="Lenarin" w:ascii="Lenarin" w:hAnsi="Lenarin"/>
          <w:color w:val="000000"/>
          <w:sz w:val="40"/>
        </w:rPr>
        <w:t></w:t>
      </w:r>
    </w:p>
    <w:p>
      <w:pPr>
        <w:pStyle w:val="Normal"/>
        <w:jc w:val="both"/>
        <w:rPr>
          <w:color w:val="000000"/>
          <w:sz w:val="28"/>
        </w:rPr>
      </w:pPr>
      <w:r>
        <w:rPr>
          <w:color w:val="000000"/>
          <w:sz w:val="28"/>
        </w:rPr>
        <w:tab/>
      </w:r>
    </w:p>
    <w:p>
      <w:pPr>
        <w:pStyle w:val="Normal"/>
        <w:jc w:val="both"/>
        <w:rPr/>
      </w:pPr>
      <w:r>
        <w:rPr>
          <w:color w:val="000000"/>
          <w:sz w:val="28"/>
        </w:rPr>
        <w:tab/>
        <w:t>Au début des années soixante dix, des vols d’animaux ont eu lieu dans le Lincoln Park Zoo. Ce fut ce que l’on a appelé le « Mystère du Zoo » (CBN page 20). Et bien voilà que cela remet ça en 1991. Lodin donne une réception à l’Art Institute of Chicago pour la Saint Sylvestre. Apres l’annonce des vœux de Lodin, certains vampire iront finir la nuit dans diverses soirées alentours. Lodin s’arrangera tout de même pour parler aux membres de la coterie durant la soirée leur demandant d’ouvrir l’œil la dessus et de contacter Rose. Leur enquête risque de les mener jusqu'à une créature étrange qui n’est autre qu’un Black Spiral Dancer récoltant de la moelle osseuse pour Pentex…</w:t>
      </w:r>
    </w:p>
    <w:p>
      <w:pPr>
        <w:pStyle w:val="Normal"/>
        <w:jc w:val="both"/>
        <w:rPr/>
      </w:pPr>
      <w:r>
        <w:rPr>
          <w:color w:val="000000"/>
          <w:sz w:val="28"/>
        </w:rPr>
        <w:tab/>
        <w:t xml:space="preserve">C’est un scénario assez court conçu pour se mêler à un autre, j’ai choisi « le doux aiguillon de la mort » (page 87 du SC), mais peu très bien convenir avec tout autre histoire. </w:t>
      </w:r>
    </w:p>
    <w:p>
      <w:pPr>
        <w:pStyle w:val="Normal"/>
        <w:jc w:val="both"/>
        <w:rPr>
          <w:color w:val="000000"/>
          <w:sz w:val="28"/>
        </w:rPr>
      </w:pPr>
      <w:r>
        <w:rPr>
          <w:color w:val="000000"/>
          <w:sz w:val="28"/>
        </w:rPr>
      </w:r>
    </w:p>
    <w:p>
      <w:pPr>
        <w:pStyle w:val="Normal"/>
        <w:jc w:val="both"/>
        <w:rPr/>
      </w:pPr>
      <w:r>
        <w:rPr>
          <w:rFonts w:cs="Lenarin" w:ascii="Lenarin" w:hAnsi="Lenarin"/>
          <w:color w:val="000000"/>
          <w:sz w:val="40"/>
        </w:rPr>
        <w:t></w:t>
      </w:r>
      <w:r>
        <w:rPr>
          <w:rFonts w:cs="Lenarin" w:ascii="Lenarin" w:hAnsi="Lenarin"/>
          <w:color w:val="000000"/>
          <w:sz w:val="32"/>
        </w:rPr>
        <w:t></w:t>
      </w:r>
      <w:r>
        <w:rPr>
          <w:rFonts w:cs="Lenarin" w:ascii="Lenarin" w:hAnsi="Lenarin"/>
          <w:color w:val="000000"/>
          <w:sz w:val="40"/>
        </w:rPr>
        <w:t></w:t>
      </w:r>
    </w:p>
    <w:p>
      <w:pPr>
        <w:pStyle w:val="Normal"/>
        <w:jc w:val="both"/>
        <w:rPr>
          <w:rFonts w:ascii="Lenarin" w:hAnsi="Lenarin" w:cs="Lenarin"/>
          <w:color w:val="000000"/>
          <w:sz w:val="28"/>
        </w:rPr>
      </w:pPr>
      <w:r>
        <w:rPr>
          <w:rFonts w:cs="Lenarin" w:ascii="Lenarin" w:hAnsi="Lenarin"/>
          <w:color w:val="000000"/>
          <w:sz w:val="28"/>
        </w:rPr>
      </w:r>
    </w:p>
    <w:p>
      <w:pPr>
        <w:pStyle w:val="Normal"/>
        <w:jc w:val="both"/>
        <w:rPr/>
      </w:pPr>
      <w:r>
        <w:rPr>
          <w:color w:val="000000"/>
          <w:sz w:val="28"/>
        </w:rPr>
        <w:tab/>
        <w:t>Lodin convie toute sa cour à une réception à l’Art Institute Muséum. D’autres soirées sont prévues après, comme une réception au carré VIP du Succubus Club donnée par Annabelle Treabelle, un rassemblement Gangrel et Nosferatu dans Graceland Park ainsi qu’un « fastueux » bal à Gary.</w:t>
      </w:r>
    </w:p>
    <w:p>
      <w:pPr>
        <w:pStyle w:val="Normal"/>
        <w:jc w:val="both"/>
        <w:rPr>
          <w:color w:val="000000"/>
          <w:sz w:val="28"/>
        </w:rPr>
      </w:pPr>
      <w:r>
        <w:rPr>
          <w:color w:val="000000"/>
          <w:sz w:val="28"/>
        </w:rPr>
        <w:t xml:space="preserve">Peut importe ou les personnages finiront la soirée, il sentent qu’il serait très mal vu de quitter le muséum avant les vœux du Prince. Laissez allez les conversations bon train, tous les Camaristes sont présents et bien sur les harpies qui ne se privent pas pour tailler dans le gras. Les sujets de conversations sont divers et variés, adaptez les selon votre chronique, cela n’en fera qu’en ajouter au faste de la soirée et sur le caractère pompeux de toute la cérémonie. </w:t>
      </w:r>
    </w:p>
    <w:p>
      <w:pPr>
        <w:pStyle w:val="Normal"/>
        <w:ind w:firstLine="708"/>
        <w:jc w:val="both"/>
        <w:rPr>
          <w:color w:val="000000"/>
          <w:sz w:val="28"/>
        </w:rPr>
      </w:pPr>
      <w:r>
        <w:rPr>
          <w:color w:val="000000"/>
          <w:sz w:val="28"/>
        </w:rPr>
        <w:t>Avant minuit, Lodin viendra quérir quelques nouvelles de la coterie et testera de savoir ce qu’ils savent des vols d’animaux qui ont eu lieu récemment. Il leur parlera également du Mystère du Zoo et qu’il a des craintes quand au renouvellement de cette fâcheuse partie de l’histoire de Chicago. Il leur parlera aussi de Rose (CBN page 83). Il prendra son temps et restera poli et courtois, n’utilisant pas, pour une fois, son intimidante prestance pour arriver a ses fins. Quoiqu’il en soit, il leur fait comprendre qu’il faudrait que cela cesse et glisse l’argument de la Mascarade, car même si les journaux sérieux ne font que relater les faits (de la manière dont le Prince le désire), les tabloïdes, eux ne se contente pas de cela et font attirer l’attention sur des faits non naturel et mettent par là la Mascarade en danger.</w:t>
      </w:r>
    </w:p>
    <w:p>
      <w:pPr>
        <w:pStyle w:val="Normal"/>
        <w:ind w:firstLine="708"/>
        <w:jc w:val="both"/>
        <w:rPr/>
      </w:pPr>
      <w:r>
        <w:rPr>
          <w:color w:val="000000"/>
          <w:sz w:val="28"/>
        </w:rPr>
        <w:t>Aux douze coups de minuit le Prince prononcera un discours de « Meilleurs Vœux » durant une bonne demi heure. Je vous laisse le soins d’improviser cela (en l’écourtant bien entendu, mais il faut tout de même que cela paraisse long). Ensuite libre aux personnages de faire ce que bon leurs sembles, soit de rester ici et profiter de l’hospitalité Princière, soit d’aller à une soirée ou ils sont invités ou même d’aller se mélanger à la liesse dans les rue de Chicago. Dans ce dernier cas ils risquent de tomber sur des Anarchs pouvant être très courtois, joueurs ou même violent…</w:t>
      </w:r>
    </w:p>
    <w:p>
      <w:pPr>
        <w:pStyle w:val="Normal"/>
        <w:ind w:firstLine="708"/>
        <w:jc w:val="both"/>
        <w:rPr>
          <w:color w:val="000000"/>
          <w:sz w:val="28"/>
        </w:rPr>
      </w:pPr>
      <w:r>
        <w:rPr>
          <w:color w:val="000000"/>
          <w:sz w:val="28"/>
        </w:rPr>
      </w:r>
    </w:p>
    <w:p>
      <w:pPr>
        <w:pStyle w:val="Normal"/>
        <w:ind w:firstLine="708"/>
        <w:jc w:val="both"/>
        <w:rPr>
          <w:color w:val="000000"/>
          <w:sz w:val="28"/>
        </w:rPr>
      </w:pPr>
      <w:r>
        <w:rPr>
          <w:rFonts w:cs="Lenarin" w:ascii="Lenarin" w:hAnsi="Lenarin"/>
          <w:color w:val="000000"/>
          <w:sz w:val="32"/>
        </w:rPr>
        <w:t></w:t>
      </w:r>
    </w:p>
    <w:p>
      <w:pPr>
        <w:pStyle w:val="Normal"/>
        <w:ind w:firstLine="708"/>
        <w:jc w:val="both"/>
        <w:rPr>
          <w:color w:val="000000"/>
          <w:sz w:val="28"/>
        </w:rPr>
      </w:pPr>
      <w:r>
        <w:rPr>
          <w:color w:val="000000"/>
          <w:sz w:val="28"/>
        </w:rPr>
      </w:r>
    </w:p>
    <w:p>
      <w:pPr>
        <w:pStyle w:val="Normal"/>
        <w:ind w:firstLine="708"/>
        <w:jc w:val="both"/>
        <w:rPr/>
      </w:pPr>
      <w:r>
        <w:rPr>
          <w:color w:val="000000"/>
          <w:sz w:val="28"/>
        </w:rPr>
        <w:t>Dans les années 70, les rumeurs ont été bon train quand à la nature des créatures pouvant être à la base du « Mystère du Zoo ». Les mots Extra-Terrestres tout comme Mathusalems ont été prononcés et si cela recommence aujourd’hui, c’est certainement l’œuvre de la même « personne ». La capture du responsable apporterait bien sur beaucoup de prestige au commanditaire. Lodin choisit donc ses néonates favori, mais ils ne sont pas les seuls. Ballard à bien sur chargés quelques ghouls de l’affaire, Capone aussi, Kévin Jackson compte sur les Bloods pour trouver le responsable mais le plus surprenant c’est que Joseph (CBN page 135), Bobby (CBN page 137) et Schumpeter (CBN page 133) se sont associés et se sont offert, en plus de détectives privés, des Punks mortels pour bien entendu s’attirer les compétences des Anarchs sans se mouiller. Cela leurs permettraient un double coup en éliminant au final et la créature (si tant est qu’il y en ait une) et les Anarchs (du moins quelques uns d’entre eux).</w:t>
      </w:r>
    </w:p>
    <w:p>
      <w:pPr>
        <w:pStyle w:val="Normal"/>
        <w:jc w:val="both"/>
        <w:rPr>
          <w:color w:val="000000"/>
          <w:sz w:val="28"/>
        </w:rPr>
      </w:pPr>
      <w:r>
        <w:rPr>
          <w:color w:val="000000"/>
          <w:sz w:val="28"/>
        </w:rPr>
      </w:r>
    </w:p>
    <w:p>
      <w:pPr>
        <w:pStyle w:val="Heading4"/>
        <w:jc w:val="both"/>
        <w:rPr>
          <w:i w:val="false"/>
          <w:i w:val="false"/>
          <w:iCs w:val="false"/>
          <w:color w:val="000000"/>
        </w:rPr>
      </w:pPr>
      <w:r>
        <w:rPr>
          <w:rFonts w:cs="Lenarin" w:ascii="Lenarin" w:hAnsi="Lenarin"/>
          <w:i w:val="false"/>
          <w:iCs w:val="false"/>
          <w:color w:val="000000"/>
          <w:sz w:val="40"/>
        </w:rPr>
        <w:t></w:t>
      </w:r>
    </w:p>
    <w:p>
      <w:pPr>
        <w:pStyle w:val="Normal"/>
        <w:jc w:val="both"/>
        <w:rPr>
          <w:color w:val="000000"/>
          <w:sz w:val="28"/>
        </w:rPr>
      </w:pPr>
      <w:r>
        <w:rPr>
          <w:color w:val="000000"/>
          <w:sz w:val="28"/>
        </w:rPr>
        <w:tab/>
      </w:r>
    </w:p>
    <w:p>
      <w:pPr>
        <w:pStyle w:val="Normal"/>
        <w:jc w:val="both"/>
        <w:rPr>
          <w:color w:val="000000"/>
          <w:sz w:val="28"/>
        </w:rPr>
      </w:pPr>
      <w:r>
        <w:rPr>
          <w:color w:val="000000"/>
          <w:sz w:val="28"/>
        </w:rPr>
        <w:tab/>
        <w:t>Plusieurs possibilités s’ouvre aux personnages pour finir la nuit. En voici quelques unes :</w:t>
      </w:r>
    </w:p>
    <w:p>
      <w:pPr>
        <w:pStyle w:val="Normal"/>
        <w:jc w:val="both"/>
        <w:rPr>
          <w:color w:val="000000"/>
          <w:sz w:val="28"/>
        </w:rPr>
      </w:pPr>
      <w:r>
        <w:rPr>
          <w:color w:val="000000"/>
          <w:sz w:val="28"/>
        </w:rPr>
        <w:tab/>
      </w:r>
    </w:p>
    <w:p>
      <w:pPr>
        <w:pStyle w:val="Normal"/>
        <w:jc w:val="both"/>
        <w:rPr/>
      </w:pPr>
      <w:r>
        <w:rPr>
          <w:color w:val="000000"/>
          <w:sz w:val="28"/>
        </w:rPr>
        <w:tab/>
      </w:r>
      <w:r>
        <w:rPr>
          <w:b/>
          <w:bCs/>
          <w:color w:val="000000"/>
          <w:sz w:val="28"/>
        </w:rPr>
        <w:t>Continuation de la soirée au Muséum :</w:t>
      </w:r>
    </w:p>
    <w:p>
      <w:pPr>
        <w:pStyle w:val="Normal"/>
        <w:jc w:val="both"/>
        <w:rPr/>
      </w:pPr>
      <w:r>
        <w:rPr>
          <w:b/>
          <w:bCs/>
          <w:color w:val="000000"/>
          <w:sz w:val="28"/>
        </w:rPr>
        <w:tab/>
      </w:r>
      <w:r>
        <w:rPr>
          <w:color w:val="000000"/>
          <w:sz w:val="28"/>
        </w:rPr>
        <w:t xml:space="preserve">Beaucoup de Caïnites quitte le muséum après les vœux du Prince, mais la soirée n’est pas finie pour autant. Le bal continuera jusqu'à l’aube en compagnie de la majorité des Ventrus de la ville, de la « Meute des Loups » (CBN page 162)d’une bonne poignée de Malkavians, Critias (CBN page 58) sera aussi présent et mènera une partie d’échec avec Horace Turnbull (CBN page 93). Certains Toréadors comme Sir (CBN page 111) ou Michael Payne (CBN page 110) resterons également. Du Sable (CBN page 116) sera le seul représentant Tremere à rester jusqu’au bout de la soirée. Bien sur les conversations fusent et la politique reprends vite ses droits au seins de cet Elyseum. Si les personnages tentent de glaner quelques informations ici quand à la disparition d’animaux ou même qu’ils ne fasse que d’entamer le sujet, ils attireront l’attention des fils de Lodin et ne se feront donc pas d’amis parmi eux, voir même, ils essaieront de se débarrasser d’eux à la première occasion.  </w:t>
      </w:r>
    </w:p>
    <w:p>
      <w:pPr>
        <w:pStyle w:val="Normal"/>
        <w:jc w:val="both"/>
        <w:rPr>
          <w:color w:val="000000"/>
          <w:sz w:val="28"/>
        </w:rPr>
      </w:pPr>
      <w:r>
        <w:rPr>
          <w:color w:val="000000"/>
          <w:sz w:val="28"/>
        </w:rPr>
      </w:r>
    </w:p>
    <w:p>
      <w:pPr>
        <w:pStyle w:val="Normal"/>
        <w:ind w:firstLine="708"/>
        <w:jc w:val="both"/>
        <w:rPr>
          <w:b/>
          <w:b/>
          <w:bCs/>
          <w:color w:val="000000"/>
          <w:sz w:val="28"/>
        </w:rPr>
      </w:pPr>
      <w:r>
        <w:rPr>
          <w:b/>
          <w:bCs/>
          <w:color w:val="000000"/>
          <w:sz w:val="28"/>
        </w:rPr>
        <w:t>La soirée d’Annabelle :</w:t>
      </w:r>
    </w:p>
    <w:p>
      <w:pPr>
        <w:pStyle w:val="Normal"/>
        <w:jc w:val="both"/>
        <w:rPr/>
      </w:pPr>
      <w:r>
        <w:rPr>
          <w:b/>
          <w:bCs/>
          <w:color w:val="000000"/>
          <w:sz w:val="28"/>
        </w:rPr>
        <w:tab/>
      </w:r>
      <w:r>
        <w:rPr>
          <w:color w:val="000000"/>
          <w:sz w:val="28"/>
        </w:rPr>
        <w:t xml:space="preserve">Annabelle s’est arrangée avec Brennon pour pouvoir jouir du troisième étage du Succubus Club. Y seront présent « l’élite des réceptions d’Annabelle » (CBN page 165), le clan Tremere (CBN page 156) plus les personnages y étant invités au préalable par carton d’invitation et le gratin de la société politique et artistique humaine de Chicago. </w:t>
      </w:r>
    </w:p>
    <w:p>
      <w:pPr>
        <w:pStyle w:val="Normal"/>
        <w:jc w:val="both"/>
        <w:rPr>
          <w:color w:val="000000"/>
          <w:sz w:val="28"/>
        </w:rPr>
      </w:pPr>
      <w:r>
        <w:rPr>
          <w:color w:val="000000"/>
          <w:sz w:val="28"/>
        </w:rPr>
        <w:t>Une ambiance renaissance règne à cette soirée. Annabelle à commander le meilleur quatuor de musique de chambre pour l’occasion. Brennon (CBN page 138) est aussi, bien sur présent. Les langues des harpies se déchaînent ce soir, laissez les faire et défaire les réputations selon votre chronique, mais quoi qu’il arrive Annabelle est la reine du bal et fera tout pour se faire valoir.</w:t>
      </w:r>
    </w:p>
    <w:p>
      <w:pPr>
        <w:pStyle w:val="Normal"/>
        <w:jc w:val="both"/>
        <w:rPr>
          <w:color w:val="000000"/>
          <w:sz w:val="28"/>
        </w:rPr>
      </w:pPr>
      <w:r>
        <w:rPr>
          <w:color w:val="000000"/>
          <w:sz w:val="28"/>
        </w:rPr>
        <w:t>Si les personnage ouvre le sujet des disparitions d’animaux, les vielles thèses du Mathusalem ou des Extra-terrestres resurgiront hillico-presto. Mais on aiguillera encore une fois les personnages vers la Gangrel Rose, elle serait selon la plupart des vampires ici présents la plus à même d’informer les personnages sur cette histoire.</w:t>
      </w:r>
    </w:p>
    <w:p>
      <w:pPr>
        <w:pStyle w:val="Normal"/>
        <w:jc w:val="both"/>
        <w:rPr>
          <w:color w:val="000000"/>
          <w:sz w:val="28"/>
        </w:rPr>
      </w:pPr>
      <w:r>
        <w:rPr>
          <w:color w:val="000000"/>
          <w:sz w:val="28"/>
        </w:rPr>
      </w:r>
    </w:p>
    <w:p>
      <w:pPr>
        <w:pStyle w:val="Normal"/>
        <w:jc w:val="both"/>
        <w:rPr/>
      </w:pPr>
      <w:r>
        <w:rPr>
          <w:color w:val="000000"/>
          <w:sz w:val="28"/>
        </w:rPr>
        <w:tab/>
      </w:r>
      <w:r>
        <w:rPr>
          <w:b/>
          <w:bCs/>
          <w:color w:val="000000"/>
          <w:sz w:val="28"/>
        </w:rPr>
        <w:t>La nuit à la belle étoile :</w:t>
      </w:r>
    </w:p>
    <w:p>
      <w:pPr>
        <w:pStyle w:val="Normal"/>
        <w:jc w:val="both"/>
        <w:rPr/>
      </w:pPr>
      <w:r>
        <w:rPr>
          <w:b/>
          <w:bCs/>
          <w:color w:val="000000"/>
          <w:sz w:val="28"/>
        </w:rPr>
        <w:tab/>
      </w:r>
      <w:r>
        <w:rPr>
          <w:color w:val="000000"/>
          <w:sz w:val="28"/>
        </w:rPr>
        <w:t xml:space="preserve">Les Gangrels et certains Nosferatus iront finir la nuit à Graceland. Ils se raconteront leurs haut faits ainsi que ceux des héros gangrels vivants ou disparus comme le veux la tradition Gangrel. Yaryan ( CBN page 148) passera saluer Inyanga (CBN page 80) ainsi que certains membres du Fanum. Cette soirée n’est pas ouverte a tous mais personne ne se verra exclu ouvertement, mais on fera comprendre à un non gangrel que sa place est ailleurs. Par contre si un des personnages est gangrel et qu’il entame le sujet de la disparition Rose racontera de quelle manière elle s’est débarrassée des voleurs trente ans plus tôt. Des duels de gangrel peuvent aussi avoir lieu selon les traditions du clan mais cela n’est pas une fatalité. </w:t>
      </w:r>
    </w:p>
    <w:p>
      <w:pPr>
        <w:pStyle w:val="Normal"/>
        <w:jc w:val="both"/>
        <w:rPr>
          <w:color w:val="000000"/>
          <w:sz w:val="28"/>
        </w:rPr>
      </w:pPr>
      <w:r>
        <w:rPr>
          <w:color w:val="000000"/>
          <w:sz w:val="28"/>
        </w:rPr>
        <w:t>Les Nosferatus présents ici, Khalid (CBN page 95) ainsi qu’un ou deux de ses proches resterons spectateurs et cette présence dérangera les prêtres du Fanum (UBRM page 80), ou du moins c’est ce qu’il en dégagera s’ils ne sont pas en obfuscate, même les « milles visages » ne serait les calmer. A vous de juger lesquels quittent le parc.</w:t>
      </w:r>
    </w:p>
    <w:p>
      <w:pPr>
        <w:pStyle w:val="Normal"/>
        <w:jc w:val="both"/>
        <w:rPr>
          <w:color w:val="000000"/>
          <w:sz w:val="28"/>
        </w:rPr>
      </w:pPr>
      <w:r>
        <w:rPr>
          <w:color w:val="000000"/>
          <w:sz w:val="28"/>
        </w:rPr>
        <w:t>Les Nosferatus, questionnés sur les disparitions, resteront vagues et parlerons des rumeurs vieilles de 30 ans. Mais des informations plus juteuses seront de mise si les personnages allongent la monnaie ou leurs demande des info comme une faveur dont les personnages devront s’acquitter plus tard. Ils ont retrouver le corps d’un singe dans les égouts. La colonne vertébrale de la bête à été vidée de sa moelle épinière. La technique utilisée fait plutôt penser à un boucher qu’à un chirurgien, mais quoi qu’il en soit il fallait une certaine connaissance de l’anatomie animale pour réussir une telle « opération ». La dépouille à été retrouvée dans les égouts sous Lake Shore Drive, dans le quartier nord, cette avenue traverse Lincoln Park…</w:t>
      </w:r>
    </w:p>
    <w:p>
      <w:pPr>
        <w:pStyle w:val="Normal"/>
        <w:jc w:val="both"/>
        <w:rPr>
          <w:color w:val="000000"/>
          <w:sz w:val="28"/>
        </w:rPr>
      </w:pPr>
      <w:r>
        <w:rPr>
          <w:color w:val="000000"/>
          <w:sz w:val="28"/>
        </w:rPr>
      </w:r>
    </w:p>
    <w:p>
      <w:pPr>
        <w:pStyle w:val="Normal"/>
        <w:jc w:val="both"/>
        <w:rPr/>
      </w:pPr>
      <w:r>
        <w:rPr>
          <w:color w:val="000000"/>
          <w:sz w:val="28"/>
        </w:rPr>
        <w:tab/>
      </w:r>
      <w:r>
        <w:rPr>
          <w:b/>
          <w:bCs/>
          <w:color w:val="000000"/>
          <w:sz w:val="28"/>
        </w:rPr>
        <w:t>La réception de Gary :</w:t>
      </w:r>
    </w:p>
    <w:p>
      <w:pPr>
        <w:pStyle w:val="Normal"/>
        <w:jc w:val="both"/>
        <w:rPr/>
      </w:pPr>
      <w:r>
        <w:rPr>
          <w:b/>
          <w:bCs/>
          <w:color w:val="000000"/>
          <w:sz w:val="28"/>
        </w:rPr>
        <w:tab/>
      </w:r>
      <w:r>
        <w:rPr>
          <w:color w:val="000000"/>
          <w:sz w:val="28"/>
        </w:rPr>
        <w:t xml:space="preserve">Il est possible que vos personnage entretiennent des relations avec la cour de Gary. Dans ce cas je vous renvois à « Baptême du Feu » (Vampire page 255) </w:t>
      </w:r>
      <w:r>
        <w:rPr>
          <w:b/>
          <w:bCs/>
          <w:color w:val="000000"/>
          <w:sz w:val="28"/>
        </w:rPr>
        <w:t xml:space="preserve">  </w:t>
      </w:r>
    </w:p>
    <w:p>
      <w:pPr>
        <w:pStyle w:val="Normal"/>
        <w:jc w:val="both"/>
        <w:rPr>
          <w:b/>
          <w:b/>
          <w:bCs/>
          <w:color w:val="000000"/>
          <w:sz w:val="28"/>
        </w:rPr>
      </w:pPr>
      <w:r>
        <w:rPr>
          <w:b/>
          <w:bCs/>
          <w:color w:val="000000"/>
          <w:sz w:val="28"/>
        </w:rPr>
      </w:r>
    </w:p>
    <w:p>
      <w:pPr>
        <w:pStyle w:val="Normal"/>
        <w:jc w:val="both"/>
        <w:rPr>
          <w:rFonts w:ascii="Lenarin" w:hAnsi="Lenarin" w:cs="Lenarin"/>
          <w:color w:val="000000"/>
          <w:sz w:val="40"/>
        </w:rPr>
      </w:pPr>
      <w:r>
        <w:rPr>
          <w:rFonts w:cs="Lenarin" w:ascii="Lenarin" w:hAnsi="Lenarin"/>
          <w:color w:val="000000"/>
          <w:sz w:val="40"/>
        </w:rPr>
        <w:t></w:t>
      </w:r>
    </w:p>
    <w:p>
      <w:pPr>
        <w:pStyle w:val="Normal"/>
        <w:jc w:val="both"/>
        <w:rPr>
          <w:rFonts w:ascii="Lenarin" w:hAnsi="Lenarin" w:cs="Lenarin"/>
          <w:color w:val="000000"/>
          <w:sz w:val="28"/>
        </w:rPr>
      </w:pPr>
      <w:r>
        <w:rPr>
          <w:rFonts w:cs="Lenarin" w:ascii="Lenarin" w:hAnsi="Lenarin"/>
          <w:color w:val="000000"/>
          <w:sz w:val="28"/>
        </w:rPr>
      </w:r>
    </w:p>
    <w:p>
      <w:pPr>
        <w:pStyle w:val="Normal"/>
        <w:jc w:val="both"/>
        <w:rPr/>
      </w:pPr>
      <w:r>
        <w:rPr>
          <w:color w:val="000000"/>
          <w:sz w:val="28"/>
        </w:rPr>
        <w:tab/>
        <w:t>Le repère qu’avait les voleurs il y a trente ans est soit complètement inoccupé, détruit ou refait en tout autre chose. Les personnages ne trouveront donc rien à se mettre sous la dent. S’ils vont au zoo, il tomberont certainement sur le gardien de nuit, James Warren, un Children of Gaïa philodox. Il acceptera peut être de parler avec les personnages s’ils se montrent courtois et exprime un réel désire de sauver les animaux. Ce werewolf est capable de sentir la véritable nature des personnages, il ne leurs fera pas confiance, mais aidera l’équipe la plus désireuse de sauver les animaux. Il sellera donc une alliance éphémère, certainement avec les personnages car les autres coteries sur le coup ne sont pas des plus « sincères ». James indiquera aussi que d’autres sont sur le coup. Il traque les voleur, mais ne comprends pas comment ils font pour lui passer au nez et à la barbe sans qu’il ne voit rien. D’un autre coté il est seul pour veiller la nuit sur le parc (il pourrait avoir du renfort dans l’un des deux Caerns de la ville mais il ne veut pas se résoudre à un bain de sang et de risquer de briser le Voile). Dans les cages des animaux disparus, on peut trouver quelques indices comme des traces de pas, des seringues hypodermiques et autres indices du genre. Apres inspection minutieuse des seringues, les personnages pourront s’apercevoir qu’elles sortent de l’usine local de Magadon Inc. Si le Garou apprends ce détail, il tentera de sortir les personnages du coup par tous les moyens possibles et mettra ses amis Garou sur le coup le plus vite possible afin de stopper le tout et de faire tomber la filiale de Pentex.</w:t>
      </w:r>
    </w:p>
    <w:p>
      <w:pPr>
        <w:pStyle w:val="Normal"/>
        <w:jc w:val="both"/>
        <w:rPr>
          <w:color w:val="000000"/>
          <w:sz w:val="28"/>
        </w:rPr>
      </w:pPr>
      <w:r>
        <w:rPr>
          <w:color w:val="000000"/>
          <w:sz w:val="28"/>
        </w:rPr>
        <w:tab/>
        <w:t>Mais le plus sur des moyens est de se planquer dans le zoo et d’attendre que les voleurs passent de nouveau à l’action. Ils le feront mais pas le soir même. Laissez les mijoter deux ou trois nuits et passer sur autre chose tout en faisant retrouver des corps à des endroits bien distincts de la ville. Toujours le même scénario, un animal vidé de sa moelle sans autres indices.</w:t>
      </w:r>
    </w:p>
    <w:p>
      <w:pPr>
        <w:pStyle w:val="Normal"/>
        <w:jc w:val="both"/>
        <w:rPr/>
      </w:pPr>
      <w:r>
        <w:rPr>
          <w:color w:val="000000"/>
          <w:sz w:val="28"/>
        </w:rPr>
        <w:t xml:space="preserve"> </w:t>
      </w:r>
      <w:r>
        <w:rPr>
          <w:color w:val="000000"/>
          <w:sz w:val="28"/>
        </w:rPr>
        <w:t xml:space="preserve">S’ils font une planque qui s’avère être fructueuse, une course poursuite va s’engager entre la coterie et 5 humains, assez costauds (voyez pour les caractéristiques) et armés d’armes de poings et de couteaux. Si les personnages tues tous les voleurs, les chances de retrouver le commanditaire sont minces. Cependant, ils auront l’adresse du refuge des voleurs. Si ils les questionne ils apprendront que le type vient récupérer sa commande le lendemain à la nuit tombée. Un des hommes à même remarquer une chose étrange, le reflet de l’homme est différent de son apparence, il aurait un groin de porc et des oreilles surdimensionnées, comme des ailes de chauve-souris, mais bien sur le type n’avais rien dis à ses copains de peur d’être pris pour un dingue. En revanche ils n’ont pas le nom du type ni rien d’autre, il les paye grassement à chaque fois.  </w:t>
      </w:r>
    </w:p>
    <w:p>
      <w:pPr>
        <w:pStyle w:val="Normal"/>
        <w:jc w:val="both"/>
        <w:rPr>
          <w:color w:val="000000"/>
          <w:sz w:val="28"/>
        </w:rPr>
      </w:pPr>
      <w:r>
        <w:rPr>
          <w:color w:val="000000"/>
          <w:sz w:val="28"/>
        </w:rPr>
        <w:t xml:space="preserve">Oubliez pas que d’autres sont sur le coup et qu’ils peuvent leur mettre des bâtons dans les roues, voir même des affrontements directs. </w:t>
      </w:r>
    </w:p>
    <w:p>
      <w:pPr>
        <w:pStyle w:val="Normal"/>
        <w:jc w:val="both"/>
        <w:rPr>
          <w:color w:val="000000"/>
          <w:sz w:val="28"/>
        </w:rPr>
      </w:pPr>
      <w:r>
        <w:rPr>
          <w:color w:val="000000"/>
        </w:rPr>
        <w:t xml:space="preserve"> </w:t>
      </w:r>
    </w:p>
    <w:p>
      <w:pPr>
        <w:pStyle w:val="Normal"/>
        <w:jc w:val="both"/>
        <w:rPr>
          <w:rFonts w:ascii="Monotype Corsiva;Courier New" w:hAnsi="Monotype Corsiva;Courier New" w:cs="Monotype Corsiva;Courier New"/>
          <w:color w:val="000000"/>
          <w:sz w:val="32"/>
        </w:rPr>
      </w:pPr>
      <w:r>
        <w:rPr>
          <w:rFonts w:cs="Lenarin" w:ascii="Lenarin" w:hAnsi="Lenarin"/>
          <w:color w:val="000000"/>
          <w:sz w:val="40"/>
        </w:rPr>
        <w:t></w:t>
      </w:r>
    </w:p>
    <w:p>
      <w:pPr>
        <w:pStyle w:val="Normal"/>
        <w:jc w:val="both"/>
        <w:rPr>
          <w:rFonts w:ascii="Monotype Corsiva;Courier New" w:hAnsi="Monotype Corsiva;Courier New" w:cs="Monotype Corsiva;Courier New"/>
          <w:color w:val="000000"/>
          <w:sz w:val="28"/>
        </w:rPr>
      </w:pPr>
      <w:r>
        <w:rPr>
          <w:rFonts w:cs="Monotype Corsiva;Courier New" w:ascii="Monotype Corsiva;Courier New" w:hAnsi="Monotype Corsiva;Courier New"/>
          <w:color w:val="000000"/>
          <w:sz w:val="28"/>
        </w:rPr>
      </w:r>
    </w:p>
    <w:p>
      <w:pPr>
        <w:pStyle w:val="Normal"/>
        <w:jc w:val="both"/>
        <w:rPr/>
      </w:pPr>
      <w:r>
        <w:rPr>
          <w:color w:val="000000"/>
          <w:sz w:val="28"/>
        </w:rPr>
        <w:tab/>
        <w:t>Si les personnages attendent seuls au rendez-vous, ils n’auront pas grande chances de s’en tirer si cela dégénère. Si ils se méfient et viennent accompagnés d’une force de frappe comme les gangrels laissez les. Il est aussi possible que James Warren les ai suivi et qu’il se débarrasse des personnages d’une manière ou d’une autre (certainement par la ruse) ou qu’une autre équipe soit la réclamant sa part du butin et dans ce cas laissez dealer les vampires ensemble et les Werewolves de leurs cotés.</w:t>
      </w:r>
    </w:p>
    <w:p>
      <w:pPr>
        <w:pStyle w:val="Normal"/>
        <w:jc w:val="both"/>
        <w:rPr>
          <w:color w:val="000000"/>
          <w:sz w:val="28"/>
        </w:rPr>
      </w:pPr>
      <w:r>
        <w:rPr>
          <w:color w:val="000000"/>
          <w:sz w:val="28"/>
        </w:rPr>
        <w:t xml:space="preserve">Le BSD travail bien entendu pour Pentex. Il prends la moelle osseuse des animaux pour que Magadon arrive à mélanger cette moelle (au niveau moléculaire) afin de faire des créatures hybrides et changeuse de formes aux ordre des BSD, voir même de modifier des BSD génétiquement pour les rendre encore plus redoutables. Il y a peu de chances pour que les personnages apprennent le fin mot de l’histoire, mais laissez les en apprendre suffisamment pour qu’ils ne soit pas frustrés totalement. Bien sur le nom de Magadon ne doit pas transparaître dans tout cela.  </w:t>
      </w:r>
    </w:p>
    <w:p>
      <w:pPr>
        <w:pStyle w:val="Normal"/>
        <w:jc w:val="both"/>
        <w:rPr>
          <w:color w:val="000000"/>
          <w:sz w:val="28"/>
        </w:rPr>
      </w:pPr>
      <w:r>
        <w:rPr>
          <w:color w:val="000000"/>
          <w:sz w:val="28"/>
        </w:rPr>
      </w:r>
    </w:p>
    <w:p>
      <w:pPr>
        <w:pStyle w:val="Normal"/>
        <w:jc w:val="both"/>
        <w:rPr>
          <w:rFonts w:ascii="Lenarin" w:hAnsi="Lenarin" w:cs="Lenarin"/>
          <w:color w:val="000000"/>
          <w:sz w:val="40"/>
        </w:rPr>
      </w:pPr>
      <w:r>
        <w:rPr>
          <w:rFonts w:cs="Lenarin" w:ascii="Lenarin" w:hAnsi="Lenarin"/>
          <w:color w:val="000000"/>
          <w:sz w:val="40"/>
        </w:rPr>
        <w:t></w:t>
      </w:r>
    </w:p>
    <w:p>
      <w:pPr>
        <w:pStyle w:val="Normal"/>
        <w:jc w:val="both"/>
        <w:rPr>
          <w:rFonts w:ascii="Lenarin" w:hAnsi="Lenarin" w:cs="Lenarin"/>
          <w:color w:val="000000"/>
          <w:sz w:val="28"/>
        </w:rPr>
      </w:pPr>
      <w:r>
        <w:rPr>
          <w:rFonts w:cs="Lenarin" w:ascii="Lenarin" w:hAnsi="Lenarin"/>
          <w:color w:val="000000"/>
          <w:sz w:val="28"/>
        </w:rPr>
      </w:r>
    </w:p>
    <w:p>
      <w:pPr>
        <w:pStyle w:val="Normal"/>
        <w:jc w:val="both"/>
        <w:rPr/>
      </w:pPr>
      <w:r>
        <w:rPr>
          <w:color w:val="000000"/>
          <w:sz w:val="28"/>
        </w:rPr>
        <w:tab/>
        <w:t xml:space="preserve">En final, les personnages auront, s’ils réussissent et s’en sortent, fait ce que le Prince leur avait suggérer et pour cela il ne leur accordera rien, si ce n’est un petit merci. Ce scénario peut aller plus loin selon votre convenance. Peut être, remonter toute la filiale de Magadon et mieux comprendre par la même les motivations des Garous face à Pentex, ainsi que les différences fondamentales entre un Werewolf et un BSD. Ils peuvent aussi tenter de découvrir pourquoi le clan Ventru a tenter de voir plus clair dans cette affaire et ceux en travaillant chacun de son coté, pour le prestige ? le pouvoir ? ou peut être que Magadon n’est pas claire avec les dirigeants de la Camarilla et qu’ils soupçonnent eux aussi que quelque chose se cache derrière tout cel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 w:name="Lenarin">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Monotype Corsiva;Courier New" w:hAnsi="Monotype Corsiva;Courier New" w:cs="Monotype Corsiva;Courier New"/>
      <w:sz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iCs/>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rFonts w:ascii="Monotype Corsiva;Courier New" w:hAnsi="Monotype Corsiva;Courier New" w:cs="Monotype Corsiva;Courier New"/>
      <w:color w:val="000000"/>
      <w:sz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Monotype Corsiva;Courier New" w:hAnsi="Monotype Corsiva;Courier New" w:cs="Monotype Corsiva;Courier New"/>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verse_Devil@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6:22:00Z</dcterms:created>
  <dc:creator>Henner Matthieu</dc:creator>
  <dc:description/>
  <dc:language>en-US</dc:language>
  <cp:lastModifiedBy>Perverse_Devil</cp:lastModifiedBy>
  <cp:lastPrinted>2004-10-21T22:50:00Z</cp:lastPrinted>
  <dcterms:modified xsi:type="dcterms:W3CDTF">2004-10-21T20:50:00Z</dcterms:modified>
  <cp:revision>12</cp:revision>
  <dc:subject/>
  <dc:title>Les Marionnettes joueront</dc:title>
</cp:coreProperties>
</file>