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Wilhelm Klingspor" w:hAnsi="Wilhelm Klingspor" w:cs="Wilhelm Klingspor"/>
          <w:b/>
          <w:b/>
          <w:sz w:val="52"/>
          <w:szCs w:val="52"/>
        </w:rPr>
      </w:pPr>
      <w:r>
        <w:rPr>
          <w:rFonts w:cs="Wilhelm Klingspor" w:ascii="Wilhelm Klingspor" w:hAnsi="Wilhelm Klingspor"/>
          <w:b/>
          <w:sz w:val="52"/>
          <w:szCs w:val="52"/>
        </w:rPr>
      </w:r>
    </w:p>
    <w:p>
      <w:pPr>
        <w:pStyle w:val="Normal"/>
        <w:jc w:val="center"/>
        <w:rPr>
          <w:rFonts w:ascii="Wilhelm Klingspor" w:hAnsi="Wilhelm Klingspor" w:cs="Wilhelm Klingspor"/>
          <w:b/>
          <w:b/>
          <w:sz w:val="52"/>
          <w:szCs w:val="52"/>
        </w:rPr>
      </w:pPr>
      <w:r>
        <w:rPr>
          <w:rFonts w:cs="Wilhelm Klingspor" w:ascii="Wilhelm Klingspor" w:hAnsi="Wilhelm Klingspor"/>
          <w:b/>
          <w:sz w:val="52"/>
          <w:szCs w:val="52"/>
        </w:rPr>
      </w:r>
    </w:p>
    <w:p>
      <w:pPr>
        <w:pStyle w:val="Normal"/>
        <w:jc w:val="center"/>
        <w:rPr>
          <w:rFonts w:ascii="Wilhelm Klingspor" w:hAnsi="Wilhelm Klingspor" w:cs="Wilhelm Klingspor"/>
          <w:b/>
          <w:b/>
          <w:sz w:val="52"/>
          <w:szCs w:val="52"/>
        </w:rPr>
      </w:pPr>
      <w:r>
        <w:rPr>
          <w:rFonts w:cs="Wilhelm Klingspor" w:ascii="Wilhelm Klingspor" w:hAnsi="Wilhelm Klingspor"/>
          <w:b/>
          <w:sz w:val="52"/>
          <w:szCs w:val="52"/>
        </w:rPr>
      </w:r>
    </w:p>
    <w:p>
      <w:pPr>
        <w:pStyle w:val="Normal"/>
        <w:jc w:val="center"/>
        <w:rPr>
          <w:rFonts w:ascii="Wilhelm Klingspor" w:hAnsi="Wilhelm Klingspor" w:cs="Wilhelm Klingspor"/>
          <w:b/>
          <w:b/>
          <w:sz w:val="52"/>
          <w:szCs w:val="52"/>
        </w:rPr>
      </w:pPr>
      <w:r>
        <w:rPr>
          <w:rFonts w:cs="Wilhelm Klingspor" w:ascii="Wilhelm Klingspor" w:hAnsi="Wilhelm Klingspor"/>
          <w:b/>
          <w:sz w:val="52"/>
          <w:szCs w:val="52"/>
        </w:rPr>
      </w:r>
    </w:p>
    <w:p>
      <w:pPr>
        <w:pStyle w:val="Normal"/>
        <w:jc w:val="center"/>
        <w:rPr>
          <w:rFonts w:ascii="Wilhelm Klingspor" w:hAnsi="Wilhelm Klingspor" w:cs="Wilhelm Klingspor"/>
          <w:b/>
          <w:b/>
          <w:sz w:val="52"/>
          <w:szCs w:val="52"/>
        </w:rPr>
      </w:pPr>
      <w:r>
        <w:rPr>
          <w:rFonts w:cs="Wilhelm Klingspor" w:ascii="Wilhelm Klingspor" w:hAnsi="Wilhelm Klingspor"/>
          <w:b/>
          <w:sz w:val="52"/>
          <w:szCs w:val="52"/>
        </w:rPr>
      </w:r>
    </w:p>
    <w:p>
      <w:pPr>
        <w:pStyle w:val="Normal"/>
        <w:jc w:val="center"/>
        <w:rPr>
          <w:rFonts w:ascii="Wilhelm Klingspor" w:hAnsi="Wilhelm Klingspor" w:cs="Wilhelm Klingspor"/>
          <w:b/>
          <w:b/>
          <w:sz w:val="52"/>
          <w:szCs w:val="52"/>
        </w:rPr>
      </w:pPr>
      <w:r>
        <w:rPr>
          <w:rFonts w:cs="Wilhelm Klingspor" w:ascii="Wilhelm Klingspor" w:hAnsi="Wilhelm Klingspor"/>
          <w:b/>
          <w:sz w:val="52"/>
          <w:szCs w:val="52"/>
        </w:rPr>
      </w:r>
    </w:p>
    <w:p>
      <w:pPr>
        <w:pStyle w:val="Normal"/>
        <w:jc w:val="center"/>
        <w:rPr>
          <w:rFonts w:ascii="Wilhelm Klingspor" w:hAnsi="Wilhelm Klingspor" w:cs="Wilhelm Klingspor"/>
          <w:b/>
          <w:b/>
          <w:sz w:val="52"/>
          <w:szCs w:val="52"/>
        </w:rPr>
      </w:pPr>
      <w:r>
        <w:rPr>
          <w:rFonts w:cs="Wilhelm Klingspor" w:ascii="Wilhelm Klingspor" w:hAnsi="Wilhelm Klingspor"/>
          <w:b/>
          <w:sz w:val="52"/>
          <w:szCs w:val="52"/>
        </w:rPr>
      </w:r>
    </w:p>
    <w:p>
      <w:pPr>
        <w:pStyle w:val="Normal"/>
        <w:jc w:val="center"/>
        <w:rPr>
          <w:rFonts w:ascii="Wilhelm Klingspor" w:hAnsi="Wilhelm Klingspor" w:cs="Wilhelm Klingspor"/>
          <w:b/>
          <w:b/>
          <w:sz w:val="52"/>
          <w:szCs w:val="52"/>
        </w:rPr>
      </w:pPr>
      <w:r>
        <w:rPr>
          <w:rFonts w:cs="Wilhelm Klingspor" w:ascii="Wilhelm Klingspor" w:hAnsi="Wilhelm Klingspor"/>
          <w:b/>
          <w:sz w:val="52"/>
          <w:szCs w:val="52"/>
        </w:rPr>
      </w:r>
    </w:p>
    <w:p>
      <w:pPr>
        <w:pStyle w:val="Normal"/>
        <w:jc w:val="center"/>
        <w:rPr>
          <w:rFonts w:ascii="Wilhelm Klingspor" w:hAnsi="Wilhelm Klingspor" w:cs="Wilhelm Klingspor"/>
          <w:b/>
          <w:b/>
          <w:sz w:val="52"/>
          <w:szCs w:val="52"/>
        </w:rPr>
      </w:pPr>
      <w:r>
        <w:rPr>
          <w:rFonts w:cs="Wilhelm Klingspor" w:ascii="Wilhelm Klingspor" w:hAnsi="Wilhelm Klingspor"/>
          <w:b/>
          <w:sz w:val="52"/>
          <w:szCs w:val="52"/>
        </w:rPr>
      </w:r>
    </w:p>
    <w:p>
      <w:pPr>
        <w:pStyle w:val="Normal"/>
        <w:jc w:val="center"/>
        <w:rPr>
          <w:rFonts w:ascii="Wilhelm Klingspor" w:hAnsi="Wilhelm Klingspor" w:cs="Wilhelm Klingspor"/>
          <w:b/>
          <w:b/>
          <w:sz w:val="52"/>
          <w:szCs w:val="52"/>
        </w:rPr>
      </w:pPr>
      <w:r>
        <w:rPr>
          <w:rFonts w:cs="Wilhelm Klingspor" w:ascii="Wilhelm Klingspor" w:hAnsi="Wilhelm Klingspor"/>
          <w:b/>
          <w:sz w:val="52"/>
          <w:szCs w:val="52"/>
        </w:rPr>
      </w:r>
    </w:p>
    <w:p>
      <w:pPr>
        <w:pStyle w:val="Normal"/>
        <w:pBdr>
          <w:top w:val="single" w:sz="4" w:space="1" w:color="000000"/>
          <w:left w:val="single" w:sz="4" w:space="4" w:color="000000"/>
          <w:bottom w:val="single" w:sz="4" w:space="1" w:color="000000"/>
          <w:right w:val="single" w:sz="4" w:space="4" w:color="000000"/>
        </w:pBdr>
        <w:jc w:val="center"/>
        <w:rPr>
          <w:rFonts w:ascii="Wilhelm Klingspor" w:hAnsi="Wilhelm Klingspor" w:cs="Wilhelm Klingspor"/>
          <w:b/>
          <w:b/>
          <w:sz w:val="72"/>
          <w:szCs w:val="72"/>
        </w:rPr>
      </w:pPr>
      <w:r>
        <w:rPr>
          <w:rFonts w:cs="Wilhelm Klingspor" w:ascii="Wilhelm Klingspor" w:hAnsi="Wilhelm Klingspor"/>
          <w:b/>
          <w:sz w:val="72"/>
          <w:szCs w:val="72"/>
        </w:rPr>
        <w:t>Enfant du pêcher</w:t>
      </w:r>
    </w:p>
    <w:p>
      <w:pPr>
        <w:pStyle w:val="Normal"/>
        <w:jc w:val="center"/>
        <w:rPr>
          <w:rFonts w:ascii="BlackChancery" w:hAnsi="BlackChancery" w:cs="BlackChancery"/>
          <w:b/>
          <w:b/>
          <w:sz w:val="72"/>
          <w:szCs w:val="72"/>
        </w:rPr>
      </w:pPr>
      <w:r>
        <w:rPr>
          <w:rFonts w:cs="BlackChancery" w:ascii="BlackChancery" w:hAnsi="BlackChancery"/>
          <w:b/>
          <w:sz w:val="72"/>
          <w:szCs w:val="72"/>
        </w:rPr>
      </w:r>
    </w:p>
    <w:p>
      <w:pPr>
        <w:pStyle w:val="Normal"/>
        <w:jc w:val="center"/>
        <w:rPr>
          <w:rFonts w:ascii="BlackChancery" w:hAnsi="BlackChancery" w:cs="BlackChancery"/>
        </w:rPr>
      </w:pPr>
      <w:r>
        <w:rPr>
          <w:rFonts w:cs="BlackChancery" w:ascii="BlackChancery" w:hAnsi="BlackChancery"/>
        </w:rPr>
      </w:r>
    </w:p>
    <w:p>
      <w:pPr>
        <w:pStyle w:val="Normal"/>
        <w:jc w:val="center"/>
        <w:rPr>
          <w:rFonts w:ascii="BlackChancery" w:hAnsi="BlackChancery" w:cs="BlackChancery"/>
        </w:rPr>
      </w:pPr>
      <w:r>
        <w:rPr>
          <w:rFonts w:cs="BlackChancery" w:ascii="BlackChancery" w:hAnsi="BlackChancery"/>
        </w:rPr>
      </w:r>
    </w:p>
    <w:p>
      <w:pPr>
        <w:pStyle w:val="Normal"/>
        <w:jc w:val="center"/>
        <w:rPr>
          <w:rFonts w:ascii="BlackChancery" w:hAnsi="BlackChancery" w:cs="BlackChancery"/>
        </w:rPr>
      </w:pPr>
      <w:r>
        <w:rPr>
          <w:rFonts w:cs="BlackChancery" w:ascii="BlackChancery" w:hAnsi="BlackChancery"/>
        </w:rPr>
      </w:r>
    </w:p>
    <w:p>
      <w:pPr>
        <w:pStyle w:val="Normal"/>
        <w:jc w:val="center"/>
        <w:rPr>
          <w:rFonts w:ascii="BlackChancery" w:hAnsi="BlackChancery" w:cs="BlackChancery"/>
        </w:rPr>
      </w:pPr>
      <w:r>
        <w:rPr>
          <w:rFonts w:cs="BlackChancery" w:ascii="BlackChancery" w:hAnsi="BlackChancery"/>
        </w:rPr>
      </w:r>
    </w:p>
    <w:p>
      <w:pPr>
        <w:pStyle w:val="Normal"/>
        <w:jc w:val="center"/>
        <w:rPr>
          <w:rFonts w:ascii="BlackChancery" w:hAnsi="BlackChancery" w:cs="BlackChancery"/>
        </w:rPr>
      </w:pPr>
      <w:r>
        <w:rPr>
          <w:rFonts w:cs="BlackChancery" w:ascii="BlackChancery" w:hAnsi="BlackChancery"/>
        </w:rPr>
        <w:t>Un scénario pour Vampire, l’âge des ténèbres.</w:t>
      </w:r>
    </w:p>
    <w:p>
      <w:pPr>
        <w:pStyle w:val="Normal"/>
        <w:jc w:val="center"/>
        <w:rPr>
          <w:rFonts w:ascii="BlackChancery" w:hAnsi="BlackChancery" w:cs="BlackChancery"/>
        </w:rPr>
      </w:pPr>
      <w:r>
        <w:rPr>
          <w:rFonts w:cs="BlackChancery" w:ascii="BlackChancery" w:hAnsi="BlackChancery"/>
        </w:rPr>
      </w:r>
    </w:p>
    <w:p>
      <w:pPr>
        <w:pStyle w:val="Normal"/>
        <w:jc w:val="center"/>
        <w:rPr>
          <w:rFonts w:ascii="BlackChancery" w:hAnsi="BlackChancery" w:cs="BlackChancery"/>
        </w:rPr>
      </w:pPr>
      <w:r>
        <w:rPr>
          <w:rFonts w:cs="BlackChancery" w:ascii="BlackChancery" w:hAnsi="BlackChancery"/>
        </w:rPr>
      </w:r>
    </w:p>
    <w:p>
      <w:pPr>
        <w:pStyle w:val="Normal"/>
        <w:jc w:val="center"/>
        <w:rPr>
          <w:rFonts w:ascii="BlackChancery" w:hAnsi="BlackChancery" w:cs="BlackChancery"/>
        </w:rPr>
      </w:pPr>
      <w:r>
        <w:rPr>
          <w:rFonts w:cs="BlackChancery" w:ascii="BlackChancery" w:hAnsi="BlackChancery"/>
        </w:rPr>
      </w:r>
    </w:p>
    <w:p>
      <w:pPr>
        <w:pStyle w:val="Normal"/>
        <w:jc w:val="center"/>
        <w:rPr>
          <w:rFonts w:ascii="Timpani" w:hAnsi="Timpani" w:cs="Timpani"/>
        </w:rPr>
      </w:pPr>
      <w:r>
        <w:rPr>
          <w:rFonts w:cs="Timpani" w:ascii="Timpani" w:hAnsi="Timpani"/>
        </w:rPr>
      </w:r>
    </w:p>
    <w:p>
      <w:pPr>
        <w:pStyle w:val="Normal"/>
        <w:jc w:val="center"/>
        <w:rPr>
          <w:rFonts w:ascii="Wilhelm Klingspor" w:hAnsi="Wilhelm Klingspor" w:cs="Wilhelm Klingspor"/>
          <w:sz w:val="44"/>
          <w:szCs w:val="44"/>
        </w:rPr>
      </w:pPr>
      <w:r>
        <w:rPr>
          <w:rFonts w:cs="Wilhelm Klingspor" w:ascii="Wilhelm Klingspor" w:hAnsi="Wilhelm Klingspor"/>
          <w:sz w:val="44"/>
          <w:szCs w:val="44"/>
        </w:rPr>
      </w:r>
    </w:p>
    <w:p>
      <w:pPr>
        <w:pStyle w:val="Normal"/>
        <w:jc w:val="center"/>
        <w:rPr>
          <w:rFonts w:ascii="Wilhelm Klingspor" w:hAnsi="Wilhelm Klingspor" w:cs="Wilhelm Klingspor"/>
          <w:sz w:val="44"/>
          <w:szCs w:val="44"/>
        </w:rPr>
      </w:pPr>
      <w:r>
        <w:rPr>
          <w:rFonts w:cs="Wilhelm Klingspor" w:ascii="Wilhelm Klingspor" w:hAnsi="Wilhelm Klingspor"/>
          <w:sz w:val="44"/>
          <w:szCs w:val="44"/>
        </w:rPr>
      </w:r>
    </w:p>
    <w:p>
      <w:pPr>
        <w:pStyle w:val="Normal"/>
        <w:jc w:val="center"/>
        <w:rPr>
          <w:rFonts w:ascii="Wilhelm Klingspor" w:hAnsi="Wilhelm Klingspor" w:cs="Wilhelm Klingspor"/>
          <w:sz w:val="44"/>
          <w:szCs w:val="44"/>
        </w:rPr>
      </w:pPr>
      <w:r>
        <w:rPr>
          <w:rFonts w:cs="Wilhelm Klingspor" w:ascii="Wilhelm Klingspor" w:hAnsi="Wilhelm Klingspor"/>
          <w:sz w:val="44"/>
          <w:szCs w:val="44"/>
        </w:rPr>
      </w:r>
    </w:p>
    <w:p>
      <w:pPr>
        <w:pStyle w:val="Normal"/>
        <w:jc w:val="center"/>
        <w:rPr>
          <w:rFonts w:ascii="Wilhelm Klingspor" w:hAnsi="Wilhelm Klingspor" w:cs="Wilhelm Klingspor"/>
          <w:sz w:val="44"/>
          <w:szCs w:val="44"/>
        </w:rPr>
      </w:pPr>
      <w:r>
        <w:rPr>
          <w:rFonts w:cs="Wilhelm Klingspor" w:ascii="Wilhelm Klingspor" w:hAnsi="Wilhelm Klingspor"/>
          <w:sz w:val="44"/>
          <w:szCs w:val="44"/>
        </w:rPr>
      </w:r>
    </w:p>
    <w:p>
      <w:pPr>
        <w:pStyle w:val="Normal"/>
        <w:jc w:val="center"/>
        <w:rPr>
          <w:rFonts w:ascii="Wilhelm Klingspor" w:hAnsi="Wilhelm Klingspor" w:cs="Wilhelm Klingspor"/>
          <w:sz w:val="44"/>
          <w:szCs w:val="44"/>
        </w:rPr>
      </w:pPr>
      <w:r>
        <w:rPr>
          <w:rFonts w:cs="Wilhelm Klingspor" w:ascii="Wilhelm Klingspor" w:hAnsi="Wilhelm Klingspor"/>
          <w:sz w:val="44"/>
          <w:szCs w:val="44"/>
        </w:rPr>
      </w:r>
    </w:p>
    <w:p>
      <w:pPr>
        <w:pStyle w:val="Normal"/>
        <w:jc w:val="center"/>
        <w:rPr>
          <w:rFonts w:ascii="Wilhelm Klingspor" w:hAnsi="Wilhelm Klingspor" w:cs="Wilhelm Klingspor"/>
          <w:sz w:val="44"/>
          <w:szCs w:val="44"/>
        </w:rPr>
      </w:pPr>
      <w:r>
        <w:rPr>
          <w:rFonts w:cs="Wilhelm Klingspor" w:ascii="Wilhelm Klingspor" w:hAnsi="Wilhelm Klingspor"/>
          <w:sz w:val="44"/>
          <w:szCs w:val="44"/>
        </w:rPr>
      </w:r>
    </w:p>
    <w:p>
      <w:pPr>
        <w:pStyle w:val="Normal"/>
        <w:rPr/>
      </w:pPr>
      <w:r>
        <w:rPr/>
        <w:t>Par Mathieu Baffert</w:t>
      </w:r>
    </w:p>
    <w:p>
      <w:pPr>
        <w:pStyle w:val="Normal"/>
        <w:rPr>
          <w:rFonts w:ascii="BlackChancery" w:hAnsi="BlackChancery" w:cs="BlackChancery"/>
          <w:sz w:val="28"/>
          <w:szCs w:val="28"/>
        </w:rPr>
      </w:pPr>
      <w:r>
        <w:rPr/>
        <w:t>kewan85@hotmail.com</w:t>
      </w:r>
      <w:r>
        <w:br w:type="page"/>
      </w:r>
    </w:p>
    <w:p>
      <w:pPr>
        <w:pStyle w:val="Normal"/>
        <w:rPr>
          <w:rFonts w:ascii="BlackChancery" w:hAnsi="BlackChancery" w:cs="BlackChancery"/>
          <w:sz w:val="28"/>
          <w:szCs w:val="28"/>
        </w:rPr>
      </w:pPr>
      <w:r>
        <w:rPr>
          <w:rFonts w:cs="BlackChancery" w:ascii="BlackChancery" w:hAnsi="BlackChancery"/>
          <w:sz w:val="28"/>
          <w:szCs w:val="28"/>
        </w:rPr>
      </w:r>
    </w:p>
    <w:p>
      <w:pPr>
        <w:pStyle w:val="Normal"/>
        <w:jc w:val="center"/>
        <w:rPr>
          <w:rFonts w:ascii="Wilhelm Klingspor" w:hAnsi="Wilhelm Klingspor" w:cs="Wilhelm Klingspor"/>
          <w:sz w:val="44"/>
          <w:szCs w:val="44"/>
        </w:rPr>
      </w:pPr>
      <w:r>
        <w:rPr>
          <w:rFonts w:cs="Wilhelm Klingspor" w:ascii="Wilhelm Klingspor" w:hAnsi="Wilhelm Klingspor"/>
          <w:sz w:val="44"/>
          <w:szCs w:val="44"/>
        </w:rPr>
      </w:r>
    </w:p>
    <w:p>
      <w:pPr>
        <w:pStyle w:val="Normal"/>
        <w:jc w:val="center"/>
        <w:rPr>
          <w:rFonts w:ascii="Wilhelm Klingspor" w:hAnsi="Wilhelm Klingspor" w:cs="Wilhelm Klingspor"/>
          <w:sz w:val="44"/>
          <w:szCs w:val="44"/>
        </w:rPr>
      </w:pPr>
      <w:r>
        <w:rPr>
          <w:rFonts w:cs="Wilhelm Klingspor" w:ascii="Wilhelm Klingspor" w:hAnsi="Wilhelm Klingspor"/>
          <w:sz w:val="44"/>
          <w:szCs w:val="44"/>
        </w:rPr>
      </w:r>
    </w:p>
    <w:p>
      <w:pPr>
        <w:pStyle w:val="Normal"/>
        <w:jc w:val="center"/>
        <w:rPr>
          <w:rFonts w:ascii="Wilhelm Klingspor" w:hAnsi="Wilhelm Klingspor" w:cs="Wilhelm Klingspor"/>
          <w:sz w:val="44"/>
          <w:szCs w:val="44"/>
        </w:rPr>
      </w:pPr>
      <w:r>
        <w:rPr>
          <w:rFonts w:cs="Wilhelm Klingspor" w:ascii="Wilhelm Klingspor" w:hAnsi="Wilhelm Klingspor"/>
          <w:sz w:val="44"/>
          <w:szCs w:val="44"/>
        </w:rPr>
      </w:r>
    </w:p>
    <w:p>
      <w:pPr>
        <w:pStyle w:val="Normal"/>
        <w:jc w:val="center"/>
        <w:rPr>
          <w:rFonts w:ascii="Wilhelm Klingspor" w:hAnsi="Wilhelm Klingspor" w:cs="Wilhelm Klingspor"/>
          <w:sz w:val="48"/>
          <w:szCs w:val="48"/>
        </w:rPr>
      </w:pPr>
      <w:r>
        <w:rPr>
          <w:rFonts w:cs="Wilhelm Klingspor" w:ascii="Wilhelm Klingspor" w:hAnsi="Wilhelm Klingspor"/>
          <w:sz w:val="48"/>
          <w:szCs w:val="48"/>
        </w:rPr>
        <w:t>Synopsis</w:t>
      </w:r>
    </w:p>
    <w:p>
      <w:pPr>
        <w:pStyle w:val="Normal"/>
        <w:rPr>
          <w:rFonts w:ascii="BlackChancery" w:hAnsi="BlackChancery" w:cs="BlackChancery"/>
          <w:sz w:val="48"/>
          <w:szCs w:val="48"/>
        </w:rPr>
      </w:pPr>
      <w:r>
        <w:rPr>
          <w:rFonts w:cs="BlackChancery" w:ascii="BlackChancery" w:hAnsi="BlackChancery"/>
          <w:sz w:val="48"/>
          <w:szCs w:val="48"/>
        </w:rPr>
      </w:r>
    </w:p>
    <w:p>
      <w:pPr>
        <w:pStyle w:val="Normal"/>
        <w:spacing w:lineRule="auto" w:line="480"/>
        <w:ind w:firstLine="708"/>
        <w:jc w:val="both"/>
        <w:rPr>
          <w:rFonts w:ascii="BlackChancery" w:hAnsi="BlackChancery" w:cs="BlackChancery"/>
          <w:sz w:val="28"/>
          <w:szCs w:val="28"/>
        </w:rPr>
      </w:pPr>
      <w:r>
        <w:rPr>
          <w:rFonts w:cs="BlackChancery" w:ascii="BlackChancery" w:hAnsi="BlackChancery"/>
          <w:sz w:val="28"/>
          <w:szCs w:val="28"/>
        </w:rPr>
        <w:t xml:space="preserve">Ce scénario d’enquête, Enfant du pêcher, a pour but de plonger les personnages dans l’angleterre médiévale, et plus particulièrement Londres. </w:t>
      </w:r>
    </w:p>
    <w:p>
      <w:pPr>
        <w:pStyle w:val="Normal"/>
        <w:spacing w:lineRule="auto" w:line="480"/>
        <w:jc w:val="both"/>
        <w:rPr>
          <w:rFonts w:ascii="BlackChancery" w:hAnsi="BlackChancery" w:cs="BlackChancery"/>
          <w:sz w:val="28"/>
          <w:szCs w:val="28"/>
        </w:rPr>
      </w:pPr>
      <w:r>
        <w:rPr>
          <w:rFonts w:cs="BlackChancery" w:ascii="BlackChancery" w:hAnsi="BlackChancery"/>
          <w:sz w:val="28"/>
          <w:szCs w:val="28"/>
        </w:rPr>
        <w:t>Les personnages, aux services de l’évêque Dossana, un éminent membre du clan Lasombra, vont devoir enquêter sur une série de disparitions dans les bas quartiers de la ville. Ces disparitions inquiètent particulièrement le clan Lasombra, car elles ne touchent pas n’importe quelle partie de la population de Londres. Sur les 12 disparus depuis le début de l’hiver, 10 avaient un lien avec le clan Lasombra. Quelques hommes d’Eglise sous l’influence du clan, des notables et une goule, prêtre officiant à l’église St Peter.</w:t>
      </w:r>
    </w:p>
    <w:p>
      <w:pPr>
        <w:pStyle w:val="Normal"/>
        <w:spacing w:lineRule="auto" w:line="480"/>
        <w:jc w:val="both"/>
        <w:rPr>
          <w:rFonts w:ascii="BlackChancery" w:hAnsi="BlackChancery" w:cs="BlackChancery"/>
          <w:sz w:val="28"/>
          <w:szCs w:val="28"/>
        </w:rPr>
      </w:pPr>
      <w:r>
        <w:rPr>
          <w:rFonts w:cs="BlackChancery" w:ascii="BlackChancery" w:hAnsi="BlackChancery"/>
          <w:sz w:val="28"/>
          <w:szCs w:val="28"/>
        </w:rPr>
        <w:tab/>
        <w:t>Les personnages devront unir leurs compétences pour essayer de percer le secret entourant toutes ces disparitions, en essayant de rester objectifs, et ne pas trop se laisser aller à des conclusions trop hâtives… Mais après tout, rien n’est interdit dans le monde des ténèbres.</w:t>
      </w:r>
      <w:r>
        <w:br w:type="page"/>
      </w:r>
    </w:p>
    <w:p>
      <w:pPr>
        <w:pStyle w:val="Normal"/>
        <w:spacing w:lineRule="auto" w:line="360"/>
        <w:ind w:left="708" w:hanging="0"/>
        <w:jc w:val="both"/>
        <w:rPr>
          <w:rFonts w:ascii="Wilhelm Klingspor" w:hAnsi="Wilhelm Klingspor" w:cs="Wilhelm Klingspor"/>
          <w:sz w:val="44"/>
          <w:szCs w:val="44"/>
        </w:rPr>
      </w:pPr>
      <w:r>
        <w:rPr>
          <w:rFonts w:cs="Wilhelm Klingspor" w:ascii="Wilhelm Klingspor" w:hAnsi="Wilhelm Klingspor"/>
          <w:sz w:val="44"/>
          <w:szCs w:val="44"/>
        </w:rPr>
        <w:t>Contexte de l’intrigue</w:t>
      </w:r>
    </w:p>
    <w:p>
      <w:pPr>
        <w:pStyle w:val="Normal"/>
        <w:spacing w:lineRule="auto" w:line="360"/>
        <w:ind w:firstLine="708"/>
        <w:jc w:val="both"/>
        <w:rPr/>
      </w:pPr>
      <w:r>
        <w:rPr/>
        <w:t>Le scénario se déroule lors du mois de Février 1266, un hiver rude s’il en est. La nuit tombe à 17h environ. La ville de Londres est assez lugubre en hiver, particulièrement la nuit. A part quelques quartiers bien entretenus, la majorité de la ville est faite de petites maisons, mal isolées et peu robustes. Les « égouts » sont vraiment rudimentaires, et les plupart des rues sont dans un état d’insalubrité prononcé. Les relents d’odeurs de moisi sont habituels dans les petites ruelles étroites. La nuit, seuls les habitants les plus courageux, et surtout les plus vêtus osent s’aventurer dehors. Les rats se promènent un peu partout et participent au côté repoussant de la ville de Londres. Souvent, un brouillard épais remonte de la Tamise, si bien qu’il peut être difficile de se repérer dans les recoins déjà très sombres de la ville.</w:t>
      </w:r>
    </w:p>
    <w:p>
      <w:pPr>
        <w:pStyle w:val="Normal"/>
        <w:spacing w:lineRule="auto" w:line="360"/>
        <w:ind w:firstLine="708"/>
        <w:jc w:val="both"/>
        <w:rPr/>
      </w:pPr>
      <w:r>
        <w:rPr/>
        <w:t>Il peut être intéressant de rappeler certains de ces détails lors des promenades nocturnes des personnages.</w:t>
      </w:r>
    </w:p>
    <w:p>
      <w:pPr>
        <w:pStyle w:val="Normal"/>
        <w:spacing w:lineRule="auto" w:line="360"/>
        <w:ind w:firstLine="708"/>
        <w:jc w:val="both"/>
        <w:rPr/>
      </w:pPr>
      <w:r>
        <w:rPr/>
      </w:r>
    </w:p>
    <w:p>
      <w:pPr>
        <w:pStyle w:val="Normal"/>
        <w:spacing w:lineRule="auto" w:line="360"/>
        <w:ind w:firstLine="708"/>
        <w:jc w:val="both"/>
        <w:rPr>
          <w:rFonts w:ascii="Wilhelm Klingspor" w:hAnsi="Wilhelm Klingspor" w:cs="Wilhelm Klingspor"/>
          <w:sz w:val="44"/>
          <w:szCs w:val="44"/>
        </w:rPr>
      </w:pPr>
      <w:r>
        <w:rPr>
          <w:rFonts w:cs="Wilhelm Klingspor" w:ascii="Wilhelm Klingspor" w:hAnsi="Wilhelm Klingspor"/>
          <w:sz w:val="44"/>
          <w:szCs w:val="44"/>
        </w:rPr>
        <w:t>La population Vampirique</w:t>
      </w:r>
    </w:p>
    <w:p>
      <w:pPr>
        <w:pStyle w:val="Normal"/>
        <w:spacing w:lineRule="auto" w:line="360"/>
        <w:jc w:val="both"/>
        <w:rPr/>
      </w:pPr>
      <w:r>
        <w:rPr/>
        <w:tab/>
        <w:t>Même si la vie est dure pour la plupart des mortels à Londres, la ville attire beaucoup de vampires. Londres et une grande partie de sa périphérie est sous le contrôle de Mithras, un mathusalem Ventrue de 4</w:t>
      </w:r>
      <w:r>
        <w:rPr>
          <w:vertAlign w:val="superscript"/>
        </w:rPr>
        <w:t>e</w:t>
      </w:r>
      <w:r>
        <w:rPr/>
        <w:t xml:space="preserve"> génération, depuis deux siècles. Mithras est très respecté et son influence grandit de jours en jours, personne n’osant défier son pouvoir. La domination des Ventrue dans la région est donc incontestable, même si les autres Hauts Clans ont tout de même une place non négligeable. Les Toréador et Lasombra ont su faire leur place. Les Toréadors ont de bonnes relations avec les Ventrue et en profitent largement. Les Lasombra ont comme dans bien d’autres villes une place majoritaire dans l’Eglise ; ils sont représentés par l’évêque Dossana, de la 7</w:t>
      </w:r>
      <w:r>
        <w:rPr>
          <w:vertAlign w:val="superscript"/>
        </w:rPr>
        <w:t>e</w:t>
      </w:r>
      <w:r>
        <w:rPr/>
        <w:t xml:space="preserve"> génération. Les cappadociens et les brujahs sont aussi présents, mais leur influence est bien plus contestable. En ce qui concerne les bas clans, ils ont très peu d’influence, à part peut-être le clan malkavien. En effet, Mithras est en bons termes avec Seren la baronne de Gloucester, prince du pays de Galles, malkavienne de 9</w:t>
      </w:r>
      <w:r>
        <w:rPr>
          <w:vertAlign w:val="superscript"/>
        </w:rPr>
        <w:t>e</w:t>
      </w:r>
      <w:r>
        <w:rPr/>
        <w:t xml:space="preserve"> génération.</w:t>
      </w:r>
    </w:p>
    <w:p>
      <w:pPr>
        <w:pStyle w:val="Normal"/>
        <w:spacing w:lineRule="auto" w:line="360"/>
        <w:jc w:val="both"/>
        <w:rPr/>
      </w:pPr>
      <w:r>
        <w:rPr/>
        <w:tab/>
        <w:t>Finalement, la plupart des clans sont représentés, à part certains bas clans et le clan Tzimisce, bien trop occupé dans les terres de l’est et s’aventurant rarement en territoires Ventrue.</w:t>
      </w:r>
      <w:r>
        <w:br w:type="page"/>
      </w:r>
    </w:p>
    <w:p>
      <w:pPr>
        <w:pStyle w:val="Normal"/>
        <w:spacing w:lineRule="auto" w:line="360"/>
        <w:ind w:left="708" w:hanging="0"/>
        <w:jc w:val="both"/>
        <w:rPr>
          <w:rFonts w:ascii="Wilhelm Klingspor" w:hAnsi="Wilhelm Klingspor" w:cs="Wilhelm Klingspor"/>
          <w:sz w:val="44"/>
          <w:szCs w:val="44"/>
        </w:rPr>
      </w:pPr>
      <w:r>
        <w:rPr>
          <w:rFonts w:cs="Wilhelm Klingspor" w:ascii="Wilhelm Klingspor" w:hAnsi="Wilhelm Klingspor"/>
          <w:sz w:val="44"/>
          <w:szCs w:val="44"/>
        </w:rPr>
        <w:t>Présentation des personnages</w:t>
      </w:r>
    </w:p>
    <w:p>
      <w:pPr>
        <w:pStyle w:val="Normal"/>
        <w:spacing w:lineRule="auto" w:line="360"/>
        <w:jc w:val="both"/>
        <w:rPr/>
      </w:pPr>
      <w:r>
        <w:rPr/>
        <w:t>-</w:t>
      </w:r>
      <w:r>
        <w:rPr>
          <w:i/>
          <w:sz w:val="32"/>
          <w:szCs w:val="32"/>
        </w:rPr>
        <w:t>Enrico Vittori, Lasombra de 8</w:t>
      </w:r>
      <w:r>
        <w:rPr>
          <w:i/>
          <w:sz w:val="32"/>
          <w:szCs w:val="32"/>
          <w:vertAlign w:val="superscript"/>
        </w:rPr>
        <w:t>e</w:t>
      </w:r>
      <w:r>
        <w:rPr>
          <w:i/>
          <w:sz w:val="32"/>
          <w:szCs w:val="32"/>
        </w:rPr>
        <w:t xml:space="preserve"> Génération.</w:t>
      </w:r>
    </w:p>
    <w:p>
      <w:pPr>
        <w:pStyle w:val="Normal"/>
        <w:spacing w:lineRule="auto" w:line="360"/>
        <w:ind w:firstLine="708"/>
        <w:jc w:val="both"/>
        <w:rPr/>
      </w:pPr>
      <w:r>
        <w:rPr/>
        <w:t>Enrico est l’infant de l’evêque Dossana. Dossana l’a infanté en Italie avant de venir à Londres. Enrico était alors un jeune moine dans une Abbaye à Milan. Il fut infanté en 1253 et eut une éducation très complète, dans un but bien précis : Dossana souhaitait éduquer lui-même la personne qui l’aiderait à faire son implantation à Londres. De part son ancienneté, Dossana eut assez peu de mal à s’implanter à Londres avec son infant Enrico. Enrico a suivit l’enseignement de la voie des cieux auprès d’un autre Lasombra.</w:t>
      </w:r>
    </w:p>
    <w:p>
      <w:pPr>
        <w:pStyle w:val="Normal"/>
        <w:spacing w:lineRule="auto" w:line="360"/>
        <w:jc w:val="both"/>
        <w:rPr/>
      </w:pPr>
      <w:r>
        <w:rPr/>
        <w:tab/>
        <w:t xml:space="preserve">Enrico s’est orienté dans la branche de la divinité, s’imposant comme un élu de Dieu qu’il faut respecter. Il prône le combat des pêchers mais aussi le respect de la race vampirique. Au sein de l’Eglise, il est très respecté et craint par beaucoup. Sa main vengeresse n’hésite pas à punir les pêcheurs quand il le faut. </w:t>
      </w:r>
    </w:p>
    <w:p>
      <w:pPr>
        <w:pStyle w:val="Normal"/>
        <w:spacing w:lineRule="auto" w:line="360"/>
        <w:jc w:val="both"/>
        <w:rPr/>
      </w:pPr>
      <w:r>
        <w:rPr/>
        <w:tab/>
        <w:t>Ses rapports avec Dossana son bien sûrs très privilégiés, mais il le servira comme il se doit.</w:t>
      </w:r>
    </w:p>
    <w:p>
      <w:pPr>
        <w:pStyle w:val="Normal"/>
        <w:spacing w:lineRule="auto" w:line="360"/>
        <w:jc w:val="both"/>
        <w:rPr/>
      </w:pPr>
      <w:r>
        <w:rPr/>
      </w:r>
    </w:p>
    <w:p>
      <w:pPr>
        <w:pStyle w:val="Normal"/>
        <w:spacing w:lineRule="auto" w:line="360"/>
        <w:jc w:val="both"/>
        <w:rPr/>
      </w:pPr>
      <w:r>
        <w:rPr>
          <w:i/>
          <w:sz w:val="32"/>
          <w:szCs w:val="32"/>
        </w:rPr>
        <w:t>-Warin Herck, Ventrue de 11</w:t>
      </w:r>
      <w:r>
        <w:rPr>
          <w:i/>
          <w:sz w:val="32"/>
          <w:szCs w:val="32"/>
          <w:vertAlign w:val="superscript"/>
        </w:rPr>
        <w:t>e</w:t>
      </w:r>
      <w:r>
        <w:rPr>
          <w:i/>
          <w:sz w:val="32"/>
          <w:szCs w:val="32"/>
        </w:rPr>
        <w:t xml:space="preserve"> Génération</w:t>
      </w:r>
    </w:p>
    <w:p>
      <w:pPr>
        <w:pStyle w:val="Normal"/>
        <w:spacing w:lineRule="auto" w:line="360"/>
        <w:jc w:val="both"/>
        <w:rPr/>
      </w:pPr>
      <w:r>
        <w:rPr/>
        <w:tab/>
        <w:t>Warin est un des vassaux du Seigneur Mithras. Il possède un domaine à la sortie de Londres en direction de Westminster. Les disparitions s’étant produites sur le domaine du prince, celui-ci a accepté que l’enquête soit faite par le clan Lasombra étant donné les circonstances, à condition que son clan soit représenté dans les enquêteurs. C’est le seigneur Warin qui a été choisit pour cette mission.</w:t>
      </w:r>
    </w:p>
    <w:p>
      <w:pPr>
        <w:pStyle w:val="Normal"/>
        <w:spacing w:lineRule="auto" w:line="360"/>
        <w:jc w:val="both"/>
        <w:rPr/>
      </w:pPr>
      <w:r>
        <w:rPr/>
        <w:tab/>
        <w:t>Warin est né d’une famille noble de Londres et fut étreint en 1258, alors qu’il avait 33 ans. Il a gardé ce raffinement qui fait la splendeur de la noblesse anglaise. Il est doté d’un charisme exceptionnel et il impose naturellement le respect. Il dirige son domaine d’une main de maître, arborant avec fierté l’appartenance à son clan. Il suit la voie des Rois, et donc l’honneur et la loyauté envers son prince et ses supérieurs sont primordiaux.</w:t>
      </w:r>
    </w:p>
    <w:p>
      <w:pPr>
        <w:pStyle w:val="Normal"/>
        <w:spacing w:lineRule="auto" w:line="360"/>
        <w:jc w:val="both"/>
        <w:rPr/>
      </w:pPr>
      <w:r>
        <w:rPr/>
      </w:r>
    </w:p>
    <w:p>
      <w:pPr>
        <w:pStyle w:val="Normal"/>
        <w:spacing w:lineRule="auto" w:line="360"/>
        <w:jc w:val="both"/>
        <w:rPr>
          <w:i/>
          <w:i/>
          <w:sz w:val="32"/>
          <w:szCs w:val="32"/>
        </w:rPr>
      </w:pPr>
      <w:r>
        <w:rPr>
          <w:i/>
          <w:sz w:val="32"/>
          <w:szCs w:val="32"/>
        </w:rPr>
        <w:t>-Jean Lacroix, Toréador de 12</w:t>
      </w:r>
      <w:r>
        <w:rPr>
          <w:i/>
          <w:sz w:val="32"/>
          <w:szCs w:val="32"/>
          <w:vertAlign w:val="superscript"/>
        </w:rPr>
        <w:t>e</w:t>
      </w:r>
      <w:r>
        <w:rPr>
          <w:i/>
          <w:sz w:val="32"/>
          <w:szCs w:val="32"/>
        </w:rPr>
        <w:t xml:space="preserve"> génération</w:t>
      </w:r>
    </w:p>
    <w:p>
      <w:pPr>
        <w:pStyle w:val="Normal"/>
        <w:spacing w:lineRule="auto" w:line="360"/>
        <w:jc w:val="both"/>
        <w:rPr/>
      </w:pPr>
      <w:r>
        <w:rPr/>
        <w:tab/>
        <w:t>Comme son nom le laisse supposer, Jean est originaire de France, plus précisément de Paris. Les liens avec l’Angleterre étaient étroits à cette époque, et Jean a souhaité partir représenter son clan à Londres. Jean a développé des talents d’architecte, faisant honneur à son clan. Il a collaboré à la création de quelques parties de la cathédrale Notre-Dame de Paris et travaille actuellement sur la ville de Londres. Il travaille sur la construction d’une église, offrant ses idées novatrices. Il est pour cela souvent en contacts avec le clan Lasombra qui surveille de près tout ce qui touche à son domaine. Jean est ainsi souvent en contact avec Enrico Vittori et son sire Dossana. C’est Dossana qui a tenu à ce que Jean participe à l’enquête. Jean suit la voie des Rois, il considère que la race vampirique doit dominer complètement les mortels, et en particulier sur le domaine artistique. Il pense que le « beau » tel qu’il l’entend ne doit pas être accessible à tous, seuls les vampires et de rares mortels peuvent apprécier pleinement son architecture. A vrai dire, il travaille surtout pour son propre plaisir.</w:t>
      </w:r>
    </w:p>
    <w:p>
      <w:pPr>
        <w:pStyle w:val="Normal"/>
        <w:spacing w:lineRule="auto" w:line="360"/>
        <w:jc w:val="both"/>
        <w:rPr/>
      </w:pPr>
      <w:r>
        <w:rPr/>
      </w:r>
    </w:p>
    <w:p>
      <w:pPr>
        <w:pStyle w:val="Normal"/>
        <w:spacing w:lineRule="auto" w:line="360"/>
        <w:jc w:val="both"/>
        <w:rPr/>
      </w:pPr>
      <w:r>
        <w:rPr>
          <w:i/>
          <w:sz w:val="32"/>
          <w:szCs w:val="32"/>
        </w:rPr>
        <w:t>-Herbert Scott, Cappadocien de 10</w:t>
      </w:r>
      <w:r>
        <w:rPr>
          <w:i/>
          <w:sz w:val="32"/>
          <w:szCs w:val="32"/>
          <w:vertAlign w:val="superscript"/>
        </w:rPr>
        <w:t>e</w:t>
      </w:r>
      <w:r>
        <w:rPr>
          <w:i/>
          <w:sz w:val="32"/>
          <w:szCs w:val="32"/>
        </w:rPr>
        <w:t xml:space="preserve"> Génération</w:t>
      </w:r>
    </w:p>
    <w:p>
      <w:pPr>
        <w:pStyle w:val="Normal"/>
        <w:spacing w:lineRule="auto" w:line="360"/>
        <w:ind w:firstLine="708"/>
        <w:jc w:val="both"/>
        <w:rPr/>
      </w:pPr>
      <w:r>
        <w:rPr/>
        <w:t>Herbert est, comme beaucoup de cappadociens, très attaché à la religion et à l’étude de la mort, et de la médecine en général. Il vit reclus dans les sous-sols du monastère St James, fief Lasombra. Il est accueillit dans ce monastère en échange de sa loyauté envers le clan Lasombra. Il ne s’en plaint pas, car les demandes de l’évêque Dossana sont plutôt rare, et il peut passer le plus clair de son temps à ses études.</w:t>
      </w:r>
    </w:p>
    <w:p>
      <w:pPr>
        <w:pStyle w:val="Normal"/>
        <w:spacing w:lineRule="auto" w:line="360"/>
        <w:jc w:val="both"/>
        <w:rPr/>
      </w:pPr>
      <w:r>
        <w:rPr/>
        <w:t xml:space="preserve">Herbert suit la voix des Cieux, il sert Dieu pour abjurer ses pêchers et ainsi peut-être accéder un jour à la rédemption. </w:t>
      </w:r>
    </w:p>
    <w:p>
      <w:pPr>
        <w:pStyle w:val="Normal"/>
        <w:spacing w:lineRule="auto" w:line="360"/>
        <w:jc w:val="both"/>
        <w:rPr/>
      </w:pPr>
      <w:r>
        <w:rPr/>
      </w:r>
    </w:p>
    <w:p>
      <w:pPr>
        <w:pStyle w:val="Normal"/>
        <w:spacing w:lineRule="auto" w:line="360"/>
        <w:jc w:val="both"/>
        <w:rPr>
          <w:i/>
          <w:i/>
          <w:sz w:val="32"/>
          <w:szCs w:val="32"/>
        </w:rPr>
      </w:pPr>
      <w:r>
        <w:rPr>
          <w:i/>
          <w:sz w:val="32"/>
          <w:szCs w:val="32"/>
        </w:rPr>
        <w:t>-Howard Dean</w:t>
      </w:r>
    </w:p>
    <w:p>
      <w:pPr>
        <w:pStyle w:val="Normal"/>
        <w:spacing w:lineRule="auto" w:line="360"/>
        <w:ind w:firstLine="708"/>
        <w:jc w:val="both"/>
        <w:rPr/>
      </w:pPr>
      <w:r>
        <w:rPr/>
        <w:t>Howard Dean, pour des raisons personnelles, s’est quelque peu éloigné de son clan ces dernières années. Il est passé outre la haine que développent généralement les membres de son clan envers les Ventrue. Retrouvant chez eux une forme d’honneur et de loyauté qu’il apprécie, il a choisit de les servir, et a ainsi acquis une place dans la société vampirique Londres. Il est assez proche de Warin, qui l’a choisit pour l’accompagner pour cette enquête. Howard s’est fait un honneur de répondre à cette demande, et il aidera Warin du mieux qu’il peut.</w:t>
      </w:r>
    </w:p>
    <w:p>
      <w:pPr>
        <w:pStyle w:val="Normal"/>
        <w:spacing w:lineRule="auto" w:line="360"/>
        <w:ind w:firstLine="708"/>
        <w:jc w:val="both"/>
        <w:rPr/>
      </w:pPr>
      <w:r>
        <w:rPr/>
        <w:t>Howard suit la voie de l’humanité. Il a essayé de garder un contact positif avec la société mortelle, faisant don de son immortalité à l’amélioration de la vie à Londres.</w:t>
      </w:r>
      <w:r>
        <w:br w:type="page"/>
      </w:r>
    </w:p>
    <w:p>
      <w:pPr>
        <w:pStyle w:val="Normal"/>
        <w:spacing w:lineRule="auto" w:line="360"/>
        <w:ind w:left="708" w:firstLine="708"/>
        <w:jc w:val="both"/>
        <w:rPr>
          <w:i/>
          <w:i/>
          <w:sz w:val="32"/>
          <w:szCs w:val="32"/>
        </w:rPr>
      </w:pPr>
      <w:r>
        <w:rPr>
          <w:rFonts w:cs="Wilhelm Klingspor" w:ascii="Wilhelm Klingspor" w:hAnsi="Wilhelm Klingspor"/>
          <w:sz w:val="44"/>
          <w:szCs w:val="44"/>
        </w:rPr>
        <w:t>Introduction</w:t>
      </w:r>
    </w:p>
    <w:p>
      <w:pPr>
        <w:pStyle w:val="Normal"/>
        <w:spacing w:lineRule="auto" w:line="360"/>
        <w:jc w:val="both"/>
        <w:rPr/>
      </w:pPr>
      <w:r>
        <w:rPr/>
        <w:tab/>
        <w:t>L’évêque Dossana souhaite entamer l’enquête au plus vite. Il a demandé à son infant Enrico de s’accompagner de deux autres caïnites, il a choisit Herbert et Jean, deux de ses connaissances. De son côté, l’évêque Dossana a contacté le prince pour qu’il apporte son aide à l’enquête, représentée par Warin et Howard. Au milieu du mois de février 1266, les cinq caïnites sont invités (par courrier), à se rendre au monastère de St Peter pour rencontrer l’évêque Dossana (à part Enrico, qui est chargé par son sire d’accueillir les 4 caïnites à l’entrée du monastère). Le monastère est situé en plein cœur de la ville de Londres (cf carte). D’apparence très austère, ce monastère est très semblable, du point de vue architectural, à tous les autres monastères de l’époque, construit en carré autour d’un cloître intérieur. Les caïnites seront reçus un à un par le moine posté à l’entrée, frère John (une goule, sur un test réussi de perception de l’aura), avertissant à chaque fois Enrico des nouveaux arrivants.</w:t>
      </w:r>
    </w:p>
    <w:p>
      <w:pPr>
        <w:pStyle w:val="Normal"/>
        <w:spacing w:lineRule="auto" w:line="360"/>
        <w:jc w:val="both"/>
        <w:rPr/>
      </w:pPr>
      <w:r>
        <w:rPr/>
        <w:tab/>
        <w:t>Si tout se déroule comme prévu, les cinq personnages devraient être réunis dans le monastère, et ont eut loisir de commencer les présentations. Ils pourront alors rejoindre Dossana, dont le bureau est situé dans un petit bureau, au fond d’un couloir au premier étage. Le bâtiment est désert, et un vent glacial s’engouffre dans le cloître intérieur vidé de tous ses occupants, en train de dormir à cette heure tardive. Les personnages traverseront le cloître pour ensuite monter à l’étage de l’autre côté du bâtiment. Ils sont amenés au fond d’un petit couloir étroit. Un filet de lumière s’échappe de la porte située tout au fond du couloir. Dans la pièce, qu’Enrico aura sans doute pris soin de refermer après l’entrée des invités, trône un immense bureau en chêne massif, sur lequel sont éparpillées des paperasses diverses. Derrière le bureau, un homme de grande taille est retourné face à une large fenêtre, contemplant l’extérieur. Deux maigres chandeliers suffisent à peine à éclairer la pièce. Quand la porte se sera refermée, l’évêque Dossana se retourne, la pièce se fait plus sombre et les ombres vacillent. Dossana, est un homme de grande taille, a les traits d’un homme d’une quarantaine d’années, il est vêtu d’une longue robe noire. Son visage rappelle clairement ses origines italiennes, de même que son accent prononcé. Il remerciera son infant respectueusement, comme il l’aurait fait avec un serviteur.</w:t>
      </w:r>
    </w:p>
    <w:p>
      <w:pPr>
        <w:pStyle w:val="Normal"/>
        <w:spacing w:lineRule="auto" w:line="360"/>
        <w:jc w:val="both"/>
        <w:rPr/>
      </w:pPr>
      <w:r>
        <w:rPr/>
        <w:t>« Bonsoir, messieurs. » Il marque une courte pause, attendant les réponses de chacun.</w:t>
      </w:r>
    </w:p>
    <w:p>
      <w:pPr>
        <w:pStyle w:val="Normal"/>
        <w:spacing w:lineRule="auto" w:line="360"/>
        <w:jc w:val="both"/>
        <w:rPr/>
      </w:pPr>
      <w:r>
        <w:rPr/>
        <w:t>« Je pense que vous savez plus ou moins la raison de votre venue cette nuit. Mon clan souffre depuis quelques temps d’un manque de respect inconsidéré de la part d’une, peut-être plusieurs personnes, des caïnites sans aucun doute. Plusieurs de nos « collaborateurs » et contacts ont, tout simplement, disparu de la ville de Londres. L’objectif de votre travail, en tant que caïnites loyaux envers votre prince, mais aussi envers notre clan, est bien entendu d’élucider ce problème, qui n’a jusque là pas trouvé de solution. » .Il s’arrête un instant, scrutant les réactions de chacun.</w:t>
      </w:r>
    </w:p>
    <w:p>
      <w:pPr>
        <w:pStyle w:val="Normal"/>
        <w:spacing w:lineRule="auto" w:line="360"/>
        <w:jc w:val="both"/>
        <w:rPr/>
      </w:pPr>
      <w:r>
        <w:rPr/>
        <w:t>« Les personnes ayant disparu étaient pour la plupart des hommes d’Eglise, des mortels officiant dans le ville de Londres, sous le contrôle de notre clan. Il est sans doutes d’autres membres de la Famille qui ne souhaitent pas le bien du clan Lasombra », alors qu’il dit ces mots, son regard s’arrête un instant sur Jean Lacroix. « Je vous serais gré de retrouver ces pauvres fous qui osent agir sans daigner se montrer. Je ne peux malheureusement pas vous aider beaucoup dans votre départ. D’après les quelques éléments que nous avons réunis, les disparitions ont eut lieu aux alentours du quartier pauvre, cela sera votre point de départ»</w:t>
      </w:r>
    </w:p>
    <w:p>
      <w:pPr>
        <w:pStyle w:val="Normal"/>
        <w:spacing w:lineRule="auto" w:line="360"/>
        <w:jc w:val="both"/>
        <w:rPr/>
      </w:pPr>
      <w:r>
        <w:rPr/>
        <w:tab/>
        <w:t>Dossana répondra ensuite aux diverses questions pouvant se poser. Enfin, il remerciera chacun de son aide et demandera que des rapports de l’enquête lui soient faits régulièrement.</w:t>
      </w:r>
    </w:p>
    <w:p>
      <w:pPr>
        <w:pStyle w:val="Normal"/>
        <w:spacing w:lineRule="auto" w:line="360"/>
        <w:jc w:val="both"/>
        <w:rPr/>
      </w:pPr>
      <w:r>
        <w:rPr/>
      </w:r>
    </w:p>
    <w:p>
      <w:pPr>
        <w:pStyle w:val="Normal"/>
        <w:spacing w:lineRule="auto" w:line="360"/>
        <w:jc w:val="both"/>
        <w:rPr>
          <w:rFonts w:ascii="Wilhelm Klingspor" w:hAnsi="Wilhelm Klingspor" w:cs="Wilhelm Klingspor"/>
        </w:rPr>
      </w:pPr>
      <w:r>
        <w:rPr>
          <w:rFonts w:cs="Wilhelm Klingspor" w:ascii="Wilhelm Klingspor" w:hAnsi="Wilhelm Klingspor"/>
        </w:rPr>
      </w:r>
    </w:p>
    <w:p>
      <w:pPr>
        <w:pStyle w:val="Normal"/>
        <w:spacing w:lineRule="auto" w:line="360"/>
        <w:ind w:firstLine="540"/>
        <w:jc w:val="both"/>
        <w:rPr>
          <w:rFonts w:ascii="Wilhelm Klingspor" w:hAnsi="Wilhelm Klingspor" w:cs="Wilhelm Klingspor"/>
          <w:sz w:val="44"/>
          <w:szCs w:val="44"/>
        </w:rPr>
      </w:pPr>
      <w:r>
        <w:rPr>
          <w:rFonts w:cs="Wilhelm Klingspor" w:ascii="Wilhelm Klingspor" w:hAnsi="Wilhelm Klingspor"/>
          <w:sz w:val="44"/>
          <w:szCs w:val="44"/>
        </w:rPr>
        <w:t>Acte 1 : Enquête dans les quartiers pauvres</w:t>
      </w:r>
    </w:p>
    <w:p>
      <w:pPr>
        <w:pStyle w:val="Normal"/>
        <w:spacing w:lineRule="auto" w:line="360"/>
        <w:ind w:firstLine="708"/>
        <w:jc w:val="both"/>
        <w:rPr>
          <w:rFonts w:ascii="Wilhelm Klingspor" w:hAnsi="Wilhelm Klingspor" w:cs="Wilhelm Klingspor"/>
          <w:sz w:val="32"/>
          <w:szCs w:val="32"/>
        </w:rPr>
      </w:pPr>
      <w:r>
        <w:rPr>
          <w:rFonts w:cs="Wilhelm Klingspor" w:ascii="Wilhelm Klingspor" w:hAnsi="Wilhelm Klingspor"/>
          <w:sz w:val="32"/>
          <w:szCs w:val="32"/>
        </w:rPr>
        <w:t>Scène 1 : Un petit coup à boire pour pépé-trois-sous</w:t>
      </w:r>
    </w:p>
    <w:p>
      <w:pPr>
        <w:pStyle w:val="Normal"/>
        <w:spacing w:lineRule="auto" w:line="360"/>
        <w:ind w:firstLine="360"/>
        <w:jc w:val="both"/>
        <w:rPr/>
      </w:pPr>
      <w:r>
        <w:rPr/>
        <w:t>La côterie débute l’enquête avec bien peu d’informations, et il leur faudra commencer par trouver les bonnes personnes qui pourraient les aider dans leur progression. Les vampires devront sans doutes faire appel à leurs différents alliés ou contacts pour en savoir un peu plus sur ce qui se trame dans les bas quartiers de la ville. Le brujah Howard est sans doute celui qui est le plus au courant de ce qui se trame dans le quartier, et il connaît un contact fiable dès qu’il lui faut obtenir des informations. Ce contact se fait surnommer « pépé-trois-sous ». Il est tous les soirs dans la taverne des vieux amis, mais celle-ci ferme tôt, surtout depuis le début des disparitions. Il commence à se faire tard, la côterie devra reprendre l’enquête au début de la nuit suivante.</w:t>
      </w:r>
    </w:p>
    <w:p>
      <w:pPr>
        <w:pStyle w:val="Normal"/>
        <w:spacing w:lineRule="auto" w:line="360"/>
        <w:ind w:firstLine="360"/>
        <w:jc w:val="both"/>
        <w:rPr/>
      </w:pPr>
      <w:r>
        <w:rPr/>
        <w:t xml:space="preserve">Howard pourra aller voir son ami pépé-trois-sous dès le début de la nuit suivante. C’est un petit homme d’une cinquantaine d’années en apparence, il a le dessus du crâne dégarni, porte de vieux vêtements miteux et parle avec un fort accent paysan. On le trouve généralement accoudé au comptoir, un verre à la main. Il accueillera son ami Howard comme il se doit : </w:t>
      </w:r>
    </w:p>
    <w:p>
      <w:pPr>
        <w:pStyle w:val="Normal"/>
        <w:spacing w:lineRule="auto" w:line="360"/>
        <w:jc w:val="both"/>
        <w:rPr/>
      </w:pPr>
      <w:r>
        <w:rPr/>
        <w:t>« Hé, salut, ça faisait longtemps que je t’avais pas vu ! »</w:t>
      </w:r>
    </w:p>
    <w:p>
      <w:pPr>
        <w:pStyle w:val="Normal"/>
        <w:spacing w:lineRule="auto" w:line="360"/>
        <w:jc w:val="both"/>
        <w:rPr/>
      </w:pPr>
      <w:r>
        <w:rPr/>
        <w:t>Il comprend vite qu’on a besoin de lui : « Ben je vois que t’as un grand b’soin de mes services, t’aurais pas trois sous pour que le vieux pépé se paie un petit verre ? ».</w:t>
      </w:r>
    </w:p>
    <w:p>
      <w:pPr>
        <w:pStyle w:val="Normal"/>
        <w:spacing w:lineRule="auto" w:line="360"/>
        <w:jc w:val="both"/>
        <w:rPr/>
      </w:pPr>
      <w:r>
        <w:rPr/>
        <w:t>Dès qu’on aura satisfait sa demande, il sera beaucoup plus bavare.</w:t>
      </w:r>
    </w:p>
    <w:p>
      <w:pPr>
        <w:pStyle w:val="Normal"/>
        <w:spacing w:lineRule="auto" w:line="360"/>
        <w:jc w:val="both"/>
        <w:rPr/>
      </w:pPr>
      <w:r>
        <w:rPr/>
        <w:t>« T’as l’air de vachement t’intéresser à cette affaire de disparitions, l’ami ! Les gens du quartier, ça leur fout la frousse, tu peux pas savoir ! Forcément, quand on s’en prend aux gens d’Eglise, le peuple se sent pas en sécurité, ça se comprend ! T’as qu’à voir le monde qui fréquente c’te foutue taverne ! Moi je dis, y a rien de bon derrière tout çà, au rythme où vont les rumeurs, y aura plus un chat dans les rues après 5 heures du soir ! »</w:t>
      </w:r>
    </w:p>
    <w:p>
      <w:pPr>
        <w:pStyle w:val="Normal"/>
        <w:spacing w:lineRule="auto" w:line="360"/>
        <w:jc w:val="both"/>
        <w:rPr/>
      </w:pPr>
      <w:r>
        <w:rPr/>
        <w:t>« Y en a même qui parleraient d’une vieille femme très au courant de ces histoires. Bizarre non ? Dans le genre vieille sorcière, enfermée dans sa vieille bicoque au bord de la tamise ! »</w:t>
      </w:r>
    </w:p>
    <w:p>
      <w:pPr>
        <w:pStyle w:val="Normal"/>
        <w:spacing w:lineRule="auto" w:line="360"/>
        <w:jc w:val="both"/>
        <w:rPr/>
      </w:pPr>
      <w:r>
        <w:rPr/>
        <w:t>Si on lui demande ce qu’il sait plus en détail sur la femme, il répondra :</w:t>
      </w:r>
    </w:p>
    <w:p>
      <w:pPr>
        <w:pStyle w:val="Normal"/>
        <w:spacing w:lineRule="auto" w:line="360"/>
        <w:jc w:val="both"/>
        <w:rPr/>
      </w:pPr>
      <w:r>
        <w:rPr/>
        <w:t>« Ben tu connais ton pépé-trois-sous, il a toujours réponse à tout ! Paraitrait qu’on l’a déjà aperçue de l’autre coté de London Bridge, sur la rive sud, remonte donc les berges vers l’est tu trouveras ptetre ce que tu cherches. »</w:t>
      </w:r>
    </w:p>
    <w:p>
      <w:pPr>
        <w:pStyle w:val="Normal"/>
        <w:spacing w:lineRule="auto" w:line="360"/>
        <w:ind w:firstLine="720"/>
        <w:jc w:val="both"/>
        <w:rPr>
          <w:rFonts w:ascii="Wilhelm Klingspor" w:hAnsi="Wilhelm Klingspor" w:cs="Wilhelm Klingspor"/>
          <w:sz w:val="32"/>
          <w:szCs w:val="32"/>
        </w:rPr>
      </w:pPr>
      <w:r>
        <w:rPr>
          <w:rFonts w:cs="Wilhelm Klingspor" w:ascii="Wilhelm Klingspor" w:hAnsi="Wilhelm Klingspor"/>
          <w:sz w:val="32"/>
          <w:szCs w:val="32"/>
        </w:rPr>
      </w:r>
    </w:p>
    <w:p>
      <w:pPr>
        <w:pStyle w:val="Normal"/>
        <w:spacing w:lineRule="auto" w:line="360"/>
        <w:ind w:firstLine="720"/>
        <w:jc w:val="both"/>
        <w:rPr/>
      </w:pPr>
      <w:r>
        <w:rPr>
          <w:rFonts w:cs="Wilhelm Klingspor" w:ascii="Wilhelm Klingspor" w:hAnsi="Wilhelm Klingspor"/>
          <w:sz w:val="32"/>
          <w:szCs w:val="32"/>
        </w:rPr>
        <w:t>Scène 2 : Au bord de la Tamise</w:t>
      </w:r>
    </w:p>
    <w:p>
      <w:pPr>
        <w:pStyle w:val="Normal"/>
        <w:spacing w:lineRule="auto" w:line="360"/>
        <w:ind w:firstLine="708"/>
        <w:jc w:val="both"/>
        <w:rPr/>
      </w:pPr>
      <w:r>
        <w:rPr/>
        <w:t>La côterie va devoir s’aventurer sur les berges inhabitées de la tamise pour avancer dans l’enquête. Cette nuit là, une brume terriblement épaisse s’est levée du fleuve, réduisant considérablement la visibilité. Après avoir traversé le pont, la ville se transforme rapidement en campagne, et les habitations se font rares. Pour longer les berges, les vampires devront quitter les sentiers et marcher dans la boue présente sur tous les bords de la Tamise. Après quelques minutes de marche pénible, les personnages pourront remarquer une vieille bâtisse un peu à l’écart de la tamise (test de perception + vigilance, diff 8, le brouillard n’aidant pas).</w:t>
      </w:r>
    </w:p>
    <w:p>
      <w:pPr>
        <w:pStyle w:val="Normal"/>
        <w:spacing w:lineRule="auto" w:line="360"/>
        <w:ind w:firstLine="708"/>
        <w:jc w:val="both"/>
        <w:rPr/>
      </w:pPr>
      <w:r>
        <w:rPr/>
        <w:t>Cette masure est faite de bois, la végétation a envahit ses parois. Les fenêtres ont été condamnées, tout laisse supposer qu’elle est abandonnée. Pourtant, s’ils s’approchent, les personnages pourront remarquer une vague lueur sous la porte. S’ils décident de frapper, la porte s’ouvrira après un instant. Ils découvrent une vieille femme, d’une soixantaine d’années en apparence. De profondes rides semblent creusées dans sa peau très pâle. Elle est habillée d’une simple robe ample et s’appuie sur une canne. Après avoir ouvert la porte, elle ne semble pas surprise de voir tout ce monde devant sa maison. Elle observe chacun un à un (perception de l’aura), semblant fouiller l’âme de ses inhabituels visiteurs. Enfin, elle dira :</w:t>
      </w:r>
    </w:p>
    <w:p>
      <w:pPr>
        <w:pStyle w:val="Normal"/>
        <w:spacing w:lineRule="auto" w:line="360"/>
        <w:jc w:val="both"/>
        <w:rPr/>
      </w:pPr>
      <w:r>
        <w:rPr/>
        <w:t>« Entrez donc, la visite de membres de la Famille est suffisamment rare pour que je ne vous laisse dehors. »</w:t>
      </w:r>
    </w:p>
    <w:p>
      <w:pPr>
        <w:pStyle w:val="Normal"/>
        <w:spacing w:lineRule="auto" w:line="360"/>
        <w:jc w:val="both"/>
        <w:rPr/>
      </w:pPr>
      <w:r>
        <w:rPr/>
        <w:tab/>
        <w:t>L’intérieur de la bicoque est très sobre. Un feu de cheminée éclaire la pièce, un petit fauteuil est posé en face. Quelques chaises sont entassées dans un coin de la pièce.</w:t>
      </w:r>
    </w:p>
    <w:p>
      <w:pPr>
        <w:pStyle w:val="Normal"/>
        <w:spacing w:lineRule="auto" w:line="360"/>
        <w:jc w:val="both"/>
        <w:rPr/>
      </w:pPr>
      <w:r>
        <w:rPr/>
        <w:t>« Asseyez vous, je suis curieuse de connaître la raison de votre venue. Au fait, appelez-moi Marthe. »</w:t>
      </w:r>
    </w:p>
    <w:p>
      <w:pPr>
        <w:pStyle w:val="Normal"/>
        <w:spacing w:lineRule="auto" w:line="360"/>
        <w:jc w:val="both"/>
        <w:rPr/>
      </w:pPr>
      <w:r>
        <w:rPr/>
        <w:t>Après que les PJs aient présenté la raison de leur venue, Marthe pourra leur dévoiler ce qu’elle sait des disparitions : « Je ne suis pas très attentive à tout ce qui se passe dans ces quartiers de Londres, je sors assez rarement, mais cependant je *vois* certaines choses que d’autres ne *voient* pas. Je suis un enfant de la Lune (manière élégante de dire son appartenance au clan Malkavien) et ma perception va au-delà des choses. J’ai vu plusieurs de ces enlèvements, du moins des morceaux. Cependant mon manque de crédibilité m’a ôté de l’esprit d’intervenir d’une manière ou d’une autre dans tout cela. »</w:t>
      </w:r>
    </w:p>
    <w:p>
      <w:pPr>
        <w:pStyle w:val="Normal"/>
        <w:spacing w:lineRule="auto" w:line="360"/>
        <w:ind w:firstLine="708"/>
        <w:jc w:val="both"/>
        <w:rPr/>
      </w:pPr>
      <w:r>
        <w:rPr/>
        <w:t>Alors que Marthe est en train de parler aux personnages, qu’elle commence à répondre à des questions, elle va plonger dans un état proche de l’épilepsie, son corps se convulsant et se tordant dans tous les sens, elle se tient fermement le crâne de ses deux mains.Rien ne pourra la calmer avant quelques minutes. Elle se calmera alors d’elle-même, et prendra un instant à reprendre ses esprits. La pupille de ses yeux est d’un gris très pâle. Elle dira alors : « vous êtes venus au bon moment, le diable va encore frapper. J’ai vu une courte scène, allez voir dans Fish Street, dépêchez-vous ! »</w:t>
      </w:r>
    </w:p>
    <w:p>
      <w:pPr>
        <w:pStyle w:val="Normal"/>
        <w:spacing w:lineRule="auto" w:line="360"/>
        <w:jc w:val="both"/>
        <w:rPr/>
      </w:pPr>
      <w:r>
        <w:rPr/>
      </w:r>
    </w:p>
    <w:p>
      <w:pPr>
        <w:pStyle w:val="Normal"/>
        <w:spacing w:lineRule="auto" w:line="360"/>
        <w:jc w:val="both"/>
        <w:rPr/>
      </w:pPr>
      <w:r>
        <w:rPr/>
        <w:tab/>
      </w:r>
      <w:r>
        <w:rPr>
          <w:rFonts w:cs="Wilhelm Klingspor" w:ascii="Wilhelm Klingspor" w:hAnsi="Wilhelm Klingspor"/>
          <w:sz w:val="32"/>
          <w:szCs w:val="32"/>
        </w:rPr>
        <w:t>Scène 3 : Un enlèvement à Fish Street</w:t>
      </w:r>
    </w:p>
    <w:p>
      <w:pPr>
        <w:pStyle w:val="Normal"/>
        <w:spacing w:lineRule="auto" w:line="360"/>
        <w:jc w:val="both"/>
        <w:rPr/>
      </w:pPr>
      <w:r>
        <w:rPr/>
        <w:tab/>
        <w:t>En courant, il faudra bien 15 à 20 min aux personnages pour arriver à Fish Street, pour peu qu’ils sachent où est cette rue (jet d’intelligence + sagesse populaire diff.6), sinon ils devront demander leur chemin (astuce + investigation diff.7). Fish Street est une petite rue sur laquelle s’étalent une vingtaine d’habitation. Après une brève recherche, ils remarqueront une des maisons dont la porte est ouverte. Pour ne pas être entendus, ils devront faire une approche furtive (jeter perception + vigilance d’Elléra ( 8dés), le PJ furtif devra faire plus de succès qu’Elléra sur son jet de dex + furtivité). Dans le cas (plutôt rare) ou un/des personnages s’approcheraient sans être remarqués, ils pourront voir une femme agenouillée au dessus d’un corps, une autre silhouette plus petite est debout à côté de la fenêtre. S’ils continuent à avancer, ils seront forcément remarqués. La petite silhouette ouvre la fenêtre et s’échappe par celle-ci. La femme se redresse, et dès qu’elle s’est assurée que sa complice est partie, elle force le passage et s’enfuit dans la rue. Dans le cas où les PJs auraient raté leur approche furtive, ils voient la femme sortir par la porte, après avoir entendu un bruit d’une fenêtre s’ouvrant ( percep + vigilance diff 7, c’est Maria qui s’enfuit par l’arrière de la maison).</w:t>
      </w:r>
      <w:r>
        <mc:AlternateContent>
          <mc:Choice Requires="wps">
            <w:drawing>
              <wp:anchor behindDoc="0" distT="0" distB="0" distL="114935" distR="114935" simplePos="0" locked="0" layoutInCell="0" allowOverlap="1" relativeHeight="3">
                <wp:simplePos x="0" y="0"/>
                <wp:positionH relativeFrom="column">
                  <wp:posOffset>3881755</wp:posOffset>
                </wp:positionH>
                <wp:positionV relativeFrom="paragraph">
                  <wp:posOffset>835025</wp:posOffset>
                </wp:positionV>
                <wp:extent cx="1951990" cy="3552190"/>
                <wp:effectExtent l="0" t="0" r="0" b="0"/>
                <wp:wrapSquare wrapText="bothSides"/>
                <wp:docPr id="1" name="Frame1"/>
                <a:graphic xmlns:a="http://schemas.openxmlformats.org/drawingml/2006/main">
                  <a:graphicData uri="http://schemas.microsoft.com/office/word/2010/wordprocessingShape">
                    <wps:wsp>
                      <wps:cNvSpPr txBox="1"/>
                      <wps:spPr>
                        <a:xfrm>
                          <a:off x="0" y="0"/>
                          <a:ext cx="1951990" cy="3552190"/>
                        </a:xfrm>
                        <a:prstGeom prst="rect"/>
                        <a:solidFill>
                          <a:srgbClr val="C0C0C0"/>
                        </a:solidFill>
                        <a:ln w="9525">
                          <a:solidFill>
                            <a:srgbClr val="000000"/>
                          </a:solidFill>
                        </a:ln>
                      </wps:spPr>
                      <wps:txbx>
                        <w:txbxContent>
                          <w:p>
                            <w:pPr>
                              <w:pStyle w:val="Normal"/>
                              <w:spacing w:lineRule="auto" w:line="360"/>
                              <w:jc w:val="both"/>
                              <w:rPr>
                                <w:i/>
                                <w:i/>
                              </w:rPr>
                            </w:pPr>
                            <w:r>
                              <w:rPr>
                                <w:i/>
                              </w:rPr>
                              <w:t>Description d’Elléra : elle semble avoir une vingtaine d’année, elle a un très beau visage et est habillée élégamment avec une robe ample de couleur rouge sombre. Sa coiffure est bien plus choquante, elle est rasée sur presque tout le crâne, sauf une petite mèche à l’avant et une queue de cheval derrière.</w:t>
                            </w:r>
                          </w:p>
                          <w:p>
                            <w:pPr>
                              <w:pStyle w:val="Normal"/>
                              <w:rPr>
                                <w:i/>
                                <w:i/>
                              </w:rPr>
                            </w:pPr>
                            <w:r>
                              <w:rPr>
                                <w:i/>
                              </w:rPr>
                            </w:r>
                          </w:p>
                        </w:txbxContent>
                      </wps:txbx>
                      <wps:bodyPr anchor="t" lIns="91440" tIns="45720" rIns="91440" bIns="45720">
                        <a:noAutofit/>
                      </wps:bodyPr>
                    </wps:wsp>
                  </a:graphicData>
                </a:graphic>
              </wp:anchor>
            </w:drawing>
          </mc:Choice>
          <mc:Fallback>
            <w:pict>
              <v:rect fillcolor="#C0C0C0" strokecolor="#000000" strokeweight="0pt" style="position:absolute;rotation:-0;width:153.7pt;height:279.7pt;mso-wrap-distance-left:9.05pt;mso-wrap-distance-right:9.05pt;mso-wrap-distance-top:0pt;mso-wrap-distance-bottom:0pt;margin-top:65.75pt;mso-position-vertical-relative:text;margin-left:305.65pt;mso-position-horizontal-relative:text">
                <v:textbox>
                  <w:txbxContent>
                    <w:p>
                      <w:pPr>
                        <w:pStyle w:val="Normal"/>
                        <w:spacing w:lineRule="auto" w:line="360"/>
                        <w:jc w:val="both"/>
                        <w:rPr>
                          <w:i/>
                          <w:i/>
                        </w:rPr>
                      </w:pPr>
                      <w:r>
                        <w:rPr>
                          <w:i/>
                        </w:rPr>
                        <w:t>Description d’Elléra : elle semble avoir une vingtaine d’année, elle a un très beau visage et est habillée élégamment avec une robe ample de couleur rouge sombre. Sa coiffure est bien plus choquante, elle est rasée sur presque tout le crâne, sauf une petite mèche à l’avant et une queue de cheval derrière.</w:t>
                      </w:r>
                    </w:p>
                    <w:p>
                      <w:pPr>
                        <w:pStyle w:val="Normal"/>
                        <w:rPr>
                          <w:i/>
                          <w:i/>
                        </w:rPr>
                      </w:pPr>
                      <w:r>
                        <w:rPr>
                          <w:i/>
                        </w:rPr>
                      </w:r>
                    </w:p>
                  </w:txbxContent>
                </v:textbox>
                <w10:wrap type="square"/>
              </v:rect>
            </w:pict>
          </mc:Fallback>
        </mc:AlternateContent>
      </w:r>
    </w:p>
    <w:p>
      <w:pPr>
        <w:pStyle w:val="Normal"/>
        <w:spacing w:lineRule="auto" w:line="360"/>
        <w:jc w:val="both"/>
        <w:rPr>
          <w:i/>
          <w:i/>
        </w:rPr>
      </w:pPr>
      <w:r>
        <w:rPr>
          <w:i/>
        </w:rPr>
        <w:t>Rq : les maisons sont collées les unes aux autres, il n’est pas possible d’accéder directement à l’arrière sans passer par la maison ou en escaladant.</w:t>
      </w:r>
    </w:p>
    <w:p>
      <w:pPr>
        <w:pStyle w:val="Normal"/>
        <w:spacing w:lineRule="auto" w:line="360"/>
        <w:jc w:val="both"/>
        <w:rPr>
          <w:i/>
          <w:i/>
        </w:rPr>
      </w:pPr>
      <w:r>
        <w:rPr>
          <w:i/>
        </w:rPr>
        <w:t>Rq2 : le prêtre a été tué car il a tenté de se débattre, se sentant pris au  piège</w:t>
      </w:r>
    </w:p>
    <w:p>
      <w:pPr>
        <w:pStyle w:val="Normal"/>
        <w:spacing w:lineRule="auto" w:line="360"/>
        <w:jc w:val="both"/>
        <w:rPr/>
      </w:pPr>
      <w:r>
        <w:rPr/>
        <w:t>Dans tous les cas, Maria aura pris de l’avance pour s’échapper, et Elléra, avec 4 en célérité, aura peu de mal à semer d’éventuels poursuivants.</w:t>
      </w:r>
    </w:p>
    <w:p>
      <w:pPr>
        <w:pStyle w:val="Normal"/>
        <w:spacing w:lineRule="auto" w:line="360"/>
        <w:jc w:val="both"/>
        <w:rPr/>
      </w:pPr>
      <w:r>
        <w:rPr/>
        <w:tab/>
        <w:t>Dans la maison, les PJs découvriront le corps d’un prêtre. Une brève analyse médicale (int + médecine diff.8 ) montrera que l’homme était en fait une goule : la blessure a tenté de se refermer juste avant la mort, et qu’il a été tué par une arme perforante plantée dans le torse Le coup porté a été donné par un expert, la pénétration de la lame a été directe, touchant la victime droit au coeur. Une inspection de la pièce (perception + investigation diff.7) donnera aux vampires un indice important pour la suite de l’enquête. En s’échappant par la fenêtre, Maria a accroché un morceau de tissu de sa robe sur la rambarde en métal (volontairement, en fait, cf. explication de fin). Sur ce morceau de tissu est cousu un blason représentant un ange aux ailes déployées. Un personnage pourra reconnaître sur un jet de perception + politique diff.8 le blason de l’abbaye St Clare, dirigée par le Toréador Esteban.</w:t>
      </w:r>
    </w:p>
    <w:p>
      <w:pPr>
        <w:pStyle w:val="Normal"/>
        <w:spacing w:lineRule="auto" w:line="360"/>
        <w:jc w:val="both"/>
        <w:rPr/>
      </w:pPr>
      <w:r>
        <w:rPr/>
      </w:r>
    </w:p>
    <w:p>
      <w:pPr>
        <w:pStyle w:val="Normal"/>
        <w:spacing w:lineRule="auto" w:line="360"/>
        <w:ind w:firstLine="540"/>
        <w:jc w:val="both"/>
        <w:rPr>
          <w:rFonts w:ascii="Wilhelm Klingspor" w:hAnsi="Wilhelm Klingspor" w:cs="Wilhelm Klingspor"/>
          <w:sz w:val="44"/>
          <w:szCs w:val="44"/>
        </w:rPr>
      </w:pPr>
      <w:r>
        <w:rPr>
          <w:rFonts w:cs="Wilhelm Klingspor" w:ascii="Wilhelm Klingspor" w:hAnsi="Wilhelm Klingspor"/>
          <w:sz w:val="44"/>
          <w:szCs w:val="44"/>
        </w:rPr>
        <w:t>Acte 2 : Sur les pas du diable</w:t>
      </w:r>
    </w:p>
    <w:p>
      <w:pPr>
        <w:pStyle w:val="Normal"/>
        <w:spacing w:lineRule="auto" w:line="360"/>
        <w:ind w:firstLine="540"/>
        <w:jc w:val="both"/>
        <w:rPr/>
      </w:pPr>
      <w:r>
        <w:rPr/>
        <w:t>L’enquête commençant à porter ses fruits, Enrico rappellera sans doutes à ses collaborateurs qu’un rapport à son Sire serait le bienvenu, d’autant plus que les pistes mènent au domaine d’un Toréador influent. Les vampires pourront aller voir Dossana avant ou après leur repos diurne.</w:t>
      </w:r>
    </w:p>
    <w:p>
      <w:pPr>
        <w:pStyle w:val="Normal"/>
        <w:spacing w:lineRule="auto" w:line="360"/>
        <w:jc w:val="both"/>
        <w:rPr/>
      </w:pPr>
      <w:r>
        <w:rPr/>
        <w:tab/>
      </w:r>
    </w:p>
    <w:p>
      <w:pPr>
        <w:pStyle w:val="Normal"/>
        <w:spacing w:lineRule="auto" w:line="360"/>
        <w:ind w:firstLine="540"/>
        <w:jc w:val="both"/>
        <w:rPr>
          <w:rFonts w:ascii="Wilhelm Klingspor" w:hAnsi="Wilhelm Klingspor" w:cs="Wilhelm Klingspor"/>
          <w:sz w:val="32"/>
          <w:szCs w:val="32"/>
        </w:rPr>
      </w:pPr>
      <w:r>
        <w:rPr>
          <w:rFonts w:cs="Wilhelm Klingspor" w:ascii="Wilhelm Klingspor" w:hAnsi="Wilhelm Klingspor"/>
          <w:sz w:val="32"/>
          <w:szCs w:val="32"/>
        </w:rPr>
        <w:t>Scène 1 : L’étau se resserre</w:t>
      </w:r>
    </w:p>
    <w:p>
      <w:pPr>
        <w:pStyle w:val="Normal"/>
        <w:spacing w:lineRule="auto" w:line="360"/>
        <w:jc w:val="both"/>
        <w:rPr/>
      </w:pPr>
      <w:r>
        <w:rPr/>
        <w:tab/>
        <w:t>De retour dans le domaine de l’évêque Dossana, la coterie va devoir faire un rapport de son début d’enquête. Dossana semble content du travail de la coterie, et en même temps préoccupé par les premières conclusions de l’enquête. Il avoue apprécier assez peu Esteban, qui constitue un puissant rival au clan Lasombra à Londres. Il demandera la plus grande diplomatie, ne souhaitant pas aggraver la situation.</w:t>
      </w:r>
    </w:p>
    <w:p>
      <w:pPr>
        <w:pStyle w:val="Normal"/>
        <w:spacing w:lineRule="auto" w:line="360"/>
        <w:jc w:val="both"/>
        <w:rPr/>
      </w:pPr>
      <w:r>
        <w:rPr/>
        <w:t>Rq : en privé, Dossana demandera à Enrico de profiter si possible des accusations contre Esteban, une enquête concluante contre celui-ci pourrait être plus que bénéfique pour le clan.</w:t>
      </w:r>
    </w:p>
    <w:p>
      <w:pPr>
        <w:pStyle w:val="Normal"/>
        <w:spacing w:lineRule="auto" w:line="360"/>
        <w:jc w:val="both"/>
        <w:rPr/>
      </w:pPr>
      <w:r>
        <w:rPr/>
      </w:r>
    </w:p>
    <w:p>
      <w:pPr>
        <w:pStyle w:val="Normal"/>
        <w:spacing w:lineRule="auto" w:line="360"/>
        <w:ind w:firstLine="708"/>
        <w:jc w:val="both"/>
        <w:rPr>
          <w:rFonts w:ascii="Wilhelm Klingspor" w:hAnsi="Wilhelm Klingspor" w:cs="Wilhelm Klingspor"/>
          <w:sz w:val="32"/>
          <w:szCs w:val="32"/>
        </w:rPr>
      </w:pPr>
      <w:r>
        <w:rPr>
          <w:rFonts w:cs="Wilhelm Klingspor" w:ascii="Wilhelm Klingspor" w:hAnsi="Wilhelm Klingspor"/>
          <w:sz w:val="32"/>
          <w:szCs w:val="32"/>
        </w:rPr>
        <w:t>Scène 2 : L’Abbaye St Clare.</w:t>
      </w:r>
    </w:p>
    <w:p>
      <w:pPr>
        <w:pStyle w:val="Normal"/>
        <w:spacing w:lineRule="auto" w:line="360"/>
        <w:jc w:val="both"/>
        <w:rPr/>
      </w:pPr>
      <w:r>
        <w:rPr/>
        <w:tab/>
        <w:t xml:space="preserve">L’Abbaye de St Clare est un lieu assez imposant situé à l’est de Londres, fait de trois grands bâtiments distincts, dont une chapelle. Un blason identique à celui trouvé sur le bout de tissu est présent au dessus de l’entrée de l’abbaye. Si les vampires arrivent à l’abbaye en début de nuit, ils devront doubler de vigilance car de nombreux mortels seront encore éveillés. Ils sont accueillis par Frère Marius à l’entrée. Il fera patienter les personnages dans une petite salle pendant qu’il va voir la disponibilité de son maître : frère Esteban. Il revient quelques minutes plus tard, priant les vampires de bien vouloir le suivre. Il les emmène dans le bureau d’Esteban, qui semble peu heureux d’être ainsi dérangé. Esteban est un homme de taille moyenne, assez élégant, vêtu d’une robe de prêtre blanche et grise, il a des longs cheveux bruns qui lui tombent sur les épaules. Son accueille sera très froid : </w:t>
      </w:r>
    </w:p>
    <w:p>
      <w:pPr>
        <w:pStyle w:val="Normal"/>
        <w:spacing w:lineRule="auto" w:line="360"/>
        <w:jc w:val="both"/>
        <w:rPr/>
      </w:pPr>
      <w:r>
        <w:rPr/>
        <w:t>« Puis-je savoir la raison exacte pour laquelle je suis dérangé pendant mon travail ? » se tournant vers les Pjs, avant d’avoir entendu la réponse, il ajoute d’un ton ironique, un sourire moqueur aux lèvres : « tiens, ne serait-ce pas là Enrico Vittori, l’infant de ce *respectable* évêque Dossana ? » Cette dernière remarque était plus une provocation qu’une réelle question. Les personnages auront plus de facilité à détendre l’atmosphère si Jean Lacroix s’implique dans la conversation, rassurant ainsi Esteban par la présence d’un membre de son clan.</w:t>
      </w:r>
    </w:p>
    <w:p>
      <w:pPr>
        <w:pStyle w:val="Normal"/>
        <w:spacing w:lineRule="auto" w:line="360"/>
        <w:jc w:val="both"/>
        <w:rPr/>
      </w:pPr>
      <w:r>
        <w:rPr/>
        <w:tab/>
        <w:t>Quand le blason lui sera montré et l’affaire expliquée, il niera toute implication possible de son abbaye ou d’un de ses membres dans les disparitions : « ce serait trop facile et trop jouissif pour Dossana de pouvoir accuser mon abbaye de toutes ces disparitions, mais il me faudra des preuves bien plus convaincantes qu’un bout de tissu ! ». Il faudra encore négocier un moment et faire preuve de tact pour réussir à convaincre Esteban d’enquêter dans son Abbaye (jet de charisme + expression, diff 8). Si Jean insiste pour enquêter seul, Esteban acceptera, même si l’argumentation n’était pas convaincante.</w:t>
      </w:r>
    </w:p>
    <w:p>
      <w:pPr>
        <w:pStyle w:val="Normal"/>
        <w:spacing w:lineRule="auto" w:line="360"/>
        <w:jc w:val="both"/>
        <w:rPr/>
      </w:pPr>
      <w:r>
        <w:rPr/>
        <w:tab/>
        <w:t>En se renseignant dans l’abbaye, les personnages apprendront tout d’abord que le morceau de tissu appartient à une robe d’un des jeunes pensionnaires de l’abbaye. En demandant auprès du responsable du pensionnat, ils découvriront qu’aucun pensionnaire ne s’est absenté la nuit précédente, mais en cherchant plus loin, ils pourront remonter à la disparition d’une des pensionnaires, Maria, il y a un peu plus d’un mois. Cette fille âgée de 12 ans avait été recueillie par l’abbaye alors qu’elle avait été abandonnée par ses parents. Même si le rapport avec l’enquête est loin d’être évident, c’est là la seule piste qui s’offre à la coterie. Maria était sur le point d’être adoptée par une famille bourgeoise du nord de Londres, elle avait rencontré plusieurs fois la femme, Mrs Emma Carlton. Les personnages pourront facilement récupérer son adresse.</w:t>
      </w:r>
    </w:p>
    <w:p>
      <w:pPr>
        <w:pStyle w:val="Normal"/>
        <w:spacing w:lineRule="auto" w:line="360"/>
        <w:jc w:val="both"/>
        <w:rPr/>
      </w:pPr>
      <w:r>
        <w:rPr/>
      </w:r>
    </w:p>
    <w:p>
      <w:pPr>
        <w:pStyle w:val="Normal"/>
        <w:spacing w:lineRule="auto" w:line="360"/>
        <w:jc w:val="both"/>
        <w:rPr/>
      </w:pPr>
      <w:r>
        <w:rPr>
          <w:sz w:val="32"/>
          <w:szCs w:val="32"/>
        </w:rPr>
        <w:tab/>
      </w:r>
      <w:r>
        <w:rPr>
          <w:rFonts w:cs="Wilhelm Klingspor" w:ascii="Wilhelm Klingspor" w:hAnsi="Wilhelm Klingspor"/>
          <w:sz w:val="32"/>
          <w:szCs w:val="32"/>
        </w:rPr>
        <w:t>Scène 3 : Demeure de Emma Carlton</w:t>
      </w:r>
    </w:p>
    <w:p>
      <w:pPr>
        <w:pStyle w:val="Normal"/>
        <w:spacing w:lineRule="auto" w:line="360"/>
        <w:jc w:val="both"/>
        <w:rPr/>
      </w:pPr>
      <w:r>
        <w:rPr/>
        <w:t>Emma Carlton habite avec son mari une riche demeure située au nord de Londres. Sur deux étages, cette maison en pierre est à l’image de la richesse de ses habitants. Les PJs seront accueillis par la gouvernante, qui les introduira auprès d’Emme Carlton. Elle sera attristée de devoir reparler de Maria, qui était déjà presque une fille pour elle. Elle allait souvent la voir à l’abbaye, l’emmenant parfois se promener. Elle devait conclure l’adoption la semaine après sa disparition. Visiblement, Emma sait très peu de choses sur Maria, et en tous cas elle ne l’a pas revue depuis sa disparition, et elle ne comprend pas non plus ce qu’elle peut avoir à faire dans tout çà.</w:t>
      </w:r>
    </w:p>
    <w:p>
      <w:pPr>
        <w:pStyle w:val="Normal"/>
        <w:spacing w:lineRule="auto" w:line="360"/>
        <w:jc w:val="both"/>
        <w:rPr/>
      </w:pPr>
      <w:r>
        <w:rPr/>
      </w:r>
    </w:p>
    <w:p>
      <w:pPr>
        <w:pStyle w:val="Normal"/>
        <w:spacing w:lineRule="auto" w:line="360"/>
        <w:jc w:val="both"/>
        <w:rPr/>
      </w:pPr>
      <w:r>
        <w:rPr/>
        <w:tab/>
      </w:r>
      <w:r>
        <w:rPr>
          <w:rFonts w:cs="Wilhelm Klingspor" w:ascii="Wilhelm Klingspor" w:hAnsi="Wilhelm Klingspor"/>
          <w:sz w:val="32"/>
          <w:szCs w:val="32"/>
        </w:rPr>
        <w:t>Scène 4 : Retour au point de départ</w:t>
      </w:r>
    </w:p>
    <w:p>
      <w:pPr>
        <w:pStyle w:val="Normal"/>
        <w:spacing w:lineRule="auto" w:line="360"/>
        <w:jc w:val="both"/>
        <w:rPr/>
      </w:pPr>
      <w:r>
        <w:rPr/>
        <w:t>En retournant au monastère pour la journée, Enrico trouvera un message s’adressant à lui : « Je peux vous aider, venez me voir. Marthe ».</w:t>
      </w:r>
    </w:p>
    <w:p>
      <w:pPr>
        <w:pStyle w:val="Normal"/>
        <w:spacing w:lineRule="auto" w:line="360"/>
        <w:jc w:val="both"/>
        <w:rPr/>
      </w:pPr>
      <w:r>
        <w:rPr/>
        <w:t>La nuit suivante, les PJs pourront donc retourner à la maison de Marthe. Connaissant le chemin, il leur sera plus facile cette fois-ci d’y aller. Marthe ne leur ouvrira pas la porte, mais s’ils en ont l’initiative, ils la trouveront au bord du feu. Elle les invitera à s’asseoir, puis commencera à leur parler tout en marchant vers la porte : « vous avez été efficaces, apparemment mon aide vous a été précieuse, mais vous ne retrouverez pas Maria ! »</w:t>
      </w:r>
    </w:p>
    <w:p>
      <w:pPr>
        <w:pStyle w:val="Normal"/>
        <w:spacing w:lineRule="auto" w:line="360"/>
        <w:jc w:val="both"/>
        <w:rPr/>
      </w:pPr>
      <w:r>
        <w:rPr/>
        <w:t>En disant ces derniers mots, alors qu’elle est postée à côté de la porte, ses traits deviennent trouble, et à l’étonnement de tous, son apparence se transforme lentement, prenant celle d’Elléra. Elle ajoute : « non, vous ne l’aurez pas, elle est à MOI ! » Elle sort une longue lame légèrement courbée, d’une grande qualité : « je vous attend, messieurs ». Elle ouvre la porte et sort de la maison.</w:t>
      </w:r>
    </w:p>
    <w:p>
      <w:pPr>
        <w:pStyle w:val="Normal"/>
        <w:spacing w:lineRule="auto" w:line="360"/>
        <w:jc w:val="both"/>
        <w:rPr/>
      </w:pPr>
      <w:r>
        <w:rPr/>
        <w:tab/>
        <w:t>Dès lors s’engage un combat, Elléra usera de toute sa rage s’il le faut. Elle combattra avec beaucoup d’élégance, n’hésitant pas à tenter des actions multiples, sa grande maîtrise de la lame le lui permettant. Il faudra vraiment donner l’impression d’une combattante hors pair lors des descriptions. Il se pourrait qu’un ou deux personnages approchent très près de la Mort Ultime, après tout, ce sont des risques à prendre…</w:t>
      </w:r>
    </w:p>
    <w:p>
      <w:pPr>
        <w:pStyle w:val="Normal"/>
        <w:spacing w:lineRule="auto" w:line="360"/>
        <w:jc w:val="both"/>
        <w:rPr/>
      </w:pPr>
      <w:r>
        <w:rPr/>
        <w:t>Malgré toute sa bonne volonté, elle a peu de chance de s’en sortir face à 5 vampires. Elle mourra en tout honneur ou s’enfuira si elle en a l’occasion. L’issue du scénario sera légèrement différente selon le dénouement du combat.</w:t>
      </w:r>
    </w:p>
    <w:p>
      <w:pPr>
        <w:pStyle w:val="Normal"/>
        <w:spacing w:lineRule="auto" w:line="360"/>
        <w:jc w:val="both"/>
        <w:rPr/>
      </w:pPr>
      <w:r>
        <w:rPr/>
        <w:tab/>
        <w:t xml:space="preserve">La maison possède une cave isolée dans laquelle Marthe s’est aménagé son refuge pour sommeiller le jour. Les personnages la retrouveront dans son cercueil, un pieu dans le cœur. Le seul moyen de la sauver est de retirer le pieu et lui offrir du sang vampirique (un lien de sang est possible si il est souhaité). Si les PJs choisissent de la sauver en créant un lien du sang, elle leur dira tout ce qu’elle sait de cette histoire : </w:t>
      </w:r>
      <w:r>
        <w:rPr>
          <w:i/>
        </w:rPr>
        <w:t xml:space="preserve">elle a fait parti d’une secte occulte rattachée au clan malkavien. Cette secte se nomme l’Ordre des mystères, elle est une secte totalement secrète que seuls certains malkaviens connaissent. La branche de la secte dont fait partie Marthe regroupait des prophètes. Il y a 12 ans, à Londres, Marthe a vampirisé une jeune femme dépressive qui avait accouché et abandonné son enfant. Cette femme était Elléra. Elle fut emmenée loin de son passé mortel, dans le nord de l’angleterre. Sa personnalité devint très différente, son dérangement, la mégalomanie, la poussait toujours à aller plus loin. Un jour, elle apprit l’existence d’une voie détournée de l’Ordre des Mystères, l’Ordo Maleficus. Elle s’engagea dans la voie du pêcher, et devint une toute autre personne. Elle commença à haïr Marthe pour l’avoir infanté, sentant au fond d’elle l’appel de sa fille qu’elle avait abandonné mais jamais plus elle ne pourrait la revoir du même œil. Marthe choisit alors de quitter son infante avant que tout ne dégénère. Elle retourna à Londres. Douze ans plus tard, Elléra retrouva la piste de sa fille, Maria, qu’elle avait abandonné, et elle la vampirisa. Elle s’est servi d’elle pour attirer des proies pour sa secte. </w:t>
      </w:r>
      <w:r>
        <w:rPr>
          <w:rFonts w:cs="Wilhelm Klingspor" w:ascii="Wilhelm Klingspor" w:hAnsi="Wilhelm Klingspor"/>
          <w:sz w:val="32"/>
          <w:szCs w:val="32"/>
          <w:lang w:val="en-US" w:eastAsia="en-US"/>
        </w:rPr>
      </w:r>
      <w:r>
        <w:rPr>
          <w:i/>
        </w:rPr>
        <w:t xml:space="preserve"> </w:t>
      </w:r>
      <w:r>
        <mc:AlternateContent>
          <mc:Choice Requires="wps">
            <w:drawing>
              <wp:inline distT="0" distB="0" distL="0" distR="0">
                <wp:extent cx="5266690" cy="2101215"/>
                <wp:effectExtent l="0" t="0" r="0" b="0"/>
                <wp:docPr id="2" name="Frame2"/>
                <a:graphic xmlns:a="http://schemas.openxmlformats.org/drawingml/2006/main">
                  <a:graphicData uri="http://schemas.microsoft.com/office/word/2010/wordprocessingShape">
                    <wps:wsp>
                      <wps:cNvSpPr txBox="1"/>
                      <wps:spPr>
                        <a:xfrm>
                          <a:off x="0" y="0"/>
                          <a:ext cx="5266690" cy="2101215"/>
                        </a:xfrm>
                        <a:prstGeom prst="rect"/>
                        <a:solidFill>
                          <a:srgbClr val="C0C0C0"/>
                        </a:solidFill>
                        <a:ln w="9525">
                          <a:solidFill>
                            <a:srgbClr val="000000"/>
                          </a:solidFill>
                        </a:ln>
                      </wps:spPr>
                      <wps:txbx>
                        <w:txbxContent>
                          <w:p>
                            <w:pPr>
                              <w:pStyle w:val="Normal"/>
                              <w:spacing w:lineRule="auto" w:line="360"/>
                              <w:jc w:val="both"/>
                              <w:rPr/>
                            </w:pPr>
                            <w:r>
                              <w:rPr/>
                              <w:t>Compléments de compréhension pour le MJ :</w:t>
                            </w:r>
                          </w:p>
                          <w:p>
                            <w:pPr>
                              <w:pStyle w:val="Normal"/>
                              <w:spacing w:lineRule="auto" w:line="360"/>
                              <w:jc w:val="both"/>
                              <w:rPr/>
                            </w:pPr>
                            <w:r>
                              <w:rPr/>
                              <w:t>Haïssant tout de cette ville, Elléra a voulu répandre le chaos dans la ville. Laissant à Maria sa robe de l’abbaye St Clare, elle espérait que quelqu’un porte, lors de l’enquête, un soupçon sur l’homme qui avait gardé SA fille pendant si longtemps : Esteban, le supérieur de l’Abbaye. Connaissant l’éternelle querelle avec le clan Lasombra, Elléra avait choisit de frapper ce clan, et ainsi peut-être créer des tensions avec le clan Toréador. Son plan n’eut pas immédiatement l’effet voulu, mais à Londres elle retrouva Marthe, sa Sire qu’elle avait tant détesté.</w:t>
                            </w:r>
                          </w:p>
                          <w:p>
                            <w:pPr>
                              <w:pStyle w:val="Normal"/>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14.7pt;height:165.45pt;mso-wrap-distance-left:0pt;mso-wrap-distance-right:0pt;mso-wrap-distance-top:0pt;mso-wrap-distance-bottom:0pt;margin-top:-0.35pt;mso-position-vertical-relative:text;margin-left:-0.35pt;mso-position-horizontal-relative:text">
                <v:textbox>
                  <w:txbxContent>
                    <w:p>
                      <w:pPr>
                        <w:pStyle w:val="Normal"/>
                        <w:spacing w:lineRule="auto" w:line="360"/>
                        <w:jc w:val="both"/>
                        <w:rPr/>
                      </w:pPr>
                      <w:r>
                        <w:rPr/>
                        <w:t>Compléments de compréhension pour le MJ :</w:t>
                      </w:r>
                    </w:p>
                    <w:p>
                      <w:pPr>
                        <w:pStyle w:val="Normal"/>
                        <w:spacing w:lineRule="auto" w:line="360"/>
                        <w:jc w:val="both"/>
                        <w:rPr/>
                      </w:pPr>
                      <w:r>
                        <w:rPr/>
                        <w:t>Haïssant tout de cette ville, Elléra a voulu répandre le chaos dans la ville. Laissant à Maria sa robe de l’abbaye St Clare, elle espérait que quelqu’un porte, lors de l’enquête, un soupçon sur l’homme qui avait gardé SA fille pendant si longtemps : Esteban, le supérieur de l’Abbaye. Connaissant l’éternelle querelle avec le clan Lasombra, Elléra avait choisit de frapper ce clan, et ainsi peut-être créer des tensions avec le clan Toréador. Son plan n’eut pas immédiatement l’effet voulu, mais à Londres elle retrouva Marthe, sa Sire qu’elle avait tant détesté.</w:t>
                      </w:r>
                    </w:p>
                    <w:p>
                      <w:pPr>
                        <w:pStyle w:val="Normal"/>
                        <w:rPr/>
                      </w:pPr>
                      <w:r>
                        <w:rPr/>
                      </w:r>
                    </w:p>
                  </w:txbxContent>
                </v:textbox>
                <w10:wrap type="none"/>
              </v:rect>
            </w:pict>
          </mc:Fallback>
        </mc:AlternateContent>
      </w:r>
    </w:p>
    <w:p>
      <w:pPr>
        <w:pStyle w:val="Normal"/>
        <w:spacing w:lineRule="auto" w:line="360"/>
        <w:jc w:val="both"/>
        <w:rPr/>
      </w:pPr>
      <w:r>
        <w:rPr/>
        <w:tab/>
        <w:t xml:space="preserve">Dans le cas où ils auraient tué Elléra, en remontant au rez-de-chaussée, les PJs seront attirés par des pleurs. Dehors, Maria pleure la mort de sa mère, accrochée à son cou. Les personnages devront se mettre à l’évidence : cette infante est illégitime et ils devront l’amener devant le prince pour qu’il juge de son sort. </w:t>
      </w:r>
    </w:p>
    <w:p>
      <w:pPr>
        <w:pStyle w:val="Normal"/>
        <w:spacing w:lineRule="auto" w:line="360"/>
        <w:jc w:val="both"/>
        <w:rPr/>
      </w:pPr>
      <w:r>
        <w:rPr/>
        <w:tab/>
        <w:t>La fin est bien entendu complètement modelable selon les envies des PJs, ils ne devraient pas être restreints dans leurs choix. Il est même envisageable de diableriser Elléra. Au MJ de rendre la fin la plus ouverte possible…</w:t>
      </w:r>
    </w:p>
    <w:p>
      <w:pPr>
        <w:pStyle w:val="Normal"/>
        <w:spacing w:lineRule="auto" w:line="360"/>
        <w:jc w:val="both"/>
        <w:rPr/>
      </w:pPr>
      <w:r>
        <w:rPr/>
      </w:r>
    </w:p>
    <w:p>
      <w:pPr>
        <w:pStyle w:val="Normal"/>
        <w:spacing w:lineRule="auto" w:line="360"/>
        <w:jc w:val="both"/>
        <w:rPr>
          <w:rFonts w:ascii="Wilhelm Klingspor" w:hAnsi="Wilhelm Klingspor" w:cs="Wilhelm Klingspor"/>
          <w:sz w:val="32"/>
          <w:szCs w:val="32"/>
        </w:rPr>
      </w:pPr>
      <w:r>
        <w:rPr>
          <w:rFonts w:cs="Wilhelm Klingspor" w:ascii="Wilhelm Klingspor" w:hAnsi="Wilhelm Klingspor"/>
          <w:sz w:val="32"/>
          <w:szCs w:val="32"/>
        </w:rPr>
        <w:t>Conclusion</w:t>
      </w:r>
    </w:p>
    <w:p>
      <w:pPr>
        <w:pStyle w:val="Normal"/>
        <w:spacing w:lineRule="auto" w:line="360"/>
        <w:jc w:val="both"/>
        <w:rPr/>
      </w:pPr>
      <w:r>
        <w:rPr/>
        <w:t>Deux fins sont possibles, voir plus si vos joueurs choisissent une voie non prévue par le scénario, qui n’a pas pour but d’être exhaustif. Si Elléra meurt, Maria devra être livrée au prince, et elle subira le châtiment de la Mort Ultime. Les PJs peuvent choisir de ne pas le faire, mais cela risque de créer des tensions dans le groupe. Si elle est livrée au prince, elle sera enfermée dans un petit cercueil dont le couvercle est percé d’un petit trou. Placée à l’extérieur, la lumière la rongera à petit feu dès le lever du soleil, la coupant probablement en deux. Si Elléra arrive à s’échapper, elle quittera probablement Londres avec son infante, poursuivant son œuvre de chaos dans d’autres lieux.</w:t>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rPr>
      </w:pPr>
      <w:r>
        <w:rPr>
          <w:i/>
        </w:rPr>
        <w:t>(PS : envoyez-moi vos remarques à mon adresse en 1ere page, je serais heureux d’avoir vos commentaires sur ce scénario, même des critiques, je ne suis pas parfait après tout…)</w:t>
      </w:r>
      <w:r>
        <w:br w:type="page"/>
      </w:r>
    </w:p>
    <w:p>
      <w:pPr>
        <w:pStyle w:val="Normal"/>
        <w:spacing w:lineRule="auto" w:line="360"/>
        <w:jc w:val="both"/>
        <w:rPr/>
      </w:pPr>
      <w:r>
        <w:rPr/>
        <w:t xml:space="preserve">ANNEXES : </w:t>
      </w:r>
    </w:p>
    <w:p>
      <w:pPr>
        <w:pStyle w:val="Normal"/>
        <w:spacing w:lineRule="auto" w:line="360"/>
        <w:jc w:val="both"/>
        <w:rPr>
          <w:rFonts w:ascii="Wilhelm Klingspor" w:hAnsi="Wilhelm Klingspor" w:cs="Wilhelm Klingspor"/>
          <w:sz w:val="52"/>
          <w:szCs w:val="52"/>
        </w:rPr>
      </w:pPr>
      <w:r>
        <w:rPr>
          <w:rFonts w:cs="Wilhelm Klingspor" w:ascii="Wilhelm Klingspor" w:hAnsi="Wilhelm Klingspor"/>
          <w:sz w:val="52"/>
          <w:szCs w:val="52"/>
        </w:rPr>
        <w:t>Elléra</w:t>
      </w:r>
    </w:p>
    <w:p>
      <w:pPr>
        <w:pStyle w:val="Normal"/>
        <w:spacing w:lineRule="auto" w:line="360"/>
        <w:jc w:val="both"/>
        <w:rPr>
          <w:rFonts w:ascii="BlackChancery" w:hAnsi="BlackChancery" w:cs="BlackChancery"/>
        </w:rPr>
      </w:pPr>
      <w:r>
        <w:rPr>
          <w:rFonts w:cs="BlackChancery" w:ascii="BlackChancery" w:hAnsi="BlackChancery"/>
        </w:rPr>
        <w:t>Clan : Malkavien</w:t>
      </w:r>
    </w:p>
    <w:p>
      <w:pPr>
        <w:pStyle w:val="Normal"/>
        <w:spacing w:lineRule="auto" w:line="360"/>
        <w:jc w:val="both"/>
        <w:rPr>
          <w:rFonts w:ascii="BlackChancery" w:hAnsi="BlackChancery" w:cs="BlackChancery"/>
        </w:rPr>
      </w:pPr>
      <w:r>
        <w:rPr>
          <w:rFonts w:cs="BlackChancery" w:ascii="BlackChancery" w:hAnsi="BlackChancery"/>
        </w:rPr>
        <w:t>Nature : Dirigiste</w:t>
      </w:r>
    </w:p>
    <w:p>
      <w:pPr>
        <w:pStyle w:val="Normal"/>
        <w:spacing w:lineRule="auto" w:line="360"/>
        <w:jc w:val="both"/>
        <w:rPr>
          <w:rFonts w:ascii="BlackChancery" w:hAnsi="BlackChancery" w:cs="BlackChancery"/>
        </w:rPr>
      </w:pPr>
      <w:r>
        <w:rPr>
          <w:rFonts w:cs="BlackChancery" w:ascii="BlackChancery" w:hAnsi="BlackChancery"/>
        </w:rPr>
        <w:t>Comportement : Autocrate</w:t>
      </w:r>
    </w:p>
    <w:p>
      <w:pPr>
        <w:pStyle w:val="Normal"/>
        <w:spacing w:lineRule="auto" w:line="360"/>
        <w:jc w:val="both"/>
        <w:rPr>
          <w:rFonts w:ascii="BlackChancery" w:hAnsi="BlackChancery" w:cs="BlackChancery"/>
        </w:rPr>
      </w:pPr>
      <w:r>
        <w:rPr>
          <w:rFonts w:cs="BlackChancery" w:ascii="BlackChancery" w:hAnsi="BlackChancery"/>
        </w:rPr>
        <w:t>Génération : 7</w:t>
      </w:r>
    </w:p>
    <w:p>
      <w:pPr>
        <w:pStyle w:val="Normal"/>
        <w:spacing w:lineRule="auto" w:line="360"/>
        <w:jc w:val="both"/>
        <w:rPr>
          <w:rFonts w:ascii="BlackChancery" w:hAnsi="BlackChancery" w:cs="BlackChancery"/>
        </w:rPr>
      </w:pPr>
      <w:r>
        <w:rPr>
          <w:rFonts w:cs="BlackChancery" w:ascii="BlackChancery" w:hAnsi="BlackChancery"/>
        </w:rPr>
        <w:t>Etreinte : 1254</w:t>
      </w:r>
    </w:p>
    <w:p>
      <w:pPr>
        <w:pStyle w:val="Normal"/>
        <w:spacing w:lineRule="auto" w:line="360"/>
        <w:jc w:val="both"/>
        <w:rPr>
          <w:rFonts w:ascii="BlackChancery" w:hAnsi="BlackChancery" w:cs="BlackChancery"/>
        </w:rPr>
      </w:pPr>
      <w:r>
        <w:rPr>
          <w:rFonts w:cs="BlackChancery" w:ascii="BlackChancery" w:hAnsi="BlackChancery"/>
        </w:rPr>
        <w:t>Age apparent : 22</w:t>
      </w:r>
    </w:p>
    <w:p>
      <w:pPr>
        <w:pStyle w:val="Normal"/>
        <w:spacing w:lineRule="auto" w:line="360"/>
        <w:jc w:val="both"/>
        <w:rPr>
          <w:rFonts w:ascii="BlackChancery" w:hAnsi="BlackChancery" w:cs="BlackChancery"/>
        </w:rPr>
      </w:pPr>
      <w:r>
        <w:rPr>
          <w:rFonts w:cs="BlackChancery" w:ascii="BlackChancery" w:hAnsi="BlackChancery"/>
        </w:rPr>
        <w:t>Physique : Force 3, Dextérité 5, Vigueur 4</w:t>
      </w:r>
    </w:p>
    <w:p>
      <w:pPr>
        <w:pStyle w:val="Normal"/>
        <w:spacing w:lineRule="auto" w:line="360"/>
        <w:jc w:val="both"/>
        <w:rPr>
          <w:rFonts w:ascii="BlackChancery" w:hAnsi="BlackChancery" w:cs="BlackChancery"/>
        </w:rPr>
      </w:pPr>
      <w:r>
        <w:rPr>
          <w:rFonts w:cs="BlackChancery" w:ascii="BlackChancery" w:hAnsi="BlackChancery"/>
        </w:rPr>
        <w:t>Social : Charisme 3, Manipulation 5, Apparence 4</w:t>
      </w:r>
    </w:p>
    <w:p>
      <w:pPr>
        <w:pStyle w:val="Normal"/>
        <w:spacing w:lineRule="auto" w:line="360"/>
        <w:jc w:val="both"/>
        <w:rPr>
          <w:rFonts w:ascii="BlackChancery" w:hAnsi="BlackChancery" w:cs="BlackChancery"/>
        </w:rPr>
      </w:pPr>
      <w:r>
        <w:rPr>
          <w:rFonts w:cs="BlackChancery" w:ascii="BlackChancery" w:hAnsi="BlackChancery"/>
        </w:rPr>
        <w:t>Mental : Perception 4, Intelligence 3, Astuce 3</w:t>
      </w:r>
    </w:p>
    <w:p>
      <w:pPr>
        <w:pStyle w:val="Normal"/>
        <w:spacing w:lineRule="auto" w:line="360"/>
        <w:jc w:val="both"/>
        <w:rPr>
          <w:rFonts w:ascii="BlackChancery" w:hAnsi="BlackChancery" w:cs="BlackChancery"/>
        </w:rPr>
      </w:pPr>
      <w:r>
        <w:rPr>
          <w:rFonts w:cs="BlackChancery" w:ascii="BlackChancery" w:hAnsi="BlackChancery"/>
        </w:rPr>
        <w:t>Talents : bagarre 3, empathie 4, esquive 4, vigilance 4</w:t>
      </w:r>
    </w:p>
    <w:p>
      <w:pPr>
        <w:pStyle w:val="Normal"/>
        <w:spacing w:lineRule="auto" w:line="360"/>
        <w:jc w:val="both"/>
        <w:rPr>
          <w:rFonts w:ascii="BlackChancery" w:hAnsi="BlackChancery" w:cs="BlackChancery"/>
        </w:rPr>
      </w:pPr>
      <w:r>
        <w:rPr>
          <w:rFonts w:cs="BlackChancery" w:ascii="BlackChancery" w:hAnsi="BlackChancery"/>
        </w:rPr>
        <w:t>Compétences : furtivité 3, mélée 5</w:t>
      </w:r>
    </w:p>
    <w:p>
      <w:pPr>
        <w:pStyle w:val="Normal"/>
        <w:spacing w:lineRule="auto" w:line="360"/>
        <w:jc w:val="both"/>
        <w:rPr>
          <w:rFonts w:ascii="BlackChancery" w:hAnsi="BlackChancery" w:cs="BlackChancery"/>
        </w:rPr>
      </w:pPr>
      <w:r>
        <w:rPr>
          <w:rFonts w:cs="BlackChancery" w:ascii="BlackChancery" w:hAnsi="BlackChancery"/>
        </w:rPr>
        <w:t>Disciplines : Auspex 2, Dissimulation 4, Célérité4, Puissance 1, Endurance 1</w:t>
      </w:r>
    </w:p>
    <w:p>
      <w:pPr>
        <w:pStyle w:val="Normal"/>
        <w:spacing w:lineRule="auto" w:line="360"/>
        <w:jc w:val="both"/>
        <w:rPr>
          <w:rFonts w:ascii="BlackChancery" w:hAnsi="BlackChancery" w:cs="BlackChancery"/>
        </w:rPr>
      </w:pPr>
      <w:r>
        <w:rPr>
          <w:rFonts w:cs="BlackChancery" w:ascii="BlackChancery" w:hAnsi="BlackChancery"/>
        </w:rPr>
        <w:t>Arme Utilisée : Lame longue courbée, Diff.6, dégats : force + 4</w:t>
      </w:r>
    </w:p>
    <w:p>
      <w:pPr>
        <w:pStyle w:val="Normal"/>
        <w:spacing w:lineRule="auto" w:line="360"/>
        <w:jc w:val="both"/>
        <w:rPr>
          <w:rFonts w:ascii="BlackChancery" w:hAnsi="BlackChancery" w:cs="BlackChancery"/>
        </w:rPr>
      </w:pPr>
      <w:r>
        <w:rPr>
          <w:rFonts w:cs="BlackChancery" w:ascii="BlackChancery" w:hAnsi="BlackChancery"/>
        </w:rPr>
        <w:t>(Je n’ai pas testé ces caractéristiques avec le même groupe, il faudra peut-être réajuster celles-ci pour que le combat soit difficile, mais faisabl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lhelm Klingspor">
    <w:charset w:val="00"/>
    <w:family w:val="roman"/>
    <w:pitch w:val="variable"/>
  </w:font>
  <w:font w:name="BlackChancery">
    <w:charset w:val="00"/>
    <w:family w:val="auto"/>
    <w:pitch w:val="variable"/>
  </w:font>
  <w:font w:name="Timpan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4:45:00Z</dcterms:created>
  <dc:creator>Mathieu</dc:creator>
  <dc:description/>
  <dc:language>en-US</dc:language>
  <cp:lastModifiedBy>Mathieu</cp:lastModifiedBy>
  <dcterms:modified xsi:type="dcterms:W3CDTF">2004-11-28T13:05:00Z</dcterms:modified>
  <cp:revision>32</cp:revision>
  <dc:subject/>
  <dc:title>L’Ordre des Mystères</dc:title>
</cp:coreProperties>
</file>