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r>
    </w:p>
    <w:p>
      <w:pPr>
        <w:pStyle w:val="Heading"/>
        <w:rPr>
          <w:b/>
          <w:b/>
          <w:sz w:val="72"/>
        </w:rPr>
      </w:pPr>
      <w:r>
        <w:rPr>
          <w:b/>
          <w:sz w:val="72"/>
        </w:rPr>
        <w:t>Célébration</w:t>
      </w:r>
    </w:p>
    <w:p>
      <w:pPr>
        <w:pStyle w:val="Heading"/>
        <w:rPr>
          <w:b/>
          <w:b/>
          <w:sz w:val="72"/>
        </w:rPr>
      </w:pPr>
      <w:r>
        <w:rPr>
          <w:b/>
          <w:sz w:val="72"/>
        </w:rPr>
        <w:t>post mortem</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rHeight w:val="7000" w:hRule="exact"/>
        </w:trPr>
        <w:tc>
          <w:tcPr>
            <w:tcW w:w="56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808080"/>
              </w:rPr>
            </w:pPr>
            <w:r>
              <w:rPr>
                <w:color w:val="808080"/>
              </w:rPr>
              <w:t>Image indisponible pour cause de droits d'aute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jc w:val="right"/>
              <w:rPr>
                <w:sz w:val="28"/>
              </w:rPr>
            </w:pPr>
            <w:r>
              <w:rPr>
                <w:sz w:val="28"/>
              </w:rPr>
              <w:t>scénario pour "Myrm, les réprouvés"</w:t>
            </w:r>
          </w:p>
          <w:p>
            <w:pPr>
              <w:pStyle w:val="Gnral"/>
              <w:jc w:val="right"/>
              <w:rPr>
                <w:sz w:val="28"/>
              </w:rPr>
            </w:pPr>
            <w:r>
              <w:rPr>
                <w:sz w:val="28"/>
              </w:rPr>
            </w:r>
          </w:p>
          <w:p>
            <w:pPr>
              <w:pStyle w:val="Gnral"/>
              <w:jc w:val="right"/>
              <w:rPr>
                <w:sz w:val="28"/>
              </w:rPr>
            </w:pPr>
            <w:r>
              <w:rPr>
                <w:sz w:val="28"/>
              </w:rPr>
              <w:t>Christophe Deganne, janvier 2006</w:t>
            </w:r>
          </w:p>
          <w:p>
            <w:pPr>
              <w:pStyle w:val="Gnral"/>
              <w:jc w:val="right"/>
              <w:rPr>
                <w:sz w:val="28"/>
              </w:rPr>
            </w:pPr>
            <w:r>
              <w:rPr>
                <w:sz w:val="28"/>
              </w:rPr>
            </w:r>
          </w:p>
          <w:p>
            <w:pPr>
              <w:pStyle w:val="Gnral"/>
              <w:jc w:val="right"/>
              <w:rPr>
                <w:sz w:val="28"/>
              </w:rPr>
            </w:pPr>
            <w:r>
              <w:rPr>
                <w:sz w:val="28"/>
              </w:rPr>
              <w:t>ours.creme@laposte.net</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r>
        <w:br w:type="page"/>
      </w:r>
    </w:p>
    <w:p>
      <w:pPr>
        <w:pStyle w:val="Heading1"/>
        <w:rPr/>
      </w:pPr>
      <w:r>
        <w:rPr/>
        <w:t>Préambule</w:t>
      </w:r>
    </w:p>
    <w:p>
      <w:pPr>
        <w:pStyle w:val="Heading2"/>
        <w:rPr/>
      </w:pPr>
      <w:r>
        <w:rPr/>
        <w:t>Equipe</w:t>
      </w:r>
    </w:p>
    <w:p>
      <w:pPr>
        <w:pStyle w:val="Gnral"/>
        <w:rPr/>
      </w:pPr>
      <w:r>
        <w:rPr/>
        <w:tab/>
        <w:t>Ce scénario est idéalement prévu pour 1 à 4 joueurs dotés de personnages débutants. L'expérience rôlistique des joueurs n'est pas de rigueur, le déroulement apparent étant plutôt simple et linéaire. En revanche, un minimum de savoir-faire est requis pour le MJ,, tant sur sa qualité d'interprétation des personnages que sur son agencement des scènes plus complexe qu'il n'y parait pour les P.J..</w:t>
      </w:r>
    </w:p>
    <w:p>
      <w:pPr>
        <w:pStyle w:val="Normal"/>
        <w:rPr/>
      </w:pPr>
      <w:r>
        <w:rPr/>
      </w:r>
    </w:p>
    <w:p>
      <w:pPr>
        <w:pStyle w:val="Heading2"/>
        <w:rPr/>
      </w:pPr>
      <w:r>
        <w:rPr/>
        <w:t>Synopsis</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Dans un petit village à la mentalité étroite, une tombe ouverte engendre un profond malaise parmi la population. Les gens ont peur mais les langues restent liées. Une série d'incidents s'ensuit; fruits du hasard pour un observateur, mais signes de malédiction pour les villageois. Les incidents deviennent drames et le hasard n'a plus sa place. Il se passe bien quelque chose d'important et certains villageois en savent plus qu'ils n'en disent. Entre des habitants réticents, un curé médiatique et dramatique, un marchand itinérant perspicace, une malédiction facile et des rancunes de voisinages, les histoires et les fausses pistes vont bon train... Les P.J. n'ont plus qu'à démêler ce sac d'hypocrisie et de non-dit pour extraire le vrai du faux, se faire leur propre idée de la situation, et découvrir la raison réelle de leur présence.</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2"/>
        <w:rPr/>
      </w:pPr>
      <w:r>
        <w:rPr/>
        <w:t>Adaptation</w:t>
      </w:r>
    </w:p>
    <w:p>
      <w:pPr>
        <w:pStyle w:val="Gnral"/>
        <w:rPr/>
      </w:pPr>
      <w:r>
        <w:rPr/>
        <w:tab/>
        <w:t>Ce scénario est conçu pour "Myrm, les réprouvés", un univers médiéval fantastique "fait maison" avec des règles sur mesure. L'adaptation est tout à fait possible et aisée pour tout univers médiéval fantastique doté d'un système de magie nécromantique. Aucun autre élément mystique n'est à priori nécessaire. Les éléments d'ambiance du scénario sont disponibles sur simple demande à mon adresse électronique. N'hésitez pas non plus à me faire part de vos commentaires et améliorations personnelles. Pour les MJ courageux qui prendraient le temps d'en faire une adaptation complète et structurée pour leur jeu préféré, je serai ravi d'en recevoir une copie.</w:t>
      </w:r>
    </w:p>
    <w:p>
      <w:pPr>
        <w:pStyle w:val="Gnral"/>
        <w:rPr/>
      </w:pPr>
      <w:r>
        <w:rPr/>
      </w:r>
    </w:p>
    <w:p>
      <w:pPr>
        <w:pStyle w:val="Heading2"/>
        <w:rPr/>
      </w:pPr>
      <w:r>
        <w:rPr/>
        <w:t>Le jeu originel</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Le jeu "Myrm, les réprouvés" est une création personnelle destinée à répondre à mes souhaits en matière d'univers et surtout de système de jeu. Le jeu est disponible dans sa version fichiers sur demande à mon adresse électronique. Le jeu est libre d'utilisation et de modification. Cependant, le système reste mon entière propriété et je vous invite à toujours diffuser sa version originelle en plus de votre éventuelle adaptation. Par ailleurs, le jeu de rôle étant un jeu de communication, je reste à l'écoute de vos remarques, critiques et suggestions à l'égard de Myrm.</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2"/>
        <w:rPr/>
      </w:pPr>
      <w:r>
        <w:rPr/>
        <w:t>Les jeunes réprouvés</w:t>
      </w:r>
    </w:p>
    <w:p>
      <w:pPr>
        <w:pStyle w:val="Gnral"/>
        <w:rPr/>
      </w:pPr>
      <w:r>
        <w:rPr/>
        <w:tab/>
        <w:t>Ce scénario constitue une introduction idéale à l'univers de Myrm pour de jeunes réprouvés qui s'ignorent. Le scénario permettra de créer une situation de rencontre pour une petite équipe de P.J. débutants, pour ne pas dire "tout frais moulus". Ils découvriront certains pouvoirs éthérés et bénéficieront d'un mentor ainsi que d'un lieu propice à l'établissement d'une "source" et à l'instruction de leurs dons éthérés. Tous les éléments sont réunis pour que les P.J. établissement les fondations de leur vie particulière dans un échantillon de société purgée de ses éléments les plus dangereux à leur condition spécifique.</w:t>
      </w:r>
    </w:p>
    <w:p>
      <w:pPr>
        <w:pStyle w:val="Normal"/>
        <w:rPr/>
      </w:pPr>
      <w:r>
        <w:rPr/>
      </w:r>
    </w:p>
    <w:p>
      <w:pPr>
        <w:pStyle w:val="Heading2"/>
        <w:rPr/>
      </w:pPr>
      <w:r>
        <w:rPr/>
        <w:t>Indicateurs visuels</w:t>
      </w:r>
    </w:p>
    <w:p>
      <w:pPr>
        <w:pStyle w:val="Gnral"/>
        <w:rPr/>
      </w:pPr>
      <w:r>
        <w:rPr/>
        <w:tab/>
        <w:t>Afin de faciliter le repérage des éléments clés pour le MJ en cours de partie, voici le principe du système de repérage visuel choisi:</w:t>
      </w:r>
    </w:p>
    <w:p>
      <w:pPr>
        <w:pStyle w:val="Gnral"/>
        <w:rPr/>
      </w:pPr>
      <w:r>
        <w:rPr>
          <w:rFonts w:eastAsia="Symbol" w:cs="Symbol" w:ascii="Symbol" w:hAnsi="Symbol"/>
        </w:rPr>
        <w:t></w:t>
      </w:r>
      <w:r>
        <w:rPr>
          <w:rFonts w:eastAsia="QTBlackForest"/>
        </w:rPr>
        <w:t xml:space="preserve"> </w:t>
      </w:r>
      <w:r>
        <w:rPr/>
        <w:t xml:space="preserve">En </w:t>
      </w:r>
      <w:r>
        <w:rPr>
          <w:i/>
        </w:rPr>
        <w:t>italique</w:t>
      </w:r>
      <w:r>
        <w:rPr/>
        <w:t xml:space="preserve"> figurent les informations cachées aux PJs, celles exclusivement divulguées pour la bonne compréhension du MJ.</w:t>
      </w:r>
    </w:p>
    <w:p>
      <w:pPr>
        <w:pStyle w:val="Gnral"/>
        <w:rPr/>
      </w:pPr>
      <w:r>
        <w:rPr>
          <w:rFonts w:eastAsia="Symbol" w:cs="Symbol" w:ascii="Symbol" w:hAnsi="Symbol"/>
        </w:rPr>
        <w:t></w:t>
      </w:r>
      <w:r>
        <w:rPr>
          <w:rFonts w:eastAsia="QTBlackForest"/>
        </w:rPr>
        <w:t xml:space="preserve"> </w:t>
      </w:r>
      <w:r>
        <w:rPr/>
        <w:t xml:space="preserve">Sont </w:t>
      </w:r>
      <w:r>
        <w:rPr>
          <w:u w:val="single"/>
        </w:rPr>
        <w:t>soulignées</w:t>
      </w:r>
      <w:r>
        <w:rPr/>
        <w:t xml:space="preserve"> les phrases qui résument l'essence de chaque chapitre, ceci afin d'éviter sa relecture en cours de jeu.</w:t>
      </w:r>
    </w:p>
    <w:p>
      <w:pPr>
        <w:pStyle w:val="Gnral"/>
        <w:rPr/>
      </w:pPr>
      <w:r>
        <w:rPr>
          <w:rFonts w:eastAsia="Symbol" w:cs="Symbol" w:ascii="Symbol" w:hAnsi="Symbol"/>
        </w:rPr>
        <w:t></w:t>
      </w:r>
      <w:r>
        <w:rPr>
          <w:rFonts w:eastAsia="QTBlackForest"/>
        </w:rPr>
        <w:t xml:space="preserve"> </w:t>
      </w:r>
      <w:r>
        <w:rPr/>
        <w:t xml:space="preserve">Les mots en </w:t>
      </w:r>
      <w:r>
        <w:rPr>
          <w:color w:val="0000FF"/>
        </w:rPr>
        <w:t>bleu</w:t>
      </w:r>
      <w:r>
        <w:rPr/>
        <w:t xml:space="preserve"> sont les noms propres cités pour première fois.</w:t>
      </w:r>
    </w:p>
    <w:p>
      <w:pPr>
        <w:pStyle w:val="Gnral"/>
        <w:rPr/>
      </w:pPr>
      <w:r>
        <w:rPr>
          <w:rFonts w:eastAsia="Symbol" w:cs="Symbol" w:ascii="Symbol" w:hAnsi="Symbol"/>
        </w:rPr>
        <w:t></w:t>
      </w:r>
      <w:r>
        <w:rPr>
          <w:rFonts w:eastAsia="QTBlackForest"/>
        </w:rPr>
        <w:t xml:space="preserve"> </w:t>
      </w:r>
      <w:r>
        <w:rPr/>
        <w:t xml:space="preserve">En </w:t>
      </w:r>
      <w:r>
        <w:rPr>
          <w:color w:val="FF0000"/>
        </w:rPr>
        <w:t>rouge</w:t>
      </w:r>
      <w:r>
        <w:rPr/>
        <w:t xml:space="preserve"> figurent les tests à réaliser pour certaines scènes.</w:t>
      </w:r>
    </w:p>
    <w:p>
      <w:pPr>
        <w:pStyle w:val="Normal"/>
        <w:rPr/>
      </w:pPr>
      <w:r>
        <w:rPr/>
      </w:r>
      <w:r>
        <w:br w:type="page"/>
      </w:r>
    </w:p>
    <w:p>
      <w:pPr>
        <w:pStyle w:val="Heading1"/>
        <w:rPr/>
      </w:pPr>
      <w:r>
        <w:rPr/>
        <w:t>Contexte</w:t>
      </w:r>
    </w:p>
    <w:p>
      <w:pPr>
        <w:pStyle w:val="Heading2"/>
        <w:rPr/>
      </w:pPr>
      <w:r>
        <w:rPr/>
        <w:t>Un passé douloureux</w:t>
      </w:r>
    </w:p>
    <w:p>
      <w:pPr>
        <w:pStyle w:val="Explication"/>
        <w:rPr/>
      </w:pPr>
      <w:r>
        <w:rPr/>
        <w:tab/>
      </w:r>
      <w:r>
        <w:rPr>
          <w:color w:val="0000FF"/>
        </w:rPr>
        <w:t>Tilkin</w:t>
      </w:r>
      <w:r>
        <w:rPr/>
        <w:t xml:space="preserve"> est un village ordinaire aux apparences paisibles. Pourtant, son passé est entaché d'un drame qui reste gravé dans les mémoires. Quelques années plus tôt, un voyageur s'est installé temporairement aux abords du village. Malgré l'accueil glacial, l'érudit ignora l'attitude des villageois pour s'adonner à ses études dans un isolement accentué. La seule personne a lui faire bonne mine fut </w:t>
      </w:r>
      <w:r>
        <w:rPr>
          <w:color w:val="0000FF"/>
        </w:rPr>
        <w:t>Jenova</w:t>
      </w:r>
      <w:r>
        <w:rPr/>
        <w:t>, malgré la vive contestation de ses parents. Ils se lièrent d'une amitié qui devint rapidement un sentiment plus intime. L'étranger apprit à lire à son amante et elle s'emplit rapidement la tête de rêves utopiques. Cette relation attisa les ragots et la haine envers l'étranger, et son isolement n'arrangeait rien. On lui reprochait tout; de faire tourner la tête de Jenova bien sûr, mais aussi de ne pas venir aux messes, de ne pas travailler (manuellement bien sûr), de ne pas être marié, d'être un étranger, et un tas d'autres choses plus mesquines les unes que les autres.</w:t>
      </w:r>
    </w:p>
    <w:tbl>
      <w:tblPr>
        <w:tblW w:w="10773" w:type="dxa"/>
        <w:jc w:val="left"/>
        <w:tblInd w:w="-70" w:type="dxa"/>
        <w:tblLayout w:type="fixed"/>
        <w:tblCellMar>
          <w:top w:w="0" w:type="dxa"/>
          <w:left w:w="70" w:type="dxa"/>
          <w:bottom w:w="0" w:type="dxa"/>
          <w:right w:w="70" w:type="dxa"/>
        </w:tblCellMar>
      </w:tblPr>
      <w:tblGrid>
        <w:gridCol w:w="9072"/>
        <w:gridCol w:w="1701"/>
      </w:tblGrid>
      <w:tr>
        <w:trPr/>
        <w:tc>
          <w:tcPr>
            <w:tcW w:w="9072" w:type="dxa"/>
            <w:tcBorders/>
            <w:vAlign w:val="center"/>
          </w:tcPr>
          <w:p>
            <w:pPr>
              <w:pStyle w:val="Explication"/>
              <w:rPr/>
            </w:pPr>
            <w:r>
              <w:rPr/>
              <w:tab/>
              <w:t>Le jour fatidique fut déclenché lorsque Jenova se brouilla fortement avec ses parents et annonça sous le coup de la colère qu'elle attendait un enfant de l'étranger. Un petit groupe villageois en colère, dont les parents de Jenova et le curé, allèrent régler ce "différent" avec cet énergumène malvenu. Maintenant que le mal était fait, ils exigeaient que l'étranger épouse Jenova et qu'il intègre le village comme il se doit, selon la "bonne moralité". L'étranger refusa, et les bâtons apportés pour cette occasion se brandirent pour donner une leçon à ce fauteur de troubles réfractaire. L'étranger se défendit avec son couteau et porta un coup au visage d'un de ses assaillants. Il fut passé à tabac et Jenova fut prise dans la "leçon" en tentant de le protéger. Lorsque le sergent arriva sur place, une mascarade de jugement s'instaura. L'étranger fut condamné à mort par la population sans que le sergent ne s'y oppose. Comme trop souvent, le sergent était ivre et les villageois, eux, étaient ivres de colère. L'homme fut pendu à un arbre sur le champ et, juste avant que la sentence ne soit appliquée, il maudit ses bourreaux en jurant de revenir de la tombe pour se venger. Jenova avorta suite aux coups reçus et, depuis ce jour, elle n'a plus prononcé un mot. Le village la considère depuis comme folle.</w:t>
            </w:r>
          </w:p>
        </w:tc>
        <w:tc>
          <w:tcPr>
            <w:tcW w:w="1701" w:type="dxa"/>
            <w:tcBorders/>
            <w:vAlign w:val="center"/>
          </w:tcPr>
          <w:p>
            <w:pPr>
              <w:pStyle w:val="Gnral"/>
              <w:jc w:val="center"/>
              <w:rPr/>
            </w:pPr>
            <w:r>
              <w:rPr/>
              <w:drawing>
                <wp:inline distT="0" distB="0" distL="0" distR="0">
                  <wp:extent cx="9036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 r="-15" b="-6"/>
                          <a:stretch>
                            <a:fillRect/>
                          </a:stretch>
                        </pic:blipFill>
                        <pic:spPr bwMode="auto">
                          <a:xfrm>
                            <a:off x="0" y="0"/>
                            <a:ext cx="903605" cy="2040890"/>
                          </a:xfrm>
                          <a:prstGeom prst="rect">
                            <a:avLst/>
                          </a:prstGeom>
                        </pic:spPr>
                      </pic:pic>
                    </a:graphicData>
                  </a:graphic>
                </wp:inline>
              </w:drawing>
            </w:r>
          </w:p>
        </w:tc>
      </w:tr>
    </w:tbl>
    <w:p>
      <w:pPr>
        <w:pStyle w:val="Explication"/>
        <w:rPr/>
      </w:pPr>
      <w:r>
        <w:rPr/>
        <w:tab/>
        <w:t>Une fois la colère passée, les esprits calmés mesurèrent le poids de leur acte. Certains se rassuraient en estimant avoir bien agit, d'autres se sont torturés de regrets. Le sergent sombra plus profondément dans l'alcool et le père de Jenova se pendit deux mois plus tard. Le déroulement de ce jugement expéditif ne fut connu au village que partiellement et le malaise ambiant interdisait d'aborder ce sujet. Seuls les villageois présents lors de l'exécution savent réellement ce qui s'est passé. Pour les autres, l'étranger a agressé un d'entre eux et il a été sévèrement puni.</w:t>
      </w:r>
    </w:p>
    <w:p>
      <w:pPr>
        <w:pStyle w:val="Normal"/>
        <w:rPr/>
      </w:pPr>
      <w:r>
        <w:rPr/>
      </w:r>
    </w:p>
    <w:p>
      <w:pPr>
        <w:pStyle w:val="Heading2"/>
        <w:rPr/>
      </w:pPr>
      <w:r>
        <w:rPr/>
        <w:t>La vengeance amère</w:t>
      </w:r>
    </w:p>
    <w:p>
      <w:pPr>
        <w:pStyle w:val="Explication"/>
        <w:rPr/>
      </w:pPr>
      <w:r>
        <w:rPr/>
        <w:tab/>
        <w:t>Ce que les villageois ignoraient, c'est que le voyageur qu'ils ont exécuté n'était pas un humain ordinaire, mais un réprouvé suffisamment éveillé pour être autonome. De ce fait, son spectre survécut et parvint à se réincarner in extremis, hélas dans un corps âgé. En revanche, il a utilisé ses dons de liche pour maintenir sa dépouille en état jusqu'à ce qu'il parvienne à la déterrer et la récupérer.</w:t>
      </w:r>
    </w:p>
    <w:p>
      <w:pPr>
        <w:pStyle w:val="Explication"/>
        <w:rPr/>
      </w:pPr>
      <w:r>
        <w:rPr/>
        <w:tab/>
        <w:t>Dès lors, le réprouvé a cultivé sa haine envers les humains et prépare une amère vengeance avec patience. Il a mûri et s'est affirmé, tant dans sa nature éthérée que dans la communauté des réprouvés. Il a aussi appris à être plus discret dans la société humaine et son mentor voit en lui un excellent élément. Ses pairs lui ont confié une mise à l'épreuve à la mesure de son impitoyable rancœur. Il doit mener à terme sa vengeance et s'implanter dans le village avec suffisamment de discrétion pour ne pas attirer les chasseurs de monstres ou les prêtres du voisinage. Pour l'aider s'il réussit, la communauté réprouvée lui confie quelques jeunes réprouvés qu'il lui faudra convaincre et éveiller. La tâche est difficile mais la liche n'attend que cela, comme une vengeance autant qu'un accomplissement personnel.</w:t>
      </w:r>
    </w:p>
    <w:p>
      <w:pPr>
        <w:pStyle w:val="Normal"/>
        <w:rPr/>
      </w:pPr>
      <w:r>
        <w:rPr/>
      </w:r>
    </w:p>
    <w:p>
      <w:pPr>
        <w:pStyle w:val="Heading2"/>
        <w:rPr/>
      </w:pPr>
      <w:r>
        <w:rPr/>
        <w:t>Le village</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Ce petit village sans grande particularité peut être placé plus ou moins n'importe où selon les choix du M.J.. Idéalement, il est intéressant de le placer dans une région de traditions et de religion. Une région non loin de l'Efferneit ou de Nèle est idéale comme mentalité. Initialement, Tilkin est un village Ekeursin placé aux abords de la frontière nord, soit non loin de L'Efferneit.</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L'intégralité su scénario se déroulant dans le village ou dans ses alentours proches, il est important qu'il soit bien défini et représenté. Pour cela, une carte est jointe et indique la disposition du village. Il est intéressant d'utiliser une impression de cette carte, au plus grand format possible, pour placer tout au long de la trame les personnages présents avec les P.J. et le lieu où ils se trouvent. Par ailleurs, un tableau indique la répartition professionnelle des habitants de Tilkin, ce qui permet de savoir quels services on peut trouver ou non, et dans quelles proportions.</w:t>
      </w:r>
    </w:p>
    <w:p>
      <w:pPr>
        <w:pStyle w:val="Normal"/>
        <w:rPr/>
      </w:pPr>
      <w:r>
        <w:rPr/>
      </w:r>
    </w:p>
    <w:p>
      <w:pPr>
        <w:pStyle w:val="Heading3"/>
        <w:rPr/>
      </w:pPr>
      <w:r>
        <w:rPr/>
        <w:t>Le temple</w:t>
      </w:r>
    </w:p>
    <w:p>
      <w:pPr>
        <w:pStyle w:val="Gnral"/>
        <w:rPr/>
      </w:pPr>
      <w:r>
        <w:rPr/>
        <w:tab/>
        <w:t>Le principal édifice du village est le temple. Plutôt imposant pour un village si petit, ce temple ergaïen (religion officielle de l'Efferneit) est d'architecture plutôt typique, mais simplifiée. Ici, point de dôme aux courbes complexes, mais une structure générale grossièrement respectée avec sa vaste façade en demi cercle et sa pointe en opposition. Pour des raisons de simplification évidente, le bâtiment est de section quasi uniforme, et non conique "en coquille" comme le veut l'architecture ergaïenne. Le toit est en demi cylindre et l'extrémité du bâtiment est lui aussi arrondi selon le même principe. Le bâtiment dispose de deux courtes ailes réparties de chaque côté de la façade.</w:t>
      </w:r>
    </w:p>
    <w:p>
      <w:pPr>
        <w:pStyle w:val="Gnral"/>
        <w:rPr/>
      </w:pPr>
      <w:r>
        <w:rPr/>
        <w:tab/>
        <w:t>Intérieurement, le temple est séparé en 3 parties. Le cœur, vaste et dégagé, représente le temple en lui-même. L'aile gauche, nettement séparée intérieurement, sert de logement pour le curé. L'aile droite, aussi séparée, représente le bâtiment où est stocké le matériel tant religieux qu'utilitaire. Une modeste cloche est présente dans la hauteur de la toiture, le long de la façade. Elle sert uniquement à sonner les célébrations, et aucunement à ponctuer l'horaire.</w:t>
      </w:r>
    </w:p>
    <w:p>
      <w:pPr>
        <w:pStyle w:val="Normal"/>
        <w:rPr/>
      </w:pPr>
      <w:r>
        <w:rPr/>
      </w:r>
    </w:p>
    <w:p>
      <w:pPr>
        <w:pStyle w:val="Heading3"/>
        <w:rPr/>
      </w:pPr>
      <w:r>
        <w:rPr/>
        <w:t>Salle commune</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Ce lieu est le plus fréquenté, et il sera sans doute le point de convergence des P.J.. Il s'agit d'une grande bâtisse en "L" dont l'ancienne grange, qui prolongeait la demeure, fut réhabilitée en salle commune. Une grange plus récente se trouve dans l'enceinte, ainsi qu'une maison qui sert de logement pour les gens de passage. Le bâtiment appartient au village, et sa grande salle principale peut contenir l'ensemble des villageois pourvu que l'on s'y serre un peu. Dans l'autre partie du bâtiment loge celui qui fait office d'aubergiste intermittent; et qui gère le lieu.</w:t>
            </w:r>
          </w:p>
          <w:p>
            <w:pPr>
              <w:pStyle w:val="Gnral"/>
              <w:rPr/>
            </w:pPr>
            <w:r>
              <w:rPr/>
              <w:tab/>
              <w:t>Ici, on se retrouve pour boire un verre avant d'aller se coucher ou prendre une collation, ou encore pour une quelconque festivité. L'aubergiste est aussi le brasseur du village, et c'est pour lui l'occasion de vendre sa production pour un prix très raisonnable. A l'occasion, ce qui arrive peu, ce lieu sert de relais pour les voyageurs. On peut y manger pour peu que l'on ne soit pas pressé, et on peut surtout avoir une couche pour la nuit. Le gîte est modeste mais très bon marché, et le couvert d'un prix ordinaire mais préparé spécifiquement. Pour les plus pauvres, la grange est disponible pour passer la nuit à l'abri.</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3"/>
        <w:rPr/>
      </w:pPr>
      <w:r>
        <w:rPr/>
        <w:t>Commerces</w:t>
      </w:r>
    </w:p>
    <w:p>
      <w:pPr>
        <w:pStyle w:val="Gnral"/>
        <w:rPr/>
      </w:pPr>
      <w:r>
        <w:rPr/>
        <w:tab/>
        <w:t>Le village est trop modeste pour être doté de boutiques classiques, mais il y a toutefois 2 maisons qui font office de commerces.</w:t>
      </w:r>
    </w:p>
    <w:p>
      <w:pPr>
        <w:pStyle w:val="Gnral"/>
        <w:rPr/>
      </w:pPr>
      <w:r>
        <w:rPr>
          <w:rFonts w:eastAsia="Symbol" w:cs="Symbol" w:ascii="Symbol" w:hAnsi="Symbol"/>
        </w:rPr>
        <w:t></w:t>
      </w:r>
      <w:r>
        <w:rPr>
          <w:rFonts w:eastAsia="QTBlackForest"/>
        </w:rPr>
        <w:t xml:space="preserve"> </w:t>
      </w:r>
      <w:r>
        <w:rPr/>
        <w:t>Tout d'abord la maison des Lormions (le cadet) tient lieu d'épicerie, assez rudimentaire mais bien utile pour fournir le village en denrées non produites sur place.</w:t>
      </w:r>
    </w:p>
    <w:p>
      <w:pPr>
        <w:pStyle w:val="Gnral"/>
        <w:rPr/>
      </w:pPr>
      <w:r>
        <w:rPr>
          <w:rFonts w:eastAsia="Symbol" w:cs="Symbol" w:ascii="Symbol" w:hAnsi="Symbol"/>
        </w:rPr>
        <w:t></w:t>
      </w:r>
      <w:r>
        <w:rPr>
          <w:rFonts w:eastAsia="QTBlackForest"/>
        </w:rPr>
        <w:t xml:space="preserve"> </w:t>
      </w:r>
      <w:r>
        <w:rPr/>
        <w:t xml:space="preserve">Ensuite il y a le bazar; sans être vraiment une boutique, il s'agit plutôt d'un pseudo entrepôt où le gérant, </w:t>
      </w:r>
      <w:r>
        <w:rPr>
          <w:color w:val="0000FF"/>
        </w:rPr>
        <w:t>Edam Bondiou</w:t>
      </w:r>
      <w:r>
        <w:rPr/>
        <w:t>, entasse les produits d'utilité courante (bougies, cordages, clous, sacs, étoffes...) et les commandes des villageois qu'il va cherche une fois par mois en ville. C'est un bricoleur averti qui sait reconnaître du bon matériel et dénicher ce qui lui est demandé. Par contre, ce n'est pas un as du rangement et le terme de "bazar" prend ici toute son ampleur.</w:t>
      </w:r>
    </w:p>
    <w:p>
      <w:pPr>
        <w:pStyle w:val="Gnral"/>
        <w:rPr/>
      </w:pPr>
      <w:r>
        <w:rPr>
          <w:rFonts w:eastAsia="Symbol" w:cs="Symbol" w:ascii="Symbol" w:hAnsi="Symbol"/>
        </w:rPr>
        <w:t></w:t>
      </w:r>
      <w:r>
        <w:rPr>
          <w:rFonts w:eastAsia="QTBlackForest"/>
        </w:rPr>
        <w:t xml:space="preserve"> </w:t>
      </w:r>
      <w:r>
        <w:rPr/>
        <w:t>Enfin, il y a les artisans locaux qui vendent bien sûr leurs confections. On y trouve un tonnelier, un potier qui connaît aussi les rudiments de la vannerie, un tanneur qui fait office de couturier, et un boulanger qui fournit à tous les galettes de blé dur et quelques friandises aussi sobres que rares.</w:t>
      </w:r>
    </w:p>
    <w:p>
      <w:pPr>
        <w:pStyle w:val="Normal"/>
        <w:rPr/>
      </w:pPr>
      <w:r>
        <w:rPr/>
      </w:r>
      <w:r>
        <w:br w:type="page"/>
      </w:r>
    </w:p>
    <w:p>
      <w:pPr>
        <w:pStyle w:val="Heading3"/>
        <w:rPr/>
      </w:pPr>
      <w:r>
        <w:rPr/>
        <w:t>Attributions</w:t>
      </w:r>
    </w:p>
    <w:p>
      <w:pPr>
        <w:pStyle w:val="Gnral"/>
        <w:rPr/>
      </w:pPr>
      <w:r>
        <w:rPr>
          <w:rFonts w:eastAsia="Symbol" w:cs="Symbol" w:ascii="Symbol" w:hAnsi="Symbol"/>
        </w:rPr>
        <w:t></w:t>
      </w:r>
      <w:r>
        <w:rPr>
          <w:rFonts w:eastAsia="QTBlackForest"/>
        </w:rPr>
        <w:t xml:space="preserve"> </w:t>
      </w:r>
      <w:r>
        <w:rPr/>
        <w:t xml:space="preserve">1: Temple, qui comprend le logement de </w:t>
      </w:r>
      <w:r>
        <w:rPr>
          <w:color w:val="0000FF"/>
        </w:rPr>
        <w:t>Tansen Teberalde</w:t>
      </w:r>
      <w:r>
        <w:rPr/>
        <w:t>.</w:t>
      </w:r>
    </w:p>
    <w:p>
      <w:pPr>
        <w:pStyle w:val="Gnral"/>
        <w:rPr/>
      </w:pPr>
      <w:r>
        <w:rPr>
          <w:rFonts w:eastAsia="Symbol" w:cs="Symbol" w:ascii="Symbol" w:hAnsi="Symbol"/>
        </w:rPr>
        <w:t></w:t>
      </w:r>
      <w:r>
        <w:rPr>
          <w:rFonts w:eastAsia="QTBlackForest"/>
        </w:rPr>
        <w:t xml:space="preserve"> </w:t>
      </w:r>
      <w:r>
        <w:rPr/>
        <w:t xml:space="preserve">2: La ferme de </w:t>
      </w:r>
      <w:r>
        <w:rPr>
          <w:color w:val="0000FF"/>
        </w:rPr>
        <w:t>Debonen Dessemar</w:t>
      </w:r>
      <w:r>
        <w:rPr/>
        <w:t xml:space="preserve"> se trouve à quelques centaines de mètres du village.</w:t>
      </w:r>
    </w:p>
    <w:p>
      <w:pPr>
        <w:pStyle w:val="Gnral"/>
        <w:rPr/>
      </w:pPr>
      <w:r>
        <w:rPr>
          <w:rFonts w:eastAsia="Symbol" w:cs="Symbol" w:ascii="Symbol" w:hAnsi="Symbol"/>
        </w:rPr>
        <w:t></w:t>
      </w:r>
      <w:r>
        <w:rPr>
          <w:rFonts w:eastAsia="QTBlackForest"/>
        </w:rPr>
        <w:t xml:space="preserve"> </w:t>
      </w:r>
      <w:r>
        <w:rPr/>
        <w:t xml:space="preserve">3: </w:t>
      </w:r>
      <w:r>
        <w:rPr>
          <w:color w:val="0000FF"/>
        </w:rPr>
        <w:t>Detan Courchevent</w:t>
      </w:r>
    </w:p>
    <w:p>
      <w:pPr>
        <w:pStyle w:val="Gnral"/>
        <w:rPr/>
      </w:pPr>
      <w:r>
        <w:rPr>
          <w:rFonts w:eastAsia="Symbol" w:cs="Symbol" w:ascii="Symbol" w:hAnsi="Symbol"/>
        </w:rPr>
        <w:t></w:t>
      </w:r>
      <w:r>
        <w:rPr>
          <w:rFonts w:eastAsia="QTBlackForest"/>
        </w:rPr>
        <w:t xml:space="preserve"> </w:t>
      </w:r>
      <w:r>
        <w:rPr/>
        <w:t xml:space="preserve">4: Ce grand bâtiment à 2 étages possède 3 entrées. Au rez-de-chaussée, une petite porte à l'une extrémité de la façade débouche sur le logement de </w:t>
      </w:r>
      <w:r>
        <w:rPr>
          <w:color w:val="0000FF"/>
        </w:rPr>
        <w:t>Moralde Coborn</w:t>
      </w:r>
      <w:r>
        <w:rPr/>
        <w:t xml:space="preserve">. L'entrée de milieu de façade donne sur le bureau administratif où oeuvre le sergent et le comptable. Une petite pièce à l'autre extrémité sert de débarras et à l'occasion de prison. A l'étage, via un escalier intérieur et un autre extérieur, on trouve les logements des gardes et de </w:t>
      </w:r>
      <w:r>
        <w:rPr>
          <w:color w:val="0000FF"/>
        </w:rPr>
        <w:t>Junon Ganegar</w:t>
      </w:r>
      <w:r>
        <w:rPr/>
        <w:t>.</w:t>
      </w:r>
    </w:p>
    <w:p>
      <w:pPr>
        <w:pStyle w:val="Gnral"/>
        <w:rPr/>
      </w:pPr>
      <w:r>
        <w:rPr>
          <w:rFonts w:eastAsia="Symbol" w:cs="Symbol" w:ascii="Symbol" w:hAnsi="Symbol"/>
        </w:rPr>
        <w:t></w:t>
      </w:r>
      <w:r>
        <w:rPr>
          <w:rFonts w:eastAsia="QTBlackForest"/>
        </w:rPr>
        <w:t xml:space="preserve"> </w:t>
      </w:r>
      <w:r>
        <w:rPr/>
        <w:t xml:space="preserve">5: Le lieu de vie de </w:t>
      </w:r>
      <w:r>
        <w:rPr>
          <w:color w:val="0000FF"/>
        </w:rPr>
        <w:t>Janis</w:t>
      </w:r>
      <w:r>
        <w:rPr/>
        <w:t xml:space="preserve"> et </w:t>
      </w:r>
      <w:r>
        <w:rPr>
          <w:color w:val="0000FF"/>
        </w:rPr>
        <w:t>Rudolf Lormion</w:t>
      </w:r>
      <w:r>
        <w:rPr/>
        <w:t xml:space="preserve"> est délimitée par un mur haut de 2m. C'est aussi ici que vit leur servante </w:t>
      </w:r>
      <w:r>
        <w:rPr>
          <w:color w:val="0000FF"/>
        </w:rPr>
        <w:t>Marta Fulden</w:t>
      </w:r>
      <w:r>
        <w:rPr/>
        <w:t>. Leur grange se trouve juste à côté, et leurs terres sont éparpillées vers l'Est du village.</w:t>
      </w:r>
    </w:p>
    <w:p>
      <w:pPr>
        <w:pStyle w:val="Gnral"/>
        <w:rPr/>
      </w:pPr>
      <w:r>
        <w:rPr>
          <w:rFonts w:eastAsia="Symbol" w:cs="Symbol" w:ascii="Symbol" w:hAnsi="Symbol"/>
        </w:rPr>
        <w:t></w:t>
      </w:r>
      <w:r>
        <w:rPr>
          <w:rFonts w:eastAsia="QTBlackForest"/>
        </w:rPr>
        <w:t xml:space="preserve"> </w:t>
      </w:r>
      <w:r>
        <w:rPr/>
        <w:t xml:space="preserve">6: </w:t>
      </w:r>
      <w:r>
        <w:rPr>
          <w:color w:val="0000FF"/>
        </w:rPr>
        <w:t>Grégoire Russidan</w:t>
      </w:r>
      <w:r>
        <w:rPr/>
        <w:t xml:space="preserve"> vit ici.</w:t>
      </w:r>
    </w:p>
    <w:p>
      <w:pPr>
        <w:pStyle w:val="Gnral"/>
        <w:rPr/>
      </w:pPr>
      <w:r>
        <w:rPr>
          <w:rFonts w:eastAsia="Symbol" w:cs="Symbol" w:ascii="Symbol" w:hAnsi="Symbol"/>
        </w:rPr>
        <w:t></w:t>
      </w:r>
      <w:r>
        <w:rPr>
          <w:rFonts w:eastAsia="QTBlackForest"/>
        </w:rPr>
        <w:t xml:space="preserve"> </w:t>
      </w:r>
      <w:r>
        <w:rPr/>
        <w:t xml:space="preserve">7: </w:t>
      </w:r>
      <w:r>
        <w:rPr>
          <w:color w:val="0000FF"/>
        </w:rPr>
        <w:t>Orzo Belossin</w:t>
      </w:r>
      <w:r>
        <w:rPr/>
        <w:t xml:space="preserve"> vit ici, avec sa famille et </w:t>
      </w:r>
      <w:r>
        <w:rPr>
          <w:color w:val="0000FF"/>
        </w:rPr>
        <w:t>Jenova Fulden</w:t>
      </w:r>
    </w:p>
    <w:p>
      <w:pPr>
        <w:pStyle w:val="Gnral"/>
        <w:rPr/>
      </w:pPr>
      <w:r>
        <w:rPr>
          <w:rFonts w:eastAsia="Symbol" w:cs="Symbol" w:ascii="Symbol" w:hAnsi="Symbol"/>
        </w:rPr>
        <w:t></w:t>
      </w:r>
      <w:r>
        <w:rPr>
          <w:rFonts w:eastAsia="QTBlackForest"/>
        </w:rPr>
        <w:t xml:space="preserve"> </w:t>
      </w:r>
      <w:r>
        <w:rPr/>
        <w:t xml:space="preserve">8: La maison de </w:t>
      </w:r>
      <w:r>
        <w:rPr>
          <w:color w:val="0000FF"/>
        </w:rPr>
        <w:t>Malik Bertelen</w:t>
      </w:r>
      <w:r>
        <w:rPr/>
        <w:t xml:space="preserve"> est une petite ferme quelque peu délabrée.</w:t>
      </w:r>
    </w:p>
    <w:p>
      <w:pPr>
        <w:pStyle w:val="Gnral"/>
        <w:rPr/>
      </w:pPr>
      <w:r>
        <w:rPr>
          <w:rFonts w:eastAsia="Symbol" w:cs="Symbol" w:ascii="Symbol" w:hAnsi="Symbol"/>
        </w:rPr>
        <w:t></w:t>
      </w:r>
      <w:r>
        <w:rPr>
          <w:rFonts w:eastAsia="QTBlackForest"/>
        </w:rPr>
        <w:t xml:space="preserve"> </w:t>
      </w:r>
      <w:r>
        <w:rPr/>
        <w:t>9: L'épicerie d'</w:t>
      </w:r>
      <w:r>
        <w:rPr>
          <w:color w:val="0000FF"/>
        </w:rPr>
        <w:t>Izaak Lormion</w:t>
      </w:r>
      <w:r>
        <w:rPr/>
        <w:t>.</w:t>
      </w:r>
    </w:p>
    <w:p>
      <w:pPr>
        <w:pStyle w:val="Gnral"/>
        <w:rPr/>
      </w:pPr>
      <w:r>
        <w:rPr>
          <w:rFonts w:eastAsia="Symbol" w:cs="Symbol" w:ascii="Symbol" w:hAnsi="Symbol"/>
        </w:rPr>
        <w:t></w:t>
      </w:r>
      <w:r>
        <w:rPr>
          <w:rFonts w:eastAsia="QTBlackForest"/>
        </w:rPr>
        <w:t xml:space="preserve"> </w:t>
      </w:r>
      <w:r>
        <w:rPr/>
        <w:t>10: Le chemin le plus court vers la rivière se fait au NNE. La rivière se trouve à quelques centaines de mètres, légèrement en contrebas, C'est par là que se trouve le lavoir, lequel n'est pas visible du village à cause du dénivelé.</w:t>
      </w:r>
    </w:p>
    <w:p>
      <w:pPr>
        <w:pStyle w:val="Gnral"/>
        <w:rPr/>
      </w:pPr>
      <w:r>
        <w:rPr>
          <w:rFonts w:eastAsia="Symbol" w:cs="Symbol" w:ascii="Symbol" w:hAnsi="Symbol"/>
        </w:rPr>
        <w:t></w:t>
      </w:r>
      <w:r>
        <w:rPr>
          <w:rFonts w:eastAsia="QTBlackForest"/>
        </w:rPr>
        <w:t xml:space="preserve"> </w:t>
      </w:r>
      <w:r>
        <w:rPr/>
        <w:t>11: De l'autre côté de la rivière se trouve l'habitat d'</w:t>
      </w:r>
      <w:r>
        <w:rPr>
          <w:color w:val="0000FF"/>
        </w:rPr>
        <w:t>Ector</w:t>
      </w:r>
      <w:r>
        <w:rPr/>
        <w:t xml:space="preserve"> et </w:t>
      </w:r>
      <w:r>
        <w:rPr>
          <w:color w:val="0000FF"/>
        </w:rPr>
        <w:t>Firmin Torpela</w:t>
      </w:r>
      <w:r>
        <w:rPr/>
        <w:t xml:space="preserve">, ainsi que </w:t>
      </w:r>
      <w:r>
        <w:rPr>
          <w:color w:val="0000FF"/>
        </w:rPr>
        <w:t>Gina Corka</w:t>
      </w:r>
      <w:r>
        <w:rPr/>
        <w:t>. Ils vivent dans un vieux moulin à eau délabré qu'ils n'ont jamais eu le courage de restaurer convenablement. La toiture est pourrie et seule une partie de la bâtisse est habitable pour peu que l'on ne craigne pas les courants d'air et l'humidité. Bien sûr, le moulin ne fonctionne plus et seuls quelques débris significatifs indiquent qu'il y avait une roue.</w:t>
      </w:r>
    </w:p>
    <w:p>
      <w:pPr>
        <w:pStyle w:val="Gnral"/>
        <w:rPr/>
      </w:pPr>
      <w:r>
        <w:rPr>
          <w:rFonts w:eastAsia="Symbol" w:cs="Symbol" w:ascii="Symbol" w:hAnsi="Symbol"/>
        </w:rPr>
        <w:t></w:t>
      </w:r>
      <w:r>
        <w:rPr>
          <w:rFonts w:eastAsia="QTBlackForest"/>
        </w:rPr>
        <w:t xml:space="preserve"> </w:t>
      </w:r>
      <w:r>
        <w:rPr/>
        <w:t>12: L'entrée de la salle commune se fait pas l'extrémité de ce bâtiment (voir description détaillée).</w:t>
      </w:r>
    </w:p>
    <w:p>
      <w:pPr>
        <w:pStyle w:val="Gnral"/>
        <w:rPr/>
      </w:pPr>
      <w:r>
        <w:rPr>
          <w:rFonts w:eastAsia="Symbol" w:cs="Symbol" w:ascii="Symbol" w:hAnsi="Symbol"/>
        </w:rPr>
        <w:t></w:t>
      </w:r>
      <w:r>
        <w:rPr>
          <w:rFonts w:eastAsia="QTBlackForest"/>
        </w:rPr>
        <w:t xml:space="preserve"> </w:t>
      </w:r>
      <w:r>
        <w:rPr/>
        <w:t xml:space="preserve">13 : Les appartement de </w:t>
      </w:r>
      <w:r>
        <w:rPr>
          <w:color w:val="0000FF"/>
        </w:rPr>
        <w:t>Lisette Corka</w:t>
      </w:r>
      <w:r>
        <w:rPr/>
        <w:t xml:space="preserve"> et </w:t>
      </w:r>
      <w:r>
        <w:rPr>
          <w:color w:val="0000FF"/>
        </w:rPr>
        <w:t>Avrek Corka</w:t>
      </w:r>
      <w:r>
        <w:rPr/>
        <w:t xml:space="preserve"> se trouvent derrière les cuisines de la salle commune. Le bâtiment n'est doté que d'un seul véritable étage, même si l'immense grenier pourrait être aménagé.</w:t>
      </w:r>
    </w:p>
    <w:p>
      <w:pPr>
        <w:pStyle w:val="Gnral"/>
        <w:rPr/>
      </w:pPr>
      <w:r>
        <w:rPr>
          <w:rFonts w:eastAsia="Symbol" w:cs="Symbol" w:ascii="Symbol" w:hAnsi="Symbol"/>
        </w:rPr>
        <w:t></w:t>
      </w:r>
      <w:r>
        <w:rPr>
          <w:rFonts w:eastAsia="QTBlackForest"/>
        </w:rPr>
        <w:t xml:space="preserve"> </w:t>
      </w:r>
      <w:r>
        <w:rPr/>
        <w:t xml:space="preserve">14: Le petit bâtiment, sur 1 seul niveau, est utilisées pour l'auberge en tant que chambres. 2 chambres inégales se partagent l'espace, et le grenier bas de plafond comporte quelques paillasses si besoin est. Sinon, il reste la grange... </w:t>
      </w:r>
      <w:r>
        <w:rPr>
          <w:color w:val="0000FF"/>
        </w:rPr>
        <w:t>Erix Balten</w:t>
      </w:r>
      <w:r>
        <w:rPr/>
        <w:t xml:space="preserve"> occupe habituellement la petite chambre gracieusement prêtée par Avrek tout le temps qu'il n'y a pas de clients, en échange de sa musique lors des soirées. Lorsqu'il y a des clients, il monte au grenier ou occupe la grange selon le cas.</w:t>
      </w:r>
    </w:p>
    <w:p>
      <w:pPr>
        <w:pStyle w:val="Gnral"/>
        <w:rPr/>
      </w:pPr>
      <w:r>
        <w:rPr>
          <w:rFonts w:eastAsia="Symbol" w:cs="Symbol" w:ascii="Symbol" w:hAnsi="Symbol"/>
        </w:rPr>
        <w:t></w:t>
      </w:r>
      <w:r>
        <w:rPr>
          <w:rFonts w:eastAsia="QTBlackForest"/>
        </w:rPr>
        <w:t xml:space="preserve"> </w:t>
      </w:r>
      <w:r>
        <w:rPr/>
        <w:t xml:space="preserve">15: </w:t>
      </w:r>
      <w:r>
        <w:rPr>
          <w:color w:val="0000FF"/>
        </w:rPr>
        <w:t>Lucinda Valer</w:t>
      </w:r>
      <w:r>
        <w:rPr/>
        <w:t xml:space="preserve"> habite ici avec son enfant.</w:t>
      </w:r>
    </w:p>
    <w:p>
      <w:pPr>
        <w:pStyle w:val="Gnral"/>
        <w:rPr/>
      </w:pPr>
      <w:r>
        <w:rPr>
          <w:rFonts w:eastAsia="Symbol" w:cs="Symbol" w:ascii="Symbol" w:hAnsi="Symbol"/>
        </w:rPr>
        <w:t></w:t>
      </w:r>
      <w:r>
        <w:rPr>
          <w:rFonts w:eastAsia="QTBlackForest"/>
        </w:rPr>
        <w:t xml:space="preserve"> </w:t>
      </w:r>
      <w:r>
        <w:rPr/>
        <w:t>16: Le jardin du temple.</w:t>
      </w:r>
    </w:p>
    <w:p>
      <w:pPr>
        <w:pStyle w:val="Gnral"/>
        <w:rPr/>
      </w:pPr>
      <w:r>
        <w:rPr>
          <w:rFonts w:eastAsia="Symbol" w:cs="Symbol" w:ascii="Symbol" w:hAnsi="Symbol"/>
        </w:rPr>
        <w:t></w:t>
      </w:r>
      <w:r>
        <w:rPr>
          <w:rFonts w:eastAsia="QTBlackForest"/>
        </w:rPr>
        <w:t xml:space="preserve"> </w:t>
      </w:r>
      <w:r>
        <w:rPr/>
        <w:t>17: Le cimetière.</w:t>
      </w:r>
    </w:p>
    <w:p>
      <w:pPr>
        <w:pStyle w:val="Gnral"/>
        <w:rPr/>
      </w:pPr>
      <w:r>
        <w:rPr>
          <w:rFonts w:eastAsia="Symbol" w:cs="Symbol" w:ascii="Symbol" w:hAnsi="Symbol"/>
        </w:rPr>
        <w:t></w:t>
      </w:r>
      <w:r>
        <w:rPr>
          <w:rFonts w:eastAsia="QTBlackForest"/>
        </w:rPr>
        <w:t xml:space="preserve"> </w:t>
      </w:r>
      <w:r>
        <w:rPr/>
        <w:t>18: Le puit.</w:t>
      </w:r>
    </w:p>
    <w:p>
      <w:pPr>
        <w:pStyle w:val="Normal"/>
        <w:rPr/>
      </w:pPr>
      <w:r>
        <w:rPr/>
      </w:r>
    </w:p>
    <w:p>
      <w:pPr>
        <w:pStyle w:val="Heading2"/>
        <w:rPr/>
      </w:pPr>
      <w:r>
        <w:rPr/>
        <w:t>La mentalité</w:t>
      </w:r>
    </w:p>
    <w:p>
      <w:pPr>
        <w:pStyle w:val="Gnral"/>
        <w:rPr/>
      </w:pPr>
      <w:r>
        <w:rPr/>
        <w:tab/>
        <w:t>Au village, les esprits sont fermés et l'atmosphère rapidement pensante. Parmi la population, les personnages les plus ouverts d'esprit sont Lucinda, Lisette, Gina, Avrek et les frères Torpela, soit bien peu de personne en proportion. Le rapprochement entre les P.J. et le marchand en sera d'autant amélioré car on ne leur parle pas beaucoup au village, pas aux étrangers.</w:t>
      </w:r>
    </w:p>
    <w:p>
      <w:pPr>
        <w:pStyle w:val="Normal"/>
        <w:rPr/>
      </w:pPr>
      <w:r>
        <w:rPr/>
      </w:r>
      <w:r>
        <w:br w:type="page"/>
      </w:r>
    </w:p>
    <w:p>
      <w:pPr>
        <w:pStyle w:val="Heading1"/>
        <w:rPr/>
      </w:pPr>
      <w:r>
        <w:rPr/>
        <w:t>Introduction</w:t>
      </w:r>
    </w:p>
    <w:p>
      <w:pPr>
        <w:pStyle w:val="Heading2"/>
        <w:rPr/>
      </w:pPr>
      <w:r>
        <w:rPr/>
        <w:t>Le rôle des P.J.</w:t>
      </w:r>
    </w:p>
    <w:p>
      <w:pPr>
        <w:pStyle w:val="Gnral"/>
        <w:rPr/>
      </w:pPr>
      <w:r>
        <w:rPr/>
        <w:tab/>
        <w:t>L'introduction judicieuse des P.J. dans le scénario est un élément important, surtout s'il s'agit de leur première rencontre. Voici des suggestions d'introductions qui devraient les plonger au coeur de l'intrigue tout en restant ouvert sur leur style. Compte tenu de l'orientation initiatique du scénario, ces introductions sont faites pour des personnes jeunes, voire très jeunes.</w:t>
      </w:r>
    </w:p>
    <w:p>
      <w:pPr>
        <w:pStyle w:val="Gnral"/>
        <w:rPr/>
      </w:pPr>
      <w:r>
        <w:rPr/>
        <w:tab/>
        <w:t>Pour cette introduction, le MJ devra garder à l'esprit que le rassemblement des P.J. n'est pas un phénomène du hasard, mais une manœuvre de leur futur mentor. De ce fait, il est d'autant plus simple de trouver des prétextes pour faire partir les P.J. de leur attache, puisqu'une main délicatement manipulatrice se trouve derrière chacun de ces départs.</w:t>
      </w:r>
    </w:p>
    <w:p>
      <w:pPr>
        <w:pStyle w:val="Heading3"/>
        <w:rPr/>
      </w:pPr>
      <w:r>
        <w:rPr/>
        <w:t>L'assistant du curé</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En tant que guide spirituel et érudit, le curé est homme très à même de dispenser ses enseignements. De ce fait, et sa tâche étant, selon lui, aussi importante que difficile, il a bien besoin d'un assistant. Le plus </w:t>
            </w:r>
            <w:r>
              <w:rPr>
                <w:u w:val="single"/>
              </w:rPr>
              <w:t>religieux</w:t>
            </w:r>
            <w:r>
              <w:rPr/>
              <w:t xml:space="preserve">, ou à défaut le plus </w:t>
            </w:r>
            <w:r>
              <w:rPr>
                <w:u w:val="single"/>
              </w:rPr>
              <w:t>érudit</w:t>
            </w:r>
            <w:r>
              <w:rPr/>
              <w:t>, des P.J. a ici une place toute trouvée. Il peut être le jeune que le prêtre a pris sous sa coupe bienveillante pour le seconder dans sa mission divine. De ce fait, il est à même d'être mêlé à l'intrigue et d'en suivre aisément le déroulement. Mais attention, le curé est un manipulateur qui a des choses à cacher, et ce n'est pas à un assistant qu'il se confiera.</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Ce rôle n'est donc pas privilégié pour l'enquête, car il n'est que celui d'un "larbin" de temple à qui l'on demande de préparer les cérémonies, entretenir le temple, porter des messages, et autres corvées d'un apprentissage tout à fait contestable. Quoi qu'il en soit, cet apprenti n'assume cette fonction que depuis quelques temps, moins de 2ans, et il n'était pas au village lors de l'exécution du voyageur.</w:t>
      </w:r>
    </w:p>
    <w:p>
      <w:pPr>
        <w:pStyle w:val="Normal"/>
        <w:rPr/>
      </w:pPr>
      <w:r>
        <w:rPr/>
      </w:r>
    </w:p>
    <w:p>
      <w:pPr>
        <w:pStyle w:val="Heading3"/>
        <w:rPr/>
      </w:pPr>
      <w:r>
        <w:rPr/>
        <w:t>L'aide du marchand</w:t>
      </w:r>
    </w:p>
    <w:p>
      <w:pPr>
        <w:pStyle w:val="Gnral"/>
        <w:rPr/>
      </w:pPr>
      <w:r>
        <w:rPr/>
        <w:tab/>
        <w:t>Dans une ville ou un village de la région, Un P.J. en mal d'aventure</w:t>
      </w:r>
      <w:r>
        <w:rPr>
          <w:u w:val="single"/>
        </w:rPr>
        <w:t>, détaché de son foyer</w:t>
      </w:r>
      <w:r>
        <w:rPr/>
        <w:t>, ou tout simplement prompte à suivre les pérégrinations d'un marchand itinérant, aura trouvé en le vieux Ester un voyageur à accompagner. Son caractère facile et son vif intérêt pour la compagnie ne manquent pas de rendre le départ facile. Cette situation peut tout simplement être un "voyage initiatique" pour lequel le vieux Ester a convaincu la famille du PJ de le laisser partir à la découverte des contrées voisines. Ce voyage n'aura alors rien d'un départ sans retour, mais juste un apprentissage de la vie aux côtés d'un vieillard qui a tant à enseigne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Pour ce rôle, l'idéal est un personnage doté d'un minimum d'intelligence ou de sociabilité, ou tout simplement un débrouillard avec une forme physique convenable. Toujours est-il que cet assistant sera chargé de diverses tâches, certaines peu palpitantes comme la surveillance du chariot, l'entretient de la mule ou le soutient d'un vieillard dans des situations physiquement éprouvantes. Mais Ester est loin d'être un ingrat et il s'emploie avec soin à l'épanouissement de son apprenti.</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Il le mêle à ses activités et lui donne fréquemment de petits rôles ou tâches plus gratifiantes. Très philosophe, il parle beaucoup de la vie, des liens sociaux et des mentalités.</w:t>
      </w:r>
    </w:p>
    <w:p>
      <w:pPr>
        <w:pStyle w:val="Gnral"/>
        <w:rPr/>
      </w:pPr>
      <w:r>
        <w:rPr/>
        <w:tab/>
        <w:t>Une grande fête va être bientôt donnée à Tilkin, et c'est là l'occasion idéale pour un marchand itinérant de faire valoir ses services pour les préparatifs. Sur place, le marchand laissera largement son assistant vaquer à ses occupations, mis à part pour préparer la fête.</w:t>
      </w:r>
    </w:p>
    <w:p>
      <w:pPr>
        <w:pStyle w:val="Normal"/>
        <w:rPr/>
      </w:pPr>
      <w:r>
        <w:rPr/>
      </w:r>
    </w:p>
    <w:p>
      <w:pPr>
        <w:pStyle w:val="Heading3"/>
        <w:rPr/>
      </w:pPr>
      <w:r>
        <w:rPr/>
        <w:t>Le protecteu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Ester est un vieillard, et ses voyages perpétuels deviennent plus durs chaque jour. Si la présence d'un assistant est nécessaire, il peut aussi être utile (et la situation y est favorable) que l'homme dispose d'un second assistant pour son travail. Bien sûr, si l'équipe de P.J. est restreinte, il est préférable d'éviter ce rôle redondant afin de favoriser la diversité et l'autonomie. Si cela s'avère nécessaire ou pratique, ce second assistant sera présent pour ce trajet spécifique, et il sera choisi pour sa mesure </w:t>
            </w:r>
            <w:r>
              <w:rPr>
                <w:u w:val="single"/>
              </w:rPr>
              <w:t>physique</w:t>
            </w:r>
            <w:r>
              <w:rPr/>
              <w:t xml:space="preserve"> en tant que protecteur.</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En effet, Ester craint que la route qu'il doit emprunter ne soit pas sûre, et il préfère être accompagné d'un homme fort pour dissuader les brigands et porter les lourdes charges. Si ce personnage est présent, Ester tentera de respecter une certaine équité dans les tâches données, même s'il est évident qu'il préfère enseigner au premier assistant. Au village, il n'y a rien à craindre, à part surveiller le chariot de temps en temps.</w:t>
      </w:r>
    </w:p>
    <w:p>
      <w:pPr>
        <w:pStyle w:val="Normal"/>
        <w:rPr/>
      </w:pPr>
      <w:r>
        <w:rPr/>
      </w:r>
    </w:p>
    <w:p>
      <w:pPr>
        <w:pStyle w:val="Heading3"/>
        <w:rPr/>
      </w:pPr>
      <w:r>
        <w:rPr/>
        <w:t>L'apprenti du sergen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sergent Coborne se charge de la sécurité, assisté par un jeune soldat. C'est bien, mais c'est peu, même si le village est petit! C'est en tous cas le moment de lui expédier une nouvelle recrue. Que ce soit un corps d'armée qui envoie du renfort, une famille qui parvient à dénicher une opportunité de </w:t>
            </w:r>
            <w:r>
              <w:rPr>
                <w:u w:val="single"/>
              </w:rPr>
              <w:t>carrière militaire</w:t>
            </w:r>
            <w:r>
              <w:rPr/>
              <w:t xml:space="preserve"> pour leur fils, un apprenti quelconque qui vient parfaire ses compétences auprès d'un militaire gradé, ou au contraire un exile, volontaire ou non, pour un </w:t>
            </w:r>
            <w:r>
              <w:rPr>
                <w:u w:val="single"/>
              </w:rPr>
              <w:t>combattant</w:t>
            </w:r>
            <w:r>
              <w:rPr/>
              <w:t xml:space="preserve"> doté d'un passé qui demande à être effacé par le temps et l'absence, une place est offerte pour un combattant de l'ordre des novices ou même des puceaux!</w:t>
            </w:r>
          </w:p>
          <w:p>
            <w:pPr>
              <w:pStyle w:val="Gnral"/>
              <w:rPr/>
            </w:pPr>
            <w:r>
              <w:rPr/>
              <w:tab/>
              <w:t>L'arrivée est récente, au maximum d'un an, mais elle ne date pas d'hier tout de même. Le personnage est là depuis suffisamment longtemps tout de même pour avoir appris à connaître le sergent en question, et notamment son penchant pour l'alcool. Peut-être même, selon le P.J. et sa performance, aura-t-il remarqué que le sergent est peu performant au combat, et en tout cas peu porté sur le maniement des armes. Ce poste sera en tous cas une bonne occasion d'avoir un oeil et une oreille partout où il y a étrangeté et activité particulière...</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3"/>
        <w:rPr/>
      </w:pPr>
      <w:r>
        <w:rPr/>
        <w:t>Le neveu éloigné</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 scénario débute par un mariage, soit une grande cérémonie autant religieuse que familiale. Lors d'un mariage, les convives, et donc les invités, sont nombreux, et les mariés font en sorte de réunir la famille dans ses grandes ramifications. C'est l'opportunité pour dénicher quelques liens de parenté éloignés avec la famille des mariés, pourvu que le </w:t>
            </w:r>
            <w:r>
              <w:rPr>
                <w:u w:val="single"/>
              </w:rPr>
              <w:t>P.J. soit du pays</w:t>
            </w:r>
            <w:r>
              <w:rPr/>
              <w:t>... Le P.J. vit actuellement dans un village situé à une distance raisonnable de Tilkin, et deux solutions s'offrent au M.J.. Soit le joueur concerné manque d'autonomie et d'esprit de décision, auquel cas il pourra venir avec sa famille, mais cela risque de s'avérer contraignant et lourd pour la suite, à moins éventuellement que le personnage ne se fâche sur la route avec sa famill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L'idéal est qu'il vienne seul. Dans ce cas, la solution est simple et bien plus souple: un parent du P.J. est sérieusement malade, et ne peut donc se rendre au mariage. Dans son état, le reste de la famille doit veiller sur lui et mettre les bouchées doubles pour s'occuper de la maison et gagner sa pitance. Cependant, la famille se doit d'être représentée à une célébration si importante, et c'est au P.J. que revient ce devoir. Ce prétexte facile laissera au P.J. une totale liberté d'action, et sans doute même une liberté à laquelle il prendra goût...</w:t>
      </w:r>
    </w:p>
    <w:p>
      <w:pPr>
        <w:pStyle w:val="Normal"/>
        <w:rPr/>
      </w:pPr>
      <w:r>
        <w:rPr/>
      </w:r>
    </w:p>
    <w:p>
      <w:pPr>
        <w:pStyle w:val="Heading3"/>
        <w:rPr/>
      </w:pPr>
      <w:r>
        <w:rPr/>
        <w:t>Le voyageur</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Le cas le plus délicat est le voyageur d'horizon lointain, surtout s'il ne peut être adjoint facilement au marchand. Bien sûr, il y a la halte opportune, mais il est préférable de l'éviter si possible: le regroupement de réprouvés étant déjà suffisamment inhabituel. En revanche, le rêve prémonitoire est une solution plutôt aisée à mettre en place. Pourvu que la liche ait connaissance de ce réprouvé et qu'elle croise sa route, elle profitera du sommeil du réprouvé pour lui parler mentalement (pouvoir de liche) durant son rêve. Par ce biais, elle l'incitera à se rendre à Tilkin à la bonne date (à la nouvelle lune...), car son destin l'y attend par exemple.</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Une autre solution est de créer une étape intermédiaire. Le P.J. est arrivé à un lieu plus éloigné, peut-être une ville conséquente. Il a séjourné quelques temps là-bas où une caste de réprouvé l'a repéré. C'est avec cette caste que le marchand travaille depuis quelques temps et, lorsqu'ils ont passé un accord, la caste lui a envoyé le petit nouveau qui s'ignore. Reste ensuite à trouver le prétexte pour lequel le PJ a été envoyé. Cela peut-être un refuge indiqué par la caste alors que le PJ commençait à avoir quelques ennuis. Ce peut aussi être tout simplement une requête, un R.V. mystérieux donné là-bas. Bien sûr, il y a aussi le petit service anodin qui consiste à aller porter un message ou une babiole...</w:t>
      </w:r>
    </w:p>
    <w:p>
      <w:pPr>
        <w:pStyle w:val="Normal"/>
        <w:rPr/>
      </w:pPr>
      <w:r>
        <w:rPr/>
      </w:r>
    </w:p>
    <w:p>
      <w:pPr>
        <w:pStyle w:val="Heading2"/>
        <w:rPr/>
      </w:pPr>
      <w:r>
        <w:rPr/>
        <w:t>Préparatifs des vengeurs</w:t>
      </w:r>
    </w:p>
    <w:p>
      <w:pPr>
        <w:pStyle w:val="Explication"/>
        <w:rPr/>
      </w:pPr>
      <w:r>
        <w:rPr/>
        <w:tab/>
        <w:t>Le plan de la liche est minutieusement préparé depuis un bon moment. Le mariage est l'opportunité qu'elle attendait pour déclencher le début de sa vengeance. Des préparatifs ont été nécessaires, et il peut être utile pour le MJ de les connaître afin de bien cerner la situation et pour ne pas commettre d'impair.</w:t>
      </w:r>
    </w:p>
    <w:p>
      <w:pPr>
        <w:pStyle w:val="Explication"/>
        <w:rPr/>
      </w:pPr>
      <w:r>
        <w:rPr>
          <w:rFonts w:eastAsia="Symbol" w:cs="Symbol" w:ascii="Symbol" w:hAnsi="Symbol"/>
        </w:rPr>
        <w:t></w:t>
      </w:r>
      <w:r>
        <w:rPr>
          <w:rFonts w:eastAsia="QTBlackForest"/>
        </w:rPr>
        <w:t xml:space="preserve"> </w:t>
      </w:r>
      <w:r>
        <w:rPr/>
        <w:t>La goule dispose d'une barque légère qui l'attend cachée dans les fourrés dans un endroit éloigné du village. Elle utilisera cette barque pour ses allers et venues entre son repaire et le village, et la dissimule à chaque fois sur la berge.</w:t>
      </w:r>
    </w:p>
    <w:p>
      <w:pPr>
        <w:pStyle w:val="Explication"/>
        <w:rPr/>
      </w:pPr>
      <w:r>
        <w:rPr>
          <w:rFonts w:eastAsia="Symbol" w:cs="Symbol" w:ascii="Symbol" w:hAnsi="Symbol"/>
        </w:rPr>
        <w:t></w:t>
      </w:r>
      <w:r>
        <w:rPr>
          <w:rFonts w:eastAsia="QTBlackForest"/>
        </w:rPr>
        <w:t xml:space="preserve"> </w:t>
      </w:r>
      <w:r>
        <w:rPr/>
        <w:t>C'est la goule qui dispose des éléments nécessaires à la mise en oeuvre de ses plans. Tout est caché dans le repaire préparé pour la goule, cette dernière transmettra à la liche ce qu'il faut lorsque cela sera nécessaire. En cas d'accusation, le marchand ne manquera pas de proposer qu'on le fouille ainsi que son chariot; il n'a rien à craindre puisqu'il ne possède rien de compromettant.</w:t>
      </w:r>
    </w:p>
    <w:p>
      <w:pPr>
        <w:pStyle w:val="Explication"/>
        <w:rPr/>
      </w:pPr>
      <w:r>
        <w:rPr/>
        <w:t>Cette réserve comprend notammen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Explication"/>
              <w:rPr/>
            </w:pPr>
            <w:r>
              <w:rPr>
                <w:rFonts w:eastAsia="Wingdings" w:cs="Wingdings" w:ascii="Wingdings" w:hAnsi="Wingdings"/>
              </w:rPr>
              <w:t></w:t>
            </w:r>
            <w:r>
              <w:rPr>
                <w:rFonts w:eastAsia="QTBlackForest"/>
              </w:rPr>
              <w:t xml:space="preserve"> </w:t>
            </w:r>
            <w:r>
              <w:rPr/>
              <w:t>des onguents et médications</w:t>
            </w:r>
          </w:p>
          <w:p>
            <w:pPr>
              <w:pStyle w:val="Explication"/>
              <w:rPr/>
            </w:pPr>
            <w:r>
              <w:rPr>
                <w:rFonts w:eastAsia="Wingdings" w:cs="Wingdings" w:ascii="Wingdings" w:hAnsi="Wingdings"/>
              </w:rPr>
              <w:t></w:t>
            </w:r>
            <w:r>
              <w:rPr>
                <w:rFonts w:eastAsia="QTBlackForest"/>
              </w:rPr>
              <w:t xml:space="preserve"> </w:t>
            </w:r>
            <w:r>
              <w:rPr/>
              <w:t>2 tonnelets de préparation inflammable</w:t>
            </w:r>
          </w:p>
          <w:p>
            <w:pPr>
              <w:pStyle w:val="Explication"/>
              <w:rPr/>
            </w:pPr>
            <w:r>
              <w:rPr>
                <w:rFonts w:eastAsia="Wingdings" w:cs="Wingdings" w:ascii="Wingdings" w:hAnsi="Wingdings"/>
              </w:rPr>
              <w:t></w:t>
            </w:r>
            <w:r>
              <w:rPr>
                <w:rFonts w:eastAsia="QTBlackForest"/>
              </w:rPr>
              <w:t xml:space="preserve"> </w:t>
            </w:r>
            <w:r>
              <w:rPr/>
              <w:t>du poison</w:t>
            </w:r>
          </w:p>
          <w:p>
            <w:pPr>
              <w:pStyle w:val="Explication"/>
              <w:rPr/>
            </w:pPr>
            <w:r>
              <w:rPr>
                <w:rFonts w:eastAsia="Wingdings" w:cs="Wingdings" w:ascii="Wingdings" w:hAnsi="Wingdings"/>
              </w:rPr>
              <w:t></w:t>
            </w:r>
            <w:r>
              <w:rPr>
                <w:rFonts w:eastAsia="QTBlackForest"/>
              </w:rPr>
              <w:t xml:space="preserve"> </w:t>
            </w:r>
            <w:r>
              <w:rPr/>
              <w:t>de l'équipement d'alchimie</w:t>
            </w:r>
          </w:p>
          <w:p>
            <w:pPr>
              <w:pStyle w:val="Explication"/>
              <w:rPr/>
            </w:pPr>
            <w:r>
              <w:rPr>
                <w:rFonts w:eastAsia="Wingdings" w:cs="Wingdings" w:ascii="Wingdings" w:hAnsi="Wingdings"/>
              </w:rPr>
              <w:t></w:t>
            </w:r>
            <w:r>
              <w:rPr>
                <w:rFonts w:eastAsia="QTBlackForest"/>
              </w:rPr>
              <w:t xml:space="preserve"> </w:t>
            </w:r>
            <w:r>
              <w:rPr/>
              <w:t>de la corde pour les nœuds de pendu. Celle présente dans le chariot du marchand est volontairement de nature différente de celles utilisées pour les signes de la malédiction.</w:t>
            </w:r>
          </w:p>
          <w:p>
            <w:pPr>
              <w:pStyle w:val="Explication"/>
              <w:rPr/>
            </w:pPr>
            <w:r>
              <w:rPr>
                <w:rFonts w:eastAsia="Wingdings" w:cs="Wingdings" w:ascii="Wingdings" w:hAnsi="Wingdings"/>
              </w:rPr>
              <w:t></w:t>
            </w:r>
            <w:r>
              <w:rPr>
                <w:rFonts w:eastAsia="QTBlackForest"/>
              </w:rPr>
              <w:t xml:space="preserve"> </w:t>
            </w:r>
            <w:r>
              <w:rPr/>
              <w:t>des vivres</w:t>
            </w:r>
          </w:p>
        </w:tc>
        <w:tc>
          <w:tcPr>
            <w:tcW w:w="2268" w:type="dxa"/>
            <w:tcBorders/>
            <w:vAlign w:val="center"/>
          </w:tcPr>
          <w:p>
            <w:pPr>
              <w:pStyle w:val="Gnral"/>
              <w:jc w:val="center"/>
              <w:rPr>
                <w:color w:val="808080"/>
              </w:rPr>
            </w:pPr>
            <w:r>
              <w:rPr>
                <w:color w:val="808080"/>
              </w:rPr>
              <w:t>Image indisponible pour cause de droits d'auteur</w:t>
            </w:r>
          </w:p>
        </w:tc>
      </w:tr>
    </w:tbl>
    <w:p>
      <w:pPr>
        <w:pStyle w:val="Explication"/>
        <w:rPr/>
      </w:pPr>
      <w:r>
        <w:rPr>
          <w:rFonts w:eastAsia="Wingdings" w:cs="Wingdings" w:ascii="Wingdings" w:hAnsi="Wingdings"/>
        </w:rPr>
        <w:t></w:t>
      </w:r>
      <w:r>
        <w:rPr>
          <w:rFonts w:eastAsia="QTBlackForest"/>
        </w:rPr>
        <w:t xml:space="preserve"> </w:t>
      </w:r>
      <w:r>
        <w:rPr/>
        <w:t>des outils sommaires d'excavation et de menuiserie pour l'aménagement du repaire.</w:t>
      </w:r>
    </w:p>
    <w:p>
      <w:pPr>
        <w:pStyle w:val="Explication"/>
        <w:rPr/>
      </w:pPr>
      <w:r>
        <w:rPr/>
        <w:tab/>
        <w:t>Le repaire aménagé pour la goule est une ancienne carrière de calcaire. Des cabanons fabriqués pour les besoins du chantier sont restés là et la liche les a sommairement restauré. L'endroit est désert, encaissé et donc peu visible de loin, et son entrée est plutôt restreinte. La liche a d'ailleurs fait quelques aménagements sommaires à l'entrée pour placer quelques arbustes qui minimisent sa vue. La carrière est presque épuisée, d'où son abandon, si bien que les parois sont largement agrémentées de petites cavités irrégulières où les affaires les plus importantes sont dissimulées. De plus, la végétation a repris ses droits et le tout se fond visuellement dans la nature petit à petit.</w:t>
      </w:r>
    </w:p>
    <w:p>
      <w:pPr>
        <w:pStyle w:val="Explication"/>
        <w:rPr/>
      </w:pPr>
      <w:r>
        <w:rPr/>
        <w:tab/>
        <w:t>La liche a repris la vocation du défunt marchand duquel elle a pris le corps, soit une sorte de colporteur amélioré. Cela lui convient très bien même si le métier n'est pas très enrichissant. La liche améliore ses revenus par ses substances alchimiques que sa caste réprouvée revend pour elle. Ce n'est pas le luxe, mais cela lui permet de vivre et de préparer sa vengeance. Le marchand vend habituellement toutes sortes de matériel utile et quelques denrées: alcool, épices, vaisselle, cordages, décorations et brocante (lanternes, bougies...). Pour cette occasion, il a accentué son chargement sur la décoration, les boissons spéciales et quelques sucreries de la ville. Rien dans son chariot n'est censé le faire suspecter. Il porte sur lui, dissimulé, le petit matériel pour son premier petit effet.</w:t>
      </w:r>
    </w:p>
    <w:p>
      <w:pPr>
        <w:pStyle w:val="Normal"/>
        <w:rPr/>
      </w:pPr>
      <w:r>
        <w:rPr/>
      </w:r>
      <w:r>
        <w:br w:type="page"/>
      </w:r>
    </w:p>
    <w:p>
      <w:pPr>
        <w:pStyle w:val="Heading1"/>
        <w:rPr/>
      </w:pPr>
      <w:r>
        <w:rPr/>
        <w:t>Mariage pluvieux... P.J. boueux!</w:t>
      </w:r>
    </w:p>
    <w:p>
      <w:pPr>
        <w:pStyle w:val="Heading2"/>
        <w:rPr/>
      </w:pPr>
      <w:r>
        <w:rPr/>
        <w:t>Ambiance venteuse</w:t>
      </w:r>
    </w:p>
    <w:p>
      <w:pPr>
        <w:pStyle w:val="Gnral"/>
        <w:rPr/>
      </w:pPr>
      <w:r>
        <w:rPr/>
        <w:tab/>
        <w:t>Tous les P.J. seront présents au plus tard la veille de la cérémonie. A cette veille en question, il faut s'acquitter des préparatifs: monter les tables, préparer la nourriture, décorer le temple, préparer les jeux, fignoler les habits... C'est un événement qui n'arrive pas si souvent dans un tout petit village comme celui-ci, mais le travail de chacun reste omniprésent et rares sont ceux qui ont beaucoup de temps à consacrer à l'événement. Bref, ça sent la panique du dernier moment et les esprits sont tendus. Les P.J. seront largement mis à contribution, la plupart étant des assistants ou des voyageurs qui n'ont rien à faire. Ces préparatifs sont l'occasion de mettre en scène la mesquinerie et l'hypocrisie qui peut régner ici. Le M.J. pourra s'y attarder ou au contraire les ignorer selon son choix.</w:t>
      </w:r>
    </w:p>
    <w:p>
      <w:pPr>
        <w:pStyle w:val="Normal"/>
        <w:rPr/>
      </w:pPr>
      <w:r>
        <w:rPr/>
      </w:r>
    </w:p>
    <w:p>
      <w:pPr>
        <w:pStyle w:val="Heading3"/>
        <w:rPr/>
      </w:pPr>
      <w:r>
        <w:rPr/>
        <w:t>Vent de larmes</w:t>
      </w:r>
    </w:p>
    <w:p>
      <w:pPr>
        <w:pStyle w:val="Gnral"/>
        <w:rPr/>
      </w:pPr>
      <w:r>
        <w:rPr/>
        <w:tab/>
        <w:t xml:space="preserve">L'assistant du curé est le plus affairé de tous: il doit nettoyer le temple à fond et le décorer pendant que le curé prépare ses petites affaires de cérémonie. N'étant pas un "bosseur", le curé glande un tantinet, ce qui irritera d'autant plus son assistant... C'est l'occasion de faire entrer en scène la mariée, une anxieuse quelque peu hystérique qui déboule en larmes dans le temple, vêtue de sa robe de mariée. Elle veut tout annuler, ce mariage est voué à l'échec, son futur mari ne l'aime plus, il en regarde une autre, et puis ses futurs beaux parents ne l'aiment pas non plus, et patati et patata... Bref, la greluche fait </w:t>
      </w:r>
      <w:r>
        <w:rPr>
          <w:u w:val="single"/>
        </w:rPr>
        <w:t>une crise d'anxiété aiguë</w:t>
      </w:r>
      <w:r>
        <w:rPr/>
        <w:t>. Le curé intervient, naturellement, et déploie ses talents sociaux pour calmer l'âme perturbée. Bien que les performances d'orateur du curé soient ici une fois de plus étalés, l'épreuve se montre aisée: la sale gamine ne faisait qu'un caprice pour qu'on s'occupe d'elle et qu'on la rassure.</w:t>
      </w:r>
    </w:p>
    <w:p>
      <w:pPr>
        <w:pStyle w:val="Normal"/>
        <w:rPr/>
      </w:pPr>
      <w:r>
        <w:rPr/>
      </w:r>
    </w:p>
    <w:p>
      <w:pPr>
        <w:pStyle w:val="Heading3"/>
        <w:rPr/>
      </w:pPr>
      <w:r>
        <w:rPr/>
        <w:t>Vent de violence</w:t>
      </w:r>
    </w:p>
    <w:p>
      <w:pPr>
        <w:pStyle w:val="Gnral"/>
        <w:rPr/>
      </w:pPr>
      <w:r>
        <w:rPr/>
        <w:tab/>
        <w:t xml:space="preserve">Au pied de l'arbre centenaire de la place du village, on monte la grande table, ouvrage auquel un des P.J. travaille. En cette belle journée de préparatifs, les frères Torpela et Gina sont de sortie. Enfin, disons que se rendre au village est pour eux une sortie. Loin d'être vêtus de leurs plus beaux habits (en ont-ils?..), il semble qu'ils viennent jauger la température, voire la réchauffer un peu. Les frères errent sur la place pendant que Gina rend visite à sa grand-mère. Ils étalent leur sans-gêne provocateur comme ils savent le faire et jouent les pique-assiettes, ce qui ne tarde pas de déclencher une réaction de la part des villageois. Réaction que les frères bagarreurs attendaient pour faire-valoir leur sens de la rixe. Trois villageois leur font front dans la dispute et </w:t>
      </w:r>
      <w:r>
        <w:rPr>
          <w:u w:val="single"/>
        </w:rPr>
        <w:t>la situation tourne rapidement au combat rangé</w:t>
      </w:r>
      <w:r>
        <w:rPr/>
        <w:t>. Gina et Lisette interviennent juste avant que la bagarre ne commence, et alors que Orzo approche comme une furie, prêt à botter les fesses de ces trouble-fête! L'affaire en reste là et les frangins partent le sourire moqueur aux lèvres en lançant un joyeux "à demain".</w:t>
      </w:r>
    </w:p>
    <w:p>
      <w:pPr>
        <w:pStyle w:val="Normal"/>
        <w:rPr/>
      </w:pPr>
      <w:r>
        <w:rPr/>
      </w:r>
    </w:p>
    <w:p>
      <w:pPr>
        <w:pStyle w:val="Heading3"/>
        <w:rPr/>
      </w:pPr>
      <w:r>
        <w:rPr/>
        <w:t>Vent de mort</w:t>
      </w:r>
    </w:p>
    <w:p>
      <w:pPr>
        <w:pStyle w:val="Gnral"/>
        <w:rPr/>
      </w:pPr>
      <w:r>
        <w:rPr/>
        <w:tab/>
        <w:t>Le soir, un repas commun est organisé à la salle commune pour ceux qui ont participé aux préparatifs. Une vingtaine de personnes sont invitées, dont les P.J. (sauf les flémards). Ceci dit, la plupart des P.J. mangent ici quotidiennement.. L'ambiance est plutôt sympathique et détendue, quoiqu'un peu réservée à l'égard des P.J. et du marchand, comme avec les nouveaux venus en général.</w:t>
      </w:r>
    </w:p>
    <w:tbl>
      <w:tblPr>
        <w:tblW w:w="10773" w:type="dxa"/>
        <w:jc w:val="left"/>
        <w:tblInd w:w="-70" w:type="dxa"/>
        <w:tblLayout w:type="fixed"/>
        <w:tblCellMar>
          <w:top w:w="0" w:type="dxa"/>
          <w:left w:w="70" w:type="dxa"/>
          <w:bottom w:w="0" w:type="dxa"/>
          <w:right w:w="70" w:type="dxa"/>
        </w:tblCellMar>
      </w:tblPr>
      <w:tblGrid>
        <w:gridCol w:w="9639"/>
        <w:gridCol w:w="1134"/>
      </w:tblGrid>
      <w:tr>
        <w:trPr/>
        <w:tc>
          <w:tcPr>
            <w:tcW w:w="9639" w:type="dxa"/>
            <w:tcBorders/>
            <w:vAlign w:val="center"/>
          </w:tcPr>
          <w:p>
            <w:pPr>
              <w:pStyle w:val="Gnral"/>
              <w:rPr/>
            </w:pPr>
            <w:r>
              <w:rPr/>
              <w:tab/>
              <w:t xml:space="preserve">Tout à coup, </w:t>
            </w:r>
            <w:r>
              <w:rPr>
                <w:u w:val="single"/>
              </w:rPr>
              <w:t>une dague effilée se plante au beau milieu de la table</w:t>
            </w:r>
            <w:r>
              <w:rPr/>
              <w:t>! Un brusque sursaut d'un convive attire l'attention de ceux qui n'aurait pas vu la dague. Le silence se fait dans la seconde. La dague est plantée verticalement, la table est au milieu de la pièce et il n'y a rien au-dessus à part les poutres de la toiture à plus de 3m au-dessus, le lustre, et personne dans le vaste champ de vision. Un P.J. particulièrement attentif (</w:t>
            </w:r>
            <w:r>
              <w:rPr>
                <w:color w:val="FF0000"/>
              </w:rPr>
              <w:t>vigilance</w:t>
            </w:r>
            <w:r>
              <w:rPr/>
              <w:t xml:space="preserve"> difficulté 3) aura pu apercevoir une petite flamme brève sur le pommeau de la dague. La dague reste là quelques seconde, et le chef du village (Debonen Dessemar), rouge de rage, hurle un grand "Qui?" en se levant! Le silence devient de plomb, et Debonen relance un "Qui a fait ça?!!"... Il scrute l'assemblée, et bien sûr personne ne bronche ni n'intervient. Les murmures commencent à monter sans que personne n'ose parler à voix audible. Debonen quitte la salle dans l'instant d'un pas ferme. La soirée coupe court et chacun regagne sans tarder son logis.</w:t>
            </w:r>
          </w:p>
        </w:tc>
        <w:tc>
          <w:tcPr>
            <w:tcW w:w="1134" w:type="dxa"/>
            <w:tcBorders/>
            <w:vAlign w:val="center"/>
          </w:tcPr>
          <w:p>
            <w:pPr>
              <w:pStyle w:val="Gnral"/>
              <w:jc w:val="center"/>
              <w:rPr>
                <w:color w:val="808080"/>
              </w:rPr>
            </w:pPr>
            <w:r>
              <w:rPr>
                <w:color w:val="808080"/>
              </w:rPr>
              <w:t>Image indisponible pour cause de droits d'auteur</w:t>
            </w:r>
          </w:p>
        </w:tc>
      </w:tr>
    </w:tbl>
    <w:p>
      <w:pPr>
        <w:pStyle w:val="Explication"/>
        <w:rPr/>
      </w:pPr>
      <w:r>
        <w:rPr/>
        <w:tab/>
        <w:t>Le lanceur de la dague est introuvable, pour la simple et bonne raison qu'il n'existe pas. De fins observateurs pourront déceler sur le manche de la dague une légère trace de brûlure, mais guère plus. Le mystère tient à un tour de passe-passe. Dans l'après-midi, la liche a profité que tout le monde soit occupé à ses tâches pour venir changer les bougies du lustres. C'est en tous cas le prétexte qui aurai été donné si quelqu'un l'avait surprise à ce moment, mais il ne fut pas nécessaire... Son activité réelle était d'accrocher la dague à une chaîne du lustre à l'aide d'une cordelette spéciale. La cordelette en question passait judicieusement le long d'une bougie, bien appuyée contre celle-ci. Bien sûr, lorsque la bougie s'est consumée, la flamme est venue lécher cette cordelette très inflammable. Il s'agit d'une préparation alchimique spéciale que l'on pourrait assimiler à une mèche à poudre. Saucissonnée à la chaîne et accrochée au pommeau, cette mèche s'est consumée rapidement et a libéré la dague en ne laissant qu'une légère trace noirâtre sur le manche de la dague. Et arbacadabra, la dague surgit de nulle part!</w:t>
      </w:r>
    </w:p>
    <w:p>
      <w:pPr>
        <w:pStyle w:val="Explication"/>
        <w:rPr/>
      </w:pPr>
      <w:r>
        <w:rPr/>
        <w:tab/>
        <w:t>Outre l'effet de surprise à la symbolique macabre, c'est surtout la dague en elle-même qui a suscité une telle réaction chez certains. Il s'agit en effet d'une dague mince et courte, sobre mais raffinée, comme il ne s'en trouve pas au village. Debonen, ainsi que quelques convives, a reconnu cette dague comme celle qui lui a laissé sa magnifique cicatrice au visage. Surgissant comme un avertissement d'outre-tombe, cette dague fut enterrée avec le corps du voyageur à la demande de Debonen qui ne voulait plus jamais la revoir. En fait, ce n'est pas exactement la dague en question, mais une réplique identique que la liche a commandée au même forgeron.</w:t>
      </w:r>
    </w:p>
    <w:p>
      <w:pPr>
        <w:pStyle w:val="Gnral"/>
        <w:rPr/>
      </w:pPr>
      <w:r>
        <w:rPr/>
        <w:tab/>
        <w:t>A table, avant la rapide désertion, personne n'aborde ouvertement le sujet, et surtout personne ne répondra aux questions des P.J., ou éventuellement avec de fausses réponses pour couper court aux conversations. Si un P.J. se prenait d'idée de suivre Debonen, il pourrait le voir se rendre prestement au cimetière, et en ressortir un instant plus tard.</w:t>
      </w:r>
    </w:p>
    <w:p>
      <w:pPr>
        <w:pStyle w:val="Explication"/>
        <w:rPr/>
      </w:pPr>
      <w:r>
        <w:rPr/>
        <w:tab/>
        <w:t>Le chef du village part vérifier immédiatement l'état de la tombe du voyageur. Il ne s'attarde pas, voyant que celle-ci est intacte, ainsi que l'herbe qui a poussé dessus. Un espion éventuel ne pourrait identifier clairement quelle tombe suscite tant d'attention. Un peu de perspicacité pourrait toutefois porter son attention sur celle du voyageur, car elle n'est pas entretenue et ne comporte pas de nom.</w:t>
      </w:r>
    </w:p>
    <w:p>
      <w:pPr>
        <w:pStyle w:val="Normal"/>
        <w:rPr/>
      </w:pPr>
      <w:r>
        <w:rPr/>
      </w:r>
    </w:p>
    <w:p>
      <w:pPr>
        <w:pStyle w:val="Heading2"/>
        <w:rPr/>
      </w:pPr>
      <w:r>
        <w:rPr/>
        <w:t>Des jeux pour le peuple!</w:t>
      </w:r>
    </w:p>
    <w:p>
      <w:pPr>
        <w:pStyle w:val="Heading3"/>
        <w:rPr/>
      </w:pPr>
      <w:r>
        <w:rPr/>
        <w:t>Cérémonie</w:t>
      </w:r>
    </w:p>
    <w:p>
      <w:pPr>
        <w:pStyle w:val="Gnral"/>
        <w:rPr/>
      </w:pPr>
      <w:r>
        <w:rPr/>
        <w:tab/>
        <w:t>Le lendemain est un jour de repos dans la majorité des contrées de l'Empire. Seltos pour être précis, un des deux jours non travaillés du mois myrmien (qui en compte 12), celui où Kaor (la lune) est pleine. La cérémonie a lieu en milieu de matinée sous le signe du blé (biologique, pas capitaliste!), et donc de Freya (déesse mère de la vie et de la fertilité) selon les principes de la tradition kissune (culte voué à Freya). Il n'y a là rien de bien original et tout se déroule selon une "ritualité" banale jusqu'aux environs de midi. Toutefois, un connaisseur en théurgie pourra remarquer qu'</w:t>
      </w:r>
      <w:r>
        <w:rPr>
          <w:u w:val="single"/>
        </w:rPr>
        <w:t>il n'est nullement fait mention de Melkiar</w:t>
      </w:r>
      <w:r>
        <w:rPr/>
        <w:t>, le dieu de l'esprit et de la mort, qui fait normalement partie intégrante des grandes célébrations telles que la naissance, le mariage ou l'enterrement. En cas de question, le curé prétendra innocemment que les célébrations des vivants sont du ressort de la déesse de la vie.</w:t>
      </w:r>
    </w:p>
    <w:p>
      <w:pPr>
        <w:pStyle w:val="Gnral"/>
        <w:rPr/>
      </w:pPr>
      <w:r>
        <w:rPr/>
        <w:tab/>
        <w:t>Le midi, c'est la grande bouffe, enfin à l'échelle du village. Il y a de la nourriture en abondance et le met de luxe est issu de deux moutons à la broche. Quelques pâtisseries légèrement élaborées constituent le dessert, et les sucreries d'Ester font merveille. La boisson n'a rien d'élaborée, mais elle abonde. En fin de repas, nombre de villageois sont quelques peu assoupis ou émoustillés par l'alcool.</w:t>
      </w:r>
    </w:p>
    <w:p>
      <w:pPr>
        <w:pStyle w:val="Normal"/>
        <w:rPr/>
      </w:pPr>
      <w:r>
        <w:rPr/>
      </w:r>
    </w:p>
    <w:p>
      <w:pPr>
        <w:pStyle w:val="Heading3"/>
        <w:rPr/>
      </w:pPr>
      <w:r>
        <w:rPr/>
        <w:t>Tire à la corde</w:t>
      </w:r>
    </w:p>
    <w:p>
      <w:pPr>
        <w:pStyle w:val="Gnral"/>
        <w:rPr/>
      </w:pPr>
      <w:r>
        <w:rPr/>
        <w:tab/>
        <w:t xml:space="preserve">Après le repas, Debonen rassemble 4 compères (dont Detan, le couvreur) et constitue une équipe de tire à la corde. Il défie haut et fort les autres villageois. Il manque 2 personnes pour s'opposer à eux... Si les P.J. ne se proposent pas d'eux-mêmes, </w:t>
      </w:r>
      <w:r>
        <w:rPr>
          <w:u w:val="single"/>
        </w:rPr>
        <w:t>Jenova les incitera</w:t>
      </w:r>
      <w:r>
        <w:rPr/>
        <w:t xml:space="preserve"> en ce sens par ses gestuelles (rappelez-vous, elle est muette). Des P.J. perspicaces (</w:t>
      </w:r>
      <w:r>
        <w:rPr>
          <w:color w:val="FF0000"/>
        </w:rPr>
        <w:t>empathie</w:t>
      </w:r>
      <w:r>
        <w:rPr/>
        <w:t xml:space="preserve"> difficulté 1 pour repérer l'animosité, et 2 pour savoir envers qui) pourront remarquer qu'elle jette des regards assassins à Debonen. Les frères Torpelas ne sont pas de la partie; pour l'instant ils cuven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rFonts w:eastAsia="Symbol" w:cs="Symbol" w:ascii="Symbol" w:hAnsi="Symbol"/>
              </w:rPr>
              <w:t></w:t>
            </w:r>
            <w:r>
              <w:rPr>
                <w:rFonts w:eastAsia="QTBlackForest"/>
              </w:rPr>
              <w:t xml:space="preserve"> </w:t>
            </w:r>
            <w:r>
              <w:rPr/>
              <w:t xml:space="preserve">Le principe est simple: chaque membre réalise un test de </w:t>
            </w:r>
            <w:r>
              <w:rPr>
                <w:color w:val="FF0000"/>
              </w:rPr>
              <w:t>constitution</w:t>
            </w:r>
            <w:r>
              <w:rPr/>
              <w:t>, et chaque équipe cumule les réussites de ses participants pour les comparer à celles de l'équipe adverse. Il faut 5 réussites d'écart pour gagner, mais l'avantage est reporté d'un tour sur l'autre. L'équipe de Debonen totalise une performance de 17D3, alors que celle des P.J. ne totalise que 10D3 (sans les P.J.).</w:t>
            </w:r>
          </w:p>
          <w:p>
            <w:pPr>
              <w:pStyle w:val="Gnral"/>
              <w:rPr/>
            </w:pPr>
            <w:r>
              <w:rPr/>
              <w:tab/>
              <w:t>Si l'équipe des P.J. gagne, Jenova rit et remercie amicalement (toujours sans parole) les joueurs. Bien sûr, une revanche est toujours possible, et elle est même demandée si Debonen perd.</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3"/>
        <w:rPr/>
      </w:pPr>
      <w:r>
        <w:rPr/>
        <w:t>La patass</w:t>
      </w:r>
    </w:p>
    <w:p>
      <w:pPr>
        <w:pStyle w:val="Gnral"/>
        <w:rPr/>
      </w:pPr>
      <w:r>
        <w:rPr/>
        <w:tab/>
        <w:t xml:space="preserve">Une fois que certains convives ont commencé à purger leur surplus d'alcool, les hommes du village s'apprêtent à se livrer au jeu collectif national: la patass. Bien sûr, ce sera aussi l'occasion pour les joueurs de se défouler, et le principe suivra à peu de choses près celui du tir à la corde. La principale différence est que les frères Torpelas sont de la partie: ils sont doués, et nécessairement dans la même équipe. Les actes et choix des P.J. orienteront les équipes; et Jenova sera toujours enjouée si Debonen est dans l'équipe des perdants. D'ailleurs, les P.J. attentifs pourront entendre </w:t>
      </w:r>
      <w:r>
        <w:rPr>
          <w:u w:val="single"/>
        </w:rPr>
        <w:t>Marta critiquer abondamment</w:t>
      </w:r>
      <w:r>
        <w:rPr/>
        <w:t xml:space="preserve"> cette "traînée".</w:t>
      </w:r>
    </w:p>
    <w:p>
      <w:pPr>
        <w:pStyle w:val="Gnral"/>
        <w:rPr/>
      </w:pPr>
      <w:r>
        <w:rPr/>
        <w:tab/>
        <w:t>Les principes sont plutôt simples; les voici. Tout d'abord, le jeu utilise une sorte de ballon flasque (la patass) généralement fait de chiffons tassés dans une poche de cuir. Le terrain est de taille et de forme complètement libre, au choix des joueurs, avec pour seule contrainte un poteau au moins haut comme un homme planté à chaque extrémité. Le nombre de points est également laissé à l'appréciation des joueurs, avant le début des hostilités.</w:t>
      </w:r>
    </w:p>
    <w:p>
      <w:pPr>
        <w:pStyle w:val="Gnral"/>
        <w:rPr/>
      </w:pPr>
      <w:r>
        <w:rPr>
          <w:rFonts w:eastAsia="Wingdings" w:cs="Wingdings" w:ascii="Wingdings" w:hAnsi="Wingdings"/>
        </w:rPr>
        <w:t></w:t>
      </w:r>
      <w:r>
        <w:rPr>
          <w:rFonts w:eastAsia="QTBlackForest"/>
        </w:rPr>
        <w:t xml:space="preserve"> </w:t>
      </w:r>
      <w:r>
        <w:rPr/>
        <w:t>Chaque équipe marque 1pt lorsque la patass touche le poteau adverse.</w:t>
      </w:r>
    </w:p>
    <w:p>
      <w:pPr>
        <w:pStyle w:val="Gnral"/>
        <w:rPr/>
      </w:pPr>
      <w:r>
        <w:rPr>
          <w:rFonts w:eastAsia="Wingdings" w:cs="Wingdings" w:ascii="Wingdings" w:hAnsi="Wingdings"/>
        </w:rPr>
        <w:t></w:t>
      </w:r>
      <w:r>
        <w:rPr>
          <w:rFonts w:eastAsia="QTBlackForest"/>
        </w:rPr>
        <w:t xml:space="preserve"> </w:t>
      </w:r>
      <w:r>
        <w:rPr/>
        <w:t>Un joueur qui possède la patass n'a pas plus le droit de se déplacer tout le temps qu'il l'a: il ne peut que lancer.</w:t>
      </w:r>
    </w:p>
    <w:p>
      <w:pPr>
        <w:pStyle w:val="Gnral"/>
        <w:rPr/>
      </w:pPr>
      <w:r>
        <w:rPr>
          <w:rFonts w:eastAsia="Wingdings" w:cs="Wingdings" w:ascii="Wingdings" w:hAnsi="Wingdings"/>
        </w:rPr>
        <w:t></w:t>
      </w:r>
      <w:r>
        <w:rPr>
          <w:rFonts w:eastAsia="QTBlackForest"/>
        </w:rPr>
        <w:t xml:space="preserve"> </w:t>
      </w:r>
      <w:r>
        <w:rPr/>
        <w:t>Un joueur peut en bousculer un autre, mais sans utiliser ses mains ou ses pieds. Il peut lui donner un coup d'épaule ou le faucher en pleine course.</w:t>
      </w:r>
    </w:p>
    <w:p>
      <w:pPr>
        <w:pStyle w:val="Gnral"/>
        <w:rPr/>
      </w:pPr>
      <w:r>
        <w:rPr/>
        <w:tab/>
        <w:t>Si les P.J. souhaitent participer, il est conseillé de simuler la partie avec un plateau hexagonal (voir fichiers joints) et des figurines. Voici une base de règles pour simuler la partie:</w:t>
      </w:r>
    </w:p>
    <w:p>
      <w:pPr>
        <w:pStyle w:val="Gnral"/>
        <w:rPr/>
      </w:pPr>
      <w:r>
        <w:rPr>
          <w:rFonts w:eastAsia="Wingdings" w:cs="Wingdings" w:ascii="Wingdings" w:hAnsi="Wingdings"/>
        </w:rPr>
        <w:t></w:t>
      </w:r>
      <w:r>
        <w:rPr>
          <w:rFonts w:eastAsia="QTBlackForest"/>
        </w:rPr>
        <w:t xml:space="preserve"> </w:t>
      </w:r>
      <w:r>
        <w:rPr/>
        <w:t>Chaque joueur peut effectuer 1 action par tour: courir, attraper, lancer. Ramasser la patass ne compte pas comme action.</w:t>
      </w:r>
    </w:p>
    <w:p>
      <w:pPr>
        <w:pStyle w:val="Gnral"/>
        <w:rPr/>
      </w:pPr>
      <w:r>
        <w:rPr>
          <w:rFonts w:eastAsia="Wingdings" w:cs="Wingdings" w:ascii="Wingdings" w:hAnsi="Wingdings"/>
        </w:rPr>
        <w:t></w:t>
      </w:r>
      <w:r>
        <w:rPr>
          <w:rFonts w:eastAsia="QTBlackForest"/>
        </w:rPr>
        <w:t xml:space="preserve"> </w:t>
      </w:r>
      <w:r>
        <w:rPr/>
        <w:t>Une passe ne peut être faite qu'à un nombre de cases au maximum égal à l'</w:t>
      </w:r>
      <w:r>
        <w:rPr>
          <w:color w:val="FF0000"/>
        </w:rPr>
        <w:t>athlétisme</w:t>
      </w:r>
      <w:r>
        <w:rPr/>
        <w:t xml:space="preserve"> du lanceur.</w:t>
      </w:r>
    </w:p>
    <w:p>
      <w:pPr>
        <w:pStyle w:val="Gnral"/>
        <w:rPr/>
      </w:pPr>
      <w:r>
        <w:rPr>
          <w:rFonts w:eastAsia="Wingdings" w:cs="Wingdings" w:ascii="Wingdings" w:hAnsi="Wingdings"/>
        </w:rPr>
        <w:t></w:t>
      </w:r>
      <w:r>
        <w:rPr>
          <w:rFonts w:eastAsia="QTBlackForest"/>
        </w:rPr>
        <w:t xml:space="preserve"> </w:t>
      </w:r>
      <w:r>
        <w:rPr/>
        <w:t>La qualité de la passe dépend du nombre de réussites d'</w:t>
      </w:r>
      <w:r>
        <w:rPr>
          <w:color w:val="FF0000"/>
        </w:rPr>
        <w:t>athlétisme</w:t>
      </w:r>
      <w:r>
        <w:rPr/>
        <w:t>. Le receveur doit faire le même test avec au moins 1 réussite, et plus si la passe est de mauvaise qualité.</w:t>
      </w:r>
    </w:p>
    <w:p>
      <w:pPr>
        <w:pStyle w:val="Gnral"/>
        <w:rPr/>
      </w:pPr>
      <w:r>
        <w:rPr>
          <w:rFonts w:eastAsia="Wingdings" w:cs="Wingdings" w:ascii="Wingdings" w:hAnsi="Wingdings"/>
        </w:rPr>
        <w:t></w:t>
      </w:r>
      <w:r>
        <w:rPr>
          <w:rFonts w:eastAsia="QTBlackForest"/>
        </w:rPr>
        <w:t xml:space="preserve"> </w:t>
      </w:r>
      <w:r>
        <w:rPr/>
        <w:t xml:space="preserve">Un joueur qui souhaite en bousculer un autre réalise un test de </w:t>
      </w:r>
      <w:r>
        <w:rPr>
          <w:color w:val="FF0000"/>
        </w:rPr>
        <w:t>constitution</w:t>
      </w:r>
      <w:r>
        <w:rPr/>
        <w:t>. Son adversaire peut se défendre à l'identique (attaque privilégiée) ou esquiver (s'il n'a pas la patass seulement).</w:t>
      </w:r>
    </w:p>
    <w:p>
      <w:pPr>
        <w:pStyle w:val="Gnral"/>
        <w:rPr/>
      </w:pPr>
      <w:r>
        <w:rPr>
          <w:rFonts w:eastAsia="Wingdings" w:cs="Wingdings" w:ascii="Wingdings" w:hAnsi="Wingdings"/>
        </w:rPr>
        <w:t></w:t>
      </w:r>
      <w:r>
        <w:rPr>
          <w:rFonts w:eastAsia="QTBlackForest"/>
        </w:rPr>
        <w:t xml:space="preserve"> </w:t>
      </w:r>
      <w:r>
        <w:rPr/>
        <w:t>Un joueur qui souhaite faucher réalise un test d'</w:t>
      </w:r>
      <w:r>
        <w:rPr>
          <w:color w:val="FF0000"/>
        </w:rPr>
        <w:t>athlétisme</w:t>
      </w:r>
      <w:r>
        <w:rPr/>
        <w:t>. Son adversaire (qui n'a pas la patass puisqu'il coure...) peut esquiver simplement (défense prioritaire).</w:t>
      </w:r>
    </w:p>
    <w:p>
      <w:pPr>
        <w:pStyle w:val="Gnral"/>
        <w:rPr/>
      </w:pPr>
      <w:r>
        <w:rPr>
          <w:rFonts w:eastAsia="Wingdings" w:cs="Wingdings" w:ascii="Wingdings" w:hAnsi="Wingdings"/>
        </w:rPr>
        <w:t></w:t>
      </w:r>
      <w:r>
        <w:rPr>
          <w:rFonts w:eastAsia="QTBlackForest"/>
        </w:rPr>
        <w:t xml:space="preserve"> </w:t>
      </w:r>
      <w:r>
        <w:rPr/>
        <w:t>Pour toucher le poteau adverse, le joueur doit obtenir autant de réussites à sa passe que le nombre de cases qui le séparent du poteau.</w:t>
      </w:r>
    </w:p>
    <w:p>
      <w:pPr>
        <w:pStyle w:val="Gnral"/>
        <w:rPr/>
      </w:pPr>
      <w:r>
        <w:rPr/>
        <w:tab/>
        <w:t xml:space="preserve">Une partie en 3pts est suffisante. De toutes manières, si le jeu s'éternise, ou dès que le M.J. le souhaite, un </w:t>
      </w:r>
      <w:r>
        <w:rPr>
          <w:u w:val="single"/>
        </w:rPr>
        <w:t>orage violent vient mettre fin à la fête</w:t>
      </w:r>
      <w:r>
        <w:rPr/>
        <w:t>. En moins d'une minute, une pluie massive trempe tous les joueurs et la quasi totalité des convives. Tout le monde se réfugie dans la salle commune ou chez lui pour se sécher. Moins d'une heure après, un vent violent se lève. Ceux qui n'ont pas de quoi se changer sont crasseux et mouillés... Le soirée se déroulera dans la salle commune, dans le bruit et un espace restreint.</w:t>
      </w:r>
    </w:p>
    <w:p>
      <w:pPr>
        <w:pStyle w:val="Normal"/>
        <w:rPr/>
      </w:pPr>
      <w:r>
        <w:rPr/>
      </w:r>
    </w:p>
    <w:p>
      <w:pPr>
        <w:pStyle w:val="Heading3"/>
        <w:rPr/>
      </w:pPr>
      <w:r>
        <w:rPr/>
        <w:t>Beuverie!</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M.J. pourra placer lors de cette soirée toute sorte de scènes à sa guise. Les P.J. auront l'opportunité, s'ils sont perspicaces, d'apprendre à connaître un peu quelques personnages du village. L'alcool abonde toujours (plus que la nourriture) et nombreux finiront la nuit sur place dans un état d'ébriété avancé. L'idéal est que les P.J. fassent de même. </w:t>
            </w:r>
            <w:r>
              <w:rPr>
                <w:u w:val="single"/>
              </w:rPr>
              <w:t>Le cadet des Torpelas draguera</w:t>
            </w:r>
            <w:r>
              <w:rPr/>
              <w:t xml:space="preserve"> tout nouvelle fille avec le tact famillial... Si les P.J. visent la sobriété, certains viendront tenter de les débaucher, soit en s'outrant qu'ils ne partagent pas le "verre de l'amitié", soit en venant les servir et les défier au "cul sec". Si un P.J. colle trop le marchand, c'est celui-ci qui fera boire son gêneur. Il faudra une bonne dose de diplomatie pour esquiver les verres, et une bonne volonté pour éviter la cuite. Ce n'est pas un drame si tout le monde n'est pas "torché", mais </w:t>
            </w:r>
            <w:r>
              <w:rPr>
                <w:u w:val="single"/>
              </w:rPr>
              <w:t>il est préférable que personne ne mette le nez dehors</w:t>
            </w:r>
            <w:r>
              <w:rPr/>
              <w:t>. De toutes manières, dehors c'est la tempête: on ne voit rien (ciel couvert), on entend rien (pluie battante), et gare au gros rhume!</w:t>
            </w:r>
          </w:p>
        </w:tc>
        <w:tc>
          <w:tcPr>
            <w:tcW w:w="2268" w:type="dxa"/>
            <w:tcBorders/>
            <w:vAlign w:val="center"/>
          </w:tcPr>
          <w:p>
            <w:pPr>
              <w:pStyle w:val="Gnral"/>
              <w:jc w:val="center"/>
              <w:rPr>
                <w:color w:val="808080"/>
              </w:rPr>
            </w:pPr>
            <w:r>
              <w:rPr>
                <w:color w:val="808080"/>
              </w:rPr>
              <w:t>Image indisponible pour cause de droits d'auteur</w:t>
            </w:r>
          </w:p>
        </w:tc>
      </w:tr>
    </w:tbl>
    <w:p>
      <w:pPr>
        <w:pStyle w:val="Explication"/>
        <w:rPr/>
      </w:pPr>
      <w:r>
        <w:rPr/>
        <w:tab/>
        <w:t>En fin de soirée, alors que tout le monde commence déjà en avoir un bon coup dans le nez et que le sommeil commence à pointer son nez, le marchand s'éclipse discrètement, parfaitement sobre. Doté d'un lourd vêtement de pluie bien graissé, il passe par l'arrière du village et se munit de la pelle, du pied de biche et de la corde qu'il a dissimulé dans les hautes herbes derrière la palissade de la cour, derrière la grange. Il emmène aussi un petit paquetage. Il s'éloigne discrètement par l'arrière des maisons. Il se rend au cimetière en empruntant le plus possible les zones gravillonnées aux abords du temples. Là, il déterre courageusement le cercueil de son ancien corps sous une pluie battante. Avant de forcer le couvercle, il crée une goule avec la dépouille conservée par ses soins. Sa goule sort de la tombe et s'habille avec le manteau du paquetage. A partir de là, leur plan commence, et la goule sait parfaitement ce qu'elle a à faire. Le marchand repart tandis que la goule dépose un nœud de pendu dans son cercueil, et rejoint son repaire.</w:t>
      </w:r>
    </w:p>
    <w:p>
      <w:pPr>
        <w:pStyle w:val="Normal"/>
        <w:rPr/>
      </w:pPr>
      <w:r>
        <w:rPr/>
      </w:r>
      <w:r>
        <w:br w:type="page"/>
      </w:r>
    </w:p>
    <w:p>
      <w:pPr>
        <w:pStyle w:val="Heading1"/>
        <w:rPr/>
      </w:pPr>
      <w:r>
        <w:rPr/>
        <w:t>Que la malédiction commence!</w:t>
      </w:r>
    </w:p>
    <w:p>
      <w:pPr>
        <w:pStyle w:val="Heading2"/>
        <w:rPr/>
      </w:pPr>
      <w:r>
        <w:rPr/>
        <w:t>Tout frais déterré</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e lendemain matin, personne (à priori) ne se lève avant le jour. D'ailleurs, tout le monde se lèvera à la même heure, lorsqu'un villageois affolé annoncera la terrible nouvelle. </w:t>
            </w:r>
            <w:r>
              <w:rPr>
                <w:u w:val="single"/>
              </w:rPr>
              <w:t>Une tombe a été ouverte et le cadavre volé</w:t>
            </w:r>
            <w:r>
              <w:rPr/>
              <w:t>! Les P.J. apprennent la nouvelle, mais indirectement. L'inquiétude gagne rapidement le village et, pour certains (notamment le curé), c'est presque de la panique. Les P.J. pourront se rendre compte des répercussions psychologiques à l'aide d'un test d'</w:t>
            </w:r>
            <w:r>
              <w:rPr>
                <w:color w:val="FF0000"/>
              </w:rPr>
              <w:t>empathie</w:t>
            </w:r>
            <w:r>
              <w:rPr/>
              <w:t>. Le sol est détrempé et piétiné de toutes part (pas de traces identifiables) et la tombe vide n'est qu'une marre d'eau boueuse sur laquelle flotte un nœud de pendu.</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La pluie n'est plus qu'un crachin, mais le vent continue de souffler avec force. Un attroupement se forme, tout le monde parle à voix contenue, tout n'est que murmure, surtout en présence des étrangers. Les P.J. sont comme les spectateurs de multiples messes basses auxquelles ils n'entendront probablement pas grand chose. Rapidement, le curé fait un petit discours en condamnant gravement cet acte et promettant un châtiment divin exemplaire pour les coupables. Il convie ensuite  tout le monde à rentrer chez soi. Personne ne se fait prier, surtout par ce temps. Le marchand s'empresse d'aller parler au curé, lui aussi à mi-voix.</w:t>
      </w:r>
    </w:p>
    <w:p>
      <w:pPr>
        <w:pStyle w:val="Gnral"/>
        <w:rPr/>
      </w:pPr>
      <w:r>
        <w:rPr/>
        <w:tab/>
        <w:t>Nombreux sont ceux qui vont se retrouver dans la salle commune pour discuter du sujet. Le marchand prend alors les P.J. à part, loin des oreilles indiscrètes et leur fait part de sa vision des choses. Il discute avec eux de cet incident et leur fait part de ses observations. Il dit leur confier tout cela parce qu'eux sont jeunes et qu'il a remarqué que les villageois les mettent à l'écart. Aussi, trouve-t-il qu'ils sont les mieux placés pour analyser la situation d'un oeil objectif.</w:t>
      </w:r>
    </w:p>
    <w:p>
      <w:pPr>
        <w:pStyle w:val="Gnral"/>
        <w:rPr/>
      </w:pPr>
      <w:r>
        <w:rPr>
          <w:rFonts w:eastAsia="Symbol" w:cs="Symbol" w:ascii="Symbol" w:hAnsi="Symbol"/>
        </w:rPr>
        <w:t></w:t>
      </w:r>
      <w:r>
        <w:rPr>
          <w:rFonts w:eastAsia="QTBlackForest"/>
        </w:rPr>
        <w:t xml:space="preserve"> </w:t>
      </w:r>
      <w:r>
        <w:rPr/>
        <w:t>Ce drame semble choquer les esprits bien plus que cela ne se conçoit. Pourquoi parler à voix basse de cet outrage?</w:t>
      </w:r>
    </w:p>
    <w:p>
      <w:pPr>
        <w:pStyle w:val="Gnral"/>
        <w:rPr/>
      </w:pPr>
      <w:r>
        <w:rPr>
          <w:rFonts w:eastAsia="Symbol" w:cs="Symbol" w:ascii="Symbol" w:hAnsi="Symbol"/>
        </w:rPr>
        <w:t></w:t>
      </w:r>
      <w:r>
        <w:rPr>
          <w:rFonts w:eastAsia="QTBlackForest"/>
        </w:rPr>
        <w:t xml:space="preserve"> </w:t>
      </w:r>
      <w:r>
        <w:rPr/>
        <w:t>Le curé semble très arrêté sur sa position et il craint qu'il soit difficile de découvrir ce qui s'est passé. Mieux vaut ne pas s'opposer à ses dires pour ne pas risquer des déductions très subjectives.</w:t>
      </w:r>
    </w:p>
    <w:p>
      <w:pPr>
        <w:pStyle w:val="Gnral"/>
        <w:rPr/>
      </w:pPr>
      <w:r>
        <w:rPr>
          <w:rFonts w:eastAsia="Symbol" w:cs="Symbol" w:ascii="Symbol" w:hAnsi="Symbol"/>
        </w:rPr>
        <w:t></w:t>
      </w:r>
      <w:r>
        <w:rPr>
          <w:rFonts w:eastAsia="QTBlackForest"/>
        </w:rPr>
        <w:t xml:space="preserve"> </w:t>
      </w:r>
      <w:r>
        <w:rPr/>
        <w:t>Il pense qu'un villageois peut être mêlé à cela.</w:t>
      </w:r>
    </w:p>
    <w:p>
      <w:pPr>
        <w:pStyle w:val="Gnral"/>
        <w:rPr/>
      </w:pPr>
      <w:r>
        <w:rPr>
          <w:rFonts w:eastAsia="Symbol" w:cs="Symbol" w:ascii="Symbol" w:hAnsi="Symbol"/>
        </w:rPr>
        <w:t></w:t>
      </w:r>
      <w:r>
        <w:rPr>
          <w:rFonts w:eastAsia="QTBlackForest"/>
        </w:rPr>
        <w:t xml:space="preserve"> </w:t>
      </w:r>
      <w:r>
        <w:rPr/>
        <w:t xml:space="preserve">Il cherche des alliés auprès des P.J. pour l'aider à faire la lumière sur cette affaire. </w:t>
      </w:r>
      <w:r>
        <w:rPr>
          <w:u w:val="single"/>
        </w:rPr>
        <w:t>Lui essaiera de détourner le curé de leurs investigations</w:t>
      </w:r>
      <w:r>
        <w:rPr/>
        <w:t>.</w:t>
      </w:r>
    </w:p>
    <w:p>
      <w:pPr>
        <w:pStyle w:val="Gnral"/>
        <w:rPr/>
      </w:pPr>
      <w:r>
        <w:rPr>
          <w:rFonts w:eastAsia="Symbol" w:cs="Symbol" w:ascii="Symbol" w:hAnsi="Symbol"/>
        </w:rPr>
        <w:t></w:t>
      </w:r>
      <w:r>
        <w:rPr>
          <w:rFonts w:eastAsia="QTBlackForest"/>
        </w:rPr>
        <w:t xml:space="preserve"> </w:t>
      </w:r>
      <w:r>
        <w:rPr/>
        <w:t>Les P.J. doivent en apprendre un peu plus sur ce non-dit.</w:t>
      </w:r>
    </w:p>
    <w:p>
      <w:pPr>
        <w:pStyle w:val="Explication"/>
        <w:rPr/>
      </w:pPr>
      <w:r>
        <w:rPr/>
        <w:tab/>
        <w:t>Depuis la découverte et tout au long de la journée, les P.J. pourront commencer à se faire une idée sur l'impact de cet outrage sur certains membres du village. Le curé semble le plus paniqué, ce qui pourrait s'expliquer par le caractère religieux de l'affront. Le chef de village est lui aussi très nerveux, et il s'est déjà énervé la veille avec la dague... En fait, tous les coupables de l'exécution se sentiront assez mal, mais cela est plus ou moins évident selon les personnalités.</w:t>
      </w:r>
    </w:p>
    <w:p>
      <w:pPr>
        <w:pStyle w:val="Gnral"/>
        <w:rPr/>
      </w:pPr>
      <w:r>
        <w:rPr/>
        <w:tab/>
        <w:t>La psychologie des P.J. sera mise à l'épreuve (</w:t>
      </w:r>
      <w:r>
        <w:rPr>
          <w:color w:val="FF0000"/>
        </w:rPr>
        <w:t>empathie</w:t>
      </w:r>
      <w:r>
        <w:rPr/>
        <w:t xml:space="preserve">) pour analyser l'impact sur les mentalités, mais il sera extrêmement difficile pour eux d'obtenir des informations concrètes, c'est encore trop tôt. Dans leurs premières investigations, et à moins que les P.J. ne soient maladroits avec les enquêtes, ils devraient essayer d'en savoir davantage sur </w:t>
      </w:r>
      <w:r>
        <w:rPr>
          <w:u w:val="single"/>
        </w:rPr>
        <w:t>l'appartenance de la tombe</w:t>
      </w:r>
      <w:r>
        <w:rPr/>
        <w:t xml:space="preserve"> profanée. C'est là qu'ils pourront se rendre compte que la stèle est vierge. En se renseignant, ils n'apprendront pas grand chose de plus à moins qu'ils frappent aux quelques rares bonnes portes. Au mieux on leur dira qu'il s'agit d'un malandrin exécuté il y a plusieurs années.</w:t>
      </w:r>
    </w:p>
    <w:p>
      <w:pPr>
        <w:pStyle w:val="Normal"/>
        <w:rPr/>
      </w:pPr>
      <w:r>
        <w:rPr/>
      </w:r>
    </w:p>
    <w:p>
      <w:pPr>
        <w:pStyle w:val="Heading2"/>
        <w:rPr/>
      </w:pPr>
      <w:r>
        <w:rPr/>
        <w:t>Les maraudeurs</w:t>
      </w:r>
    </w:p>
    <w:p>
      <w:pPr>
        <w:pStyle w:val="Explication"/>
        <w:rPr/>
      </w:pPr>
      <w:r>
        <w:rPr/>
        <w:tab/>
        <w:t>Afin de mettre un peu de piment dans cette vengeance, et pour permettre au MJ d'écarter les P.J. d'une situation indésirable, un groupe de maraudeurs se trouve dans les environs. Ce petit groupe d'une demie douzaine de personnes (à agencer selon les PJ) est constitué de miséreux qui s'adonnent à la facilité du vol de légumes et de bétail pour subvenir aisément à leurs besoins. Tout au long des événements, les maraudeurs se livreront à leurs méfaits qui, dans le contexte, seront bien vite interprétés comme un signe de plus de cette vengeance. Ils seront de moins en moins discrets dans leurs agissements et offriront l'opportunité aux P.J. de livrer un petit affrontement. Même si ces pauvres bougres ne sont pas foncièrement méchants, ils savent qu'ils risquent gros s'ils se font prendre, et ils ont bien peu à perdre... Ces apprentis brigands se montreront de ce fait prompt à sortir couteaux et gourdins plutôt que de négocier, même s'ils sont des combattants bien modestes.</w:t>
      </w:r>
    </w:p>
    <w:p>
      <w:pPr>
        <w:pStyle w:val="Explication"/>
        <w:rPr/>
      </w:pPr>
      <w:r>
        <w:rPr/>
        <w:tab/>
        <w:t>Le MJ pourra utiliser ces maraudeurs comme un trompe l'œil, et les faire interagir avec les P.J. pour éviter que la trame ne soit trop perturbée par des agissements malvenus. Ce sont notamment leurs traces qui seront décelées plutôt que celles de la goule si un bon pisteur se trouve dans le groupe. Quand les P.J. auront l'idée et l'opportunité d'aller les déloger, ce seront aux PJs de mener l'expédition, car les villageois seront plutôt d'avis de prévenir le seigneur pour qu'il leur envoie quelqu'un, ce qui bien sûr ne pourra être fait dans l'immédiat. Seules 3 personnes voudront bien se mêler à cette expédition: Orzo et les frères Torpelas. Cependant, il faudra choisir, car ces deux partis ne s'apprécient guère et ils refuseront de marcher ensemble...</w:t>
      </w:r>
    </w:p>
    <w:p>
      <w:pPr>
        <w:pStyle w:val="Normal"/>
        <w:rPr/>
      </w:pPr>
      <w:r>
        <w:rPr/>
      </w:r>
    </w:p>
    <w:p>
      <w:pPr>
        <w:pStyle w:val="Heading2"/>
        <w:rPr/>
      </w:pPr>
      <w:r>
        <w:rPr/>
        <w:t>Le musicien forestier</w:t>
      </w:r>
    </w:p>
    <w:p>
      <w:pPr>
        <w:pStyle w:val="Explication"/>
        <w:rPr/>
      </w:pPr>
      <w:r>
        <w:rPr/>
        <w:tab/>
        <w:t xml:space="preserve">Un autre personnage parcourt les abords du village, mais lui n'a pas de mauvaises intentions. Il s'agit d'Erix, le musicien aux tendances forestières. Il part fréquemment chercher l'inspiration dans le calme et l'isolement. Se faisant, il génère des </w:t>
      </w:r>
      <w:r>
        <w:rPr>
          <w:u w:val="single"/>
        </w:rPr>
        <w:t>empreintes que des pisteurs pourront trouver</w:t>
      </w:r>
      <w:r>
        <w:rPr/>
        <w:t>, et confondre avec la piste de l'assassin. Comme à son habitude, Erix est toujours vigilant mais il ne le montre pas; il continue à jouer doucement quoi qu'il entende et ne s'arrête que s'il est dérangé. Peu concerné par ce qui se passe, il n'est pas un bon informateur car il n'aime pas répondre aux questions. Il ne veut pas s'impliquer dans ces histoires et se moque des querelles entres villageois.</w:t>
      </w:r>
    </w:p>
    <w:p>
      <w:pPr>
        <w:pStyle w:val="Explication"/>
        <w:rPr>
          <w:del w:id="1" w:author="Ekyr" w:date="2006-01-22T21:01:00Z"/>
        </w:rPr>
      </w:pPr>
      <w:del w:id="0" w:author="Ekyr" w:date="2006-01-22T21:01:00Z">
        <w:r>
          <w:rPr/>
          <w:tab/>
          <w:delText>Un autre personnage rôde aux abords du village, mais celui-ci n'a aucune mauvaise intention</w:delText>
        </w:r>
      </w:del>
    </w:p>
    <w:p>
      <w:pPr>
        <w:pStyle w:val="Explication"/>
        <w:rPr/>
      </w:pPr>
      <w:r>
        <w:rPr/>
      </w:r>
    </w:p>
    <w:p>
      <w:pPr>
        <w:pStyle w:val="Heading2"/>
        <w:rPr/>
      </w:pPr>
      <w:r>
        <w:rPr/>
        <w:t>Et paf, la fourche!</w:t>
      </w:r>
    </w:p>
    <w:tbl>
      <w:tblPr>
        <w:tblW w:w="10773" w:type="dxa"/>
        <w:jc w:val="center"/>
        <w:tblInd w:w="0" w:type="dxa"/>
        <w:tblLayout w:type="fixed"/>
        <w:tblCellMar>
          <w:top w:w="0" w:type="dxa"/>
          <w:left w:w="70" w:type="dxa"/>
          <w:bottom w:w="0" w:type="dxa"/>
          <w:right w:w="70" w:type="dxa"/>
        </w:tblCellMar>
      </w:tblPr>
      <w:tblGrid>
        <w:gridCol w:w="10773"/>
      </w:tblGrid>
      <w:tr>
        <w:trPr/>
        <w:tc>
          <w:tcPr>
            <w:tcW w:w="10773" w:type="dxa"/>
            <w:tcBorders/>
            <w:vAlign w:val="center"/>
          </w:tcPr>
          <w:p>
            <w:pPr>
              <w:pStyle w:val="Gnral"/>
              <w:jc w:val="center"/>
              <w:rPr/>
            </w:pPr>
            <w:r>
              <w:rPr/>
              <w:drawing>
                <wp:inline distT="0" distB="0" distL="0" distR="0">
                  <wp:extent cx="2857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857500" cy="419100"/>
                          </a:xfrm>
                          <a:prstGeom prst="rect">
                            <a:avLst/>
                          </a:prstGeom>
                        </pic:spPr>
                      </pic:pic>
                    </a:graphicData>
                  </a:graphic>
                </wp:inline>
              </w:drawing>
            </w:r>
          </w:p>
        </w:tc>
      </w:tr>
    </w:tbl>
    <w:p>
      <w:pPr>
        <w:pStyle w:val="Gnral"/>
        <w:rPr/>
      </w:pPr>
      <w:r>
        <w:rPr/>
        <w:tab/>
        <w:t xml:space="preserve">Dans la journée, un homme est affairé à réparer un toit de chaume. Il profite d'une accalmie pour réparer les fuites causées par l'orage. Il se tient sur une échelle et travaille sur la partie basse du toit, sur la face arrière de sa maison. Les gens qui se trouvent aux abords entendent un cri, puis une chute. Les premiers arrivants découvrent cet homme gisant sur le sol, une fourche plantée dans le flanc au milieu de débris. </w:t>
      </w:r>
      <w:r>
        <w:rPr>
          <w:u w:val="single"/>
        </w:rPr>
        <w:t>L'homme est vivant, mais inconscient et sérieusement blessé</w:t>
      </w:r>
      <w:r>
        <w:rPr/>
        <w:t>.</w:t>
      </w:r>
    </w:p>
    <w:p>
      <w:pPr>
        <w:pStyle w:val="Explication"/>
        <w:rPr/>
      </w:pPr>
      <w:r>
        <w:rPr/>
        <w:tab/>
        <w:t>Cette victime est une opportunité plus qu'un acte prémédité. La liche rôdait dans les environs et a vu cet homme qui travaillait sur une échelle avec une fourche posée le long du mur. L'idée à illuminé son esprit machiavélique. Elle s'est approchée discrètement et a appuyé la fourche sur des planches en contrebas de manière à ce qu'elle tienne les doigts en l'air. Il a ensuite passé une corde dans le pied de l'échelle, s'est éloigné, et a tiré vigoureusement dessus depuis le coin de la maison. Ce faisant, l'homme est tombé, ne pouvant raisonnablement s'accrocher à la chaume, et a chuté sur la fourche brandie.</w:t>
      </w:r>
    </w:p>
    <w:tbl>
      <w:tblPr>
        <w:tblW w:w="10774" w:type="dxa"/>
        <w:jc w:val="left"/>
        <w:tblInd w:w="-70" w:type="dxa"/>
        <w:tblLayout w:type="fixed"/>
        <w:tblCellMar>
          <w:top w:w="0" w:type="dxa"/>
          <w:left w:w="70" w:type="dxa"/>
          <w:bottom w:w="0" w:type="dxa"/>
          <w:right w:w="70" w:type="dxa"/>
        </w:tblCellMar>
      </w:tblPr>
      <w:tblGrid>
        <w:gridCol w:w="8789"/>
        <w:gridCol w:w="1985"/>
      </w:tblGrid>
      <w:tr>
        <w:trPr/>
        <w:tc>
          <w:tcPr>
            <w:tcW w:w="8789" w:type="dxa"/>
            <w:tcBorders/>
            <w:vAlign w:val="center"/>
          </w:tcPr>
          <w:p>
            <w:pPr>
              <w:pStyle w:val="Gnral"/>
              <w:rPr/>
            </w:pPr>
            <w:r>
              <w:rPr/>
              <w:tab/>
              <w:t xml:space="preserve">La victime est un homme d'âge mûr nommé </w:t>
            </w:r>
            <w:r>
              <w:rPr>
                <w:color w:val="0000FF"/>
              </w:rPr>
              <w:t>Detane Courchevent</w:t>
            </w:r>
            <w:r>
              <w:rPr/>
              <w:t>. Il faisait partie des villageois qui ont participé à l'exécution. La victime pourra mourir de ses blessures si le M.J. le souhaite, mais il est préférable que cela ne soit pas le cas pour la suite des événements. Son état sera par contre sérieux, et la présence d'un guérisseur compétent parmi les PJ peut être utile. En effet, il n'y a pas véritablement de médecin au village; c'est un éleveur débrouillard pour soigner les bêtes qui fait office de rebouteux.</w:t>
            </w:r>
          </w:p>
        </w:tc>
        <w:tc>
          <w:tcPr>
            <w:tcW w:w="1985" w:type="dxa"/>
            <w:tcBorders/>
            <w:vAlign w:val="center"/>
          </w:tcPr>
          <w:p>
            <w:pPr>
              <w:pStyle w:val="Gnral"/>
              <w:jc w:val="center"/>
              <w:rPr>
                <w:color w:val="808080"/>
              </w:rPr>
            </w:pPr>
            <w:r>
              <w:rPr>
                <w:color w:val="808080"/>
              </w:rPr>
              <w:t>Image indisponible pour cause de droits d'auteur</w:t>
            </w:r>
          </w:p>
        </w:tc>
      </w:tr>
    </w:tbl>
    <w:p>
      <w:pPr>
        <w:pStyle w:val="Gnral"/>
        <w:rPr/>
      </w:pPr>
      <w:r>
        <w:rPr/>
        <w:tab/>
        <w:t>En guise d'indice, un observateur averti (</w:t>
      </w:r>
      <w:r>
        <w:rPr>
          <w:color w:val="FF0000"/>
        </w:rPr>
        <w:t>logique</w:t>
      </w:r>
      <w:r>
        <w:rPr/>
        <w:t xml:space="preserve"> sous </w:t>
      </w:r>
      <w:r>
        <w:rPr>
          <w:color w:val="FF0000"/>
        </w:rPr>
        <w:t>Perception</w:t>
      </w:r>
      <w:r>
        <w:rPr/>
        <w:t xml:space="preserve"> difficulté 2, car le lieu a été piétiné) pourra observer sur le sol boueux l'empreinte laissée par les pieds de l'échelle, lesquelles montrent avec évidence que le pied de </w:t>
      </w:r>
      <w:r>
        <w:rPr>
          <w:u w:val="single"/>
        </w:rPr>
        <w:t>l'échelle a glissé latéralement</w:t>
      </w:r>
      <w:r>
        <w:rPr/>
        <w:t>. Il n'est pas évident de voir autre chose sur le sol tant celui-ci est piétiné par les badauds et la chute.</w:t>
      </w:r>
    </w:p>
    <w:p>
      <w:pPr>
        <w:pStyle w:val="Normal"/>
        <w:rPr/>
      </w:pPr>
      <w:r>
        <w:rPr/>
      </w:r>
    </w:p>
    <w:p>
      <w:pPr>
        <w:pStyle w:val="Gnral"/>
        <w:rPr/>
      </w:pPr>
      <w:r>
        <w:rPr/>
        <w:tab/>
        <w:t xml:space="preserve">Une fois sur les lieux, soit rapidement, Ester s'inquiète rapidement de </w:t>
      </w:r>
      <w:r>
        <w:rPr>
          <w:u w:val="single"/>
        </w:rPr>
        <w:t>prévenir le curé</w:t>
      </w:r>
      <w:r>
        <w:rPr/>
        <w:t xml:space="preserve"> afin que Freya prête secours au malheureux, par le biais d'un P.J. de préférence. Cet incident révèle le manque de moyens et de savoir-faire pour soigner, le marchand s'inquiète pour le blessé. Il vérifie à tout hasard s'il n'a pas de remèdes dans son chariot, ce qui n'est pas le cas. </w:t>
      </w:r>
      <w:r>
        <w:rPr>
          <w:u w:val="single"/>
        </w:rPr>
        <w:t>Le marchand annonce qu'il va se rendre à la ville</w:t>
      </w:r>
      <w:r>
        <w:rPr/>
        <w:t xml:space="preserve"> la plus proche dans les plus brefs délais pour s'en procurer. Il laisse le blessé aux bons soins du rebouteux et surtout, avec flatteries, aux prières du curé. Il laisse à son assistant le soin de veiller sur sa carriole, préférant partir avec seulement la mule pour aller plus vite. Déjà dans le village, le terme de malédiction est évoqué...</w:t>
      </w:r>
    </w:p>
    <w:p>
      <w:pPr>
        <w:pStyle w:val="Gnral"/>
        <w:rPr/>
      </w:pPr>
      <w:r>
        <w:rPr/>
        <w:tab/>
      </w:r>
      <w:r>
        <w:rPr>
          <w:i/>
        </w:rPr>
        <w:t>Ce départ n'est qu'un prétexte pour la suite des événements. Le marchand s'éloigne et dissimule sa monture dans les bosquets. Il y rejoint sa goule et tous deux s'accordent une dernière fois sur la marche à suivre.</w:t>
      </w:r>
    </w:p>
    <w:p>
      <w:pPr>
        <w:pStyle w:val="Gnral"/>
        <w:rPr/>
      </w:pPr>
      <w:r>
        <w:rPr/>
        <w:tab/>
        <w:t xml:space="preserve">La déclaration d'un paysan arrive jusqu'aux oreilles des P.J.: </w:t>
      </w:r>
      <w:r>
        <w:rPr>
          <w:u w:val="single"/>
        </w:rPr>
        <w:t>une de ses bêtes a disparue</w:t>
      </w:r>
      <w:r>
        <w:rPr/>
        <w:t>, un mouton.</w:t>
      </w:r>
    </w:p>
    <w:p>
      <w:pPr>
        <w:pStyle w:val="Explication"/>
        <w:rPr/>
      </w:pPr>
      <w:r>
        <w:rPr/>
        <w:tab/>
        <w:t>Rien de bien alarmant, l'animal est le premier rapt de la sorte des maraudeurs. Personne ne s'intéresse vraiment à cette perte compte tenu du contexte.</w:t>
      </w:r>
    </w:p>
    <w:p>
      <w:pPr>
        <w:pStyle w:val="Normal"/>
        <w:rPr/>
      </w:pPr>
      <w:r>
        <w:rPr/>
      </w:r>
    </w:p>
    <w:p>
      <w:pPr>
        <w:pStyle w:val="Heading2"/>
        <w:rPr/>
      </w:pPr>
      <w:r>
        <w:rPr/>
        <w:t>Lavage de cerveau</w:t>
      </w:r>
    </w:p>
    <w:p>
      <w:pPr>
        <w:pStyle w:val="Gnral"/>
        <w:rPr/>
      </w:pPr>
      <w:r>
        <w:rPr/>
        <w:tab/>
        <w:t xml:space="preserve">Comme elle le fait régulièrement, </w:t>
      </w:r>
      <w:r>
        <w:rPr>
          <w:color w:val="0000FF"/>
        </w:rPr>
        <w:t>Marta Fulden</w:t>
      </w:r>
      <w:r>
        <w:rPr/>
        <w:t xml:space="preserve"> part laver son linge à la rivière. A la tombée de la nuit, certains villageois remarquent son absence, dont ses employeurs, les </w:t>
      </w:r>
      <w:r>
        <w:rPr>
          <w:color w:val="0000FF"/>
        </w:rPr>
        <w:t>Lormions</w:t>
      </w:r>
      <w:r>
        <w:rPr/>
        <w:t xml:space="preserve">. Le bruit de sa disparition court au village et, finalement, une petite </w:t>
      </w:r>
      <w:r>
        <w:rPr>
          <w:u w:val="single"/>
        </w:rPr>
        <w:t>excursion est organisée</w:t>
      </w:r>
      <w:r>
        <w:rPr/>
        <w:t xml:space="preserve"> pour la retrouver. La nuit est cette fois tombée, le vent est encore fort et les recherches sont sommaires. Les villageois se contentent de pousser jusqu'à la cabane des frères </w:t>
      </w:r>
      <w:r>
        <w:rPr>
          <w:color w:val="0000FF"/>
        </w:rPr>
        <w:t>Torpelas</w:t>
      </w:r>
      <w:r>
        <w:rPr/>
        <w:t xml:space="preserve"> qu'ils dérangent depuis l'autre berge pour leur demander s'ils ont vu Marta. Ce n'est pas le cas selon eux. L'excursion est remise au lendemain et déjà des soupçons sont portés sur ces pêcheurs en qui personne n'a confiance.</w:t>
      </w:r>
    </w:p>
    <w:p>
      <w:pPr>
        <w:pStyle w:val="Explication"/>
        <w:rPr/>
      </w:pPr>
      <w:r>
        <w:rPr/>
        <w:tab/>
        <w:t>Marta lave régulièrement son linge à la rivière, comme beaucoup de villageoise, ainsi que celui de ses employeurs. De ce fait, elle a toujours davantage de linge à laver, et elle reste plus tard que les autres au lavoir. L'assassin (la goule) le sait, et il profite de cette situation. Il attend que les autres femmes quittent le lavoir pour s'approcher de Marta discrètement. il l'étourdie d'un coup de bâton et la noie. Il passe ensuite une corde autour du cou de Marta, et une autre à ses pieds avec du leste. Il jette le cadavre à l'eau après avoir accroché la corde du cou au lavoir. Il va alors chercher sa barque stationnée non loin et revient attacher la corde de son gros paquet à la barque. Pendant ce temps, le marchand fait preuve de sa présence au village. La goule la traîne ainsi le cadavre dans l'eau avec aisance et surtout discrétion au cas où il croise quelqu'un, car la nuit ne fait que commencer à tomber. Il l'emmène bien plus loin, au plus près de la ferme des Kemenars où le marchand la retrouve plus tard, après la tombée de la nuit, lorsque l'excursion part dans la direction du lavoir. Ce dernier prélève l'âme de la victime et en fait un zombie qu'il emmène à couvert dans les bosquets. La goule part dissimuler sa barque et part au village préparer son prochain coup.</w:t>
      </w:r>
    </w:p>
    <w:p>
      <w:pPr>
        <w:pStyle w:val="Gnral"/>
        <w:rPr/>
      </w:pPr>
      <w:r>
        <w:rPr/>
        <w:tab/>
        <w:t>Pour l'observateur attentif, ce qui s'avère très difficile à cause de la nuit (test d'</w:t>
      </w:r>
      <w:r>
        <w:rPr>
          <w:color w:val="FF0000"/>
        </w:rPr>
        <w:t>acuité</w:t>
      </w:r>
      <w:r>
        <w:rPr/>
        <w:t>, malus de 2pts (nuit), difficulté 2), un linge est resté accroché à la berge non loin du lavoir. Un pisteur particulièrement doué pourra déceler aux traces près du lavoir qu'il y a eu lutte. De toutes manières, les traces se vont pas au-delà de la berge.</w:t>
      </w:r>
    </w:p>
    <w:p>
      <w:pPr>
        <w:pStyle w:val="Normal"/>
        <w:rPr/>
      </w:pPr>
      <w:r>
        <w:rPr/>
      </w:r>
    </w:p>
    <w:p>
      <w:pPr>
        <w:pStyle w:val="Heading2"/>
        <w:rPr/>
      </w:pPr>
      <w:r>
        <w:rPr/>
        <w:t>La mort sûre</w:t>
      </w:r>
    </w:p>
    <w:p>
      <w:pPr>
        <w:pStyle w:val="Gnral"/>
        <w:rPr/>
      </w:pPr>
      <w:r>
        <w:rPr/>
        <w:tab/>
        <w:t xml:space="preserve">Le soir venu et la nuit tombée, à la ferme des </w:t>
      </w:r>
      <w:r>
        <w:rPr>
          <w:color w:val="0000FF"/>
        </w:rPr>
        <w:t>Dessemar</w:t>
      </w:r>
      <w:r>
        <w:rPr/>
        <w:t>, les chiens aboient vigoureusement. Le père sort voir ce qui se passe, armé de son fidèle gourdin, et revient rapidement: fausse alerte... Moins d'une heure après, une porte claque bruyamment dehors.</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 xml:space="preserve">Le père sort de nouveau voir ce que c'est. Un instant après, ce sont ses cris qui alertent tout le monde. Les fils sortent, fourches et gourdins au poing, et voient </w:t>
            </w:r>
            <w:r>
              <w:rPr>
                <w:u w:val="single"/>
              </w:rPr>
              <w:t>leur père dans le chenil se faire déchiqueter par les chiens</w:t>
            </w:r>
            <w:r>
              <w:rPr/>
              <w:t xml:space="preserve">. Ils frappent les chiens pour leur faire lâcher prise mais ceux-ci s'acharnent sans se soucier des coups. Ils finissent par tuer les chiens, non sans difficulté. Ils emmènent leur père mourant à l'intérieur pour le soigner, mais c'est trop tard. Ses blessures sont trop profondes et nombreuses; </w:t>
            </w:r>
            <w:r>
              <w:rPr>
                <w:u w:val="single"/>
              </w:rPr>
              <w:t>il meurt en quelques minutes</w:t>
            </w:r>
            <w:r>
              <w:rPr/>
              <w:t xml:space="preserve"> sans reprendre conscience.</w:t>
            </w:r>
          </w:p>
        </w:tc>
        <w:tc>
          <w:tcPr>
            <w:tcW w:w="2268" w:type="dxa"/>
            <w:tcBorders/>
            <w:vAlign w:val="center"/>
          </w:tcPr>
          <w:p>
            <w:pPr>
              <w:pStyle w:val="Gnral"/>
              <w:jc w:val="center"/>
              <w:rPr>
                <w:color w:val="808080"/>
              </w:rPr>
            </w:pPr>
            <w:r>
              <w:rPr>
                <w:color w:val="808080"/>
              </w:rPr>
              <w:t>Image indisponible pour cause de droits d'auteur</w:t>
            </w:r>
          </w:p>
        </w:tc>
      </w:tr>
    </w:tbl>
    <w:p>
      <w:pPr>
        <w:pStyle w:val="Explication"/>
        <w:rPr/>
      </w:pPr>
      <w:r>
        <w:rPr/>
        <w:tab/>
        <w:t>La liche s'approche de la maison, les chiens aboient. Il leur jette de la nourriture, ce qui stoppe leurs aboiements lorsque le paysans vient voir ce qui se passe. Un somnifère est mélangé à cette nourriture et, quelques minutes plus tard, les chiens s'endorment. La liche entre alors dans le chenil et fait boire aux chiens endormis un poison. Lorsqu'ils sont morts, elle en fait des zombies et les place au fond du chenil. Elle claque plusieurs fois la porte jusqu'à ce que le paysan sorte voir ce qui se passe, puis se met à couvert à l'angle du chenil. Le paysan trouve la porte entrouverte et ses chiens anormalement inactifs. Un d'entre eux bouge pourtant, animé par leur nouveau maître. La liche referme la porte derrière le paysan et donne l'ordre aux chien d'attaquer. Il ne maintient la porte close que le temps que l'homme soit assailli par ses défunts chiens. Le paysan hurle et le reste de la famille accoure. Une fois que la situation se sera calmé à l'extérieur, la liche récupérera les âmes de ses zombies et rejoindra son complice à l'extérieur du village, accompagné de Marta.</w:t>
      </w:r>
    </w:p>
    <w:p>
      <w:pPr>
        <w:pStyle w:val="Gnral"/>
        <w:rPr/>
      </w:pPr>
      <w:r>
        <w:rPr/>
        <w:tab/>
        <w:t xml:space="preserve">Un des fils est envoyé par leur mère en pleure chercher de l'aide au village. Le curé, le guérisseur et le sergent sont bien sûr alertés dans les premiers. </w:t>
      </w:r>
      <w:r>
        <w:rPr>
          <w:u w:val="single"/>
        </w:rPr>
        <w:t>Ils partent à la ferme</w:t>
      </w:r>
      <w:r>
        <w:rPr/>
        <w:t xml:space="preserve"> accompagnés de trois villageois, dont le curieux du village, et peut-être les P.J.. Le récit des fils représente le gros des indices. La porte du chenil n'était pas fermée à la chaîne lorsque les fils sont arrivés, ce qui peut sembler normal vu que leur père s'y trouvait. Les chiens mordaient leur père sans se soucier des coups qu'ils recevaient, et il a fallu les tuer pour qu'ils lâchent prise. Si on les questionne plus précisément sur l'attitude des chiens, il est possible de leur faire remarquer qu'ils ne grognaient pas, comme le feraient des bêtes enragées. Les cadavres des chiens sont matraqués et transpercés de part en part; c'est une vraie boucherie.</w:t>
      </w:r>
    </w:p>
    <w:p>
      <w:pPr>
        <w:pStyle w:val="Gnral"/>
        <w:rPr/>
      </w:pPr>
      <w:r>
        <w:rPr/>
        <w:tab/>
        <w:t xml:space="preserve">Pour les plus habiles pisteurs, il est possible de </w:t>
      </w:r>
      <w:r>
        <w:rPr>
          <w:u w:val="single"/>
        </w:rPr>
        <w:t>déceler des traces dans l'herbe humide</w:t>
      </w:r>
      <w:r>
        <w:rPr/>
        <w:t xml:space="preserve"> à l'aide d'un test de </w:t>
      </w:r>
      <w:r>
        <w:rPr>
          <w:color w:val="FF0000"/>
        </w:rPr>
        <w:t>survie</w:t>
      </w:r>
      <w:r>
        <w:rPr/>
        <w:t>. Une réussite de 3 permet de trouver des traces de pas qui reviennent vers le village par la route en réalisant un détour vers l'Ouest. Davantage de réussites permettent de savoir que cette piste concerne 2 personnes.</w:t>
      </w:r>
    </w:p>
    <w:p>
      <w:pPr>
        <w:pStyle w:val="Normal"/>
        <w:rPr/>
      </w:pPr>
      <w:r>
        <w:rPr/>
      </w:r>
    </w:p>
    <w:p>
      <w:pPr>
        <w:pStyle w:val="Gnral"/>
        <w:rPr/>
      </w:pPr>
      <w:r>
        <w:rPr/>
        <w:tab/>
        <w:t xml:space="preserve">Après bien des discussions, tout le monde finit par rentrer se coucher. Jenova finit par apprendre la nouvelle et </w:t>
      </w:r>
      <w:r>
        <w:rPr>
          <w:u w:val="single"/>
        </w:rPr>
        <w:t>rit aux éclats</w:t>
      </w:r>
      <w:r>
        <w:rPr/>
        <w:t>. En milieu de matinée, le marchand arrive avec les remèdes. Il confie le tout au rebouteux avec les soi-disant préconisations de l'apothicaire. Ces onguents et bandages n'ont rien de miraculeux mais s'avèrent utiles.</w:t>
      </w:r>
    </w:p>
    <w:p>
      <w:pPr>
        <w:pStyle w:val="Normal"/>
        <w:rPr/>
      </w:pPr>
      <w:r>
        <w:rPr/>
      </w:r>
    </w:p>
    <w:p>
      <w:pPr>
        <w:pStyle w:val="Heading2"/>
        <w:rPr/>
      </w:pPr>
      <w:r>
        <w:rPr/>
        <w:t>Sergent La Bouteille</w:t>
      </w:r>
    </w:p>
    <w:p>
      <w:pPr>
        <w:pStyle w:val="Explication"/>
        <w:rPr/>
      </w:pPr>
      <w:r>
        <w:rPr/>
        <w:tab/>
        <w:t xml:space="preserve">Après cette sortie nocturne pour le moins inquiétante, le sergent </w:t>
      </w:r>
      <w:r>
        <w:rPr>
          <w:color w:val="0000FF"/>
        </w:rPr>
        <w:t>Moralde Coborne</w:t>
      </w:r>
      <w:r>
        <w:rPr/>
        <w:t xml:space="preserve"> rentre chez lui. Suspicieux et effrayé, </w:t>
      </w:r>
      <w:r>
        <w:rPr>
          <w:u w:val="single"/>
        </w:rPr>
        <w:t>il s'enferme à clé</w:t>
      </w:r>
      <w:r>
        <w:rPr/>
        <w:t xml:space="preserve">, les volets étant déjà fermés. Il se doute que les événements sont en liaison avec le voyageur pendu. </w:t>
      </w:r>
    </w:p>
    <w:tbl>
      <w:tblPr>
        <w:tblW w:w="10774" w:type="dxa"/>
        <w:jc w:val="left"/>
        <w:tblInd w:w="-70" w:type="dxa"/>
        <w:tblLayout w:type="fixed"/>
        <w:tblCellMar>
          <w:top w:w="0" w:type="dxa"/>
          <w:left w:w="70" w:type="dxa"/>
          <w:bottom w:w="0" w:type="dxa"/>
          <w:right w:w="70" w:type="dxa"/>
        </w:tblCellMar>
      </w:tblPr>
      <w:tblGrid>
        <w:gridCol w:w="9356"/>
        <w:gridCol w:w="1418"/>
      </w:tblGrid>
      <w:tr>
        <w:trPr/>
        <w:tc>
          <w:tcPr>
            <w:tcW w:w="9356" w:type="dxa"/>
            <w:tcBorders/>
            <w:vAlign w:val="center"/>
          </w:tcPr>
          <w:p>
            <w:pPr>
              <w:pStyle w:val="Gnral"/>
              <w:rPr/>
            </w:pPr>
            <w:r>
              <w:rPr/>
              <w:t>Il est terriblement inquiet et, plus qu'à son habitude, il boit pour se donner du courage et oublier. Cette fois, ce sera sa dernière cuite. En effet, le lendemain, même si sa nuit fut troublée, sa maison reste close bien tard. Dans un premier temps, personne n'est surpris car tout le monde connaît son penchant pour l'alcool et ses levers parfois difficiles. A moins que les P.J. n'en décident autrement (l'apprenti du sergent par exemple), ce n'est qu'en milieu de journée que quelqu'un se décidera à prendre des nouvelles du sergent.</w:t>
            </w:r>
          </w:p>
        </w:tc>
        <w:tc>
          <w:tcPr>
            <w:tcW w:w="1418" w:type="dxa"/>
            <w:tcBorders/>
            <w:vAlign w:val="center"/>
          </w:tcPr>
          <w:p>
            <w:pPr>
              <w:pStyle w:val="Gnral"/>
              <w:jc w:val="center"/>
              <w:rPr>
                <w:color w:val="808080"/>
              </w:rPr>
            </w:pPr>
            <w:r>
              <w:rPr>
                <w:color w:val="808080"/>
              </w:rPr>
              <w:t>Image indisponible pour cause de droits d'auteur</w:t>
            </w:r>
          </w:p>
        </w:tc>
      </w:tr>
    </w:tbl>
    <w:p>
      <w:pPr>
        <w:pStyle w:val="Gnral"/>
        <w:rPr/>
      </w:pPr>
      <w:r>
        <w:rPr/>
        <w:tab/>
        <w:t xml:space="preserve">Aucune réponse malgré l'insistance... Les PJ sont rapidement mis au courant ainsi que nombre de villageois. Sa porte et ses volets sont clos. Une fouille sommaire du village est organisée à tout hasard pour le retrouver, sans résultat bien sûr. Quelle que soit la tournure des événements, sa maison sera finalement ouverte. </w:t>
      </w:r>
      <w:r>
        <w:rPr>
          <w:u w:val="single"/>
        </w:rPr>
        <w:t>Le sergent gît sur le sol</w:t>
      </w:r>
      <w:r>
        <w:rPr/>
        <w:t xml:space="preserve">, sans vie. La pièce empeste l'alcool et une bouteille vide se trouve au sol. Lorsqu'elle l'apprend, </w:t>
      </w:r>
      <w:r>
        <w:rPr>
          <w:u w:val="single"/>
        </w:rPr>
        <w:t>Jenova rit aux éclats</w:t>
      </w:r>
      <w:r>
        <w:rPr/>
        <w:t>.</w:t>
      </w:r>
    </w:p>
    <w:p>
      <w:pPr>
        <w:pStyle w:val="Explication"/>
        <w:rPr/>
      </w:pPr>
      <w:r>
        <w:rPr/>
        <w:tab/>
        <w:t>Le sergent a été empoisonné par le biais de son alcool. La goule a profité de son départ pour la ferme, pour s'introduire dans sa demeure et empoisonner sa "bouteille de chevet". A son retour, elle a attendu un moment pour se rendre à la porte du sergent et déposer un petit cailloux dans le trou de la serrure. Le sergent s'est saoulé et s'est trouvé pris de convulsions. Lorsqu'il a compris que ce n'était pas un simple malaise, il a voulu sortir demander de l'aide. Mais, son état d'ébriété et ses convulsions n'aidant pas, il n'a pas été en mesure d'ouvrir la serrure sabotée.</w:t>
      </w:r>
    </w:p>
    <w:p>
      <w:pPr>
        <w:pStyle w:val="Gnral"/>
        <w:rPr/>
      </w:pPr>
      <w:r>
        <w:rPr/>
        <w:tab/>
        <w:t xml:space="preserve">L'empoisonnement est facile à supposer, mais bien difficile à confirmer. D'une part il ne reste plus de cet alcool dans la bouteille: les quelques gouttes restantes sont insuffisantes pour déceler un poison aussi diffus. De plus, l'alcool fort dans lequel il était dissout empêche un fin médecin d'en déceler l'odeur. Et enfin, personne n'était là pour voir les convulsions du mourant. Par conséquent, </w:t>
      </w:r>
      <w:r>
        <w:rPr>
          <w:u w:val="single"/>
        </w:rPr>
        <w:t>la théorie de l'empoisonnement n'est pour ainsi dire pas vérifiable</w:t>
      </w:r>
      <w:r>
        <w:rPr/>
        <w:t>, sauf par un éminent spécialiste.</w:t>
      </w:r>
    </w:p>
    <w:tbl>
      <w:tblPr>
        <w:tblW w:w="10773" w:type="dxa"/>
        <w:jc w:val="left"/>
        <w:tblInd w:w="-70" w:type="dxa"/>
        <w:tblLayout w:type="fixed"/>
        <w:tblCellMar>
          <w:top w:w="0" w:type="dxa"/>
          <w:left w:w="70" w:type="dxa"/>
          <w:bottom w:w="0" w:type="dxa"/>
          <w:right w:w="70" w:type="dxa"/>
        </w:tblCellMar>
      </w:tblPr>
      <w:tblGrid>
        <w:gridCol w:w="10206"/>
        <w:gridCol w:w="567"/>
      </w:tblGrid>
      <w:tr>
        <w:trPr/>
        <w:tc>
          <w:tcPr>
            <w:tcW w:w="10206" w:type="dxa"/>
            <w:tcBorders/>
            <w:vAlign w:val="center"/>
          </w:tcPr>
          <w:p>
            <w:pPr>
              <w:pStyle w:val="Gnral"/>
              <w:rPr/>
            </w:pPr>
            <w:r>
              <w:rPr>
                <w:rFonts w:eastAsia="Symbol" w:cs="Symbol" w:ascii="Symbol" w:hAnsi="Symbol"/>
              </w:rPr>
              <w:t></w:t>
            </w:r>
            <w:r>
              <w:rPr>
                <w:rFonts w:eastAsia="QTBlackForest"/>
              </w:rPr>
              <w:t xml:space="preserve"> </w:t>
            </w:r>
            <w:r>
              <w:rPr/>
              <w:t>Un observateur attentif pourra remarquer que la clé de la maison gît sur le sol aux pieds du cadavre. Les PJ pourront apprendre que le sergent disposait d'une des rares maisons dotée d'une serrure, alors que la plupart ne disposent que d'un loquet.</w:t>
            </w:r>
          </w:p>
        </w:tc>
        <w:tc>
          <w:tcPr>
            <w:tcW w:w="567" w:type="dxa"/>
            <w:tcBorders/>
            <w:vAlign w:val="center"/>
          </w:tcPr>
          <w:p>
            <w:pPr>
              <w:pStyle w:val="Gnral"/>
              <w:jc w:val="center"/>
              <w:rPr/>
            </w:pPr>
            <w:r>
              <w:rPr/>
              <w:drawing>
                <wp:inline distT="0" distB="0" distL="0" distR="0">
                  <wp:extent cx="215265" cy="58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8" r="-49" b="-18"/>
                          <a:stretch>
                            <a:fillRect/>
                          </a:stretch>
                        </pic:blipFill>
                        <pic:spPr bwMode="auto">
                          <a:xfrm>
                            <a:off x="0" y="0"/>
                            <a:ext cx="215265" cy="586105"/>
                          </a:xfrm>
                          <a:prstGeom prst="rect">
                            <a:avLst/>
                          </a:prstGeom>
                        </pic:spPr>
                      </pic:pic>
                    </a:graphicData>
                  </a:graphic>
                </wp:inline>
              </w:drawing>
            </w:r>
          </w:p>
        </w:tc>
      </w:tr>
    </w:tbl>
    <w:p>
      <w:pPr>
        <w:pStyle w:val="Gnral"/>
        <w:rPr/>
      </w:pPr>
      <w:r>
        <w:rPr>
          <w:rFonts w:eastAsia="Symbol" w:cs="Symbol" w:ascii="Symbol" w:hAnsi="Symbol"/>
        </w:rPr>
        <w:t></w:t>
      </w:r>
      <w:r>
        <w:rPr>
          <w:rFonts w:eastAsia="QTBlackForest"/>
        </w:rPr>
        <w:t xml:space="preserve"> </w:t>
      </w:r>
      <w:r>
        <w:rPr/>
        <w:t xml:space="preserve">Une analyse minutieuse des lieux permettra à un fin enquêteur de s'apercevoir que le trou de </w:t>
      </w:r>
      <w:r>
        <w:rPr>
          <w:u w:val="single"/>
        </w:rPr>
        <w:t>la serrure a été partiellement obstrué</w:t>
      </w:r>
      <w:r>
        <w:rPr/>
        <w:t xml:space="preserve"> avec un petit cailloux. Certaines circonstances permettent de s'en apercevoir plus facilement: par exemple en tentant de regarder par le trou de la serrure ou en essayant la clé. Sinon cela s'avère difficile...</w:t>
      </w:r>
    </w:p>
    <w:p>
      <w:pPr>
        <w:pStyle w:val="Gnral"/>
        <w:rPr/>
      </w:pPr>
      <w:r>
        <w:rPr/>
        <w:tab/>
        <w:t>Les théories iront bon train. Certains penseront qu'il est mort de son abus d'alcool, d'autre qu'il a été assassiné. Beaucoup commenceront à voir les signes d'une malédiction, comme le curé par exemple, car nul assassin ne semble avoir pénétré chez le sergent.</w:t>
      </w:r>
    </w:p>
    <w:p>
      <w:pPr>
        <w:pStyle w:val="Gnral"/>
        <w:rPr/>
      </w:pPr>
      <w:r>
        <w:rPr>
          <w:rFonts w:eastAsia="Symbol" w:cs="Symbol" w:ascii="Symbol" w:hAnsi="Symbol"/>
        </w:rPr>
        <w:t></w:t>
      </w:r>
      <w:r>
        <w:rPr>
          <w:rFonts w:eastAsia="QTBlackForest"/>
        </w:rPr>
        <w:t xml:space="preserve"> </w:t>
      </w:r>
      <w:r>
        <w:rPr/>
        <w:t>Une fouille, de préférence discrète pour ne pas s'attirer les foudres de la population, permet de trouver une lettre pliée dans un livre fort peu intéressant sur les armoiries. Un test d'</w:t>
      </w:r>
      <w:r>
        <w:rPr>
          <w:color w:val="FF0000"/>
        </w:rPr>
        <w:t>empathie</w:t>
      </w:r>
      <w:r>
        <w:rPr/>
        <w:t xml:space="preserve"> sous </w:t>
      </w:r>
      <w:r>
        <w:rPr>
          <w:color w:val="FF0000"/>
        </w:rPr>
        <w:t>Mental</w:t>
      </w:r>
      <w:r>
        <w:rPr/>
        <w:t xml:space="preserve"> nécessite 2 réussites pour trouver la lettre (voir fichier joint).</w:t>
      </w:r>
    </w:p>
    <w:p>
      <w:pPr>
        <w:pStyle w:val="Normal"/>
        <w:rPr/>
      </w:pPr>
      <w:r>
        <w:rPr/>
      </w:r>
    </w:p>
    <w:p>
      <w:pPr>
        <w:pStyle w:val="Heading2"/>
        <w:rPr/>
      </w:pPr>
      <w:r>
        <w:rPr/>
        <w:t>Le feu de la haine</w:t>
      </w:r>
    </w:p>
    <w:p>
      <w:pPr>
        <w:pStyle w:val="Gnral"/>
        <w:rPr/>
      </w:pPr>
      <w:r>
        <w:rPr/>
        <w:tab/>
        <w:t xml:space="preserve">Au cours de leur nuit, certains P.J. pourront être réveillés par </w:t>
      </w:r>
      <w:r>
        <w:rPr>
          <w:u w:val="single"/>
        </w:rPr>
        <w:t>des paroles venues de nulle part</w:t>
      </w:r>
      <w:r>
        <w:rPr/>
        <w:t xml:space="preserve">, selon le résultat d'un test de </w:t>
      </w:r>
      <w:r>
        <w:rPr>
          <w:color w:val="FF0000"/>
        </w:rPr>
        <w:t>vigilance</w:t>
      </w:r>
      <w:r>
        <w:rPr/>
        <w:t>. Pour 3 réussites et plus, ils se réveilleront sur la phrase "</w:t>
      </w:r>
      <w:r>
        <w:rPr>
          <w:b/>
        </w:rPr>
        <w:t>à toi de jouer Venes!</w:t>
      </w:r>
      <w:r>
        <w:rPr/>
        <w:t>". Pour 2 réussites, ils n'entendront que la suite: "</w:t>
      </w:r>
      <w:r>
        <w:rPr>
          <w:b/>
        </w:rPr>
        <w:t>Marta, approche la torche de la toiture... Va à la maison suivante... approche la torche de la toiture...</w:t>
      </w:r>
      <w:r>
        <w:rPr/>
        <w:t>". Avec un résultat de 1 réussite, ce sont les flammes qui les réveilleront, et en dessous, ce seront d'autres PJ plus réceptifs ou des cris de villageois qui s'activent à éteindre le feu...</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Ce feu sévit en de multiples sources car ce sont plusieurs maisons qui prennent feu. La source est évidente, car l'incendiaire se trouve aux abords des maison, </w:t>
            </w:r>
            <w:r>
              <w:rPr>
                <w:u w:val="single"/>
              </w:rPr>
              <w:t>une torche allumée à la main et une corde au cou: Marta</w:t>
            </w:r>
            <w:r>
              <w:rPr/>
              <w:t>! Il sera des plus aisées de l'arrêter si elle est interpellée avant la fin de sa tâche. Alors que Marta sera assaillie ou encerclée par des villageois ou P.J., elle s'effondrera devant tout le monde, morte! Dans la seconde qui précède, les P.J. auront distinctement entendu cette voix dans leur tête qui dira "</w:t>
            </w:r>
            <w:r>
              <w:rPr>
                <w:u w:val="single"/>
              </w:rPr>
              <w:t>Marta, meurt !</w:t>
            </w:r>
            <w:r>
              <w:rPr/>
              <w:t>". Quelques villageois seront présents, dont certainement le marchand que l'arrivée des P.J. aura réveillé.</w:t>
            </w:r>
          </w:p>
        </w:tc>
        <w:tc>
          <w:tcPr>
            <w:tcW w:w="2268" w:type="dxa"/>
            <w:tcBorders/>
            <w:vAlign w:val="center"/>
          </w:tcPr>
          <w:p>
            <w:pPr>
              <w:pStyle w:val="Gnral"/>
              <w:jc w:val="center"/>
              <w:rPr>
                <w:color w:val="808080"/>
              </w:rPr>
            </w:pPr>
            <w:r>
              <w:rPr>
                <w:color w:val="808080"/>
              </w:rPr>
              <w:t>Image indisponible pour cause de droits d'auteur</w:t>
            </w:r>
          </w:p>
        </w:tc>
      </w:tr>
    </w:tbl>
    <w:p>
      <w:pPr>
        <w:pStyle w:val="Explication"/>
        <w:rPr/>
      </w:pPr>
      <w:r>
        <w:rPr/>
        <w:tab/>
        <w:t>Dans ce cas encore, l'assassinat était bien préparé. Lors de son retour la nuit précédente, la goule s'était également introduite dans la maison du violeur curieux avec une bonne réserve de préparation inflammable. Il avait répandu de cette substance depuis le coin de la porte jusqu'au lit en longeant le mur, sans oublier d'en badigeonner les boiseries. L'odeur nauséabonde dont ce violeur crasseux imprégnait sa maison masquait sans problème l'odeur de la substance. La nuit même, avant l'intervention de Marta, la goule est venue déverser le reste de la préparation sur le pas de la porte et sur la porte elle-même jusqu'au bord de la toiture de chaume.</w:t>
      </w:r>
    </w:p>
    <w:p>
      <w:pPr>
        <w:pStyle w:val="Explication"/>
        <w:rPr/>
      </w:pPr>
      <w:r>
        <w:rPr/>
        <w:tab/>
        <w:t>Depuis la fenêtre se sa chambre, la liche a donné l'ordre à Marta de se lever et l'a envoyé à la rencontre de la goule, laquelle lui a confié une torche. Lorsque Marta est venue pour mettre le feu au toit, le feu s'est rapidement répandu sur et sous la porte, puis jusqu'au lit qui s'est enflammé comme une torche, ainsi que la victime... Pour être sûr que la panique et la destruction soient au rendez-vous, la goule a également utilisé un autre tonnelet de ce mélange terrible pour tracer un cordon inflammable entre plusieurs maisons, depuis leur façade extérieure au village. Lorsque Marta a continué à incendier les maisons voisines, le feu s'est propagé très rapidement.</w:t>
      </w:r>
    </w:p>
    <w:p>
      <w:pPr>
        <w:pStyle w:val="Explication"/>
        <w:rPr/>
      </w:pPr>
      <w:r>
        <w:rPr/>
        <w:tab/>
        <w:t>Le zombie de Marta agit sur les ordres ponctuels et précis de son maître, lequel doit se trouver non loin. Il donne ses ordres spectraux depuis sa chambre afin de ne pas être vu dehors, mais il doit pour cela prononcer des ordres "forts". Bien sûr, le commun des mortels ne les entend pas, mais ce n'est pas le cas des P.J...Ils pourront ainsi se rendre compte avant tout le monde de l'incendie qui débute et aussi, peut-être hélas, attirer sur eux les soupçons.</w:t>
      </w:r>
    </w:p>
    <w:p>
      <w:pPr>
        <w:pStyle w:val="Gnral"/>
        <w:rPr/>
      </w:pPr>
      <w:r>
        <w:rPr/>
        <w:tab/>
        <w:t xml:space="preserve">A moins qu'ils n'interviennent trop tôt, les P.J. se retrouveront au milieu d'un </w:t>
      </w:r>
      <w:r>
        <w:rPr>
          <w:u w:val="single"/>
        </w:rPr>
        <w:t>village aux prises avec les flammes</w:t>
      </w:r>
      <w:r>
        <w:rPr/>
        <w:t xml:space="preserve">. C'est le moment idéal pour mettre en valeur leur sens de l'héroïsme. Alors que la quasi totalité des villageois sont sortis de leur maison et s'activent pour lutter contre les flammes, un homme fera remarquer haut et fort que </w:t>
      </w:r>
      <w:r>
        <w:rPr>
          <w:color w:val="0000FF"/>
        </w:rPr>
        <w:t>Lucinda</w:t>
      </w:r>
      <w:r>
        <w:rPr/>
        <w:t xml:space="preserve"> n'est pas sur la place et que sa demeure est en feu. Il s'y dirigera immédiatement, mais une partie du toit s'effondre à l'intérieur et la porte en flammes est bloquée (par un morceau de charpente effondré). C'est aux P.J. de prendre la relève... Il faudra </w:t>
      </w:r>
      <w:r>
        <w:rPr>
          <w:u w:val="single"/>
        </w:rPr>
        <w:t>enfoncer la porte, pénétrer dans la maison et ramener la femme et son enfant</w:t>
      </w:r>
      <w:r>
        <w:rPr/>
        <w:t xml:space="preserve"> prostrés long du mur et à moitié inconscients. Les sauveurs ont 4 tours pour secourir l'enfant et 5 pour la mère.</w:t>
      </w:r>
    </w:p>
    <w:p>
      <w:pPr>
        <w:pStyle w:val="Gnral"/>
        <w:rPr/>
      </w:pPr>
      <w:r>
        <w:rPr/>
        <w:tab/>
      </w:r>
      <w:r>
        <w:rPr>
          <w:rFonts w:eastAsia="Wingdings" w:cs="Wingdings" w:ascii="Wingdings" w:hAnsi="Wingdings"/>
        </w:rPr>
        <w:t></w:t>
      </w:r>
      <w:r>
        <w:rPr/>
        <w:t xml:space="preserve"> Enfoncer la porte: 3 réussites de </w:t>
      </w:r>
      <w:r>
        <w:rPr>
          <w:color w:val="FF0000"/>
        </w:rPr>
        <w:t>force</w:t>
      </w:r>
      <w:r>
        <w:rPr/>
        <w:t xml:space="preserve"> en 1 seule fois, ou 3 fois 2 réussites. 1 test par tour, 2 personnages maxi. Chaque 10 cause une blessure légère par brûlure.</w:t>
      </w:r>
    </w:p>
    <w:p>
      <w:pPr>
        <w:pStyle w:val="Gnral"/>
        <w:rPr/>
      </w:pPr>
      <w:r>
        <w:rPr/>
        <w:tab/>
      </w:r>
      <w:r>
        <w:rPr>
          <w:rFonts w:eastAsia="Wingdings" w:cs="Wingdings" w:ascii="Wingdings" w:hAnsi="Wingdings"/>
        </w:rPr>
        <w:t></w:t>
      </w:r>
      <w:r>
        <w:rPr/>
        <w:t xml:space="preserve"> Pénétrer dans la maison: test de </w:t>
      </w:r>
      <w:r>
        <w:rPr>
          <w:color w:val="FF0000"/>
        </w:rPr>
        <w:t>vitalité</w:t>
      </w:r>
      <w:r>
        <w:rPr/>
        <w:t xml:space="preserve"> difficulté 3, toute réussite manquante correspond à 1 blessure légère par suffocation. Chaque tour passé dans la maison donne le même test.</w:t>
      </w:r>
    </w:p>
    <w:p>
      <w:pPr>
        <w:pStyle w:val="Gnral"/>
        <w:rPr/>
      </w:pPr>
      <w:r>
        <w:rPr/>
        <w:tab/>
      </w:r>
      <w:r>
        <w:rPr>
          <w:rFonts w:eastAsia="Wingdings" w:cs="Wingdings" w:ascii="Wingdings" w:hAnsi="Wingdings"/>
        </w:rPr>
        <w:t></w:t>
      </w:r>
      <w:r>
        <w:rPr/>
        <w:t xml:space="preserve"> Sortir les victimes: test de </w:t>
      </w:r>
      <w:r>
        <w:rPr>
          <w:color w:val="FF0000"/>
        </w:rPr>
        <w:t>constitution</w:t>
      </w:r>
      <w:r>
        <w:rPr/>
        <w:t>, difficulté 1 pour l'enfant et 2 pour la mère.</w:t>
      </w:r>
    </w:p>
    <w:tbl>
      <w:tblPr>
        <w:tblW w:w="10773" w:type="dxa"/>
        <w:jc w:val="left"/>
        <w:tblInd w:w="-70" w:type="dxa"/>
        <w:tblLayout w:type="fixed"/>
        <w:tblCellMar>
          <w:top w:w="0" w:type="dxa"/>
          <w:left w:w="70" w:type="dxa"/>
          <w:bottom w:w="0" w:type="dxa"/>
          <w:right w:w="70" w:type="dxa"/>
        </w:tblCellMar>
      </w:tblPr>
      <w:tblGrid>
        <w:gridCol w:w="7371"/>
        <w:gridCol w:w="3402"/>
      </w:tblGrid>
      <w:tr>
        <w:trPr/>
        <w:tc>
          <w:tcPr>
            <w:tcW w:w="7371" w:type="dxa"/>
            <w:tcBorders/>
            <w:vAlign w:val="center"/>
          </w:tcPr>
          <w:p>
            <w:pPr>
              <w:pStyle w:val="Gnral"/>
              <w:rPr/>
            </w:pPr>
            <w:r>
              <w:rPr/>
              <w:tab/>
              <w:t xml:space="preserve">Ce n'est qu'au petit matin que le dernier brasier sera éteint, à moins que les P.J. ne soient intervenus exceptionnellement vite. C'est tout aussi tardivement que les villageois découvriront l'unique victime de ce carnage que des déductions simples identifieront comme </w:t>
            </w:r>
            <w:r>
              <w:rPr>
                <w:color w:val="0000FF"/>
              </w:rPr>
              <w:t>Grégoire Russidan</w:t>
            </w:r>
            <w:r>
              <w:rPr/>
              <w:t xml:space="preserve">. A cette annonce, </w:t>
            </w:r>
            <w:r>
              <w:rPr>
                <w:u w:val="single"/>
              </w:rPr>
              <w:t>Jenova rit aux éclats</w:t>
            </w:r>
            <w:r>
              <w:rPr/>
              <w:t>. Les conclusions de l'incendie sont à tirer, et une petite enquête devrait être menée. Les faits sont évidents en apparence: Marta, nommée à cette heure "la maudite", a mis le feu aux maisons.</w:t>
            </w:r>
          </w:p>
        </w:tc>
        <w:tc>
          <w:tcPr>
            <w:tcW w:w="3402" w:type="dxa"/>
            <w:tcBorders/>
            <w:vAlign w:val="center"/>
          </w:tcPr>
          <w:p>
            <w:pPr>
              <w:pStyle w:val="Gnral"/>
              <w:jc w:val="center"/>
              <w:rPr>
                <w:color w:val="808080"/>
              </w:rPr>
            </w:pPr>
            <w:r>
              <w:rPr>
                <w:color w:val="808080"/>
              </w:rPr>
              <w:t>Image indisponible pour cause de droits d'auteur</w:t>
            </w:r>
          </w:p>
        </w:tc>
      </w:tr>
    </w:tbl>
    <w:p>
      <w:pPr>
        <w:pStyle w:val="Gnral"/>
        <w:rPr/>
      </w:pPr>
      <w:r>
        <w:rPr/>
        <w:tab/>
        <w:t xml:space="preserve">C'est l'occasion d'en apprendre un peu plus sur cette femme, notamment par les reproches que lui font les villageois sur son attitude envers sa fille, Jenova. Si les P.J. ne le savent pas encore, </w:t>
      </w:r>
      <w:r>
        <w:rPr>
          <w:u w:val="single"/>
        </w:rPr>
        <w:t>ils apprendront à ce moment son lien de parenté</w:t>
      </w:r>
      <w:r>
        <w:rPr/>
        <w:t>. Les P.J. en savent certainement un peu plus grâce aux ordres mentaux qu'ils ont entendu, et ils peuvent donc se douter qu'elle n'est un pantin. Cependant, qui croira des voix dans la tête de ces jeunes, et est-il raisonnable d'en parler en ces temps de suspicion?...</w:t>
      </w:r>
    </w:p>
    <w:p>
      <w:pPr>
        <w:pStyle w:val="Gnral"/>
        <w:rPr/>
      </w:pPr>
      <w:r>
        <w:rPr/>
      </w:r>
    </w:p>
    <w:p>
      <w:pPr>
        <w:pStyle w:val="Gnral"/>
        <w:rPr/>
      </w:pPr>
      <w:r>
        <w:rPr/>
        <w:tab/>
        <w:t xml:space="preserve">Le curé s'empresse de faire couvrir les cadavres d'un linge et de les emmener dans le temple. Si un P.J. est suffisamment attentif, il aura le temps de voir que </w:t>
      </w:r>
      <w:r>
        <w:rPr>
          <w:u w:val="single"/>
        </w:rPr>
        <w:t>Marta a du foin dans les cheveux</w:t>
      </w:r>
      <w:r>
        <w:rPr/>
        <w:t xml:space="preserve">. Attention, le curé fera un véritable scandale si un P.J. souhaite examiner les cadavres: il criera au blasphème et ameutera la foule! Un suppléant du sergent (pas l'éventuel P.J.) sera placé à l'entrée du temple pour éviter les curieux. Seules les familles seront autorisées à se recueillir sur le corps du leur, mais seulement en présence du curé. Le marchand se range ouvertement à l'avis du curé, et </w:t>
      </w:r>
      <w:r>
        <w:rPr>
          <w:u w:val="single"/>
        </w:rPr>
        <w:t>partage son opinion plus réservé avec les P.J.</w:t>
      </w:r>
      <w:r>
        <w:rPr/>
        <w:t xml:space="preserve"> à l'abri des oreilles indiscrètes. Il n'a aucune confiance envers le curé qu'il estime trop borné pour comprendre quoi que ce soit. Il annonce qu'il va essayer d'examiner ces corps pour en apprendre davantage, et qu'il les tiendra informés. Rapidement, les ébénistes les plus compétents du village sont conviés à réaliser au plus vite des cercueils pour enterrer ces malheureux.</w:t>
      </w:r>
    </w:p>
    <w:p>
      <w:pPr>
        <w:pStyle w:val="Normal"/>
        <w:rPr/>
      </w:pPr>
      <w:r>
        <w:rPr/>
      </w:r>
    </w:p>
    <w:p>
      <w:pPr>
        <w:pStyle w:val="Heading2"/>
        <w:rPr/>
      </w:pPr>
      <w:r>
        <w:rPr/>
        <w:t>Mort aux vaches!</w:t>
      </w:r>
    </w:p>
    <w:p>
      <w:pPr>
        <w:pStyle w:val="Gnral"/>
        <w:rPr/>
      </w:pPr>
      <w:r>
        <w:rPr/>
        <w:tab/>
        <w:t>Dès les premières lueurs du jour, un fermier vient se plaindre avec effroi au village: une de ses vaches a été massacrée d'horrible manière! Déjà les gens parlent d'une nouvelle étape de la malédiction. Sur place, ceux qui se sont déplacés arrivent pour assister à un spectacle plus repoussant que celui d'une carcasse: un gluon de taille modeste (voir description du bestiaire) absorbe lentement la carcasse. Il en est déjà à la moitié de son casse-croûte quand les PJ arrivent, et l'avant de la vache peut être aperçu au travers de son corps translucide. Ce gros vers hautement corrosif est un animal rare, et peut-être que personne ne le connaîtra (test d'</w:t>
      </w:r>
      <w:r>
        <w:rPr>
          <w:color w:val="FF0000"/>
        </w:rPr>
        <w:t>érudition</w:t>
      </w:r>
      <w:r>
        <w:rPr/>
        <w:t xml:space="preserve"> difficulté 2, avec malus pour les personnages étrangers). Le connaître serait pourtant un bon moyen de savoir que ce ne sont pas ses performances physiques qui représentent son danger, mais sa constitution flasque gorgée d'un acide qui éclaboussera les imprudents qui voudraient l'assaillir. Si on le laisse tranquille, il finira son repas et fera demi-tour pour aller se réfugier sous les feuillages avant que les rayons solaires ne l'assèchent.</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Même si le gluon est dérangé et la carcasse récupérée en l'état, il sera bien difficile d'examiner ce qu'il reste de la vache qui, au mieux, sera brûlée à l'acide sur toute la moitié avant. Toutes les suppositions seront alors possibles. Toutefois, s'il reste matière à observer, un individu avec le coeur bien accroché, et des talents de médecin et enquêteur, pourra remarquer que le dépeçage de la bête s'est fait avec un couteau et une hache, et qu'il n'y a aucune trace de griffures ou morsures. En outre, et le fermier pourra le corroborer, il est assez aisé de remarquer que le dépeçage a été fait comme un saloupio! C'est tout sauf du travail de spécialiste.</w:t>
            </w:r>
          </w:p>
        </w:tc>
        <w:tc>
          <w:tcPr>
            <w:tcW w:w="2268" w:type="dxa"/>
            <w:tcBorders/>
            <w:vAlign w:val="center"/>
          </w:tcPr>
          <w:p>
            <w:pPr>
              <w:pStyle w:val="Gnral"/>
              <w:jc w:val="center"/>
              <w:rPr>
                <w:color w:val="808080"/>
              </w:rPr>
            </w:pPr>
            <w:r>
              <w:rPr>
                <w:color w:val="808080"/>
              </w:rPr>
              <w:t>Image indisponible pour cause de droits d'auteur</w:t>
            </w:r>
          </w:p>
        </w:tc>
      </w:tr>
    </w:tbl>
    <w:p>
      <w:pPr>
        <w:pStyle w:val="Explication"/>
        <w:rPr/>
      </w:pPr>
      <w:r>
        <w:rPr/>
        <w:tab/>
        <w:t>Bien sûr, cette charogne malmenée est l'œuvre des maraudeurs qui signent là leur acte le plus sanglant et maladroit, mais qui les nourrira pendant un bon mois. Les gredins ont été maladroits, autant dans le dépeçage que dans le principe. Ce cadavre affiche nettement leur présence, même si l'effet de la malédiction joue en leur faveur, mais ça ils n'en savent rien. N'étant pas totalement stupides (mais peu s'en faut), ils mettent un peu de distance entre eux et le village pour éviter d'être repérés, au moins le temps que leurs réserves s'épuisent. Pour un spécialiste, leur piste pourra être suivie (</w:t>
      </w:r>
      <w:r>
        <w:rPr>
          <w:color w:val="FF0000"/>
        </w:rPr>
        <w:t>pistage</w:t>
      </w:r>
      <w:r>
        <w:rPr/>
        <w:t xml:space="preserve"> difficulté 2), et ce sera sans doute la fin de l'épisode des maraudeurs.</w:t>
      </w:r>
    </w:p>
    <w:p>
      <w:pPr>
        <w:pStyle w:val="Normal"/>
        <w:rPr/>
      </w:pPr>
      <w:r>
        <w:rPr/>
      </w:r>
    </w:p>
    <w:p>
      <w:pPr>
        <w:pStyle w:val="Heading2"/>
        <w:rPr/>
      </w:pPr>
      <w:r>
        <w:rPr/>
        <w:t>Sauvetage divin</w:t>
      </w:r>
    </w:p>
    <w:p>
      <w:pPr>
        <w:pStyle w:val="Gnral"/>
        <w:rPr/>
      </w:pPr>
      <w:r>
        <w:rPr/>
        <w:tab/>
        <w:t xml:space="preserve">Suite aux incendies, il y aura des villageois sans foyer à loger. La salle commune est envahie et les P.J. sont </w:t>
      </w:r>
      <w:r>
        <w:rPr>
          <w:u w:val="single"/>
        </w:rPr>
        <w:t>relégués à la grange</w:t>
      </w:r>
      <w:r>
        <w:rPr/>
        <w:t xml:space="preserve">. Dans cette situation, le </w:t>
      </w:r>
      <w:r>
        <w:rPr>
          <w:u w:val="single"/>
        </w:rPr>
        <w:t>marchand</w:t>
      </w:r>
      <w:r>
        <w:rPr/>
        <w:t xml:space="preserve"> libère la salle commune qu'il occupait et </w:t>
      </w:r>
      <w:r>
        <w:rPr>
          <w:u w:val="single"/>
        </w:rPr>
        <w:t>demande son hébergement au temple</w:t>
      </w:r>
      <w:r>
        <w:rPr/>
        <w:t>. Depuis son arrivée, ses relations avec le curé sont maintenant suffisamment construites et sa diplomatie suffisamment convaincante pour que celui-ci accède à sa demande. Il évoque la protection divine et le besoin de soutenir le curé dans sa rude tâche. Le fait que les cadavres se trouvent dans le temple évite toute jalousie, car bien évidemment personne ne souhaite partager sa nuit avec un cadavre, surtout en ce moment. Ouvertement, lui non plus d'ailleurs, et il demande que les cadavres soient solidement attachés, ce en quoi le curé accède.</w:t>
      </w:r>
    </w:p>
    <w:p>
      <w:pPr>
        <w:pStyle w:val="Gnral"/>
        <w:rPr/>
      </w:pPr>
      <w:r>
        <w:rPr/>
        <w:tab/>
        <w:t xml:space="preserve">Le chariot du marchand est relégué dans une des granges du village avec ses affaires. Le commis du marchand est, poliment et flatteusement, convié à veiller sur les marchandises, et donc à dormir dans la grange. Si besoin est, le marchand demandera à son commis de </w:t>
      </w:r>
      <w:r>
        <w:rPr>
          <w:u w:val="single"/>
        </w:rPr>
        <w:t>surveiller la salle commune</w:t>
      </w:r>
      <w:r>
        <w:rPr/>
        <w:t xml:space="preserve"> car il craint que ces gens ne soient encore en danger, et aussi </w:t>
      </w:r>
      <w:r>
        <w:rPr>
          <w:u w:val="single"/>
        </w:rPr>
        <w:t>la demeure de Jenova</w:t>
      </w:r>
      <w:r>
        <w:rPr/>
        <w:t xml:space="preserve"> car il pense qu'elle a une importance particulière dans ces événements. L'avantage est que cette double surveillance pourra occuper plusieurs P.J., surtout s'il faut se relayer... Le marchand peut quant à lui passer les nuits à l'abri du temple et sous la protection divine.</w:t>
      </w:r>
    </w:p>
    <w:p>
      <w:pPr>
        <w:pStyle w:val="Gnral"/>
        <w:rPr/>
      </w:pPr>
      <w:r>
        <w:rPr/>
        <w:tab/>
        <w:t xml:space="preserve">Avant le lever du jour, le </w:t>
      </w:r>
      <w:r>
        <w:rPr>
          <w:u w:val="single"/>
        </w:rPr>
        <w:t>curé sonne la cloche du temple</w:t>
      </w:r>
      <w:r>
        <w:rPr/>
        <w:t xml:space="preserve"> pour alerter le village. Paniqué, il explique ce qui s'est passé. Durant la nuit, il a entendu du bruit dans le temple et est allé voir ce qui se passait. C'est là qu'il a découvert le cadavre du marchand sauvagement assassiné. A ce moment, l'agresseur s'est jeté sur lui par surprise et l'a étranglé, le laissant pour mort. Il ne l'a pas vu et n'a senti que la corde qui l'étreignait avant de perdre connaissance. Freya soit bénie, car la déesse a sauvé son fidèle serviteur de la mort et l'assassin n'a pas obtenu le résultat souhaité... Il brandit également une corde de pendu qu'il a trouvé à ses côtés à son réveil. Des marques de strangulation bien nettes appuient son témoignage.</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Explication"/>
              <w:rPr/>
            </w:pPr>
            <w:r>
              <w:rPr/>
              <w:tab/>
              <w:t>Le véritable déroulement des choses est tout autre, mais ça le curé ne risque pas de l'annoncer publiquement. Tout d'abord, le marchand, et donc la liche, a fait entrer sa goule dans le coeur du temple (le curé dort dans une aile, derrière une porte close). Le cadavre de Marta étant toujours un zombie, même s'il est soigneusement ligoté et recouvert d'un linge. Le marchand est allé prévenir le curé de quelque chose d'étrange. Quelques mouvements légers du cadavre ont suffit pour focaliser l'attention du curé sur ce phénomène impie. La goule en a profité pour s'attaquer au curé et l'étrangler sous le regard satisfait de la liche enfin vengée. Une fois nourrie de l'âme du curé, la liche a demandé à son fidèle serviteur de l'égorger, elle, à l'aide d'un poignard. Libérée de son enveloppe charnelle, elle a ensuite incarné la fraîche dépouille du curé. Il ne lui restait plus qu'à récupérer l'ersatz d'âme de son zombie et à faire sortir discrètement la goule du temple. Plus tard, il suffirait de raconter la version fabriquée de cette histoire.</w:t>
            </w:r>
          </w:p>
        </w:tc>
        <w:tc>
          <w:tcPr>
            <w:tcW w:w="2268" w:type="dxa"/>
            <w:tcBorders/>
            <w:vAlign w:val="center"/>
          </w:tcPr>
          <w:p>
            <w:pPr>
              <w:pStyle w:val="Gnral"/>
              <w:jc w:val="center"/>
              <w:rPr>
                <w:color w:val="808080"/>
              </w:rPr>
            </w:pPr>
            <w:r>
              <w:rPr>
                <w:color w:val="808080"/>
              </w:rPr>
              <w:t>Image indisponible pour cause de droits d'auteur</w:t>
            </w:r>
          </w:p>
        </w:tc>
      </w:tr>
    </w:tbl>
    <w:p>
      <w:pPr>
        <w:pStyle w:val="Normal"/>
        <w:rPr/>
      </w:pPr>
      <w:r>
        <w:rPr/>
      </w:r>
    </w:p>
    <w:p>
      <w:pPr>
        <w:pStyle w:val="Heading2"/>
        <w:rPr/>
      </w:pPr>
      <w:r>
        <w:rPr/>
        <w:t>Le temps du pardon...</w:t>
      </w:r>
    </w:p>
    <w:p>
      <w:pPr>
        <w:pStyle w:val="Explication"/>
        <w:rPr/>
      </w:pPr>
      <w:r>
        <w:rPr/>
        <w:tab/>
        <w:t>La situation du village est maintenant parfaite: les principaux dirigeants et gêneurs ne sont plus et la liche incarne le seul représentant d'une autorité quelconque. Il est temps à présent de faire tomber le rideau sur cette scène et prendre le contrôle des lieux. Pour éviter que les villageois ne découvrent la supercherie de sa réincarnation, la liche joue un rôle de curé troublé et désorienté par sa tentative d'assassinat. Il affiche une nervosité troublée et semble avoir rectifié sa vision des choses.</w:t>
      </w:r>
    </w:p>
    <w:tbl>
      <w:tblPr>
        <w:tblW w:w="10773" w:type="dxa"/>
        <w:jc w:val="left"/>
        <w:tblInd w:w="-70" w:type="dxa"/>
        <w:tblLayout w:type="fixed"/>
        <w:tblCellMar>
          <w:top w:w="0" w:type="dxa"/>
          <w:left w:w="70" w:type="dxa"/>
          <w:bottom w:w="0" w:type="dxa"/>
          <w:right w:w="70" w:type="dxa"/>
        </w:tblCellMar>
      </w:tblPr>
      <w:tblGrid>
        <w:gridCol w:w="1701"/>
        <w:gridCol w:w="7371"/>
        <w:gridCol w:w="1701"/>
      </w:tblGrid>
      <w:tr>
        <w:trPr/>
        <w:tc>
          <w:tcPr>
            <w:tcW w:w="1701" w:type="dxa"/>
            <w:tcBorders/>
            <w:vAlign w:val="center"/>
          </w:tcPr>
          <w:p>
            <w:pPr>
              <w:pStyle w:val="Gnral"/>
              <w:jc w:val="center"/>
              <w:rPr>
                <w:color w:val="808080"/>
              </w:rPr>
            </w:pPr>
            <w:r>
              <w:rPr>
                <w:color w:val="808080"/>
              </w:rPr>
              <w:t>Image indisponible pour cause de droits d'auteur</w:t>
            </w:r>
          </w:p>
        </w:tc>
        <w:tc>
          <w:tcPr>
            <w:tcW w:w="7371" w:type="dxa"/>
            <w:tcBorders/>
            <w:vAlign w:val="center"/>
          </w:tcPr>
          <w:p>
            <w:pPr>
              <w:pStyle w:val="Gnral"/>
              <w:rPr/>
            </w:pPr>
            <w:r>
              <w:rPr/>
              <w:tab/>
              <w:t xml:space="preserve">Le curé organise pour midi, avec son assistant, </w:t>
            </w:r>
            <w:r>
              <w:rPr>
                <w:u w:val="single"/>
              </w:rPr>
              <w:t>une grande messe</w:t>
            </w:r>
            <w:r>
              <w:rPr/>
              <w:t xml:space="preserve"> de piété et de pardon où l'ensemble des villageois sont conviés. Il insiste bien sur la présence de tous et sera particulièrement vigilant concernant celle des P.J.. Il stimulera éventuellement leur curiosité en annonçant de grandes révélations. A la surprise générale, et après un petit sermon plutôt classique, il dédie cette messe à Melkiar en l'honneur duquel il érige un culte ici même. Un discours élogieux explique alors sa décision et la nécessité de demander le pardon au dieu de la mort que ce village a trop longtemps négligé. Après la messe, </w:t>
            </w:r>
            <w:r>
              <w:rPr>
                <w:u w:val="single"/>
              </w:rPr>
              <w:t>le curé propose un banquet</w:t>
            </w:r>
            <w:r>
              <w:rPr/>
              <w:t xml:space="preserve"> improvisé de retrouvailles et de pardon, pour "rapprocher les cœurs et rassembler les prières"...</w:t>
            </w:r>
          </w:p>
        </w:tc>
        <w:tc>
          <w:tcPr>
            <w:tcW w:w="1701" w:type="dxa"/>
            <w:tcBorders/>
            <w:vAlign w:val="center"/>
          </w:tcPr>
          <w:p>
            <w:pPr>
              <w:pStyle w:val="Gnral"/>
              <w:jc w:val="center"/>
              <w:rPr>
                <w:color w:val="808080"/>
              </w:rPr>
            </w:pPr>
            <w:r>
              <w:rPr>
                <w:color w:val="808080"/>
              </w:rPr>
              <w:t>Image indisponible pour cause de droits d'auteur</w:t>
            </w:r>
          </w:p>
        </w:tc>
      </w:tr>
    </w:tbl>
    <w:p>
      <w:pPr>
        <w:pStyle w:val="Gnral"/>
        <w:rPr/>
      </w:pPr>
      <w:r>
        <w:rPr/>
        <w:tab/>
        <w:t xml:space="preserve">De grandes tablées sont dressées dans la hâte et garnies avec la nourriture disponible de parts et d'autres. Durant le repas, le curé prêche la réconciliation et le pardon, dans la stupéfaction et l'incompréhension générale. Une fois le repas achevé, avant que les convives ne se dispersent, le curé donne rendez-vous à tout le monde 2h plus tard pour célébrer </w:t>
      </w:r>
      <w:r>
        <w:rPr>
          <w:u w:val="single"/>
        </w:rPr>
        <w:t>l'enterrement de leurs concitoyens</w:t>
      </w:r>
      <w:r>
        <w:rPr/>
        <w:t>. Celui-ci se déroulera sous les éloges à Melkiar et prendra fin au crépuscule. Le curé recommande à tous une soirée de prières. Chacun repart chez lui, l'esprit entremêlé d'espoir et d'inquiétude.</w:t>
      </w:r>
    </w:p>
    <w:p>
      <w:pPr>
        <w:pStyle w:val="Gnral"/>
        <w:rPr/>
      </w:pPr>
      <w:r>
        <w:rPr/>
        <w:tab/>
        <w:t xml:space="preserve">Peu de temps après, un couple ameute le village: </w:t>
      </w:r>
      <w:r>
        <w:rPr>
          <w:u w:val="single"/>
        </w:rPr>
        <w:t>le voyageur a emmené Jenova</w:t>
      </w:r>
      <w:r>
        <w:rPr/>
        <w:t>. La femme les a vu: au lavoir, il l'a emmené dans une barque, "vers le royaume des morts" dit-elle! Certains songent à leur donner la chasse, mais le curé tente de calmer les esprits en expliquant que c'est pour elle qu'il est revenu et que, maintenant qu'il a ce qu'il souhaite, il nous laissera sans doute tranquille. Il pourra ajouter qu'ils ont sans doute rejoint le royaume des morts et que personne ne pourra les y rattraper. Quel que soit l'aboutissement de ces discussions, les fuyards ne seront pas retrouvés et la plupart des villageois retourneront s'enfermer chez eux.</w:t>
      </w:r>
    </w:p>
    <w:p>
      <w:pPr>
        <w:pStyle w:val="Normal"/>
        <w:rPr/>
      </w:pPr>
      <w:r>
        <w:rPr/>
      </w:r>
    </w:p>
    <w:p>
      <w:pPr>
        <w:pStyle w:val="Heading2"/>
        <w:rPr/>
      </w:pPr>
      <w:r>
        <w:rPr/>
        <w:t>... et des révélations</w:t>
      </w:r>
    </w:p>
    <w:p>
      <w:pPr>
        <w:pStyle w:val="Gnral"/>
        <w:rPr/>
      </w:pPr>
      <w:r>
        <w:rPr/>
        <w:tab/>
        <w:t>Lorsque tout le monde est reparti, le curé demande en privé à son assistant d'</w:t>
      </w:r>
      <w:r>
        <w:rPr>
          <w:u w:val="single"/>
        </w:rPr>
        <w:t>avertir discrètement chaque P.J.</w:t>
      </w:r>
      <w:r>
        <w:rPr/>
        <w:t xml:space="preserve">: il souhaite les rencontrer dès que possible, dans le temple, la porte de derrière sera ouverte. A chaque nouveau venu, il s'assure que </w:t>
      </w:r>
      <w:r>
        <w:rPr>
          <w:u w:val="single"/>
        </w:rPr>
        <w:t>les P.J. ne sont pas armés</w:t>
      </w:r>
      <w:r>
        <w:rPr/>
        <w:t>: "cela ne se fait pas dans un temple". "Que ceux qui refusent restent dehors et stagnent dans leur ignorance". Une fois tous les invités au rendez-vous, le curé referme derrière eux. Il les fera s'asseoir sur des chaises disposées au coeur du temple, faiblement éclairés par 3 modestes chandelles. Il s'assiéra majestueusement sur une chaise placée en face, prendra un air satisfait et malicieux pour annoncer: "</w:t>
      </w:r>
      <w:r>
        <w:rPr>
          <w:u w:val="single"/>
        </w:rPr>
        <w:t>Alors, qu'est-ce que vous pensez de tout cela: sympa non?</w:t>
      </w:r>
      <w:r>
        <w:rPr/>
        <w:t>".</w:t>
      </w:r>
    </w:p>
    <w:p>
      <w:pPr>
        <w:pStyle w:val="Explication"/>
        <w:rPr/>
      </w:pPr>
      <w:r>
        <w:rPr/>
        <w:tab/>
        <w:t>La liche ne révélera pas les choses d'emblée: elle jouera la carte de l'ambiguïté. Elle essaiera de faire réfléchir les P.J. et se délectera que leur stupéfaction et de leurs interrogations. Un long dialogue s'engagera alors: un rôleplay intégral est vivement recommandé! Un vrai rôle de composition est disponible pour interpréter le curé et ses révélations: à vous de lui donner le style qui vous convient...</w:t>
      </w:r>
    </w:p>
    <w:p>
      <w:pPr>
        <w:pStyle w:val="Gnral"/>
        <w:rPr/>
      </w:pPr>
      <w:r>
        <w:rPr/>
        <w:tab/>
        <w:t xml:space="preserve">Il demandera aux P.J. ce qu'ils ont compris et se fera l'avocat du diable, démontant leurs arguments les plus instables et mettant le doigt sur leurs oublis dans les éléments de l'enquête. La décontraction inhabituelle du curé pourra surprendre, et puis se seront ses multiples allusions teintées d'humour qui éveilleront la compréhension des P.J.. Au fur et à mesure, </w:t>
      </w:r>
      <w:r>
        <w:rPr>
          <w:u w:val="single"/>
        </w:rPr>
        <w:t>il leur fera assembler les morceaux du puzzle et leur donnera les indices manquants</w:t>
      </w:r>
      <w:r>
        <w:rPr/>
        <w:t>, notamment sur les relations entres les villageois et les faits passés. Il deviendra de plus en plus sarcastique, notamment à l'égard des habitants du village, mais aussi à l'égard de la religion. Il fera mijoter ainsi les P.J. dans leurs hypothèses et essaiera de les faire aboutir au plus proche de la vérité, sans toutefois leur en donner l'intégralité des clés.</w:t>
      </w:r>
    </w:p>
    <w:tbl>
      <w:tblPr>
        <w:tblW w:w="10773" w:type="dxa"/>
        <w:jc w:val="left"/>
        <w:tblInd w:w="-70" w:type="dxa"/>
        <w:tblLayout w:type="fixed"/>
        <w:tblCellMar>
          <w:top w:w="0" w:type="dxa"/>
          <w:left w:w="70" w:type="dxa"/>
          <w:bottom w:w="0" w:type="dxa"/>
          <w:right w:w="70" w:type="dxa"/>
        </w:tblCellMar>
      </w:tblPr>
      <w:tblGrid>
        <w:gridCol w:w="8505"/>
        <w:gridCol w:w="2268"/>
      </w:tblGrid>
      <w:tr>
        <w:trPr/>
        <w:tc>
          <w:tcPr>
            <w:tcW w:w="8505" w:type="dxa"/>
            <w:tcBorders/>
            <w:vAlign w:val="center"/>
          </w:tcPr>
          <w:p>
            <w:pPr>
              <w:pStyle w:val="Gnral"/>
              <w:rPr/>
            </w:pPr>
            <w:r>
              <w:rPr/>
              <w:tab/>
              <w:t xml:space="preserve">Lorsque tout le puzzle sera assemblé, </w:t>
            </w:r>
            <w:r>
              <w:rPr>
                <w:u w:val="single"/>
              </w:rPr>
              <w:t>il leur parlera de croyances, de surnaturel et autres philosophies</w:t>
            </w:r>
            <w:r>
              <w:rPr/>
              <w:t xml:space="preserve"> pour amener doucement son sujet. Il viendra petit à petit à parler des vampires, zombies et autres créatures "du mal". Il essaiera notamment de connaître le point de vue des P.J. sur le sujet et tentera de démonter les opinions préconçues en prenant le point de vue des créatures en question, en retournant les situations. Quand il jugera le moment venu dans la discussion, il annoncera aux P.J. qu'ils ne sont pas des êtres naturels et que la vie tranquille des humains ordinaires n'est pas pour eux. Ils sont ces créatures "du mal" et leur vie ne sera pas fleurie, mais ils détiennent un pouvoir précieux qu'il leur faut développer pour survivre. Il parlera bien sûr de lui-même et donnera les dernières clés de cette affaire, mais il évitera de s'étendre sur lui-même avec la redondante parade: "nous reparlerons de ces choses en temps voulu".</w:t>
            </w:r>
          </w:p>
        </w:tc>
        <w:tc>
          <w:tcPr>
            <w:tcW w:w="2268" w:type="dxa"/>
            <w:tcBorders/>
            <w:vAlign w:val="center"/>
          </w:tcPr>
          <w:p>
            <w:pPr>
              <w:pStyle w:val="Gnral"/>
              <w:jc w:val="center"/>
              <w:rPr>
                <w:color w:val="808080"/>
              </w:rPr>
            </w:pPr>
            <w:r>
              <w:rPr>
                <w:color w:val="808080"/>
              </w:rPr>
              <w:t>Image indisponible pour cause de droits d'auteur</w:t>
            </w:r>
          </w:p>
        </w:tc>
      </w:tr>
    </w:tbl>
    <w:p>
      <w:pPr>
        <w:pStyle w:val="Gnral"/>
        <w:rPr/>
      </w:pPr>
      <w:r>
        <w:rPr/>
        <w:tab/>
        <w:t xml:space="preserve">Après de longues explications sur leur nature et la condition des réprouvés (voir description des réprouvés), et la révélation des principes réprouvés, </w:t>
      </w:r>
      <w:r>
        <w:rPr>
          <w:u w:val="single"/>
        </w:rPr>
        <w:t>il fera un petit état des lieux et de la situation</w:t>
      </w:r>
      <w:r>
        <w:rPr/>
        <w:t>. Le village n'a plus de chef administratif, plus de chef militaire, et plus de chef religieux... Leur petite communauté nouvellement établie détient déjà un de ces pouvoirs, et les deux autres sont vacants. Les villageois sont désorientés, rongés par les remords, et donc prêts à entrouvrir leurs esprits étroits. Encore quelques aménagements et ce village sera un refuge paisible pour des réprouvés. La seule chose à savoir, c'est si les P.J. sont prêts à bâtir ce refuge, cette source...</w:t>
      </w:r>
    </w:p>
    <w:p>
      <w:pPr>
        <w:pStyle w:val="Normal"/>
        <w:rPr/>
      </w:pPr>
      <w:r>
        <w:rPr/>
      </w:r>
    </w:p>
    <w:p>
      <w:pPr>
        <w:pStyle w:val="Heading2"/>
        <w:rPr/>
      </w:pPr>
      <w:r>
        <w:rPr/>
        <w:t>Remords et enterrés</w:t>
      </w:r>
    </w:p>
    <w:p>
      <w:pPr>
        <w:pStyle w:val="Gnral"/>
        <w:rPr/>
      </w:pPr>
      <w:r>
        <w:rPr/>
        <w:tab/>
        <w:t xml:space="preserve">Si les P.J. sont convaincus par tout ceci, le curé leur demande un petit service pour clore cette histoire. Le dernier chapitre est prêt: Jenova n'est plus au village et la malédiction doit être levée... </w:t>
      </w:r>
      <w:r>
        <w:rPr>
          <w:u w:val="single"/>
        </w:rPr>
        <w:t>Il faut refermer la tombe du voyageur</w:t>
      </w:r>
      <w:r>
        <w:rPr/>
        <w:t xml:space="preserve"> en s'assurant que personne ne les voit.</w:t>
      </w:r>
    </w:p>
    <w:p>
      <w:pPr>
        <w:pStyle w:val="Explication"/>
        <w:rPr/>
      </w:pPr>
      <w:r>
        <w:rPr/>
        <w:tab/>
        <w:t>Jenova n'est plus au village depuis l'enterrement. Un mot a été glissé sous sa porte de la part de son ancien amant la nuit où le marchand fut assassiné. Il annonçait la fin de sa vengeance et une nouvelle vie pour eux deux. Il l'invitait à le rejoindre au lavoir à la tombée de la prochaine nuit.</w:t>
      </w:r>
    </w:p>
    <w:tbl>
      <w:tblPr>
        <w:tblW w:w="10773" w:type="dxa"/>
        <w:jc w:val="left"/>
        <w:tblInd w:w="-70" w:type="dxa"/>
        <w:tblLayout w:type="fixed"/>
        <w:tblCellMar>
          <w:top w:w="0" w:type="dxa"/>
          <w:left w:w="70" w:type="dxa"/>
          <w:bottom w:w="0" w:type="dxa"/>
          <w:right w:w="70" w:type="dxa"/>
        </w:tblCellMar>
      </w:tblPr>
      <w:tblGrid>
        <w:gridCol w:w="8675"/>
        <w:gridCol w:w="2098"/>
      </w:tblGrid>
      <w:tr>
        <w:trPr/>
        <w:tc>
          <w:tcPr>
            <w:tcW w:w="8675" w:type="dxa"/>
            <w:tcBorders/>
            <w:vAlign w:val="center"/>
          </w:tcPr>
          <w:p>
            <w:pPr>
              <w:pStyle w:val="Gnral"/>
              <w:rPr/>
            </w:pPr>
            <w:r>
              <w:rPr/>
              <w:tab/>
              <w:t xml:space="preserve">Le lendemain, le curé révélera ce "signe" comme la réponse à leurs prières. Jenova emportée par le voyageur, et maintenant la tombe refermée... La situation est claire et annoncée en tant que telle: </w:t>
            </w:r>
            <w:r>
              <w:rPr>
                <w:u w:val="single"/>
              </w:rPr>
              <w:t>la malédiction est levée</w:t>
            </w:r>
            <w:r>
              <w:rPr/>
              <w:t>! Ce soulagement sera vite accepté sans que trop de questions soient posées: tout le monde a envie que cela cesse. Une grande cérémonie est de nouveau célébrée pour remercier Melkiar de son pardon. Une prière est faite pour que Jenova et son voyageur trouvent le repos éternel.</w:t>
            </w:r>
          </w:p>
        </w:tc>
        <w:tc>
          <w:tcPr>
            <w:tcW w:w="2098" w:type="dxa"/>
            <w:tcBorders/>
            <w:vAlign w:val="center"/>
          </w:tcPr>
          <w:p>
            <w:pPr>
              <w:pStyle w:val="Gnral"/>
              <w:jc w:val="center"/>
              <w:rPr>
                <w:color w:val="808080"/>
              </w:rPr>
            </w:pPr>
            <w:r>
              <w:rPr>
                <w:color w:val="808080"/>
              </w:rPr>
              <w:t>Image indisponible pour cause de droits d'auteur</w:t>
            </w:r>
          </w:p>
        </w:tc>
      </w:tr>
    </w:tbl>
    <w:p>
      <w:pPr>
        <w:pStyle w:val="Gnral"/>
        <w:rPr/>
      </w:pPr>
      <w:r>
        <w:rPr/>
        <w:tab/>
        <w:t>Le chariot du marchand revient à son assistant puisque nul ne lui connaît de famille. Le curé organisera une petite délégation pour rendre compte au seigneur local de la situation, mais ceci est une autre histoire...</w:t>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TBlackForest">
    <w:charset w:val="00"/>
    <w:family w:val="auto"/>
    <w:pitch w:val="variable"/>
  </w:font>
  <w:font w:name="GothicE">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QTBlackForest" w:hAnsi="QTBlackForest" w:cs="QTBlackForest"/>
      <w:b/>
      <w:kern w:val="2"/>
      <w:sz w:val="40"/>
    </w:rPr>
  </w:style>
  <w:style w:type="paragraph" w:styleId="Heading2">
    <w:name w:val="Heading 2"/>
    <w:basedOn w:val="Normal"/>
    <w:next w:val="Normal"/>
    <w:qFormat/>
    <w:pPr>
      <w:keepNext w:val="true"/>
      <w:numPr>
        <w:ilvl w:val="1"/>
        <w:numId w:val="1"/>
      </w:numPr>
      <w:spacing w:before="120" w:after="120"/>
      <w:jc w:val="center"/>
      <w:outlineLvl w:val="1"/>
    </w:pPr>
    <w:rPr>
      <w:rFonts w:ascii="QTBlackForest" w:hAnsi="QTBlackForest" w:cs="QTBlackForest"/>
      <w:b/>
      <w:sz w:val="28"/>
      <w:u w:val="single"/>
    </w:rPr>
  </w:style>
  <w:style w:type="paragraph" w:styleId="Heading3">
    <w:name w:val="Heading 3"/>
    <w:basedOn w:val="Normal"/>
    <w:next w:val="Normal"/>
    <w:qFormat/>
    <w:pPr>
      <w:keepNext w:val="true"/>
      <w:numPr>
        <w:ilvl w:val="2"/>
        <w:numId w:val="1"/>
      </w:numPr>
      <w:spacing w:before="60" w:after="60"/>
      <w:outlineLvl w:val="2"/>
    </w:pPr>
    <w:rPr>
      <w:rFonts w:ascii="QTBlackForest" w:hAnsi="QTBlackForest" w:cs="QTBlackForest"/>
      <w:b/>
      <w:sz w:val="24"/>
      <w:u w:val="single"/>
    </w:rPr>
  </w:style>
  <w:style w:type="character" w:styleId="Policepardfaut">
    <w:name w:val="Police par défaut"/>
    <w:qFormat/>
    <w:rPr/>
  </w:style>
  <w:style w:type="paragraph" w:styleId="Heading">
    <w:name w:val="Heading"/>
    <w:basedOn w:val="Normal"/>
    <w:next w:val="TextBody"/>
    <w:qFormat/>
    <w:pPr>
      <w:jc w:val="center"/>
    </w:pPr>
    <w:rPr>
      <w:rFonts w:ascii="GothicE" w:hAnsi="GothicE" w:cs="GothicE"/>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ral">
    <w:name w:val="Général"/>
    <w:basedOn w:val="Normal"/>
    <w:qFormat/>
    <w:pPr>
      <w:keepLines/>
      <w:jc w:val="both"/>
    </w:pPr>
    <w:rPr>
      <w:rFonts w:ascii="QTBlackForest" w:hAnsi="QTBlackForest" w:cs="QTBlackForest"/>
    </w:rPr>
  </w:style>
  <w:style w:type="paragraph" w:styleId="Explication">
    <w:name w:val="Explication"/>
    <w:basedOn w:val="Gnr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1:10:00Z</dcterms:created>
  <dc:creator>Ekyr</dc:creator>
  <dc:description/>
  <dc:language>en-US</dc:language>
  <cp:lastModifiedBy>Ekyr</cp:lastModifiedBy>
  <dcterms:modified xsi:type="dcterms:W3CDTF">2006-04-29T13:02:00Z</dcterms:modified>
  <cp:revision>1099</cp:revision>
  <dc:subject/>
  <dc:title>dddddd</dc:title>
</cp:coreProperties>
</file>