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 xml:space="preserve">Sydney 'TLA' Ridge </w:t>
      </w:r>
    </w:p>
    <w:p>
      <w:pPr>
        <w:pStyle w:val="Normal"/>
        <w:rPr>
          <w:color w:val="000000"/>
        </w:rPr>
      </w:pPr>
      <w:r>
        <w:rPr>
          <w:color w:val="000000"/>
        </w:rPr>
      </w:r>
    </w:p>
    <w:tbl>
      <w:tblPr>
        <w:tblW w:w="6100" w:type="dxa"/>
        <w:jc w:val="center"/>
        <w:tblInd w:w="0" w:type="dxa"/>
        <w:tblLayout w:type="fixed"/>
        <w:tblCellMar>
          <w:top w:w="15" w:type="dxa"/>
          <w:left w:w="15" w:type="dxa"/>
          <w:bottom w:w="15" w:type="dxa"/>
          <w:right w:w="15" w:type="dxa"/>
        </w:tblCellMar>
      </w:tblPr>
      <w:tblGrid>
        <w:gridCol w:w="6100"/>
      </w:tblGrid>
      <w:tr>
        <w:trPr/>
        <w:tc>
          <w:tcPr>
            <w:tcW w:w="6100" w:type="dxa"/>
            <w:tcBorders/>
            <w:shd w:fill="000000" w:val="clear"/>
            <w:vAlign w:val="center"/>
          </w:tcPr>
          <w:tbl>
            <w:tblPr>
              <w:tblW w:w="6000" w:type="dxa"/>
              <w:jc w:val="center"/>
              <w:tblInd w:w="0" w:type="dxa"/>
              <w:tblLayout w:type="fixed"/>
              <w:tblCellMar>
                <w:top w:w="15" w:type="dxa"/>
                <w:left w:w="15" w:type="dxa"/>
                <w:bottom w:w="15" w:type="dxa"/>
                <w:right w:w="15" w:type="dxa"/>
              </w:tblCellMar>
            </w:tblPr>
            <w:tblGrid>
              <w:gridCol w:w="1708"/>
              <w:gridCol w:w="4292"/>
            </w:tblGrid>
            <w:tr>
              <w:trPr/>
              <w:tc>
                <w:tcPr>
                  <w:tcW w:w="6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b/>
                      <w:bCs/>
                      <w:color w:val="FFFFFF"/>
                    </w:rPr>
                    <w:t>Fiche Signalétique</w:t>
                  </w:r>
                </w:p>
              </w:tc>
            </w:tr>
            <w:tr>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drawing>
                      <wp:inline distT="0" distB="0" distL="0" distR="0">
                        <wp:extent cx="75819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58190" cy="1165860"/>
                                </a:xfrm>
                                <a:prstGeom prst="rect">
                                  <a:avLst/>
                                </a:prstGeom>
                              </pic:spPr>
                            </pic:pic>
                          </a:graphicData>
                        </a:graphic>
                      </wp:inline>
                    </w:drawing>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rPr>
                    <w:drawing>
                      <wp:inline distT="0" distB="0" distL="0" distR="0">
                        <wp:extent cx="952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Affectation:</w:t>
                  </w:r>
                  <w:r>
                    <w:rPr>
                      <w:color w:val="000000"/>
                    </w:rPr>
                    <w:t>COPS 192</w:t>
                    <w:br/>
                  </w:r>
                  <w:r>
                    <w:rPr>
                      <w:color w:val="000000"/>
                    </w:rPr>
                    <w:drawing>
                      <wp:inline distT="0" distB="0" distL="0" distR="0">
                        <wp:extent cx="952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Nom:</w:t>
                  </w:r>
                  <w:r>
                    <w:rPr>
                      <w:color w:val="000000"/>
                    </w:rPr>
                    <w:t xml:space="preserve"> TLA </w:t>
                    <w:br/>
                  </w:r>
                  <w:r>
                    <w:rPr>
                      <w:color w:val="000000"/>
                    </w:rPr>
                    <w:drawing>
                      <wp:inline distT="0" distB="0" distL="0" distR="0">
                        <wp:extent cx="952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Prénom:</w:t>
                  </w:r>
                  <w:r>
                    <w:rPr>
                      <w:color w:val="000000"/>
                    </w:rPr>
                    <w:t xml:space="preserve"> Sydney (Surnom: TLA) </w:t>
                    <w:br/>
                  </w: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ge:</w:t>
                  </w:r>
                  <w:r>
                    <w:rPr>
                      <w:color w:val="000000"/>
                    </w:rPr>
                    <w:t xml:space="preserve"> 42 </w:t>
                    <w:br/>
                  </w:r>
                  <w:r>
                    <w:rPr>
                      <w:color w:val="000000"/>
                    </w:rPr>
                    <w:drawing>
                      <wp:inline distT="0" distB="0" distL="0" distR="0">
                        <wp:extent cx="958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Sexe:</w:t>
                  </w:r>
                  <w:r>
                    <w:rPr>
                      <w:color w:val="000000"/>
                    </w:rPr>
                    <w:t xml:space="preserve"> F </w:t>
                    <w:br/>
                  </w:r>
                  <w:r>
                    <w:rPr>
                      <w:color w:val="000000"/>
                    </w:rPr>
                    <w:drawing>
                      <wp:inline distT="0" distB="0" distL="0" distR="0">
                        <wp:extent cx="958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Grade:</w:t>
                  </w:r>
                  <w:r>
                    <w:rPr>
                      <w:color w:val="000000"/>
                    </w:rPr>
                    <w:t xml:space="preserve"> Détective</w:t>
                  </w:r>
                </w:p>
              </w:tc>
            </w:tr>
          </w:tbl>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sz w:val="27"/>
          <w:szCs w:val="27"/>
        </w:rPr>
        <w:t>Histoire</w:t>
      </w:r>
      <w:r>
        <w:rPr/>
        <w:br/>
        <w:t>Sydney Ridge a eu une enfance paisible dans Downtown. Californienne pure souche elle a toujours vécue à L.A. Après le Lycée elle intègre une université de psychologie où elle finit major de promo. Sa thèse fut considérée comme la meilleure depuis longtemps, ses recherches sur les déclencheurs de comportements meurtriers ayant finalement aboutit à une comparaison étonnante des différents types de tueurs en série, mass murderers, karma killers et spree killers. Elle a grâce à une approche psychosociologique pu présenter des lois de comportements. Même si sa thèse n'a pas été très répandue, l'application qu'elle en a faite par la suite s'est révélée payante.</w:t>
      </w:r>
    </w:p>
    <w:p>
      <w:pPr>
        <w:pStyle w:val="Normal"/>
        <w:rPr/>
      </w:pPr>
      <w:r>
        <w:rPr/>
        <w:t xml:space="preserve">Engagée dès la fin de sa thèse (en 2017) au FBI elle a suivi une rapide formation scientifique en 2020 pour déceler elle-même les détails qui manquent sur les scènes de crimes. C'est d'ailleurs depuis cette époque qu'elle est appelée TLA pour </w:t>
      </w:r>
      <w:r>
        <w:rPr>
          <w:lang w:val="en-GB"/>
        </w:rPr>
        <w:t>Three Letters Acronym</w:t>
      </w:r>
      <w:r>
        <w:rPr/>
        <w:t xml:space="preserve"> tellement ses rapports étaient incompréhensible pour les non scientifiques du fait des abréviations abusives…</w:t>
      </w:r>
    </w:p>
    <w:p>
      <w:pPr>
        <w:pStyle w:val="Normal"/>
        <w:rPr/>
      </w:pPr>
      <w:r>
        <w:rPr/>
        <w:t>Lors de la Sécession la question ne se pose pas pour elle. Elle est une Californienne plus qu'une Américaine. Elle passe alors tous les tests, remplis tous les questionnaires nécessaires et finit par se faire accepter par le LAPD, elle intègre directement le COPS. John, son mari vit beaucoup plus mal l'indépendance de la Californie. Il était militaire. Enfin il est toujours militaire puisqu'on l'appelle toujours le Major Ridge. Il a fallu tout l'appui de Sydney pour qu'il ressorte de la tourmente qui l'habitait, leurs enfants (Stan, Jo et Ally) en ont beaucoup souffert. Elle a cru y être arrivé, mais le Major est mort lors d'une mission à la frontière canadienne en Mars 2030. Elle ne sait même pas quel jour exactement… On a retrouvé son corps dans le désert, avec un autre homme et une femme non identifiés. Une triste histoire de corruption n'a pas tardé à paraître, sans fondements apparent, mais une enquête interne à l'armée est actuellement menée et Sydney sait que le SAD doit en faire une sur elle. Elle pense que son casier a été fouillé il y a un mois de cela. Elle ne croit pas à la culpabilité de son mari et n'a absolument rien à se reprocher, ni besoin de ces emmerdes en ce moment. Un seul salaire pour quatre personnes… La femme de ménage a été renvoyée, la New Era vendue et ça ne s'annonce pas très bien.</w:t>
      </w:r>
    </w:p>
    <w:p>
      <w:pPr>
        <w:pStyle w:val="Normal"/>
        <w:rPr/>
      </w:pPr>
      <w:r>
        <w:rPr/>
        <w:t xml:space="preserve"> </w:t>
      </w:r>
    </w:p>
    <w:p>
      <w:pPr>
        <w:pStyle w:val="Normal"/>
        <w:rPr>
          <w:color w:val="000000"/>
        </w:rPr>
      </w:pPr>
      <w:r>
        <w:rPr>
          <w:color w:val="000000"/>
          <w:sz w:val="27"/>
          <w:szCs w:val="27"/>
        </w:rPr>
        <w:t xml:space="preserve">Caractère &amp; Physique </w:t>
      </w:r>
    </w:p>
    <w:p>
      <w:pPr>
        <w:pStyle w:val="Normal"/>
        <w:spacing w:before="0" w:after="240"/>
        <w:rPr>
          <w:color w:val="000000"/>
        </w:rPr>
      </w:pPr>
      <w:r>
        <w:rPr>
          <w:color w:val="000000"/>
        </w:rPr>
        <w:t>Enigmatique et plutôt timide, Sydney passe souvent inaperçue. De taille et corpulence moyenne pour une femme elle serait pourtant qualifiée de 'agréable' si on lui prêtait attention pour autre chose que ses idées étranges sur les tueurs. Elle complexe d'ailleurs quelques peu, se trouvant moins belle depuis la petite Jo (son deuxième accouchement) et vit difficilement de voir tous les regards des mâles tournés vers les jeunettes en sa présence…</w:t>
      </w:r>
    </w:p>
    <w:p>
      <w:pPr>
        <w:pStyle w:val="Normal"/>
        <w:spacing w:before="0" w:after="240"/>
        <w:rPr>
          <w:color w:val="000000"/>
        </w:rPr>
      </w:pPr>
      <w:r>
        <w:rPr>
          <w:color w:val="000000"/>
        </w:rPr>
        <w:t>Son masque est entièrement blanc, elle ne prête pas attention à ces supercheries.</w:t>
      </w:r>
    </w:p>
    <w:p>
      <w:pPr>
        <w:pStyle w:val="Normal"/>
        <w:jc w:val="left"/>
        <w:rPr/>
      </w:pPr>
      <w:r>
        <w:rPr>
          <w:color w:val="000000"/>
          <w:sz w:val="27"/>
          <w:szCs w:val="27"/>
        </w:rPr>
        <w:t>But &amp; Motivation</w:t>
      </w:r>
      <w:r>
        <w:rPr>
          <w:color w:val="000000"/>
        </w:rPr>
        <w:br/>
        <w:t>Son but premier est d'assurer la vie de ses enfants. Les conditions financières se dégradent fortement et Sydney est trop fière pour faire appel à ses collègues. Elle n'a quasiment jamais eu de partenaire fixe et donc personne ne sait vraiment ce qu'il se passe pour elle.</w:t>
      </w:r>
    </w:p>
    <w:p>
      <w:pPr>
        <w:pStyle w:val="Normal"/>
        <w:rPr/>
      </w:pPr>
      <w:r>
        <w:rPr/>
        <w:t>Elle cherche également activement à faire taire les rumeurs de corruption, voir de trahison que la mort de son mari a soulevé. Cette affaire a bien entendu fait ressortir les soupçons d'espionnages à son égard.</w:t>
      </w:r>
    </w:p>
    <w:p>
      <w:pPr>
        <w:pStyle w:val="Normal"/>
        <w:rPr/>
      </w:pPr>
      <w:r>
        <w:rPr/>
        <w:t>Sydney veut faire ses preuves. Non pas qu'elle ait encore quoi que ce soit à prouver d'un point de vue professionnel, mais le profilage devrait selon elle être une part comme une autre de la formation des COPS et pas seulement être distribué lors de stages difficiles d'accès.</w:t>
      </w:r>
    </w:p>
    <w:p>
      <w:pPr>
        <w:pStyle w:val="Normal"/>
        <w:rPr/>
      </w:pPr>
      <w:r>
        <w:rPr/>
      </w:r>
    </w:p>
    <w:p>
      <w:pPr>
        <w:pStyle w:val="Normal"/>
        <w:rPr/>
      </w:pPr>
      <w:r>
        <w:rPr/>
        <w:t>Qu'est ce que le profilage? Voici la méthode d'enquête : des visites multiples, une immense capacité d'écoute, l'importance accordée à la moindre piste et surtout des déductions permanentes. La différence principale avec les criminologues tient à l'importance accordée aux victimes.</w:t>
      </w:r>
    </w:p>
    <w:p>
      <w:pPr>
        <w:pStyle w:val="Normal"/>
        <w:jc w:val="left"/>
        <w:rPr>
          <w:color w:val="000000"/>
        </w:rPr>
      </w:pPr>
      <w:r>
        <w:rPr>
          <w:color w:val="000000"/>
        </w:rPr>
      </w:r>
    </w:p>
    <w:p>
      <w:pPr>
        <w:pStyle w:val="Normal"/>
        <w:rPr>
          <w:color w:val="000000"/>
          <w:sz w:val="27"/>
          <w:szCs w:val="27"/>
        </w:rPr>
      </w:pPr>
      <w:r>
        <w:rPr>
          <w:color w:val="000000"/>
        </w:rPr>
        <w:br/>
      </w:r>
      <w:r>
        <w:rPr>
          <w:color w:val="000000"/>
          <w:sz w:val="27"/>
          <w:szCs w:val="27"/>
        </w:rPr>
        <w:t>Prologue</w:t>
      </w:r>
    </w:p>
    <w:p>
      <w:pPr>
        <w:pStyle w:val="Normal"/>
        <w:rPr/>
      </w:pPr>
      <w:r>
        <w:rPr/>
        <w:t>TLA a récemment reçu une coéquipière, une petite jeune pleine de mordant mais encore naïve. Le boulot se déroule bien, même si Sydney ne peut s'empêcher d'en vouloir à Sara Antoniucci d'être 'La Contessa' et d'attirer tous les regards des hommes qui la délaissent de plus en plus. Elle doit pourtant admettre que la petite a été royale sur la dernière affaire. La Contessa a dernièrement réussi à faire tomber une petite bande qui oeuvrait depuis quelques semaines dans Venice Beach. Des gamins de 10 à 17 ans! Ils étaient devenus professionnels du vol à l'arrachée sur les bords de plages, récupérant sacs, bijoux et portables sans même s'arrêter. Ils dévalaient en skate ou rollers après avoir sélectionné leurs proies, les dépouillaient et détalaient aussi vite. En faisant jouer quelques contacts et connaissances elle a finit par savoir où ils se retrouvaient après s'être éparpillés dans les ruelles et les égouts… Elles viennent de finir de recueillir leurs dépositions et ont été affectées sur une nouvelle affaire, un meurtre sordide d'un membre de l'Eglise de la Sincère Rédemption de Van Nuys.</w:t>
      </w:r>
    </w:p>
    <w:p>
      <w:pPr>
        <w:pStyle w:val="Normal"/>
        <w:rPr/>
      </w:pPr>
      <w:r>
        <w:rPr/>
      </w:r>
    </w:p>
    <w:p>
      <w:pPr>
        <w:pStyle w:val="Normal"/>
        <w:rPr/>
      </w:pPr>
      <w:r>
        <w:rPr/>
        <w:t>Elle est plutôt préoccupée par sa famille en ce moment. Elle songe à se trouver un second boulot pour ses enfants mais est encore déchirée entre donner de quoi vivre dignement à ses enfants et ne plus les voir. Sans oublier que le SAD doit rôder dans le coin et c'est le genre de faux pas qui peut lui coûter cher.</w:t>
      </w:r>
    </w:p>
    <w:p>
      <w:pPr>
        <w:pStyle w:val="Normal"/>
        <w:rPr/>
      </w:pPr>
      <w:r>
        <w:rPr/>
        <w:t>Elle est proche de l'épuisement en ce moment, se démenant pour s'occuper de ses enfants, chercher un moyen de rétablir la vérité et ne pas commettre de faute en tant que COPS, elle sait qu'elle est sur le fil du rasoir.</w:t>
      </w:r>
      <w:r>
        <w:br w:type="page"/>
      </w:r>
    </w:p>
    <w:p>
      <w:pPr>
        <w:pStyle w:val="Normal"/>
        <w:jc w:val="left"/>
        <w:rPr/>
      </w:pPr>
      <w:r>
        <w:rPr>
          <w:sz w:val="27"/>
          <w:szCs w:val="27"/>
        </w:rPr>
        <w:t>Fiche Perso</w:t>
      </w:r>
      <w:r>
        <w:rPr/>
        <w:br/>
        <w:t>Petit Appartement dans Downtown</w:t>
      </w:r>
    </w:p>
    <w:p>
      <w:pPr>
        <w:pStyle w:val="Normal"/>
        <w:jc w:val="left"/>
        <w:rPr/>
      </w:pPr>
      <w:r>
        <w:rPr/>
        <w:br/>
        <w:t>Allié 2 : Sergent Hurley, UDU, El Segundo 0, "castors" (groupes vivant dans les zones inondées) -2</w:t>
        <w:br/>
        <w:t>Allié 2 : Jack Carter, tueur en série en prison (elle a fait sa thèse sur lui), droit -1, anatomie -2, No Hoper Point 0</w:t>
      </w:r>
    </w:p>
    <w:p>
      <w:pPr>
        <w:pStyle w:val="Normal"/>
        <w:jc w:val="left"/>
        <w:rPr/>
      </w:pPr>
      <w:r>
        <w:rPr/>
        <w:t>Allié 2 : Ben Burton, ambulancier, Downtown 0, médecine -1</w:t>
      </w:r>
    </w:p>
    <w:p>
      <w:pPr>
        <w:pStyle w:val="Normal"/>
        <w:jc w:val="left"/>
        <w:rPr/>
      </w:pPr>
      <w:r>
        <w:rPr/>
        <w:t>Info 1 : Channey Alexander Gabriel III, avocat, avocats et milieux juridiques 0, politique californienne -1</w:t>
        <w:br/>
        <w:t xml:space="preserve"> </w:t>
        <w:br/>
        <w:t>Compact uni</w:t>
        <w:br/>
        <w:br/>
        <w:t>Carrure 2</w:t>
        <w:tab/>
        <w:tab/>
        <w:t xml:space="preserve">Charme 3 </w:t>
      </w:r>
    </w:p>
    <w:p>
      <w:pPr>
        <w:pStyle w:val="Normal"/>
        <w:jc w:val="left"/>
        <w:rPr/>
      </w:pPr>
      <w:r>
        <w:rPr/>
        <w:t>Coordination 3</w:t>
        <w:tab/>
        <w:tab/>
        <w:t>Education 4</w:t>
        <w:br/>
        <w:t>Perception 4</w:t>
        <w:tab/>
        <w:tab/>
        <w:t>Réflexes 2</w:t>
        <w:tab/>
        <w:tab/>
        <w:t>Init mini. +1</w:t>
        <w:br/>
        <w:t>Sang Froid 4</w:t>
        <w:br/>
        <w:br/>
        <w:t>Anglais, Espagnol, Russe, Français</w:t>
        <w:br/>
        <w:t>PV 26</w:t>
        <w:br/>
        <w:br/>
        <w:t>Adrénaline 1 Ancienneté 2</w:t>
        <w:br/>
        <w:br/>
        <w:t>Arme d'épaule 8+</w:t>
        <w:br/>
        <w:t>Arme de contact 8+</w:t>
        <w:br/>
        <w:t>Arme de poing 7+</w:t>
        <w:br/>
        <w:t>Athlétisme 7+</w:t>
        <w:br/>
        <w:t>Bureaucratie 7+</w:t>
        <w:br/>
        <w:t>Conduite (voiture) 7+</w:t>
        <w:br/>
        <w:t>Corps a corps (immobilisation) 7+</w:t>
        <w:br/>
        <w:t>Discrétion 7+</w:t>
        <w:br/>
        <w:t>Eloquence 7+</w:t>
        <w:br/>
        <w:t>Informatique 7+</w:t>
        <w:br/>
        <w:t>Instinct de flic 8+</w:t>
        <w:br/>
        <w:t>Intimidation 6+</w:t>
        <w:br/>
        <w:t>Premiers secours 8+</w:t>
        <w:br/>
        <w:t>Psychologie 5+</w:t>
        <w:br/>
        <w:t>Rhétorique 8+</w:t>
        <w:br/>
        <w:t>Scène de crimes 6+</w:t>
        <w:br/>
        <w:br/>
      </w:r>
      <w:r>
        <w:rPr/>
        <w:drawing>
          <wp:inline distT="0" distB="0" distL="0" distR="0">
            <wp:extent cx="958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r>
        <w:rPr>
          <w:b/>
          <w:bCs/>
        </w:rPr>
        <w:t>Stages</w:t>
      </w:r>
      <w:r>
        <w:rPr/>
        <w:t xml:space="preserve"> </w:t>
        <w:br/>
        <w:t>Stage de criminalistique (1) : 1D bleu sur jet scientifique</w:t>
      </w:r>
    </w:p>
    <w:p>
      <w:pPr>
        <w:pStyle w:val="Normal"/>
        <w:jc w:val="left"/>
        <w:rPr/>
      </w:pPr>
      <w:r>
        <w:rPr/>
        <w:t>Stage de technique d'interrogatoire (1) : relance 1D d'échec sur jet d'interrogatoire intimidation</w:t>
      </w:r>
    </w:p>
    <w:p>
      <w:pPr>
        <w:pStyle w:val="Normal"/>
        <w:jc w:val="left"/>
        <w:rPr/>
      </w:pPr>
      <w:r>
        <w:rPr/>
        <w:t>Stage de psychologie criminelle (2) : 1D bleu en éloquence, Profilage (Psycho/Education(3) : 1 renseignement par MR)</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31:00Z</dcterms:created>
  <dc:creator>Ertaï</dc:creator>
  <dc:description/>
  <dc:language>en-US</dc:language>
  <cp:lastModifiedBy>Ertaï</cp:lastModifiedBy>
  <dcterms:modified xsi:type="dcterms:W3CDTF">2005-03-30T14:31:00Z</dcterms:modified>
  <cp:revision>6</cp:revision>
  <dc:subject/>
  <dc:title>Ferguson Dan Jr</dc:title>
</cp:coreProperties>
</file>