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Stefen 'Plug' Simax</w:t>
      </w:r>
    </w:p>
    <w:p>
      <w:pPr>
        <w:pStyle w:val="Normal"/>
        <w:rPr>
          <w:color w:val="000000"/>
        </w:rPr>
      </w:pPr>
      <w:r>
        <w:rPr>
          <w:color w:val="000000"/>
        </w:rPr>
      </w:r>
    </w:p>
    <w:tbl>
      <w:tblPr>
        <w:tblW w:w="6100" w:type="dxa"/>
        <w:jc w:val="center"/>
        <w:tblInd w:w="0" w:type="dxa"/>
        <w:tblLayout w:type="fixed"/>
        <w:tblCellMar>
          <w:top w:w="15" w:type="dxa"/>
          <w:left w:w="15" w:type="dxa"/>
          <w:bottom w:w="15" w:type="dxa"/>
          <w:right w:w="15" w:type="dxa"/>
        </w:tblCellMar>
      </w:tblPr>
      <w:tblGrid>
        <w:gridCol w:w="6100"/>
      </w:tblGrid>
      <w:tr>
        <w:trPr/>
        <w:tc>
          <w:tcPr>
            <w:tcW w:w="6100" w:type="dxa"/>
            <w:tcBorders/>
            <w:shd w:fill="000000" w:val="clear"/>
            <w:vAlign w:val="center"/>
          </w:tcPr>
          <w:tbl>
            <w:tblPr>
              <w:tblW w:w="6000" w:type="dxa"/>
              <w:jc w:val="center"/>
              <w:tblInd w:w="0" w:type="dxa"/>
              <w:tblLayout w:type="fixed"/>
              <w:tblCellMar>
                <w:top w:w="15" w:type="dxa"/>
                <w:left w:w="15" w:type="dxa"/>
                <w:bottom w:w="15" w:type="dxa"/>
                <w:right w:w="15" w:type="dxa"/>
              </w:tblCellMar>
            </w:tblPr>
            <w:tblGrid>
              <w:gridCol w:w="2705"/>
              <w:gridCol w:w="3295"/>
            </w:tblGrid>
            <w:tr>
              <w:trPr/>
              <w:tc>
                <w:tcPr>
                  <w:tcW w:w="6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b/>
                      <w:bCs/>
                      <w:color w:val="FFFFFF"/>
                    </w:rPr>
                    <w:t>Fiche Signalétique</w:t>
                  </w:r>
                </w:p>
              </w:tc>
            </w:tr>
            <w:tr>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drawing>
                      <wp:inline distT="0" distB="0" distL="0" distR="0">
                        <wp:extent cx="1143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143000" cy="1428750"/>
                                </a:xfrm>
                                <a:prstGeom prst="rect">
                                  <a:avLst/>
                                </a:prstGeom>
                              </pic:spPr>
                            </pic:pic>
                          </a:graphicData>
                        </a:graphic>
                      </wp:inline>
                    </w:drawing>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br/>
                  </w:r>
                  <w:r>
                    <w:rPr>
                      <w:color w:val="000000"/>
                    </w:rPr>
                    <w:drawing>
                      <wp:inline distT="0" distB="0" distL="0" distR="0">
                        <wp:extent cx="952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Affectation:</w:t>
                  </w:r>
                  <w:r>
                    <w:rPr>
                      <w:color w:val="000000"/>
                    </w:rPr>
                    <w:t>COPS 056</w:t>
                    <w:br/>
                  </w:r>
                  <w:r>
                    <w:rPr>
                      <w:color w:val="000000"/>
                    </w:rPr>
                    <w:drawing>
                      <wp:inline distT="0" distB="0" distL="0" distR="0">
                        <wp:extent cx="952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Nom:</w:t>
                  </w:r>
                  <w:r>
                    <w:rPr>
                      <w:color w:val="000000"/>
                    </w:rPr>
                    <w:t xml:space="preserve"> Simax </w:t>
                    <w:br/>
                  </w:r>
                  <w:r>
                    <w:rPr>
                      <w:color w:val="000000"/>
                    </w:rPr>
                    <w:drawing>
                      <wp:inline distT="0" distB="0" distL="0" distR="0">
                        <wp:extent cx="958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Prénom:</w:t>
                  </w:r>
                  <w:r>
                    <w:rPr>
                      <w:color w:val="000000"/>
                    </w:rPr>
                    <w:t xml:space="preserve"> Stefen 'Plug' </w:t>
                    <w:br/>
                  </w: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ge:</w:t>
                  </w:r>
                  <w:r>
                    <w:rPr>
                      <w:color w:val="000000"/>
                    </w:rPr>
                    <w:t xml:space="preserve"> 43 </w:t>
                    <w:br/>
                  </w:r>
                  <w:r>
                    <w:rPr>
                      <w:color w:val="000000"/>
                    </w:rPr>
                    <w:drawing>
                      <wp:inline distT="0" distB="0" distL="0" distR="0">
                        <wp:extent cx="958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Sexe:</w:t>
                  </w:r>
                  <w:r>
                    <w:rPr>
                      <w:color w:val="000000"/>
                    </w:rPr>
                    <w:t xml:space="preserve"> M </w:t>
                    <w:br/>
                  </w:r>
                  <w:r>
                    <w:rPr>
                      <w:color w:val="000000"/>
                    </w:rPr>
                    <w:drawing>
                      <wp:inline distT="0" distB="0" distL="0" distR="0">
                        <wp:extent cx="958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Grade:</w:t>
                  </w:r>
                  <w:r>
                    <w:rPr>
                      <w:color w:val="000000"/>
                    </w:rPr>
                    <w:t xml:space="preserve"> Détective</w:t>
                  </w:r>
                </w:p>
              </w:tc>
            </w:tr>
          </w:tbl>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sz w:val="27"/>
          <w:szCs w:val="27"/>
        </w:rPr>
        <w:t>Histoire</w:t>
      </w:r>
      <w:r>
        <w:rPr/>
        <w:br/>
        <w:t>'Ma jeunesse... Ouais, bon. Si c'est nécessaire.</w:t>
      </w:r>
    </w:p>
    <w:p>
      <w:pPr>
        <w:pStyle w:val="Normal"/>
        <w:rPr/>
      </w:pPr>
      <w:r>
        <w:rPr/>
        <w:t>Mon père était un Golden Boy. Pas un génie mais il se donnait assez de mal pour réussir. Il a toujours trop forcé. Résultat, ventricule gauche super fragilisé, poumons, foie ruinés, trop de fumée, trop d'alcool, trop de stress, trop de trop. Je l'ai vu mourir au ralenti à partir de mes 8 ans. Ca a duré 6 ans. Six longues années. Vous ne pouvez pas imaginer ce que c'est que de voir votre père dégénérer au fond de son lit. Il a commencé à devenir un putain de légume, l'ultra morphine a fini par même plus suffire. Il est mort la veille de mon 14 anniversaire. Apres le deuil, la vie a repris son court.</w:t>
      </w:r>
    </w:p>
    <w:p>
      <w:pPr>
        <w:pStyle w:val="Normal"/>
        <w:rPr/>
      </w:pPr>
      <w:r>
        <w:rPr/>
        <w:t>Ma mère? Elle est secrétaire de M. Ace. Oui, de Ace Genetics. Un peu stressée elle aussi, mais gentille. Je ne la connais pas vraiment en fait, elle travaille en 24/7.</w:t>
      </w:r>
    </w:p>
    <w:p>
      <w:pPr>
        <w:pStyle w:val="Normal"/>
        <w:rPr/>
      </w:pPr>
      <w:r>
        <w:rPr/>
        <w:t>L'adolescence. Résultats excellents, séduisant, cultivé. Issu d'un milieu aisé j'avais tout pour réussir. Mon frère, lui, était plus turbulent. C'est Will qui nous foutait dans les plans foireux. C'est lui qui a invité ses 4 potes pour une soirée. Il a toujours été doué. Des réflexes incroyables.</w:t>
      </w:r>
    </w:p>
    <w:p>
      <w:pPr>
        <w:pStyle w:val="Normal"/>
        <w:rPr/>
      </w:pPr>
      <w:r>
        <w:rPr/>
        <w:t>On s'est vautré dans le sofa et on s'est mis à jouer. On a joué, joué, joué. Will avait prévu un peu pour qu'on tienne le coup. Une partie de New Bushido Spirit de plus de 24h. On avait l'habitude de jouer souvent et longtemps. On avait joué pas mal à Xetron, mais pour la sortie de NBS on se devait de faire les choses en grand. Apres 32h la mignonne française, Lise, me secoue. J'émerge lentement, la tête embrumée, la langue pâteuse et les yeux qui brûlent. Quelque chose cloche, Lise est pale, ses yeux... On dirait un lapin albinos, les lèvres gercées. Non c'est pas ça. Et là je tourne la tête et je les vois. Max, Dali et Jane... Et... Et Will. Ils étaient bleus, ça puait la merde et la pisse et ils étaient bleus! Moi aussi je m'étais pissé dessus. Mais j'ai du moins en prendre qu'eux.</w:t>
      </w:r>
    </w:p>
    <w:p>
      <w:pPr>
        <w:pStyle w:val="Normal"/>
        <w:rPr/>
      </w:pPr>
      <w:r>
        <w:rPr/>
        <w:t>De 16 à 18 ans en gros j'ai un blanc. Enfin plutôt un trou noir. Il parait que j'étais devenu un légume, comme mon père. Mais Lise est revenue, encore et encore. Ca a fini par marcher et elle m'a tiré hors de cette torpeur alors que les meilleurs psys et medics n'y sont jamais arrivés. J'ai fini par me remettre à mes études, avec un peu de retard mais avec la haine. Ma mère a fini sa dépression à ce moment. Je me suis mis à l'informatique à haute dose. C'était plus facile que de côtoyer les gens.</w:t>
      </w:r>
    </w:p>
    <w:p>
      <w:pPr>
        <w:pStyle w:val="Normal"/>
        <w:rPr/>
      </w:pPr>
      <w:r>
        <w:rPr/>
      </w:r>
    </w:p>
    <w:p>
      <w:pPr>
        <w:pStyle w:val="Normal"/>
        <w:rPr/>
      </w:pPr>
      <w:r>
        <w:rPr/>
        <w:t>Puis voila, je suis là, au LAPD. Comme quoi j'ai réussi à prendre le dessus.</w:t>
      </w:r>
    </w:p>
    <w:p>
      <w:pPr>
        <w:pStyle w:val="Normal"/>
        <w:rPr/>
      </w:pPr>
      <w:r>
        <w:rPr/>
        <w:t>Lise? Oui on est ensemble.</w:t>
      </w:r>
    </w:p>
    <w:p>
      <w:pPr>
        <w:pStyle w:val="Normal"/>
        <w:rPr/>
      </w:pPr>
      <w:r>
        <w:rPr/>
        <w:t>Ma motivation? Changer les choses, améliorer, aider, je ne veux pas que qui que ce soit vive ce que j'ai eu à vivre.</w:t>
      </w:r>
    </w:p>
    <w:p>
      <w:pPr>
        <w:pStyle w:val="Normal"/>
        <w:rPr/>
      </w:pPr>
      <w:r>
        <w:rPr/>
        <w:t>Merci docteur. Au revoir.'</w:t>
      </w:r>
    </w:p>
    <w:p>
      <w:pPr>
        <w:pStyle w:val="Normal"/>
        <w:rPr/>
      </w:pPr>
      <w:r>
        <w:rPr/>
      </w:r>
    </w:p>
    <w:p>
      <w:pPr>
        <w:pStyle w:val="Normal"/>
        <w:rPr/>
      </w:pPr>
      <w:r>
        <w:rPr/>
        <w:t>Plug a bien changé depuis son entrée au LAPD. Il a bossé huit ans au CRASH. Son premier coéquipier s'est fait tuer alors qu'il se promenait avec sa fille. Elle est morte aussi la pauvre. Un Drive By parmi tant d'autres. Un coéquipier, un ami depuis 3 ans. Il a vu défiler de nombreux gars avec qui il a du bosser, et aussi quelques filles. Ca n'a jamais pris. Il faisait plus ou moins office de formateur. Les anciens savaient qu'il n'était pas des plus agréables et se débrouillaient pour que des jeunes soient affectés avec Stefen. Il ne parle quasiment jamais. Il est entré au COPS dès sa création. Lise venait de le quitter, en bons termes, mais elle venait de le quitter. Il avait besoin de sortir de la rue, de changer de vie et il s'est dit que cela serait une bonne occasion.</w:t>
      </w:r>
    </w:p>
    <w:p>
      <w:pPr>
        <w:pStyle w:val="Normal"/>
        <w:rPr/>
      </w:pPr>
      <w:r>
        <w:rPr/>
      </w:r>
    </w:p>
    <w:p>
      <w:pPr>
        <w:pStyle w:val="Normal"/>
        <w:rPr>
          <w:color w:val="000000"/>
          <w:sz w:val="27"/>
          <w:szCs w:val="27"/>
        </w:rPr>
      </w:pPr>
      <w:r>
        <w:rPr>
          <w:color w:val="000000"/>
          <w:sz w:val="27"/>
          <w:szCs w:val="27"/>
        </w:rPr>
        <w:t>Caractère &amp; Physique</w:t>
      </w:r>
    </w:p>
    <w:p>
      <w:pPr>
        <w:pStyle w:val="Normal"/>
        <w:rPr/>
      </w:pPr>
      <w:r>
        <w:rPr/>
        <w:t>Stefen est totalement indéchiffrable. Plutôt grand et sec, son visage ferme ne laisse jamais transparaître aucune émotion.</w:t>
      </w:r>
    </w:p>
    <w:p>
      <w:pPr>
        <w:pStyle w:val="Normal"/>
        <w:rPr/>
      </w:pPr>
      <w:r>
        <w:rPr/>
        <w:t>Son masque arbore fièrement une représentation très fidèle de Tian Xiaolei, sa combattante préférée dans New Bushido Spirit. La guerrière est dans un kimono rouge, combinaison réussie de traditionalisme et de féminisme. Sur la tempe gauche se trouve un symbole tribal, celui de son frère, et sur la droite ceux de Max, Dali et Jane.</w:t>
      </w:r>
    </w:p>
    <w:p>
      <w:pPr>
        <w:pStyle w:val="Normal"/>
        <w:rPr/>
      </w:pPr>
      <w:r>
        <w:rPr/>
        <w:t>Plug est un chef né. Il aime diriger les choses. Au CRASH aussi bien qu'au COPS on le considère comme un très bon flic malgré son peu d'amabilité. Etrangement il s'est montré très compétent en dehors de la rue, dans les milieux plus aisés. Dans les bas quartiers il fait tout pour se contenir et son efficacité s'en ressent.</w:t>
      </w:r>
    </w:p>
    <w:p>
      <w:pPr>
        <w:pStyle w:val="Normal"/>
        <w:rPr/>
      </w:pPr>
      <w:r>
        <w:rPr/>
        <w:t>Il a côtoyé trop de latinos, trop d'afros dans la dope. Sans parler des asiatiques... Il est progressivement devenu raciste et s'est même rapproché du NOM. Il voulait changer les choses, mais aujourd'hui il a compris que rien ne sera possible tant qu'il y aura autant de trafic dehors. Et qui trafique? Pas les blancs… Il tend à dévier de plus en plus vers les méthodes radicales.</w:t>
      </w:r>
    </w:p>
    <w:p>
      <w:pPr>
        <w:pStyle w:val="Normal"/>
        <w:rPr/>
      </w:pPr>
      <w:r>
        <w:rPr/>
      </w:r>
    </w:p>
    <w:p>
      <w:pPr>
        <w:pStyle w:val="Normal"/>
        <w:rPr>
          <w:color w:val="000000"/>
          <w:sz w:val="27"/>
          <w:szCs w:val="27"/>
        </w:rPr>
      </w:pPr>
      <w:r>
        <w:rPr>
          <w:color w:val="000000"/>
          <w:sz w:val="27"/>
          <w:szCs w:val="27"/>
        </w:rPr>
        <w:t>But &amp; Motivation</w:t>
      </w:r>
    </w:p>
    <w:p>
      <w:pPr>
        <w:pStyle w:val="Normal"/>
        <w:rPr/>
      </w:pPr>
      <w:r>
        <w:rPr/>
        <w:t>'Je sais que je suis allé trop loin avec ce con d'Enrique Mendoza. Le gominé. J'en pouvais plus. Ses 'Hein couekwipier!', ses tortillas, ses chilis, ses putains de blagues... Apres tout je l'ai pas touché. Ce sont ses compatriotes qui l'ont butté. D'accord je l'ai un peu poussé à entrer dans le hangar. D'accord j'ai attendu longtemps avant d'y aller. Attendu que les coups de feu, puis les hurlements se calment. Ils lui ont fait bouffer sa queue! Mais je l'ai un peu vengé en fait. Un sacré carton. Treize Mex en moins. Le pire c'est que la MS13 y gagne au final. Toujours pareil, t'en fous quelques uns hors service et les autres y trouvent leur compte. Ce que je crois c'est qu'avec un bon vieux law, d'un immeuble ou d'une colline tu rases le bordel. Ils s'entassent tous au même endroit et pourrissent tout... Le grand ménage je te dis.'</w:t>
      </w:r>
    </w:p>
    <w:p>
      <w:pPr>
        <w:pStyle w:val="Normal"/>
        <w:rPr/>
      </w:pPr>
      <w:r>
        <w:rPr/>
        <w:t>'C'est pas le moment. Tu sais que le SAD...'</w:t>
      </w:r>
    </w:p>
    <w:p>
      <w:pPr>
        <w:pStyle w:val="Normal"/>
        <w:rPr/>
      </w:pPr>
      <w:r>
        <w:rPr/>
        <w:t>'Bien sur... Ces connards se croient plus rusés que moi. Je vais faire le beau un moment et ça ira. Ils m'ont filé un morceau de lard sur pattes, mais au moins c'est un des nôtres. Il a pas l'air trop con pour une fois.'</w:t>
      </w:r>
    </w:p>
    <w:p>
      <w:pPr>
        <w:pStyle w:val="Normal"/>
        <w:rPr/>
      </w:pPr>
      <w:r>
        <w:rPr/>
      </w:r>
    </w:p>
    <w:p>
      <w:pPr>
        <w:pStyle w:val="Normal"/>
        <w:rPr/>
      </w:pPr>
      <w:r>
        <w:rPr/>
        <w:t>Il n'hésite pas à recourir à des 'arrangements' pour coffrer le gros poissons en laissant en liberté ceux qu'il estime peu important, ou récupérer un peu de matériel ou de cash pour financer ses enquêtes ou ses sorties...</w:t>
      </w:r>
    </w:p>
    <w:p>
      <w:pPr>
        <w:pStyle w:val="Normal"/>
        <w:rPr/>
      </w:pPr>
      <w:r>
        <w:rPr/>
      </w:r>
    </w:p>
    <w:p>
      <w:pPr>
        <w:pStyle w:val="Normal"/>
        <w:rPr>
          <w:color w:val="000000"/>
          <w:sz w:val="27"/>
          <w:szCs w:val="27"/>
        </w:rPr>
      </w:pPr>
      <w:r>
        <w:rPr>
          <w:color w:val="000000"/>
          <w:sz w:val="27"/>
          <w:szCs w:val="27"/>
        </w:rPr>
        <w:t>Prologue</w:t>
      </w:r>
    </w:p>
    <w:p>
      <w:pPr>
        <w:pStyle w:val="Normal"/>
        <w:rPr>
          <w:color w:val="000000"/>
        </w:rPr>
      </w:pPr>
      <w:r>
        <w:rPr>
          <w:color w:val="000000"/>
        </w:rPr>
        <w:t>Fatboy et Plug sont à Norwalk en ce moment, depuis le début de la semaine ils ont pour mission de montrer du bleu, intervenir sur un flag ou lors d'une opération de routine pour pouvoir prendre le temps d'interroger quelqu'un et d'en apprendre un peu plus sur les réseaux illicites qui pullulent dernièrement dans le quartier. Aucun d'eux n'a de contact sur place et ils cherchent donc également à trouver un indic'.</w:t>
      </w:r>
    </w:p>
    <w:p>
      <w:pPr>
        <w:pStyle w:val="Normal"/>
        <w:rPr>
          <w:color w:val="000000"/>
        </w:rPr>
      </w:pPr>
      <w:r>
        <w:rPr>
          <w:color w:val="000000"/>
        </w:rPr>
      </w:r>
    </w:p>
    <w:p>
      <w:pPr>
        <w:pStyle w:val="Normal"/>
        <w:rPr>
          <w:color w:val="000000"/>
        </w:rPr>
      </w:pPr>
      <w:r>
        <w:rPr>
          <w:color w:val="000000"/>
        </w:rPr>
        <w:t>Plug a décidé de jouer le jeu avec Fatboy pour ne pas se le mettre à dos et récupérer un peu plus de liberté. Il fait semblant de vraiment l'apprécier et prend bien soin de l'appeler Junior plutôt que Fatboy. Il sait qu'en faisant cela il se place du côté de son coéquipier vu qu'il est à peu près le seul à ne pas l'appeler Fatboy…</w:t>
      </w:r>
      <w:r>
        <w:br w:type="page"/>
      </w:r>
    </w:p>
    <w:p>
      <w:pPr>
        <w:pStyle w:val="Normal"/>
        <w:rPr>
          <w:color w:val="000000"/>
          <w:sz w:val="27"/>
          <w:szCs w:val="27"/>
        </w:rPr>
      </w:pPr>
      <w:r>
        <w:rPr>
          <w:color w:val="000000"/>
          <w:sz w:val="27"/>
          <w:szCs w:val="27"/>
        </w:rPr>
        <w:t>Fiche Perso</w:t>
      </w:r>
    </w:p>
    <w:p>
      <w:pPr>
        <w:pStyle w:val="Normal"/>
        <w:jc w:val="left"/>
        <w:rPr/>
      </w:pPr>
      <w:r>
        <w:rPr/>
        <w:t>Porte feuille d'actions (salaire +20%)</w:t>
        <w:br/>
      </w:r>
    </w:p>
    <w:p>
      <w:pPr>
        <w:pStyle w:val="Normal"/>
        <w:jc w:val="left"/>
        <w:rPr/>
      </w:pPr>
      <w:r>
        <w:rPr/>
        <w:t>allié (2) : Dany Black, CRASH, gangs 0, drogues -2, prostituées -2</w:t>
      </w:r>
    </w:p>
    <w:p>
      <w:pPr>
        <w:pStyle w:val="Normal"/>
        <w:jc w:val="left"/>
        <w:rPr/>
      </w:pPr>
      <w:r>
        <w:rPr/>
        <w:t>allié (3) : Paul Osborn, partisan du NOM, politique 0, groupes extrême droite -1</w:t>
        <w:br/>
        <w:t xml:space="preserve">allié (2) : Lise Jaunot, peintre &amp; écrivain, XX siècle 0, artistes -1 </w:t>
        <w:br/>
        <w:br/>
      </w:r>
      <w:r>
        <w:rPr>
          <w:color w:val="000000"/>
        </w:rPr>
        <w:drawing>
          <wp:inline distT="0" distB="0" distL="0" distR="0">
            <wp:extent cx="958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br/>
        <w:t>Cohésion (1) : commandement : s'il est chef de groupe Plug dispose d'un point d'ancienneté et d'un point d'adrénaline pour ses coéquipiers et par séance de jeu.</w:t>
        <w:br/>
        <w:t>Criminalistique (1) : 1D bleu sur compétence scientifique ou connaissance</w:t>
        <w:br/>
        <w:t>Technique d'interrogatoire : Intimidation. relance 1D d'échec.</w:t>
        <w:br/>
        <w:t>Tir (1) : +1 aux dégâts (si MR≥1). Tir instinctif : Plug peut avoir une initiative de -2 s'il tire, abaisser son initiative d'un pour dégainer et l'emportera en cas d'égalité sur l'initiative.</w:t>
        <w:br/>
        <w:br/>
        <w:t>Afrikaneer</w:t>
        <w:br/>
        <w:br/>
        <w:t>Carrure 2</w:t>
        <w:br/>
        <w:t>Charme 2</w:t>
        <w:br/>
        <w:t>Coordination 4</w:t>
        <w:br/>
        <w:t>Education 3</w:t>
        <w:br/>
        <w:t>Perception 3</w:t>
        <w:br/>
        <w:t>Reflexes 4</w:t>
        <w:tab/>
        <w:tab/>
        <w:t>Init Mini. -1</w:t>
        <w:br/>
        <w:t>Sang Froid 5</w:t>
        <w:br/>
        <w:br/>
        <w:t>Anglais, Espagnol</w:t>
        <w:br/>
        <w:t>PV 26</w:t>
        <w:br/>
        <w:br/>
        <w:t>Adrénaline 1 Ancienneté 2</w:t>
        <w:br/>
        <w:br/>
        <w:t>Arme d'épaule 8+</w:t>
        <w:br/>
        <w:t>Arme de contact 8+</w:t>
        <w:br/>
        <w:t>Arme de poing 6+</w:t>
        <w:br/>
        <w:t>Athlétisme 7+</w:t>
        <w:br/>
        <w:t>Bureaucratie 7+</w:t>
        <w:br/>
        <w:t>Conduite (voiture) 7+</w:t>
        <w:br/>
        <w:t>Corps a corps (coups) 6+</w:t>
        <w:br/>
        <w:t>Discrétion 7+</w:t>
        <w:br/>
        <w:t>Informatique 4+</w:t>
        <w:br/>
        <w:t>Instinct de flic 7+</w:t>
        <w:br/>
        <w:t>Intimidation 6+</w:t>
        <w:br/>
        <w:t>Premiers secours 8+</w:t>
        <w:br/>
        <w:t>Psychologie 7+</w:t>
        <w:br/>
        <w:t>Rhétorique 8+</w:t>
        <w:br/>
        <w:t>Scène de crimes 6+</w:t>
        <w:br/>
        <w:t>Tir en Rafale (poing) 7+</w:t>
      </w:r>
    </w:p>
    <w:p>
      <w:pPr>
        <w:pStyle w:val="Normal"/>
        <w:jc w:val="left"/>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59:00Z</dcterms:created>
  <dc:creator>Ertaï</dc:creator>
  <dc:description/>
  <dc:language>en-US</dc:language>
  <cp:lastModifiedBy>Ertaï</cp:lastModifiedBy>
  <dcterms:modified xsi:type="dcterms:W3CDTF">2005-03-30T14:42:00Z</dcterms:modified>
  <cp:revision>20</cp:revision>
  <dc:subject/>
  <dc:title>Simax Stefen 'Plug' </dc:title>
</cp:coreProperties>
</file>