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Kafale Aghajari</w:t>
      </w:r>
    </w:p>
    <w:p>
      <w:pPr>
        <w:pStyle w:val="Normal"/>
        <w:rPr>
          <w:b/>
          <w:b/>
          <w:bCs/>
          <w:sz w:val="36"/>
          <w:szCs w:val="36"/>
        </w:rPr>
      </w:pPr>
      <w:r>
        <w:rPr>
          <w:b/>
          <w:bCs/>
          <w:sz w:val="36"/>
          <w:szCs w:val="36"/>
        </w:rPr>
      </w:r>
    </w:p>
    <w:p>
      <w:pPr>
        <w:pStyle w:val="Normal"/>
        <w:rPr/>
      </w:pPr>
      <w:r>
        <w:rPr/>
      </w:r>
    </w:p>
    <w:tbl>
      <w:tblPr>
        <w:tblW w:w="6000" w:type="dxa"/>
        <w:jc w:val="center"/>
        <w:tblInd w:w="0" w:type="dxa"/>
        <w:tblLayout w:type="fixed"/>
        <w:tblCellMar>
          <w:top w:w="15" w:type="dxa"/>
          <w:left w:w="15" w:type="dxa"/>
          <w:bottom w:w="15" w:type="dxa"/>
          <w:right w:w="15" w:type="dxa"/>
        </w:tblCellMar>
      </w:tblPr>
      <w:tblGrid>
        <w:gridCol w:w="1868"/>
        <w:gridCol w:w="4132"/>
      </w:tblGrid>
      <w:tr>
        <w:trPr/>
        <w:tc>
          <w:tcPr>
            <w:tcW w:w="6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b/>
                <w:bCs/>
                <w:color w:val="FFFFFF"/>
              </w:rPr>
              <w:t>Fiche Signalitique</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drawing>
                <wp:inline distT="0" distB="0" distL="0" distR="0">
                  <wp:extent cx="762000"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762000" cy="1235075"/>
                          </a:xfrm>
                          <a:prstGeom prst="rect">
                            <a:avLst/>
                          </a:prstGeom>
                        </pic:spPr>
                      </pic:pic>
                    </a:graphicData>
                  </a:graphic>
                </wp:inline>
              </w:drawing>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drawing>
                <wp:inline distT="0" distB="0" distL="0" distR="0">
                  <wp:extent cx="9588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ffectation:</w:t>
            </w:r>
            <w:r>
              <w:rPr>
                <w:color w:val="000000"/>
              </w:rPr>
              <w:t xml:space="preserve"> ORGDIV UMA</w:t>
              <w:br/>
            </w:r>
            <w:r>
              <w:rPr>
                <w:color w:val="000000"/>
              </w:rPr>
              <w:drawing>
                <wp:inline distT="0" distB="0" distL="0" distR="0">
                  <wp:extent cx="958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Nom:</w:t>
            </w:r>
            <w:r>
              <w:rPr>
                <w:color w:val="000000"/>
              </w:rPr>
              <w:t xml:space="preserve"> Aghajari </w:t>
              <w:br/>
            </w:r>
            <w:r>
              <w:rPr>
                <w:color w:val="000000"/>
              </w:rPr>
              <w:drawing>
                <wp:inline distT="0" distB="0" distL="0" distR="0">
                  <wp:extent cx="958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Prénom:</w:t>
            </w:r>
            <w:r>
              <w:rPr>
                <w:color w:val="000000"/>
              </w:rPr>
              <w:t xml:space="preserve"> Kafale Surnom: - </w:t>
              <w:br/>
            </w: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ge:</w:t>
            </w:r>
            <w:r>
              <w:rPr>
                <w:color w:val="000000"/>
              </w:rPr>
              <w:t xml:space="preserve">31 </w:t>
              <w:br/>
            </w:r>
            <w:r>
              <w:rPr>
                <w:color w:val="000000"/>
              </w:rPr>
              <w:drawing>
                <wp:inline distT="0" distB="0" distL="0" distR="0">
                  <wp:extent cx="958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Sexe:</w:t>
            </w:r>
            <w:r>
              <w:rPr>
                <w:color w:val="000000"/>
              </w:rPr>
              <w:t xml:space="preserve">M </w:t>
              <w:br/>
            </w:r>
            <w:r>
              <w:rPr>
                <w:color w:val="000000"/>
              </w:rPr>
              <w:drawing>
                <wp:inline distT="0" distB="0" distL="0" distR="0">
                  <wp:extent cx="958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Grade:</w:t>
            </w:r>
            <w:r>
              <w:rPr>
                <w:color w:val="000000"/>
              </w:rPr>
              <w:t>Détective</w:t>
            </w:r>
          </w:p>
        </w:tc>
      </w:tr>
    </w:tbl>
    <w:p>
      <w:pPr>
        <w:pStyle w:val="Normal"/>
        <w:rPr/>
      </w:pPr>
      <w:r>
        <w:rPr/>
      </w:r>
    </w:p>
    <w:p>
      <w:pPr>
        <w:pStyle w:val="Normal"/>
        <w:rPr>
          <w:i/>
          <w:i/>
          <w:iCs/>
        </w:rPr>
      </w:pPr>
      <w:r>
        <w:rPr>
          <w:i/>
          <w:iCs/>
        </w:rPr>
        <w:t>Kafale n'est pas un COPS mais un UMA (Undercover Mission Agent), un espion infiltré dans un gang.</w:t>
      </w:r>
    </w:p>
    <w:p>
      <w:pPr>
        <w:pStyle w:val="Normal"/>
        <w:rPr>
          <w:i/>
          <w:i/>
          <w:iCs/>
        </w:rPr>
      </w:pPr>
      <w:r>
        <w:rPr>
          <w:i/>
          <w:iCs/>
        </w:rPr>
      </w:r>
    </w:p>
    <w:p>
      <w:pPr>
        <w:pStyle w:val="Normal"/>
        <w:rPr>
          <w:sz w:val="27"/>
          <w:szCs w:val="27"/>
        </w:rPr>
      </w:pPr>
      <w:r>
        <w:rPr>
          <w:sz w:val="27"/>
          <w:szCs w:val="27"/>
        </w:rPr>
        <w:t>Histoire</w:t>
      </w:r>
    </w:p>
    <w:p>
      <w:pPr>
        <w:pStyle w:val="Normal"/>
        <w:rPr/>
      </w:pPr>
      <w:r>
        <w:rPr/>
        <w:t>Kafale signifie meurt pour le mérite…</w:t>
      </w:r>
    </w:p>
    <w:p>
      <w:pPr>
        <w:pStyle w:val="Normal"/>
        <w:rPr/>
      </w:pPr>
      <w:r>
        <w:rPr/>
        <w:t>Héritier d'une famille turque. Il aurait pu attendre la majorité et continuer à vivre dans le luxe… En effet il est né et a grandi une cuillère en argent à la bouche. Il était destiné avec ses deux ans d'avance à des études de finance internationale mais a surtout beaucoup appris de ses parents. Parents qui ont voulu le protéger de ce monde sournois d'espionnage et de coups bas. Il a ainsi été envoyé en Californie et s'est révélé être un brillant scientifique (carrière qu'il a fini par réussir à embrasser). Toujours par esprit de rébellion contre ses parents il est sorti avec Leila, membre de la communauté arabe elle aussi, mais plus bas sur l'échelle sociale, plus du côté des Bloods. Leila a trouvé la mort dans une opération qui a mal tourné, une véritable opération suicide contre les Threadz... Tout ça pour un peu de dope. Il va alors voir Karim Rasidi, un ancien du CRASH aujourd'hui détective à South Central.</w:t>
      </w:r>
    </w:p>
    <w:p>
      <w:pPr>
        <w:pStyle w:val="Normal"/>
        <w:rPr/>
      </w:pPr>
      <w:r>
        <w:rPr/>
        <w:t>Il décide de lutter contre le crime et entre à l'académie. Après 4 ans au CRASH lui aussi, il intègre les UMA… Le goût du risque, plaçant toujours la barre très haut il a reçu quelques avertissements mais a un dossier en béton. Après une résolution d'affaire exemplaire dans South Central, on lui a proposé de rejoindre le COPS mais jusque là il reste dans l'ombre à ce qu'il connaît de mieux, les gangs et la rue. Il reste peut être aussi pour Jamillia. Ils s'entendent extrêmement bien et c'est une des rares personnes au LAPD qui connaissent la vérité sur lui. Il n'a aucune difficulté à se confier à elle et inversement. Récemment ils se sont encore rapprochés, et dès que l'occasion se présente ils se retrouvent pour une sortie amicale.</w:t>
      </w:r>
    </w:p>
    <w:p>
      <w:pPr>
        <w:pStyle w:val="Normal"/>
        <w:rPr/>
      </w:pPr>
      <w:r>
        <w:rPr/>
      </w:r>
    </w:p>
    <w:p>
      <w:pPr>
        <w:pStyle w:val="Normal"/>
        <w:rPr>
          <w:color w:val="000000"/>
          <w:sz w:val="27"/>
          <w:szCs w:val="27"/>
        </w:rPr>
      </w:pPr>
      <w:r>
        <w:rPr>
          <w:color w:val="000000"/>
          <w:sz w:val="27"/>
          <w:szCs w:val="27"/>
        </w:rPr>
        <w:t>Caractère et physique</w:t>
      </w:r>
    </w:p>
    <w:p>
      <w:pPr>
        <w:pStyle w:val="Normal"/>
        <w:rPr/>
      </w:pPr>
      <w:r>
        <w:rPr/>
        <w:t>Kafale a aujourd'hui compris qu'il est gay mais ne le revendique pas. Même en 2030 alors que les mentalités ont évolué il sait ce que la majorité des arabes pensent toujours, en particulier les plus conservateurs comme sa famille. Pour le moment tout ce passe à merveille puisqu'il n'a encore jamais eu de problème et la majorité de la gente féminine le trouve à son goût! Il faut dire qu'il est vif d'esprit et à toujours le mot pour rire.</w:t>
      </w:r>
    </w:p>
    <w:p>
      <w:pPr>
        <w:pStyle w:val="Normal"/>
        <w:rPr/>
      </w:pPr>
      <w:r>
        <w:rPr/>
        <w:t>Il vit en parfait célibataire dans un appartement de taille moyenne dans Fashion District. Il a 2 gros chiens, des Bergers d'Anatolie répondant aux noms de Kangal et Ulash (du nom de deux grands élevages turcs de ces chiens). Il s'occupe énormément d'eux puisqu'ils représentent tout ce qu'il considère comme sa famille. Le souci étant qu'il n'est que rarement disponible pour eux vu la nature de ses missions. Dans ce cas là c'est Jamillia qui s'en occupe. En parlant de sa famille elle doit revenir le voir dans un mois. Ses parents se sont invités, après tout cela fera une bonne occasion de visiter la Californie!</w:t>
      </w:r>
    </w:p>
    <w:p>
      <w:pPr>
        <w:pStyle w:val="Normal"/>
        <w:rPr/>
      </w:pPr>
      <w:r>
        <w:rPr/>
        <w:t>Il sait qu'il ne devrait pas mais il ne peut pas s'empêcher d'être raciste envers les asiatiques depuis ce qui est arrivé à Leila…</w:t>
      </w:r>
    </w:p>
    <w:p>
      <w:pPr>
        <w:pStyle w:val="Normal"/>
        <w:rPr/>
      </w:pPr>
      <w:r>
        <w:rPr/>
        <w:t>Au niveau professionnel tout va bien pour le moment. On peut même dire que Kafale prend son pied en s'infiltrant. Son mot d'ordre : toujours à fond. Il fait tout à fond et ça lui réussi.</w:t>
      </w:r>
    </w:p>
    <w:p>
      <w:pPr>
        <w:pStyle w:val="Normal"/>
        <w:rPr>
          <w:color w:val="000000"/>
          <w:sz w:val="27"/>
          <w:szCs w:val="27"/>
        </w:rPr>
      </w:pPr>
      <w:r>
        <w:rPr>
          <w:color w:val="000000"/>
          <w:sz w:val="27"/>
          <w:szCs w:val="27"/>
        </w:rPr>
        <w:t>But &amp; Motivation</w:t>
      </w:r>
    </w:p>
    <w:p>
      <w:pPr>
        <w:pStyle w:val="Normal"/>
        <w:rPr/>
      </w:pPr>
      <w:r>
        <w:rPr/>
        <w:t>Kafale semble vraiment tout avoir pour lui et pourtant il n'est pas bien dans sa peau. Il lui manque quelque chose qu'il a perdu il y a bien longtemps. Il n'a pas encore fait le deuil de Leila et c'est pour ça qu'il vit aussi dangereusement, même s'il n'en a pas conscience.</w:t>
      </w:r>
    </w:p>
    <w:p>
      <w:pPr>
        <w:pStyle w:val="Normal"/>
        <w:rPr/>
      </w:pPr>
      <w:r>
        <w:rPr/>
        <w:t>Il croit œuvrer pour rétablir la justice et surtout améliorer le sort des enfants, pour leur laisser le choix. Peu de gens le comprennent mais il a souffert d'avoir sa vie toute tracée. Sa crise d'adolescence aurait pu être plus violente s'il n'avait pas pu partir à l'étranger. Ici il a finalement trouvé sa place même si ce n'est pas forcément pour le bon motif.</w:t>
      </w:r>
    </w:p>
    <w:p>
      <w:pPr>
        <w:pStyle w:val="Normal"/>
        <w:rPr/>
      </w:pPr>
      <w:r>
        <w:rPr/>
        <w:t>Aujourd'hui il vit au jour le jour, ne trouvant quasiment aucun plaisir à rentrer chez lui et dans sa vraie vie, pour ainsi dire, vide. Il s'occupe alors de ses chiens et sort de temps à autres pour aller faire quelques courses de voitures ou en voir. Récemment il a commencé à sortir de temps à autres avec Jamillia et il apprécie beaucoup sa compagnie. Ils se comprennent tous les deux.</w:t>
      </w:r>
    </w:p>
    <w:p>
      <w:pPr>
        <w:pStyle w:val="Normal"/>
        <w:rPr/>
      </w:pPr>
      <w:r>
        <w:rPr/>
      </w:r>
    </w:p>
    <w:p>
      <w:pPr>
        <w:pStyle w:val="Normal"/>
        <w:rPr/>
      </w:pPr>
      <w:r>
        <w:rPr>
          <w:b/>
          <w:bCs/>
          <w:u w:val="single"/>
        </w:rPr>
        <w:t>Prologue :</w:t>
      </w:r>
      <w:r>
        <w:rPr/>
        <w:t xml:space="preserve"> Il était jusque là en mission au sein d'un groupe Vory, les Maîtres Loups, versant principalement dans le trafic de drogue et de voitures. Kafale y est entré comme blatnoï (combattant) il y a 5 mois car il avait fait de la prison avec Alexeï Poltov à No-Hoper Point. Enfin, ça c'est le personnage qu'il joue depuis le début…Il a bien réussi lors d'une opération contre la Cosa Nostra qui a mal tourné. Il a fait preuve de courage et de talent en volant une caisse pour aller chercher son équipe en difficulté puis à semer non seulement les Italiens, mais aussi les patrouilleurs BSIU (Bike Squad &amp; Interceptor Unit). Il aurait pu être nommé brigadier, le précédent ayant été liquidé pour manquement à sa tâche ("Une opération de cette envergure aurait du mieux être préparée Vlad!"). Il a préféré tenter sa chance avec la cellule du trafic pour avoir plus de noms et de précisions sur les rouages, ceci bien sûr pour faire tomber tout le monde, y compris les autres groupes avec qui le gang est en affaire. Jamillia son agent de liaison a fortement rechigné; mais elle fait confiance à Kafale pour sentir le vent tourner à temps. Elle a l'habitude de le voir pousser à fond et jusque là c'est toujours passé. Il y a quelques jours Jamillia l'a informé qu'elle pensait que quelqu'un avait consulté son dossier qu'elle avait laissé quelques instants sur son bureau pour aller prendre un café. Il faut dire que Kafale l'avait prévenue auparavant que </w:t>
      </w:r>
      <w:r>
        <w:rPr>
          <w:b/>
          <w:bCs/>
        </w:rPr>
        <w:t>Soren Wysocka</w:t>
      </w:r>
      <w:r>
        <w:rPr/>
        <w:t xml:space="preserve"> ne l'avait pas à la bonne et se méfiait de lui (alors que </w:t>
      </w:r>
      <w:r>
        <w:rPr>
          <w:b/>
          <w:bCs/>
        </w:rPr>
        <w:t>Svetlana</w:t>
      </w:r>
      <w:r>
        <w:rPr/>
        <w:t xml:space="preserve"> l'apprécie, il a su obtenir crédibilité en lui parlant de son défunt frère). </w:t>
      </w:r>
      <w:r>
        <w:rPr>
          <w:i/>
          <w:iCs/>
        </w:rPr>
        <w:t>Voir plus loin pour le gang.</w:t>
      </w:r>
    </w:p>
    <w:p>
      <w:pPr>
        <w:pStyle w:val="Normal"/>
        <w:rPr/>
      </w:pPr>
      <w:r>
        <w:rPr/>
        <w:t>Pour le moment il connaît les principales activités du gang, les brigadiers et leurs espions. Le problème est qu'il ne veut pas faire tomber les membres du gang, enfin pas seulement eux. Il n'arrive pas encore à connaître toutes les planques des membres, ni leurs filiales d'approvisionnement et d'écoulement.</w:t>
      </w:r>
    </w:p>
    <w:p>
      <w:pPr>
        <w:pStyle w:val="Normal"/>
        <w:rPr/>
      </w:pPr>
      <w:r>
        <w:rPr/>
        <w:t xml:space="preserve">Son rôle consiste essentiellement à repérer des voitures et les voler, le plus souvent cela se résume à neutraliser l'alarme et les dispositifs pour retrouver le véhicule (par des brouilleurs entre autre), forcer la voiture et l'apporter au garage. D'autres membres se chargent alors de la désosser et de la maquiller. Récemment il s'est rendu compte d'une montée de tensions chez les Vory. Un gros coup se prépare mais il ne sait toujours pas ce que c'est. </w:t>
      </w:r>
      <w:r>
        <w:rPr>
          <w:b/>
          <w:bCs/>
        </w:rPr>
        <w:t>Kolya</w:t>
      </w:r>
      <w:r>
        <w:rPr/>
        <w:t xml:space="preserve"> a demandé à la cellule du trafic de trouver une série de voitures qui doivent être livrées sous peu. Il en manque encore quelques unes et le pakhan a particulièrement insisté sur une New Era bleue en série très limitée. Kafale était sur le coup mais la voiture a disparu la veille de l'opération des Maîtres Loups. Kolya a mis la pression pour la retrouver.</w:t>
      </w:r>
    </w:p>
    <w:p>
      <w:pPr>
        <w:pStyle w:val="Normal"/>
        <w:rPr/>
      </w:pPr>
      <w:r>
        <w:rPr/>
      </w:r>
    </w:p>
    <w:p>
      <w:pPr>
        <w:pStyle w:val="Normal"/>
        <w:rPr/>
      </w:pPr>
      <w:r>
        <w:rPr>
          <w:b/>
          <w:bCs/>
        </w:rPr>
        <w:t>Important :</w:t>
      </w:r>
      <w:r>
        <w:rPr/>
        <w:t xml:space="preserve"> Lors de la première scène deux des COPS seront à la poursuite de Kafale qui vient de se faire prendre en chasse par un policier. L'agent en question est intervenu alors que Kafale était en train de préparer le terrain pour récupérer une Mercedes 680E "Luxury Liner". L'UMA a été prévenu par les Vory qui le couvraient et a pu fuir à temps. Le flic lui a déjà tiré dessus et heureusement manqué, puis l'a pris en chasse. Malgré l'air grassouillet du policier, Kafale n'arrive pas à s'en séparer. La course poursuite finira sur le toit. L'UMA s'est réfugié dans un coin, enfin il s'est pris au piège dans le coin. Il a tiré une rafale courte pour décourager le flic et se donner du temps pour trouver une issue sans avoir à le tuer. Il se rend rapidement compte qu'il n'y en a pas et va se rendre, sans un mot. La procédure à suivre dans ce cas de figure est de demander à passer un coup de téléphone, les policiers seront obligés de l'accorder, puis d'appeler son agent de liaison pour clarifier le tout avec lui.</w:t>
      </w:r>
    </w:p>
    <w:p>
      <w:pPr>
        <w:pStyle w:val="Normal"/>
        <w:rPr>
          <w:b/>
          <w:b/>
          <w:bCs/>
        </w:rPr>
      </w:pPr>
      <w:r>
        <w:rPr>
          <w:b/>
          <w:bCs/>
        </w:rPr>
        <w:t>Ne prend la parole que quand le MJ te la donne!</w:t>
      </w:r>
    </w:p>
    <w:p>
      <w:pPr>
        <w:pStyle w:val="Normal"/>
        <w:rPr/>
      </w:pPr>
      <w:r>
        <w:rPr/>
      </w:r>
      <w:r>
        <w:br w:type="page"/>
      </w:r>
    </w:p>
    <w:p>
      <w:pPr>
        <w:pStyle w:val="Normal"/>
        <w:jc w:val="center"/>
        <w:rPr>
          <w:b/>
          <w:b/>
          <w:bCs/>
        </w:rPr>
      </w:pPr>
      <w:r>
        <w:rPr>
          <w:b/>
          <w:bCs/>
        </w:rPr>
        <w:t>A savoir</w:t>
      </w:r>
    </w:p>
    <w:p>
      <w:pPr>
        <w:pStyle w:val="Normal"/>
        <w:jc w:val="left"/>
        <w:rPr>
          <w:b/>
          <w:b/>
          <w:bCs/>
        </w:rPr>
      </w:pPr>
      <w:r>
        <w:rPr>
          <w:b/>
          <w:bCs/>
        </w:rPr>
      </w:r>
    </w:p>
    <w:p>
      <w:pPr>
        <w:pStyle w:val="Normal"/>
        <w:rPr/>
      </w:pPr>
      <w:r>
        <w:rPr>
          <w:b/>
          <w:bCs/>
        </w:rPr>
        <w:t>Les Maîtres Loups :</w:t>
      </w:r>
      <w:r>
        <w:rPr/>
        <w:t xml:space="preserve"> Kafale est infiltré au sein du gang Vor des Maîtres Loups.</w:t>
      </w:r>
    </w:p>
    <w:p>
      <w:pPr>
        <w:pStyle w:val="Normal"/>
        <w:rPr/>
      </w:pPr>
      <w:r>
        <w:rPr/>
      </w:r>
    </w:p>
    <w:p>
      <w:pPr>
        <w:pStyle w:val="Normal"/>
        <w:rPr/>
      </w:pPr>
      <w:r>
        <w:rPr/>
        <w:t xml:space="preserve">Sur un plan général, la mafia russe se divise en trois branches. Les Vory sont proches des gangs plus classiques, les Autoritets d'une mafia classique et Baba Yaga est bien mystérieuse… </w:t>
      </w:r>
    </w:p>
    <w:p>
      <w:pPr>
        <w:pStyle w:val="Normal"/>
        <w:rPr/>
      </w:pPr>
      <w:r>
        <w:rPr/>
        <w:t xml:space="preserve">Les Autoritety sont cooptés dans un entourage restreint, ils forment une vraie communauté partageant souvent une culture commune. Ils cherchent à devenir les banquiers du crime. Les Vory recrutent plutôt dans la rue, des membres d'origines disparates, souvent sans liens ni culture commune. L'organisation criminelle répondant au nom de Baba Yaga fait trembler les Vory les plus endurcis. Kafale et même l'immense majorité du LAPD (Hughes comprise) ne savent rien de ce groupe, si ce n'est que les Vory et les Autoritety californiens seraient prêts à s'allier devant cet ennemi commun. </w:t>
      </w:r>
    </w:p>
    <w:p>
      <w:pPr>
        <w:pStyle w:val="Normal"/>
        <w:rPr/>
      </w:pPr>
      <w:r>
        <w:rPr/>
      </w:r>
    </w:p>
    <w:p>
      <w:pPr>
        <w:pStyle w:val="Normal"/>
        <w:rPr/>
      </w:pPr>
      <w:r>
        <w:rPr/>
        <w:t xml:space="preserve">Dans un gang Vor, le pakhan est le chef du groupe, groupe divisé en 4 cellules aux activités bien délimitées. Les brigadiers sont les responsables de ces cellules. Le pakhan nomme un espion dans chaque cellule qui est chargé de surveiller la loyauté de son brigadier. </w:t>
      </w:r>
      <w:r>
        <w:rPr>
          <w:b/>
          <w:bCs/>
        </w:rPr>
        <w:t>Les Vory sont les transporteurs, pas une marchandise illicite ne passe sans qu'ils la taxent (aéroports, ports, autoroutes,…)</w:t>
      </w:r>
    </w:p>
    <w:p>
      <w:pPr>
        <w:pStyle w:val="Normal"/>
        <w:rPr/>
      </w:pPr>
      <w:r>
        <w:rPr/>
      </w:r>
    </w:p>
    <w:p>
      <w:pPr>
        <w:pStyle w:val="Normal"/>
        <w:rPr/>
      </w:pPr>
      <w:r>
        <w:rPr/>
        <w:t xml:space="preserve">Pakhan : </w:t>
      </w:r>
      <w:r>
        <w:rPr>
          <w:b/>
          <w:bCs/>
        </w:rPr>
        <w:t>Kolya Ivanovitch</w:t>
      </w:r>
    </w:p>
    <w:p>
      <w:pPr>
        <w:pStyle w:val="Normal"/>
        <w:rPr/>
      </w:pPr>
      <w:r>
        <w:rPr/>
        <w:t xml:space="preserve">Brigadiers : Vaclav Khatchev (drogue, 9 personnes, espion : Adok), </w:t>
      </w:r>
      <w:r>
        <w:rPr>
          <w:b/>
          <w:bCs/>
        </w:rPr>
        <w:t>Svetlana Poltov</w:t>
      </w:r>
      <w:r>
        <w:rPr/>
        <w:t xml:space="preserve"> (trafic, 7 personnes, espion : </w:t>
      </w:r>
      <w:r>
        <w:rPr>
          <w:b/>
          <w:bCs/>
        </w:rPr>
        <w:t>Soren</w:t>
      </w:r>
      <w:r>
        <w:rPr/>
        <w:t>), Vasili Palavine (corruption, 3 personnes, espion : Asenka), Velyo Merenka (combattants/assassins, 8 personnes, c'est le seul Vor important non Russe, il est Bulgare, espion : Dragos)</w:t>
      </w:r>
    </w:p>
    <w:p>
      <w:pPr>
        <w:pStyle w:val="Normal"/>
        <w:rPr/>
      </w:pPr>
      <w:r>
        <w:rPr/>
      </w:r>
    </w:p>
    <w:p>
      <w:pPr>
        <w:pStyle w:val="Normal"/>
        <w:rPr/>
      </w:pPr>
      <w:r>
        <w:rPr>
          <w:b/>
          <w:bCs/>
        </w:rPr>
        <w:t>Activités des Maîtres Loups :</w:t>
      </w:r>
      <w:r>
        <w:rPr/>
        <w:t xml:space="preserve"> </w:t>
      </w:r>
    </w:p>
    <w:p>
      <w:pPr>
        <w:pStyle w:val="Normal"/>
        <w:rPr/>
      </w:pPr>
      <w:r>
        <w:rPr/>
        <w:t>A la base, principalement trafic de drogues et voitures, mais depuis peu également trafic d'immigrés clandestins qui servent de main d'œuvre bon marché sur les chantiers de Norwalk, le trafic d'armes, et technologies de pointe et même rarement œuvre d'art et espionnage industriel.</w:t>
      </w:r>
    </w:p>
    <w:p>
      <w:pPr>
        <w:pStyle w:val="Normal"/>
        <w:rPr/>
      </w:pPr>
      <w:r>
        <w:rPr/>
      </w:r>
    </w:p>
    <w:p>
      <w:pPr>
        <w:pStyle w:val="Normal"/>
        <w:rPr>
          <w:b/>
          <w:b/>
          <w:bCs/>
        </w:rPr>
      </w:pPr>
      <w:r>
        <w:rPr>
          <w:b/>
          <w:bCs/>
        </w:rPr>
        <w:t>Le Code :</w:t>
      </w:r>
    </w:p>
    <w:p>
      <w:pPr>
        <w:pStyle w:val="Normal"/>
        <w:rPr/>
      </w:pPr>
      <w:r>
        <w:rPr/>
        <w:t>Les Vory parlent une sorte d'argot uniquement compréhensible par les Vory. Kafale a réussi à l'apprendre avant son infiltration et cela a certainement pesé en sa faveur. Ils suivent scrupuleusement le Code :</w:t>
      </w:r>
    </w:p>
    <w:p>
      <w:pPr>
        <w:pStyle w:val="Normal"/>
        <w:rPr/>
      </w:pPr>
      <w:r>
        <w:rPr/>
        <w:t>•</w:t>
      </w:r>
      <w:r>
        <w:rPr/>
        <w:tab/>
        <w:t xml:space="preserve">Le Vor tourne le dos à sa famille car il n'a plus que le gang comme famille </w:t>
      </w:r>
    </w:p>
    <w:p>
      <w:pPr>
        <w:pStyle w:val="Normal"/>
        <w:rPr/>
      </w:pPr>
      <w:r>
        <w:rPr/>
        <w:t>•</w:t>
      </w:r>
      <w:r>
        <w:rPr/>
        <w:tab/>
        <w:t>Le Vor ne peut avoir de famille</w:t>
      </w:r>
    </w:p>
    <w:p>
      <w:pPr>
        <w:pStyle w:val="Normal"/>
        <w:rPr/>
      </w:pPr>
      <w:r>
        <w:rPr/>
        <w:t>•</w:t>
      </w:r>
      <w:r>
        <w:rPr/>
        <w:tab/>
        <w:t>Le Vor n'a pas le droit de travailler et ne peut tirer de revenus que de son activité criminelle</w:t>
      </w:r>
    </w:p>
    <w:p>
      <w:pPr>
        <w:pStyle w:val="Normal"/>
        <w:rPr>
          <w:i/>
          <w:i/>
          <w:iCs/>
        </w:rPr>
      </w:pPr>
      <w:r>
        <w:rPr/>
        <w:t>•</w:t>
      </w:r>
      <w:r>
        <w:rPr/>
        <w:tab/>
        <w:t xml:space="preserve">Le Vor doit assistance et soutien aux autres voleurs via l'Obshchak </w:t>
      </w:r>
      <w:r>
        <w:rPr>
          <w:i/>
          <w:iCs/>
        </w:rPr>
        <w:t>(butin de guerre, sert à la corruption et à faciliter la vie des familles endeuillées et des gangers en prison)</w:t>
      </w:r>
    </w:p>
    <w:p>
      <w:pPr>
        <w:pStyle w:val="Normal"/>
        <w:rPr/>
      </w:pPr>
      <w:r>
        <w:rPr/>
        <w:t>•</w:t>
      </w:r>
      <w:r>
        <w:rPr/>
        <w:tab/>
        <w:t>Le Vor ne peut parler de ses complices et de ses planques qu'à un autre Vor</w:t>
      </w:r>
    </w:p>
    <w:p>
      <w:pPr>
        <w:pStyle w:val="Normal"/>
        <w:rPr>
          <w:i/>
          <w:i/>
          <w:iCs/>
        </w:rPr>
      </w:pPr>
      <w:r>
        <w:rPr/>
        <w:t>•</w:t>
      </w:r>
      <w:r>
        <w:rPr/>
        <w:tab/>
        <w:t xml:space="preserve">Les conflits entre Vory sont gérés par le Na Ludi </w:t>
      </w:r>
      <w:r>
        <w:rPr>
          <w:i/>
          <w:iCs/>
        </w:rPr>
        <w:t>(sorte de conseil des sages interne au gang)</w:t>
      </w:r>
    </w:p>
    <w:p>
      <w:pPr>
        <w:pStyle w:val="Normal"/>
        <w:rPr/>
      </w:pPr>
      <w:r>
        <w:rPr/>
        <w:t>•</w:t>
      </w:r>
      <w:r>
        <w:rPr/>
        <w:tab/>
        <w:t>Le Vor doit savoir parler l'argot des Vory</w:t>
      </w:r>
    </w:p>
    <w:p>
      <w:pPr>
        <w:pStyle w:val="Normal"/>
        <w:rPr/>
      </w:pPr>
      <w:r>
        <w:rPr/>
        <w:t>•</w:t>
      </w:r>
      <w:r>
        <w:rPr/>
        <w:tab/>
        <w:t>Le Vor ne doit pas jouer sans argent, ni boire jusqu'à en perdre sa lucidité</w:t>
      </w:r>
    </w:p>
    <w:p>
      <w:pPr>
        <w:pStyle w:val="Normal"/>
        <w:rPr/>
      </w:pPr>
      <w:r>
        <w:rPr/>
        <w:t>•</w:t>
      </w:r>
      <w:r>
        <w:rPr/>
        <w:tab/>
        <w:t>Le Vor se doit d'enseigner son art à un apprenti</w:t>
      </w:r>
    </w:p>
    <w:p>
      <w:pPr>
        <w:pStyle w:val="Normal"/>
        <w:rPr/>
      </w:pPr>
      <w:r>
        <w:rPr/>
        <w:t>•</w:t>
      </w:r>
      <w:r>
        <w:rPr/>
        <w:tab/>
        <w:t>Le Vor ne doit pas porter d'arme pour le compte de l'Etat ni servir dans l'armée</w:t>
      </w:r>
    </w:p>
    <w:p>
      <w:pPr>
        <w:pStyle w:val="Normal"/>
        <w:jc w:val="left"/>
        <w:rPr/>
      </w:pPr>
      <w:r>
        <w:rPr/>
        <w:t>•</w:t>
      </w:r>
      <w:r>
        <w:rPr/>
        <w:tab/>
        <w:t>Le Vor doit toujours respecter la parole donnée à un autre Vor</w:t>
      </w:r>
      <w:r>
        <w:br w:type="page"/>
      </w:r>
    </w:p>
    <w:p>
      <w:pPr>
        <w:pStyle w:val="Normal"/>
        <w:jc w:val="left"/>
        <w:rPr>
          <w:color w:val="000000"/>
        </w:rPr>
      </w:pPr>
      <w:r>
        <w:rPr>
          <w:color w:val="000000"/>
          <w:sz w:val="27"/>
          <w:szCs w:val="27"/>
        </w:rPr>
        <w:t>Fiche perso</w:t>
      </w:r>
      <w:r>
        <w:rPr>
          <w:color w:val="000000"/>
        </w:rPr>
        <w:br/>
        <w:t>Ronaldo IV noire (voiture sportive de grand luxe)</w:t>
      </w:r>
    </w:p>
    <w:p>
      <w:pPr>
        <w:pStyle w:val="Normal"/>
        <w:jc w:val="left"/>
        <w:rPr>
          <w:color w:val="000000"/>
        </w:rPr>
      </w:pPr>
      <w:r>
        <w:rPr>
          <w:color w:val="000000"/>
        </w:rPr>
      </w:r>
    </w:p>
    <w:p>
      <w:pPr>
        <w:pStyle w:val="Normal"/>
        <w:jc w:val="left"/>
        <w:rPr>
          <w:color w:val="000000"/>
        </w:rPr>
      </w:pPr>
      <w:r>
        <w:rPr>
          <w:color w:val="000000"/>
        </w:rPr>
        <w:t>Allié (2) : Amid Badale, ami de son père l'ayant accueilli en  Californie, Finance 0, Milieux arabes -2</w:t>
        <w:br/>
        <w:t>Allié (3) : Jamillia Hughes, agent de liaison, LAPD -1, Organizatsiya 0, Cartels -1</w:t>
      </w:r>
    </w:p>
    <w:p>
      <w:pPr>
        <w:pStyle w:val="Normal"/>
        <w:jc w:val="left"/>
        <w:rPr>
          <w:color w:val="000000"/>
        </w:rPr>
      </w:pPr>
      <w:r>
        <w:rPr>
          <w:color w:val="000000"/>
        </w:rPr>
        <w:t>Allié (1) : Karim Rasidi, détective CRASH à South Central, gangs -1, musulmans de SC 0</w:t>
      </w:r>
    </w:p>
    <w:p>
      <w:pPr>
        <w:pStyle w:val="Normal"/>
        <w:jc w:val="left"/>
        <w:rPr>
          <w:color w:val="000000"/>
        </w:rPr>
      </w:pPr>
      <w:r>
        <w:rPr>
          <w:color w:val="000000"/>
        </w:rPr>
        <w:t>Info (2) : Kolya Fache, Athens Park Bloods (gang relativement calme de South Central), SC -1, prostituées -2, drogues 0</w:t>
      </w:r>
    </w:p>
    <w:p>
      <w:pPr>
        <w:pStyle w:val="Normal"/>
        <w:jc w:val="left"/>
        <w:rPr/>
      </w:pPr>
      <w:r>
        <w:rPr>
          <w:color w:val="000000"/>
        </w:rPr>
        <w:t>Info (1) : Ielena, russe de Norwalk (Ielena est une jeune que Kafale tente de sortir de la prostitution), gangs -2, Norwalk 0, prostitution -1</w:t>
        <w:br/>
        <w:br/>
      </w:r>
      <w:r>
        <w:rPr>
          <w:color w:val="000000"/>
        </w:rPr>
        <w:drawing>
          <wp:inline distT="0" distB="0" distL="0" distR="0">
            <wp:extent cx="958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r>
        <w:rPr>
          <w:b/>
          <w:bCs/>
          <w:color w:val="000000"/>
        </w:rPr>
        <w:t>Stages</w:t>
      </w:r>
      <w:r>
        <w:rPr>
          <w:color w:val="000000"/>
        </w:rPr>
        <w:br/>
        <w:t>- NADIV (1) : sentir le dragon (conn. (Drogue)/per(1): 1+MR caracs sur la drogue)</w:t>
      </w:r>
    </w:p>
    <w:p>
      <w:pPr>
        <w:pStyle w:val="Normal"/>
        <w:jc w:val="left"/>
        <w:rPr>
          <w:color w:val="000000"/>
        </w:rPr>
      </w:pPr>
      <w:r>
        <w:rPr>
          <w:color w:val="000000"/>
        </w:rPr>
        <w:t>- Conduite (1) : As de la route (ne perd pas1</w:t>
      </w:r>
      <w:r>
        <w:rPr>
          <w:color w:val="000000"/>
          <w:vertAlign w:val="superscript"/>
        </w:rPr>
        <w:t>er</w:t>
      </w:r>
      <w:r>
        <w:rPr>
          <w:color w:val="000000"/>
        </w:rPr>
        <w:t xml:space="preserve"> D en poursuite)</w:t>
      </w:r>
    </w:p>
    <w:p>
      <w:pPr>
        <w:pStyle w:val="Normal"/>
        <w:jc w:val="left"/>
        <w:rPr>
          <w:color w:val="000000"/>
        </w:rPr>
      </w:pPr>
      <w:r>
        <w:rPr>
          <w:color w:val="000000"/>
        </w:rPr>
        <w:t>- Criminalistique (1) : 1D bleu sur jet scientifique</w:t>
      </w:r>
    </w:p>
    <w:p>
      <w:pPr>
        <w:pStyle w:val="Normal"/>
        <w:jc w:val="left"/>
        <w:rPr>
          <w:color w:val="000000"/>
        </w:rPr>
      </w:pPr>
      <w:r>
        <w:rPr>
          <w:color w:val="000000"/>
        </w:rPr>
        <w:t>- Infiltration (2) : 1D bleu sur conn. (Trafic voiture), sur résistance interrogatoire. Béni des Dieux (1 Ancienneté peut faire croire à un mensonge)</w:t>
      </w:r>
    </w:p>
    <w:p>
      <w:pPr>
        <w:pStyle w:val="Normal"/>
        <w:jc w:val="left"/>
        <w:rPr/>
      </w:pPr>
      <w:r>
        <w:rPr>
          <w:color w:val="000000"/>
        </w:rPr>
        <w:br/>
        <w:t>Afrikaneer</w:t>
        <w:br/>
        <w:br/>
        <w:t>Carrure 2 Charme 4</w:t>
        <w:br/>
        <w:t>Coordination 3 Education 4</w:t>
        <w:br/>
        <w:t>Perception 3 Réflexes 3</w:t>
        <w:tab/>
        <w:tab/>
        <w:tab/>
        <w:t>Init. Mini. 0</w:t>
        <w:br/>
        <w:t>Sang Froid 4</w:t>
      </w:r>
    </w:p>
    <w:p>
      <w:pPr>
        <w:pStyle w:val="Normal"/>
        <w:jc w:val="left"/>
        <w:rPr>
          <w:color w:val="000000"/>
        </w:rPr>
      </w:pPr>
      <w:r>
        <w:rPr>
          <w:color w:val="000000"/>
        </w:rPr>
        <w:br/>
        <w:t>Anglais, Arabe, Russe, Espagnol (notions)</w:t>
        <w:br/>
        <w:t>PV 26</w:t>
        <w:br/>
        <w:br/>
        <w:t>Adrénaline 1 Ancienneté 2</w:t>
        <w:br/>
        <w:br/>
        <w:t>Arme d'épaule 8+</w:t>
        <w:br/>
        <w:t>Arme de contact 8+</w:t>
        <w:br/>
        <w:t>Arme de poing 7+</w:t>
        <w:br/>
        <w:t>Athlétisme 7+</w:t>
        <w:br/>
        <w:t>Bureaucratie 8+</w:t>
        <w:br/>
        <w:t>Conduite (voiture) 6+</w:t>
        <w:br/>
        <w:t>Conn. (drogues) 8+</w:t>
      </w:r>
    </w:p>
    <w:p>
      <w:pPr>
        <w:pStyle w:val="Normal"/>
        <w:jc w:val="left"/>
        <w:rPr>
          <w:color w:val="000000"/>
        </w:rPr>
      </w:pPr>
      <w:r>
        <w:rPr>
          <w:color w:val="000000"/>
        </w:rPr>
        <w:t>Conn. (trafic voitures) 7+</w:t>
        <w:br/>
        <w:t>Corps a corps (coups) 7+</w:t>
      </w:r>
    </w:p>
    <w:p>
      <w:pPr>
        <w:pStyle w:val="Normal"/>
        <w:jc w:val="left"/>
        <w:rPr>
          <w:color w:val="000000"/>
        </w:rPr>
      </w:pPr>
      <w:r>
        <w:rPr>
          <w:color w:val="000000"/>
        </w:rPr>
        <w:t>Déguisement 5+</w:t>
        <w:br/>
        <w:t>Discrétion 7+</w:t>
      </w:r>
    </w:p>
    <w:p>
      <w:pPr>
        <w:pStyle w:val="Normal"/>
        <w:jc w:val="left"/>
        <w:rPr/>
      </w:pPr>
      <w:r>
        <w:rPr>
          <w:color w:val="000000"/>
        </w:rPr>
        <w:t>Electronique 8+</w:t>
        <w:br/>
        <w:t>Eloquence 7+</w:t>
        <w:br/>
        <w:t>Informatique 7+</w:t>
        <w:br/>
        <w:t>Instinct de flic 7+</w:t>
        <w:br/>
        <w:t>Intimidation 7+</w:t>
        <w:br/>
        <w:t>Premiers secours 8+</w:t>
        <w:br/>
        <w:t>Scène de crimes 6+</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6:25:00Z</dcterms:created>
  <dc:creator>Ertaï</dc:creator>
  <dc:description/>
  <dc:language>en-US</dc:language>
  <cp:lastModifiedBy>Ertaï</cp:lastModifiedBy>
  <dcterms:modified xsi:type="dcterms:W3CDTF">2005-04-06T17:38:00Z</dcterms:modified>
  <cp:revision>39</cp:revision>
  <dc:subject/>
  <dc:title>Kafale Aghajari</dc:title>
</cp:coreProperties>
</file>