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reeDEngrave" w:sz="24" w:space="1" w:color="000000"/>
        </w:pBdr>
        <w:rPr>
          <w:b/>
          <w:b/>
          <w:sz w:val="18"/>
          <w:szCs w:val="18"/>
        </w:rPr>
      </w:pPr>
      <w:r>
        <w:rPr>
          <w:rFonts w:cs="Impact" w:ascii="Impact" w:hAnsi="Impact"/>
          <w:sz w:val="28"/>
          <w:szCs w:val="28"/>
          <w:u w:val="double"/>
        </w:rPr>
        <w:t>Canicule et canidés.</w:t>
      </w:r>
      <w:r>
        <w:rPr/>
        <w:tab/>
        <w:tab/>
        <w:tab/>
        <w:tab/>
      </w:r>
      <w:r>
        <w:rPr>
          <w:b/>
          <w:i/>
        </w:rPr>
        <w:tab/>
        <w:t>[</w:t>
      </w:r>
      <w:r>
        <w:rPr>
          <w:b/>
          <w:i/>
          <w:sz w:val="18"/>
          <w:szCs w:val="18"/>
        </w:rPr>
        <w:t>Scénario de</w:t>
      </w:r>
      <w:r>
        <w:rPr>
          <w:b/>
          <w:i/>
        </w:rPr>
        <w:t xml:space="preserve"> </w:t>
      </w:r>
      <w:r>
        <w:rPr>
          <w:b/>
          <w:i/>
          <w:sz w:val="18"/>
          <w:szCs w:val="18"/>
        </w:rPr>
        <w:t>Stefan « Simley » Delouche]</w:t>
      </w:r>
    </w:p>
    <w:p>
      <w:pPr>
        <w:pStyle w:val="Normal"/>
        <w:rPr>
          <w:b/>
          <w:b/>
          <w:sz w:val="18"/>
          <w:szCs w:val="18"/>
        </w:rPr>
      </w:pPr>
      <w:r>
        <w:rPr>
          <w:b/>
          <w:sz w:val="18"/>
          <w:szCs w:val="18"/>
        </w:rPr>
      </w:r>
    </w:p>
    <w:p>
      <w:pPr>
        <w:pStyle w:val="Normal"/>
        <w:rPr>
          <w:sz w:val="20"/>
          <w:szCs w:val="20"/>
        </w:rPr>
      </w:pPr>
      <w:r>
        <w:rPr>
          <w:b/>
          <w:sz w:val="22"/>
          <w:szCs w:val="22"/>
          <w:u w:val="double"/>
        </w:rPr>
        <w:t>Histoire :</w:t>
      </w:r>
      <w:r>
        <w:rPr>
          <w:sz w:val="20"/>
          <w:szCs w:val="20"/>
        </w:rPr>
        <w:t xml:space="preserve"> </w:t>
        <w:tab/>
        <w:t xml:space="preserve">Pour résumer brièvement la trame principale de ce petit scénario, nos amis les falks vont devoir </w:t>
        <w:tab/>
        <w:t xml:space="preserve">affronter à tour de rôle, une canicule, qui ne fait que rendre plus pénible l’ambiance déjà « mortelle » du </w:t>
        <w:tab/>
        <w:t>secteur XVIII, des molosses (oui oui ! les chiens) dont certains font le trafic, et un groupe de « néo-</w:t>
        <w:tab/>
        <w:t>nazi » indépendantiste qui se veut être l’héritier du patrimoine arien ! (Rien que ça).</w:t>
      </w:r>
    </w:p>
    <w:p>
      <w:pPr>
        <w:pStyle w:val="Normal"/>
        <w:rPr>
          <w:sz w:val="20"/>
          <w:szCs w:val="20"/>
        </w:rPr>
      </w:pPr>
      <w:r>
        <w:rPr>
          <w:sz w:val="20"/>
          <w:szCs w:val="20"/>
        </w:rPr>
      </w:r>
    </w:p>
    <w:p>
      <w:pPr>
        <w:pStyle w:val="Normal"/>
        <w:rPr/>
      </w:pPr>
      <w:r>
        <w:rPr>
          <w:sz w:val="20"/>
          <w:szCs w:val="20"/>
        </w:rPr>
        <w:tab/>
        <w:tab/>
      </w:r>
      <w:r>
        <w:rPr>
          <w:b/>
          <w:sz w:val="22"/>
          <w:szCs w:val="22"/>
          <w:u w:val="single"/>
        </w:rPr>
        <w:t>Encore une journée ordinaire :</w:t>
      </w:r>
    </w:p>
    <w:p>
      <w:pPr>
        <w:pStyle w:val="Normal"/>
        <w:rPr>
          <w:b/>
          <w:b/>
          <w:sz w:val="20"/>
          <w:szCs w:val="20"/>
          <w:u w:val="single"/>
        </w:rPr>
      </w:pPr>
      <w:r>
        <w:rPr>
          <w:b/>
          <w:sz w:val="20"/>
          <w:szCs w:val="20"/>
          <w:u w:val="single"/>
        </w:rPr>
      </w:r>
    </w:p>
    <w:p>
      <w:pPr>
        <w:pStyle w:val="Normal"/>
        <w:rPr>
          <w:sz w:val="20"/>
          <w:szCs w:val="20"/>
        </w:rPr>
      </w:pPr>
      <w:r>
        <w:rPr>
          <w:sz w:val="20"/>
          <w:szCs w:val="20"/>
        </w:rPr>
        <w:tab/>
        <w:t>La journée à la falkhouse du XVIII commence comme toutes les autres, l’été n’est pas encore terminé, la chaleur se veut suffocante, les passants vaquent à leurs occupations, marchants d’un pas lent, comme si leurs semelles se collaient au bitume sous cette température écrasante. Nos falkampfts*, quand à eux, se dirigent d’un pas lent vers le seul endroit des locaux où la ventilation se veut défaillante :</w:t>
      </w:r>
    </w:p>
    <w:p>
      <w:pPr>
        <w:pStyle w:val="Normal"/>
        <w:rPr>
          <w:sz w:val="20"/>
          <w:szCs w:val="20"/>
        </w:rPr>
      </w:pPr>
      <w:r>
        <w:rPr>
          <w:sz w:val="20"/>
          <w:szCs w:val="20"/>
        </w:rPr>
      </w:r>
    </w:p>
    <w:p>
      <w:pPr>
        <w:pStyle w:val="Normal"/>
        <w:rPr>
          <w:b/>
          <w:b/>
          <w:sz w:val="20"/>
          <w:szCs w:val="20"/>
          <w:u w:val="single"/>
        </w:rPr>
      </w:pPr>
      <w:r>
        <w:rPr>
          <w:b/>
          <w:sz w:val="20"/>
          <w:szCs w:val="20"/>
          <w:u w:val="single"/>
        </w:rPr>
        <w:t>Salle de briefing :</w:t>
      </w:r>
    </w:p>
    <w:p>
      <w:pPr>
        <w:pStyle w:val="Normal"/>
        <w:rPr>
          <w:b/>
          <w:b/>
          <w:sz w:val="20"/>
          <w:szCs w:val="20"/>
          <w:u w:val="single"/>
        </w:rPr>
      </w:pPr>
      <w:r>
        <w:rPr>
          <w:b/>
          <w:sz w:val="20"/>
          <w:szCs w:val="20"/>
          <w:u w:val="single"/>
        </w:rPr>
      </w:r>
    </w:p>
    <w:p>
      <w:pPr>
        <w:pStyle w:val="Normal"/>
        <w:rPr>
          <w:sz w:val="20"/>
          <w:szCs w:val="20"/>
        </w:rPr>
      </w:pPr>
      <w:r>
        <w:rPr>
          <w:sz w:val="20"/>
          <w:szCs w:val="20"/>
        </w:rPr>
        <w:tab/>
        <w:t>8h00, et déjà le chahut habituel de la salle de briefing est présent, les discutions vont bon train dans la moiteur étouffante de ce lieu, quand l’arrivée du Sergent Upshaw vient rétablir un semblant de calme. Malgré son air sévère, ce dernier attire à lui les regards moqueurs de ses subordonnés avec sa chemisette.</w:t>
      </w:r>
    </w:p>
    <w:p>
      <w:pPr>
        <w:pStyle w:val="Normal"/>
        <w:ind w:firstLine="708"/>
        <w:rPr>
          <w:i/>
          <w:i/>
          <w:sz w:val="20"/>
          <w:szCs w:val="20"/>
        </w:rPr>
      </w:pPr>
      <w:r>
        <w:rPr>
          <w:sz w:val="20"/>
          <w:szCs w:val="20"/>
        </w:rPr>
        <w:t>_</w:t>
      </w:r>
      <w:r>
        <w:rPr>
          <w:i/>
          <w:sz w:val="20"/>
          <w:szCs w:val="20"/>
        </w:rPr>
        <w:t>Messieurs, vous n’êtes pas sans savoir que cette année, les fortes températures poses quelques problèmes à la population de tout Berlin, cependant, notre secteur se voit quand même dans l’obligation de redoubler d’efforts. En effet, il semblerait que cette canicule donne quelques opportunités aux diverses racailles du coin, doublant ainsi le nombre de nos interventions. De ce fait, nous devons renforcer les patrouilles, et s’est là que la plus mauvaise nouvelle de votre carrières intervient, messieurs, vous allez devoirs faire des heures supplémentaires !</w:t>
      </w:r>
    </w:p>
    <w:p>
      <w:pPr>
        <w:pStyle w:val="Normal"/>
        <w:ind w:firstLine="708"/>
        <w:rPr>
          <w:sz w:val="20"/>
          <w:szCs w:val="20"/>
        </w:rPr>
      </w:pPr>
      <w:r>
        <w:rPr>
          <w:sz w:val="20"/>
          <w:szCs w:val="20"/>
        </w:rPr>
        <w:t>Cette nouvelle est, bien naturellement accueillit par des protestations (vaines) de la part de tous nos falks, ajoutant ainsi à l’atmosphère déjà brûlante de la salle.</w:t>
      </w:r>
    </w:p>
    <w:p>
      <w:pPr>
        <w:pStyle w:val="Normal"/>
        <w:ind w:firstLine="708"/>
        <w:rPr>
          <w:i/>
          <w:i/>
          <w:sz w:val="20"/>
          <w:szCs w:val="20"/>
        </w:rPr>
      </w:pPr>
      <w:r>
        <w:rPr>
          <w:sz w:val="20"/>
          <w:szCs w:val="20"/>
        </w:rPr>
        <w:t>_</w:t>
      </w:r>
      <w:r>
        <w:rPr>
          <w:i/>
          <w:sz w:val="20"/>
          <w:szCs w:val="20"/>
        </w:rPr>
        <w:t xml:space="preserve">Maintenant, passons à l’ordre du jour si vous le voulez bien ! En premier lieu, suite à la canicule qui persiste, la </w:t>
      </w:r>
      <w:r>
        <w:rPr>
          <w:b/>
          <w:i/>
          <w:sz w:val="20"/>
          <w:szCs w:val="20"/>
        </w:rPr>
        <w:t>« santé publique »</w:t>
      </w:r>
      <w:r>
        <w:rPr>
          <w:i/>
          <w:sz w:val="20"/>
          <w:szCs w:val="20"/>
        </w:rPr>
        <w:t xml:space="preserve"> a décidé d’aider la population en plaçant à la majorité des grands axes de Berlin, des camions citernes qui s’occuperont de distribuer des rations d’eau fraîche afin de palier aux différents décès par déshydratation survenus ces derniers jours. Et s’est là que nous devons intervenir, ont nous réclames des hommes pour gérer les éventuels incidents que pourraient occasionner certains autochtones durant le rationnement ! En clair, les personnes dont le nom figure sur le tableau derrière moi, seront affectés à la surveillance des dit camions durant les journées d’aujourd’hui et demain. Ensuite, les dénommés Lugger, Marxx, Von Burren et Kritchek devront se présenter à mon bureau avant la fin de la matinée afin de me rendre compte de l’avancement de leurs enquêtes respectives. Pour tous les autres, je vous demande de vous montrer encore plus vigilants qu’à l’accoutumé, et de surtout prendre d’infini précautions durant vos patrouilles. Ce sera tout pour aujourd’hui messieurs.</w:t>
      </w:r>
    </w:p>
    <w:p>
      <w:pPr>
        <w:pStyle w:val="Normal"/>
        <w:ind w:firstLine="708"/>
        <w:rPr>
          <w:sz w:val="20"/>
          <w:szCs w:val="20"/>
        </w:rPr>
      </w:pPr>
      <w:r>
        <w:rPr>
          <w:sz w:val="20"/>
          <w:szCs w:val="20"/>
        </w:rPr>
        <w:t xml:space="preserve">Sur ces derniers mots, Upshaw quitte la salle, non sans avoir reçu quelques plaintes de la part de nos falkampfts, outrés de devoir faire du </w:t>
      </w:r>
      <w:r>
        <w:rPr>
          <w:b/>
          <w:i/>
          <w:sz w:val="20"/>
          <w:szCs w:val="20"/>
        </w:rPr>
        <w:t>« rab »</w:t>
      </w:r>
      <w:r>
        <w:rPr>
          <w:sz w:val="20"/>
          <w:szCs w:val="20"/>
        </w:rPr>
        <w:t xml:space="preserve"> pendant les prochains jours, qui soit dit en passant, se montreront pénibles pour tous…</w:t>
      </w:r>
    </w:p>
    <w:p>
      <w:pPr>
        <w:pStyle w:val="Normal"/>
        <w:rPr>
          <w:sz w:val="20"/>
          <w:szCs w:val="20"/>
        </w:rPr>
      </w:pPr>
      <w:r>
        <w:rPr>
          <w:sz w:val="20"/>
          <w:szCs w:val="20"/>
        </w:rPr>
      </w:r>
    </w:p>
    <w:p>
      <w:pPr>
        <w:pStyle w:val="Normal"/>
        <w:rPr>
          <w:b/>
          <w:b/>
          <w:sz w:val="22"/>
          <w:szCs w:val="22"/>
          <w:u w:val="single"/>
        </w:rPr>
      </w:pPr>
      <w:r>
        <w:rPr>
          <w:b/>
          <w:sz w:val="22"/>
          <w:szCs w:val="22"/>
          <w:u w:val="single"/>
        </w:rPr>
        <w:t>Bouffées de chaleur :</w:t>
      </w:r>
    </w:p>
    <w:p>
      <w:pPr>
        <w:pStyle w:val="Normal"/>
        <w:rPr>
          <w:b/>
          <w:b/>
          <w:sz w:val="20"/>
          <w:szCs w:val="20"/>
          <w:u w:val="single"/>
        </w:rPr>
      </w:pPr>
      <w:r>
        <w:rPr>
          <w:b/>
          <w:sz w:val="20"/>
          <w:szCs w:val="20"/>
          <w:u w:val="single"/>
        </w:rPr>
      </w:r>
    </w:p>
    <w:p>
      <w:pPr>
        <w:pStyle w:val="Normal"/>
        <w:rPr>
          <w:sz w:val="20"/>
          <w:szCs w:val="20"/>
        </w:rPr>
      </w:pPr>
      <w:r>
        <w:rPr>
          <w:sz w:val="20"/>
          <w:szCs w:val="20"/>
        </w:rPr>
        <w:tab/>
        <w:t>Nos chers PJ’s pourront donc vaquer à leurs occupations (sur le terrain bien sûr), il auront cependant pas mal de problèmes bénins à gérer, comme un banquier, qui suite à une insolation, menace de se suicider, quelques délits mineurs comme des excès de vitesse, des voix de fait sur la voie publique, et quelques bagarres de gangs qu’ils pourront régler de façon plus ou moins diplomate (au MJ de gérer ces divers situations).</w:t>
      </w:r>
    </w:p>
    <w:p>
      <w:pPr>
        <w:pStyle w:val="Normal"/>
        <w:rPr>
          <w:sz w:val="20"/>
          <w:szCs w:val="20"/>
        </w:rPr>
      </w:pPr>
      <w:r>
        <w:rPr>
          <w:sz w:val="20"/>
          <w:szCs w:val="20"/>
        </w:rPr>
        <w:tab/>
        <w:t xml:space="preserve">La journée touche presque à sa fin, quand le véhicule de nos amis se voit éjecté vers le trottoir par une fourgonnette qui, apparemment, n’est pas vraiment en règle ! </w:t>
      </w:r>
      <w:r>
        <w:rPr>
          <w:b/>
          <w:sz w:val="20"/>
          <w:szCs w:val="20"/>
        </w:rPr>
        <w:t>10.18</w:t>
      </w:r>
      <w:r>
        <w:rPr>
          <w:sz w:val="20"/>
          <w:szCs w:val="20"/>
        </w:rPr>
        <w:t>.</w:t>
      </w:r>
    </w:p>
    <w:p>
      <w:pPr>
        <w:pStyle w:val="Normal"/>
        <w:rPr/>
      </w:pPr>
      <w:r>
        <w:rPr>
          <w:sz w:val="20"/>
          <w:szCs w:val="20"/>
        </w:rPr>
        <w:t>Après une course poursuite sur quelques rues, (la fourgonnette étant vraiment en piteux état), nos PJ’s devront faire des pieds et des mains pour esquiver le chargement du véhicule de tête ! (Les portes arrières s’étant ouvertes lors de la négociation d’un virage un peu difficil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rPr>
          <w:b/>
          <w:b/>
          <w:sz w:val="20"/>
          <w:szCs w:val="20"/>
          <w:u w:val="single"/>
        </w:rPr>
      </w:pPr>
      <w:r>
        <w:rPr>
          <w:b/>
          <w:sz w:val="20"/>
          <w:szCs w:val="20"/>
          <w:u w:val="single"/>
        </w:rPr>
        <w:t>En cas d’arrestation :</w:t>
      </w:r>
    </w:p>
    <w:p>
      <w:pPr>
        <w:pStyle w:val="Normal"/>
        <w:pBdr>
          <w:top w:val="single" w:sz="4" w:space="1" w:color="000000"/>
          <w:left w:val="single" w:sz="4" w:space="4" w:color="000000"/>
          <w:bottom w:val="single" w:sz="4" w:space="1" w:color="000000"/>
          <w:right w:val="single" w:sz="4" w:space="4" w:color="000000"/>
        </w:pBdr>
        <w:shd w:fill="CCCCCC" w:val="clear"/>
        <w:rPr>
          <w:sz w:val="20"/>
          <w:szCs w:val="20"/>
        </w:rPr>
      </w:pPr>
      <w:r>
        <w:rPr>
          <w:sz w:val="20"/>
          <w:szCs w:val="20"/>
        </w:rPr>
        <w:tab/>
        <w:t>Après une course poursuite assez mouvementé, nos amis pourront constater que la fourgonnette, déjà en mauvais état, est déclarée volée à une clinique vétérinaire il y a de cela quelques jours ! Pour couronner le tout, ils découvrirons, et non sans surprise, que le conducteur est bien connu de leurs services, puisque recherché pour divers délits au sein du secteur. En plus de cette heureuse nouvelle pour eux, ils découvriront, à l’arrière du véhicule, des cages entassées, contenants des chiens déclarés dangereux (le choix de/des races étant laissé au MJ), et tous muselés ! (Pour la discrétion).</w:t>
      </w:r>
    </w:p>
    <w:p>
      <w:pPr>
        <w:pStyle w:val="Normal"/>
        <w:pBdr>
          <w:top w:val="single" w:sz="4" w:space="1" w:color="000000"/>
          <w:left w:val="single" w:sz="4" w:space="4" w:color="000000"/>
          <w:bottom w:val="single" w:sz="4" w:space="1" w:color="000000"/>
          <w:right w:val="single" w:sz="4" w:space="4" w:color="000000"/>
        </w:pBdr>
        <w:shd w:fill="CCCCCC"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rPr>
          <w:b/>
          <w:b/>
          <w:sz w:val="20"/>
          <w:szCs w:val="20"/>
          <w:u w:val="single"/>
        </w:rPr>
      </w:pPr>
      <w:r>
        <w:rPr>
          <w:b/>
          <w:sz w:val="20"/>
          <w:szCs w:val="20"/>
          <w:u w:val="single"/>
        </w:rPr>
        <w:t>En cas d’échec de la poursuite :</w:t>
      </w:r>
    </w:p>
    <w:p>
      <w:pPr>
        <w:pStyle w:val="Normal"/>
        <w:pBdr>
          <w:top w:val="single" w:sz="4" w:space="1" w:color="000000"/>
          <w:left w:val="single" w:sz="4" w:space="4" w:color="000000"/>
          <w:bottom w:val="single" w:sz="4" w:space="1" w:color="000000"/>
          <w:right w:val="single" w:sz="4" w:space="4" w:color="000000"/>
        </w:pBdr>
        <w:shd w:fill="CCCCCC" w:val="clear"/>
        <w:rPr>
          <w:sz w:val="20"/>
          <w:szCs w:val="20"/>
        </w:rPr>
      </w:pPr>
      <w:r>
        <w:rPr>
          <w:sz w:val="20"/>
          <w:szCs w:val="20"/>
        </w:rPr>
        <w:tab/>
        <w:t>Ayant perdu toute trace de la fourgonnette dans les méandres du secteur XVIII, nos PJ’s pourront constater que le contenu de cette dernière (la fourgonnette) qu’ils ont dût éviter durant la poursuite (s’ils les ont évités) n’est autre que quelques cages, contenants des chiens classifiés dangereux, muselés, et sacrement secoués par la chute qu’ils viennent de faire.</w:t>
      </w:r>
    </w:p>
    <w:p>
      <w:pPr>
        <w:pStyle w:val="Normal"/>
        <w:rPr>
          <w:sz w:val="20"/>
          <w:szCs w:val="20"/>
        </w:rPr>
      </w:pPr>
      <w:r>
        <w:rPr>
          <w:sz w:val="20"/>
          <w:szCs w:val="20"/>
        </w:rPr>
      </w:r>
    </w:p>
    <w:p>
      <w:pPr>
        <w:pStyle w:val="Normal"/>
        <w:rPr>
          <w:sz w:val="20"/>
          <w:szCs w:val="20"/>
        </w:rPr>
      </w:pPr>
      <w:r>
        <w:rPr>
          <w:sz w:val="20"/>
          <w:szCs w:val="20"/>
        </w:rPr>
        <w:tab/>
        <w:t>Suivant la tournure que prendra cette partie du scénario, nos amis se retrouveront avec un problème sur les bras, puisqu’il s’agira de décider maintenant, en accords avec Upshaw, du sort qui sera réservé à ces pauvres bêtes, étant donné qu’elles sont maintenant sous la responsabilité de la falkhouse. En tout les cas, après cette petite, mais néanmoins distrayante mésaventure, notre équipe de falks pourra rentrer à la falkhouse, pour profiter de quelques heures de répit, et entre autres choses, préparer le rapport qu’ils devront remettre à leurs supérieurs dans la soirée !</w:t>
      </w:r>
    </w:p>
    <w:p>
      <w:pPr>
        <w:pStyle w:val="Normal"/>
        <w:rPr>
          <w:sz w:val="20"/>
          <w:szCs w:val="20"/>
        </w:rPr>
      </w:pPr>
      <w:r>
        <w:rPr>
          <w:sz w:val="20"/>
          <w:szCs w:val="20"/>
        </w:rPr>
      </w:r>
    </w:p>
    <w:p>
      <w:pPr>
        <w:pStyle w:val="Normal"/>
        <w:rPr>
          <w:b/>
          <w:b/>
          <w:sz w:val="20"/>
          <w:szCs w:val="20"/>
          <w:u w:val="single"/>
        </w:rPr>
      </w:pPr>
      <w:r>
        <w:rPr>
          <w:b/>
          <w:sz w:val="20"/>
          <w:szCs w:val="20"/>
          <w:u w:val="single"/>
        </w:rPr>
        <w:t>Belle nuit, douce nuit !</w:t>
      </w:r>
    </w:p>
    <w:p>
      <w:pPr>
        <w:pStyle w:val="Normal"/>
        <w:rPr>
          <w:b/>
          <w:b/>
          <w:sz w:val="20"/>
          <w:szCs w:val="20"/>
          <w:u w:val="single"/>
        </w:rPr>
      </w:pPr>
      <w:r>
        <w:rPr>
          <w:b/>
          <w:sz w:val="20"/>
          <w:szCs w:val="20"/>
          <w:u w:val="single"/>
        </w:rPr>
      </w:r>
    </w:p>
    <w:p>
      <w:pPr>
        <w:pStyle w:val="Normal"/>
        <w:rPr>
          <w:sz w:val="20"/>
          <w:szCs w:val="20"/>
        </w:rPr>
      </w:pPr>
      <w:r>
        <w:rPr>
          <w:sz w:val="20"/>
          <w:szCs w:val="20"/>
        </w:rPr>
        <w:tab/>
        <w:t>Le début de la soirée commence agréablement pour nos amis, malgré les apparences, il peuvent, une fois n’est pas coutume, souffler un peu. Malheureusement, tout ne va pas si bien que ça, puisque vers 20h30, un jeune koss, apparemment très essoufflé, fait irruption sous le nez de nos PJ’s, avec un air paniqué. La raison de cette panique est l’appel radio qui vient d’être reçu, en effet, une patrouille vient d’appeler les équipes qui sont encore disponibles (donc qui se la coule douce) pour une intervention prioritaire. Donc, à la suite d’un trajet assez mouvementé (circulation oblige), nos amis arrive dans une petite rue de la « Brunnen Platz » pour découvrir un immeuble (apparemment abandonné) dont les fenêtre brisées recrachent une épaisse fumée, ainsi que leurs collègues (qui les ont appelés en renfort) retranchés derrière leur véhicule, avec au milieu d’eux, un falks baignant dans son propre sang, touché d’une balle qui lui a littéralement emportée l’épaule. Nos PJ’s n’ont pas le temps de demander des explications, que déjà, un groupe de forcenés (3 pour être précis) sort du bâtiment, en déchargeant leurs pistolets mitrailleurs sur eux, rendant au passage, le véhicule de nos amis inutilisable. La bataille rangée qui s’en suit est mémorable, puisque dopés au PCP, nos forcenés cause bien du souci aux falks qui tentent de les abattrent, non sans quelques difficultés ! Quelque soit la tournure des évènements, nos amis découvriront qu’il ne leur reste qu’une alternative : mettre ces fou furieux hors d’état de façon définitiv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u w:val="double"/>
        </w:rPr>
      </w:pPr>
      <w:r>
        <w:rPr>
          <w:b/>
          <w:sz w:val="20"/>
          <w:szCs w:val="20"/>
          <w:u w:val="double"/>
        </w:rPr>
        <w:t>Rappel :</w:t>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u w:val="double"/>
        </w:rPr>
      </w:pPr>
      <w:r>
        <w:rPr>
          <w:b/>
          <w:sz w:val="20"/>
          <w:szCs w:val="20"/>
          <w:u w:val="double"/>
        </w:rPr>
      </w:r>
    </w:p>
    <w:p>
      <w:pPr>
        <w:pStyle w:val="Normal"/>
        <w:pBdr>
          <w:top w:val="single" w:sz="4" w:space="1" w:color="000000"/>
          <w:left w:val="single" w:sz="4" w:space="4" w:color="000000"/>
          <w:bottom w:val="single" w:sz="4" w:space="1" w:color="000000"/>
          <w:right w:val="single" w:sz="4" w:space="4" w:color="000000"/>
        </w:pBdr>
        <w:shd w:fill="D9D9D9" w:val="clear"/>
        <w:rPr/>
      </w:pPr>
      <w:r>
        <w:rPr>
          <w:sz w:val="20"/>
          <w:szCs w:val="20"/>
        </w:rPr>
        <w:tab/>
        <w:t xml:space="preserve">L’appel reçu par les PJ’s plus tôt dans la soirée étant prioritaire, il serait bon de leur rappeler qu’il s’agit d’un code </w:t>
      </w:r>
      <w:r>
        <w:rPr>
          <w:b/>
          <w:sz w:val="20"/>
          <w:szCs w:val="20"/>
        </w:rPr>
        <w:t>DD+</w:t>
      </w:r>
      <w:r>
        <w:rPr>
          <w:sz w:val="20"/>
          <w:szCs w:val="20"/>
        </w:rPr>
        <w:t xml:space="preserve">, suivi d’un </w:t>
      </w:r>
      <w:r>
        <w:rPr>
          <w:b/>
          <w:sz w:val="20"/>
          <w:szCs w:val="20"/>
        </w:rPr>
        <w:t>F-05</w:t>
      </w:r>
      <w:r>
        <w:rPr>
          <w:sz w:val="20"/>
          <w:szCs w:val="20"/>
        </w:rPr>
        <w:t xml:space="preserve"> et </w:t>
      </w:r>
      <w:r>
        <w:rPr>
          <w:b/>
          <w:sz w:val="20"/>
          <w:szCs w:val="20"/>
        </w:rPr>
        <w:t>F-06</w:t>
      </w:r>
      <w:r>
        <w:rPr>
          <w:sz w:val="20"/>
          <w:szCs w:val="20"/>
        </w:rPr>
        <w:t xml:space="preserve"> (voir page 84 et 85 du livre de base). Donc en toute connaissance de cause, les joueurs doivent se présenter sur les lieux en équipement lourd. Pour plus de précision sur l’équipement, vous reporter aux pages 87 et 88 du livre de base « Berlin XVIII ».</w:t>
      </w:r>
    </w:p>
    <w:p>
      <w:pPr>
        <w:pStyle w:val="Normal"/>
        <w:rPr>
          <w:sz w:val="20"/>
          <w:szCs w:val="20"/>
        </w:rPr>
      </w:pPr>
      <w:r>
        <w:rPr>
          <w:sz w:val="20"/>
          <w:szCs w:val="20"/>
        </w:rPr>
      </w:r>
    </w:p>
    <w:p>
      <w:pPr>
        <w:pStyle w:val="Normal"/>
        <w:rPr>
          <w:sz w:val="20"/>
          <w:szCs w:val="20"/>
        </w:rPr>
      </w:pPr>
      <w:r>
        <w:rPr>
          <w:sz w:val="20"/>
          <w:szCs w:val="20"/>
        </w:rPr>
        <w:tab/>
        <w:t>Après ce rude combat qui oppose nos falks à nos joyeux forcenés, les pompiers arriveront sur les lieux suivis de prêt par l’ambulance qui, très rapidement, prendra en charge notre blessé. Une fois le début d’incendie parfaitement maîtrisé par les pompiers, les falkampfts pourront pénétrer dans le bâtiment, pour constater avec horreur, le bilan bien lourd en victimes des actes de nos trois forcenés aux pistolets mitrailleurs. En effet, le spectacle qui s’offre à nos amis est pour le moins macabre, une dizaine de cadavres entassés dans le salon d’un appartement du deuxième étage, pour la plupart éventrés, éviscérés, et privés de leurs globes oculaires. Le bâtiments étant abandonné, seulement 3 étages sur 8 sont encore praticables, de ce fait, nos PJ’s pourront se partager l’inspection des appartements avec facilité (à raison de 2 appartements par étage). Maintenant, il ne vous reste plus qu’à communiquer aux PJ’s les découvertes faites dans le bâtiment, qui se répartissent de la façon suivante :</w:t>
      </w:r>
    </w:p>
    <w:p>
      <w:pPr>
        <w:pStyle w:val="Normal"/>
        <w:rPr>
          <w:sz w:val="20"/>
          <w:szCs w:val="20"/>
        </w:rPr>
      </w:pPr>
      <w:r>
        <w:rPr>
          <w:sz w:val="20"/>
          <w:szCs w:val="20"/>
        </w:rPr>
      </w:r>
    </w:p>
    <w:p>
      <w:pPr>
        <w:pStyle w:val="Normal"/>
        <w:rPr>
          <w:b/>
          <w:b/>
          <w:sz w:val="20"/>
          <w:szCs w:val="20"/>
          <w:u w:val="single"/>
        </w:rPr>
      </w:pPr>
      <w:r>
        <w:rPr>
          <w:b/>
          <w:sz w:val="20"/>
          <w:szCs w:val="20"/>
          <w:u w:val="single"/>
        </w:rPr>
        <w:t>Rez-de-chaussée :</w:t>
      </w:r>
    </w:p>
    <w:p>
      <w:pPr>
        <w:pStyle w:val="Normal"/>
        <w:rPr>
          <w:sz w:val="20"/>
          <w:szCs w:val="20"/>
        </w:rPr>
      </w:pPr>
      <w:r>
        <w:rPr>
          <w:sz w:val="20"/>
          <w:szCs w:val="20"/>
        </w:rPr>
        <w:tab/>
        <w:t>L’un des deux appartements ayant été entièrement ravagé par les flammes, les fouilles seront pour le moins facile, et les falks ne découvriront qu’un stock d’appareils électroménagers encore dans leurs emballages, butin d’un trafic apparemment rondement mené par les anciens occupants des lieux.</w:t>
      </w:r>
    </w:p>
    <w:p>
      <w:pPr>
        <w:pStyle w:val="Normal"/>
        <w:rPr>
          <w:sz w:val="20"/>
          <w:szCs w:val="20"/>
        </w:rPr>
      </w:pPr>
      <w:r>
        <w:rPr>
          <w:sz w:val="20"/>
          <w:szCs w:val="20"/>
        </w:rPr>
      </w:r>
    </w:p>
    <w:p>
      <w:pPr>
        <w:pStyle w:val="Normal"/>
        <w:rPr/>
      </w:pPr>
      <w:r>
        <w:rPr>
          <w:b/>
          <w:sz w:val="20"/>
          <w:szCs w:val="20"/>
          <w:u w:val="single"/>
        </w:rPr>
        <w:t>1</w:t>
      </w:r>
      <w:r>
        <w:rPr>
          <w:b/>
          <w:sz w:val="20"/>
          <w:szCs w:val="20"/>
          <w:u w:val="single"/>
          <w:vertAlign w:val="superscript"/>
        </w:rPr>
        <w:t>er</w:t>
      </w:r>
      <w:r>
        <w:rPr>
          <w:b/>
          <w:sz w:val="20"/>
          <w:szCs w:val="20"/>
          <w:u w:val="single"/>
        </w:rPr>
        <w:t xml:space="preserve"> étage :</w:t>
      </w:r>
    </w:p>
    <w:p>
      <w:pPr>
        <w:pStyle w:val="Normal"/>
        <w:rPr>
          <w:sz w:val="20"/>
          <w:szCs w:val="20"/>
        </w:rPr>
      </w:pPr>
      <w:r>
        <w:rPr>
          <w:sz w:val="20"/>
          <w:szCs w:val="20"/>
        </w:rPr>
        <w:tab/>
        <w:t>Dans les deux appartements, nos amis découvriront un spectacle tout aussi hideux que leur première découverte, à savoir des tas de cadavres affreusement mutilés et entassés dans le salon de chacune des habitations.</w:t>
      </w:r>
    </w:p>
    <w:p>
      <w:pPr>
        <w:pStyle w:val="Normal"/>
        <w:rPr/>
      </w:pPr>
      <w:r>
        <w:rPr>
          <w:b/>
          <w:sz w:val="20"/>
          <w:szCs w:val="20"/>
          <w:u w:val="single"/>
        </w:rPr>
        <w:t>2</w:t>
      </w:r>
      <w:r>
        <w:rPr>
          <w:b/>
          <w:sz w:val="20"/>
          <w:szCs w:val="20"/>
          <w:u w:val="single"/>
          <w:vertAlign w:val="superscript"/>
        </w:rPr>
        <w:t>eme</w:t>
      </w:r>
      <w:r>
        <w:rPr>
          <w:b/>
          <w:sz w:val="20"/>
          <w:szCs w:val="20"/>
          <w:u w:val="single"/>
        </w:rPr>
        <w:t xml:space="preserve"> étage :</w:t>
      </w:r>
    </w:p>
    <w:p>
      <w:pPr>
        <w:pStyle w:val="Normal"/>
        <w:rPr>
          <w:sz w:val="20"/>
          <w:szCs w:val="20"/>
        </w:rPr>
      </w:pPr>
      <w:r>
        <w:rPr>
          <w:sz w:val="20"/>
          <w:szCs w:val="20"/>
        </w:rPr>
        <w:tab/>
        <w:t>A cet étage, la découverte ayant déjà été faite, je ne m’étendrais pas sur la description des découvertes, d’autant qu’elle vous est donnée en début de chapitre.</w:t>
      </w:r>
    </w:p>
    <w:p>
      <w:pPr>
        <w:pStyle w:val="Normal"/>
        <w:rPr>
          <w:sz w:val="20"/>
          <w:szCs w:val="20"/>
        </w:rPr>
      </w:pPr>
      <w:r>
        <w:rPr>
          <w:sz w:val="20"/>
          <w:szCs w:val="20"/>
        </w:rPr>
        <w:tab/>
        <w:t xml:space="preserve">Le bilan général des découvertes dans ce petit bâtiment, est horriblement lourd (à vous de mettre l’accent sur le coté gore de ces trouvailles et de faire mariner vos joueurs) en effet, pas moins de 33 personnes retrouvées entassées partout dans les appartements. En résumé, vos joueurs devrons faire faire un énorme travail sur eux même pour éviter de se trouver mal en découvrant les colis laissés par nos trois maniaques de la gâchette. En plus des tas de viandes sanguinolentes, nos PJ’s observeront d’énormes symboles tagués sur les murs de chacune des pièces qu’ils visitent : des croix gammées.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Il vous est fortement conseillé de faire effectuer quelques jets quelques jets à vos joueurs afin de déterminer s’il sont en mesure de supporter le spectacle qui s’offre à eux sans pour autant vomir leurs entrailles, question de donner un peu plus de boulot à leur ami le légiste. </w:t>
      </w:r>
      <w:r>
        <w:rPr>
          <w:rFonts w:eastAsia="Wingdings" w:cs="Wingdings" w:ascii="Wingdings" w:hAnsi="Wingdings"/>
          <w:sz w:val="20"/>
          <w:szCs w:val="20"/>
        </w:rPr>
        <w:t></w:t>
      </w:r>
    </w:p>
    <w:p>
      <w:pPr>
        <w:pStyle w:val="Normal"/>
        <w:rPr>
          <w:sz w:val="20"/>
          <w:szCs w:val="20"/>
        </w:rPr>
      </w:pPr>
      <w:r>
        <w:rPr>
          <w:sz w:val="20"/>
          <w:szCs w:val="20"/>
        </w:rPr>
      </w:r>
    </w:p>
    <w:p>
      <w:pPr>
        <w:pStyle w:val="Normal"/>
        <w:rPr>
          <w:sz w:val="20"/>
          <w:szCs w:val="20"/>
        </w:rPr>
      </w:pPr>
      <w:r>
        <w:rPr>
          <w:sz w:val="20"/>
          <w:szCs w:val="20"/>
        </w:rPr>
        <w:tab/>
        <w:t>Après cette soirée pour le moins mouvementée, les falkampfts seront en mesure de retourner à la falkhouse afin de souffler, et surtout de taper le rapport tellement attendu par Upshaw et, à leur grande surprise, le kommissar en personne. Après avoir taper le rapport, les PJ’s seront en droit de rentrer chez eux pour profiter d’une bonne nuit de sommeil plus que méritée. Toutefois, après un entretient quelque peu mouvementé avec Upshaw, il serait judicieux que vos falkampfts décident de passer la nuit à la falkhouse, étant donné que la nuit est déjà bien avancée et que le prochain briefing aura lieu d’ici quelques heures.</w:t>
      </w:r>
    </w:p>
    <w:p>
      <w:pPr>
        <w:pStyle w:val="Normal"/>
        <w:rPr>
          <w:sz w:val="20"/>
          <w:szCs w:val="20"/>
        </w:rPr>
      </w:pPr>
      <w:r>
        <w:rPr>
          <w:sz w:val="20"/>
          <w:szCs w:val="20"/>
        </w:rPr>
      </w:r>
    </w:p>
    <w:p>
      <w:pPr>
        <w:pStyle w:val="Normal"/>
        <w:rPr/>
      </w:pPr>
      <w:r>
        <w:rPr>
          <w:sz w:val="20"/>
          <w:szCs w:val="20"/>
        </w:rPr>
        <w:tab/>
        <w:tab/>
      </w:r>
      <w:r>
        <w:rPr>
          <w:b/>
          <w:sz w:val="22"/>
          <w:szCs w:val="22"/>
          <w:u w:val="double"/>
        </w:rPr>
        <w:t>Jour d’enquête 1 :</w:t>
      </w:r>
    </w:p>
    <w:p>
      <w:pPr>
        <w:pStyle w:val="Normal"/>
        <w:rPr>
          <w:b/>
          <w:b/>
          <w:sz w:val="20"/>
          <w:szCs w:val="20"/>
          <w:u w:val="double"/>
        </w:rPr>
      </w:pPr>
      <w:r>
        <w:rPr>
          <w:b/>
          <w:sz w:val="20"/>
          <w:szCs w:val="20"/>
          <w:u w:val="double"/>
        </w:rPr>
      </w:r>
    </w:p>
    <w:p>
      <w:pPr>
        <w:pStyle w:val="Normal"/>
        <w:rPr>
          <w:b/>
          <w:b/>
          <w:sz w:val="20"/>
          <w:szCs w:val="20"/>
          <w:u w:val="single"/>
        </w:rPr>
      </w:pPr>
      <w:r>
        <w:rPr>
          <w:b/>
          <w:sz w:val="20"/>
          <w:szCs w:val="20"/>
          <w:u w:val="single"/>
        </w:rPr>
        <w:t>Salle de briefing :</w:t>
      </w:r>
    </w:p>
    <w:p>
      <w:pPr>
        <w:pStyle w:val="Normal"/>
        <w:rPr>
          <w:b/>
          <w:b/>
          <w:sz w:val="20"/>
          <w:szCs w:val="20"/>
          <w:u w:val="single"/>
        </w:rPr>
      </w:pPr>
      <w:r>
        <w:rPr>
          <w:b/>
          <w:sz w:val="20"/>
          <w:szCs w:val="20"/>
          <w:u w:val="single"/>
        </w:rPr>
      </w:r>
    </w:p>
    <w:p>
      <w:pPr>
        <w:pStyle w:val="Normal"/>
        <w:rPr/>
      </w:pPr>
      <w:r>
        <w:rPr>
          <w:sz w:val="20"/>
          <w:szCs w:val="20"/>
        </w:rPr>
        <w:tab/>
        <w:t>Aujourd’hui, malgré l’atmosphère lourde qui règne à cause de la canicule persistante, l’ambiance est plutôt sombre dans la salle de briefing, et, pour une fois, l’arrivée d’Upshaw n’est pas accueillie par de rires et des remarques sur sa tenue vestimentaire. Cependant, personne n’a manqué de remarquer que notre « bonze », une fois n’est pas coutume, est habillé en uniforme complet.</w:t>
      </w:r>
    </w:p>
    <w:p>
      <w:pPr>
        <w:pStyle w:val="Normal"/>
        <w:rPr>
          <w:i/>
          <w:i/>
          <w:sz w:val="20"/>
          <w:szCs w:val="20"/>
        </w:rPr>
      </w:pPr>
      <w:r>
        <w:rPr>
          <w:sz w:val="20"/>
          <w:szCs w:val="20"/>
        </w:rPr>
        <w:tab/>
        <w:t>_</w:t>
      </w:r>
      <w:r>
        <w:rPr>
          <w:i/>
          <w:sz w:val="20"/>
          <w:szCs w:val="20"/>
        </w:rPr>
        <w:t>Messieurs ; dames, vous n’êtes pas sans savoir que cette nuit, une fusillade a éclaté du coté de la Brunnen Platz, heureusement pour tout le monde, les suspects ont pût être maîtrisés, mais non sans une lourde perte ! En effet, je me vois dans le devoir de vous annoncer aujourd’hui, que , comme beaucoup ont dût l’apprendre, le sergent « Kreuz » est décédé lors de son transport vers l’hôpital central des suites de ses blessures. Je dois vous demander en outre, de bien vouloir, à compter d’aujourd’hui, porter en permanence votre gilet pare-balle, et de ne surtout pas vous déplacer seul, veillez à bien rester en équipe dans tous vos déplacements ! A l’ordre du jour maintenant, vous serez étonné de voir que les équipes associées aux camions de la santé publique restes inchangées, les autres équipes sont priées de bien vouloir renforcer les patrouilles aux alentours de « la petite Amsterdam ». Je rappel entre autres choses, que les sergents responsables de l’escorte des transports bancaires sont priés de me faire parvenir leur rapport d’ici une heure. Pour finir, les personnes suivantes [noms de vos PJ’s] sont priés de se présenter à mon bureau dans deux heures très exactement. Sur ce, bonne journée et bon courage messieurs.</w:t>
      </w:r>
    </w:p>
    <w:p>
      <w:pPr>
        <w:pStyle w:val="Normal"/>
        <w:rPr>
          <w:i/>
          <w:i/>
          <w:sz w:val="20"/>
          <w:szCs w:val="20"/>
        </w:rPr>
      </w:pPr>
      <w:r>
        <w:rPr>
          <w:i/>
          <w:sz w:val="20"/>
          <w:szCs w:val="20"/>
        </w:rPr>
      </w:r>
    </w:p>
    <w:p>
      <w:pPr>
        <w:pStyle w:val="Normal"/>
        <w:rPr/>
      </w:pPr>
      <w:r>
        <w:rPr>
          <w:b/>
          <w:sz w:val="20"/>
          <w:szCs w:val="20"/>
          <w:u w:val="single"/>
        </w:rPr>
        <w:t>Bureau de Danny « bonze » Upshaw :</w:t>
      </w:r>
    </w:p>
    <w:p>
      <w:pPr>
        <w:pStyle w:val="Normal"/>
        <w:rPr>
          <w:b/>
          <w:b/>
          <w:sz w:val="20"/>
          <w:szCs w:val="20"/>
          <w:u w:val="single"/>
        </w:rPr>
      </w:pPr>
      <w:r>
        <w:rPr>
          <w:b/>
          <w:sz w:val="20"/>
          <w:szCs w:val="20"/>
          <w:u w:val="single"/>
        </w:rPr>
      </w:r>
    </w:p>
    <w:p>
      <w:pPr>
        <w:pStyle w:val="Normal"/>
        <w:rPr>
          <w:sz w:val="20"/>
          <w:szCs w:val="20"/>
        </w:rPr>
      </w:pPr>
      <w:r>
        <w:rPr>
          <w:sz w:val="20"/>
          <w:szCs w:val="20"/>
        </w:rPr>
        <w:tab/>
        <w:t>En arrivant dans le bureau d’Upshaw, nos falks découvriront que ce dernier est aux prises avec une demi-douzaine de dossiers, dans lesquels il se plonge, avec son air sérieux, en ponctuant une fois de temps en temps ses études par une bonne rasade de bourbon. A l’arrivée de nos PJ’s, Upshaw lève le nez de son dossier en cours, et fixe de son regard investigateur nos amis.</w:t>
      </w:r>
    </w:p>
    <w:p>
      <w:pPr>
        <w:pStyle w:val="Normal"/>
        <w:rPr>
          <w:sz w:val="20"/>
          <w:szCs w:val="20"/>
        </w:rPr>
      </w:pPr>
      <w:r>
        <w:rPr>
          <w:sz w:val="20"/>
          <w:szCs w:val="20"/>
        </w:rPr>
        <w:tab/>
        <w:t>_</w:t>
      </w:r>
      <w:r>
        <w:rPr>
          <w:i/>
          <w:sz w:val="20"/>
          <w:szCs w:val="20"/>
        </w:rPr>
        <w:t>Messieurs, en premier lieu, je tenais à vous féliciter pour la façon dont vous avez mené le petit accrochage d’hier au soir, ensuite je tenais à vous entendre de vive voix me donner un complément détaillé de votre rapport ! Je tiens surtout à savoir quelles sont vos impressions quand aux découvertes faites dans cette baraque. Je vous écoute</w:t>
      </w:r>
      <w:r>
        <w:rPr>
          <w:sz w:val="20"/>
          <w:szCs w:val="20"/>
        </w:rPr>
        <w:t>.</w:t>
      </w:r>
    </w:p>
    <w:p>
      <w:pPr>
        <w:pStyle w:val="Normal"/>
        <w:rPr>
          <w:sz w:val="20"/>
          <w:szCs w:val="20"/>
        </w:rPr>
      </w:pPr>
      <w:r>
        <w:rPr>
          <w:sz w:val="20"/>
          <w:szCs w:val="20"/>
        </w:rPr>
        <w:tab/>
        <w:t>Après la description que nos falks feront à Upshaw, celui-ci semblera se plonger dans une méditation profonde, faisant de brèves pauses pour avaler à la sauvette une rasade de bourbon, se replongeant ensuite dans sa réflexion. Quand enfin, Upshaw sortira de sa léthargie, il toisera nos PJ’s de haut en bas, avant de prendre une profonde inspiration. Il rejettera alors ses épaules en arrière, se calant dans son siège, plongeant sa main dans son tiroir de bureau, se resservant un verre de bourbon avant de reprendre le fil de la discutions.</w:t>
      </w:r>
    </w:p>
    <w:p>
      <w:pPr>
        <w:pStyle w:val="Normal"/>
        <w:rPr>
          <w:sz w:val="20"/>
          <w:szCs w:val="20"/>
        </w:rPr>
      </w:pPr>
      <w:r>
        <w:rPr>
          <w:sz w:val="20"/>
          <w:szCs w:val="20"/>
        </w:rPr>
        <w:tab/>
        <w:t>_</w:t>
      </w:r>
      <w:r>
        <w:rPr>
          <w:i/>
          <w:sz w:val="20"/>
          <w:szCs w:val="20"/>
        </w:rPr>
        <w:t>Bien ! Maintenant que je possède ces éléments, je vais pouvoir vous donner mes premières impressions, e ne sais pas si elles vous seront d’un grand secours, mais tout au long de cette enquête, je me tiendrais à votre disposition si jamais vous avez besoin d’une aide quelconque, ou d’un conseil de ma part ! Voilà ! A mon humble avis, au regard des graffitis découvèrent sur les murs de la bâtisse, je présume que nous avons affaire à des fanatiques qui ont décidés de faire renaître le nazisme dans notre secteur. Cependant, avec tous ces corps entassés, je ne sais vraiment pas s’ils n’essayaient pas de dissimuler quelque chose ! Ou bien quelqu’un ! Malheureusement pour vous, vu le nombre de corps, l’équipe de légistes se retrouve débordée, et vous devrez sûrement attendre un moment avant de bénéficier d’un rapport suffisamment solide pour vous aider. Pour le moment, je vous conseils donc de faire jouer tous les réseaux que vous pourrez utiliser, que ce soit indics, patrons de bars, prostituées ou autres modes d’informations, vous devrez faire le maximum pour découvrir ce qui a pût commander ce véritable massacre. C’est tout ce que je peux vous conseiller pour le moment, désormais l’affaire est à vous ! Vous pouvez disposer messieurs !</w:t>
      </w:r>
    </w:p>
    <w:p>
      <w:pPr>
        <w:pStyle w:val="Normal"/>
        <w:rPr>
          <w:sz w:val="20"/>
          <w:szCs w:val="20"/>
        </w:rPr>
      </w:pPr>
      <w:r>
        <w:rPr>
          <w:sz w:val="20"/>
          <w:szCs w:val="20"/>
        </w:rPr>
        <w:tab/>
        <w:t>Comme vos joueurs l’auront compris, cette salle affaire vient de leur tomber dans les bras comme la misère sur le pauvre monde. Après cet entretien assez instructif en soit, nos chers amis devront se rendre sur le terrain sans plus attendre, afin de mener au mieux cette affair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A partir de ce stade du scénario, je ne vais que vous préciser les grandes lignes de cette enquête, libre à vous de la pimenter par des petits évènements que vous pourrez définir à votre guise, ou alors en utilisant les tables d’interventions aléatoires données dans les pages 178 à 183 du livre de base. Mais je vous conseils personnellement d’utiliser ces dernières afin de vous faciliter la tâche…. </w:t>
      </w:r>
    </w:p>
    <w:p>
      <w:pPr>
        <w:pStyle w:val="Normal"/>
        <w:rPr>
          <w:sz w:val="20"/>
          <w:szCs w:val="20"/>
        </w:rPr>
      </w:pPr>
      <w:r>
        <w:rPr>
          <w:sz w:val="20"/>
          <w:szCs w:val="20"/>
        </w:rPr>
      </w:r>
    </w:p>
    <w:p>
      <w:pPr>
        <w:pStyle w:val="Normal"/>
        <w:rPr>
          <w:b/>
          <w:b/>
          <w:sz w:val="20"/>
          <w:szCs w:val="20"/>
          <w:u w:val="single"/>
        </w:rPr>
      </w:pPr>
      <w:r>
        <w:rPr>
          <w:b/>
          <w:sz w:val="20"/>
          <w:szCs w:val="20"/>
          <w:u w:val="single"/>
        </w:rPr>
        <w:t>Sur le terrain :</w:t>
      </w:r>
    </w:p>
    <w:p>
      <w:pPr>
        <w:pStyle w:val="Normal"/>
        <w:rPr>
          <w:b/>
          <w:b/>
          <w:sz w:val="20"/>
          <w:szCs w:val="20"/>
          <w:u w:val="single"/>
        </w:rPr>
      </w:pPr>
      <w:r>
        <w:rPr>
          <w:b/>
          <w:sz w:val="20"/>
          <w:szCs w:val="20"/>
          <w:u w:val="single"/>
        </w:rPr>
      </w:r>
    </w:p>
    <w:p>
      <w:pPr>
        <w:pStyle w:val="Normal"/>
        <w:rPr>
          <w:sz w:val="20"/>
          <w:szCs w:val="20"/>
        </w:rPr>
      </w:pPr>
      <w:r>
        <w:rPr>
          <w:sz w:val="20"/>
          <w:szCs w:val="20"/>
        </w:rPr>
        <w:tab/>
        <w:t>Une fois sur le terrain, nos falkampfts, après de nombreux interrogatoires, et de nombreuses investigations, découvriront que ces derniers temps, les secteur XVIII a vu l’arrivée de nombreuses nouvelles têtes, pour la plupart, des grands gaillards, très bien battis et ayant tous en commun la coupe de cheveux très dégarnie, et la croix gammée tatoué dans leur nuque. Ensuite, si ils savent chercher au bon endroit, ils pourront apprendre, que ces personnes quelque peu « louches », ont passées une grosse commande pour trouver au sein du secteur, des chiens dont la race et le pédigré serait sans tâche ! S’ils ne sont pas trop stupides, certains des joueurs se souviendront sûrement de leur prise de la veille, et s’ils ont réussi à coincer le chauffeur de la fourgonnette décrite dans le début du scénario, ils pourront en tirer de précieuses informations !</w:t>
      </w:r>
    </w:p>
    <w:p>
      <w:pPr>
        <w:pStyle w:val="Normal"/>
        <w:rPr>
          <w:sz w:val="20"/>
          <w:szCs w:val="20"/>
        </w:rPr>
      </w:pPr>
      <w:r>
        <w:rPr>
          <w:sz w:val="20"/>
          <w:szCs w:val="20"/>
        </w:rPr>
        <w:tab/>
        <w:t>Cependant, le chauffeur est un dur à cuir, et il ne se laissera pas facilement cuisiner, il s’offrira alors deux choix très clairs : lui proposer un arrangement en béton, ou bien « converser » avec lui dans le plus pure style falkampft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rPr>
      </w:pPr>
      <w:r>
        <w:rPr>
          <w:sz w:val="20"/>
          <w:szCs w:val="20"/>
        </w:rPr>
        <w:tab/>
      </w:r>
      <w:r>
        <w:rPr>
          <w:b/>
          <w:sz w:val="20"/>
          <w:szCs w:val="20"/>
        </w:rPr>
        <w:t>Je tiens à préciser que la partie qui suit n’est à utiliser que si les joueurs ont réussi à appréhender le chauffeur de la fourgonnette citée plus haut !</w:t>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b/>
          <w:b/>
          <w:sz w:val="22"/>
          <w:szCs w:val="22"/>
          <w:u w:val="single"/>
        </w:rPr>
      </w:pPr>
      <w:r>
        <w:rPr>
          <w:b/>
          <w:sz w:val="22"/>
          <w:szCs w:val="22"/>
          <w:u w:val="single"/>
        </w:rPr>
        <w:t>En cas d’arrangement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 xml:space="preserve">Dans ce cas précis, le suspect ne demandera en aucun cas la présence de son avocat, mais étant maintenant sur la liste noire de ses commanditaires (il a paumé un camion de chiens), il se mettra à table en échange d’une protection rapprochée de la part de nos très chers falkampfts. Il pourront apprendre, par cette voie-ci, et moyennant un jet dans la compétence « discussion », que notre chauffeur s’appel Hermann Bauer, qu’il est issu d’une grande famille allemande, et que, il en est le premier étonné, s’est précisément pour cette raison qu’il a été engagé ! Son travail consistait à débusquer des chiens dont la race était pure (non croisés), et de les livrer à ses commanditaires en plein cœur de </w:t>
      </w:r>
      <w:r>
        <w:rPr>
          <w:b/>
          <w:i/>
          <w:sz w:val="20"/>
          <w:szCs w:val="20"/>
        </w:rPr>
        <w:t>« Zehlendorf »</w:t>
      </w:r>
      <w:r>
        <w:rPr>
          <w:sz w:val="20"/>
          <w:szCs w:val="20"/>
        </w:rPr>
        <w:t xml:space="preserve"> (ouaï). Sur cette heureuse nouvelle, nos PJ’s n’auront pas vraiment le choix, le seul moyen d’enquêter étant désormais de se fondre dans la faune locale de ce coin si pittoresque du secteur XVIII, en se faisant passer pour des autochtones.</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b/>
          <w:b/>
          <w:sz w:val="22"/>
          <w:szCs w:val="22"/>
          <w:u w:val="single"/>
        </w:rPr>
      </w:pPr>
      <w:r>
        <w:rPr>
          <w:b/>
          <w:sz w:val="22"/>
          <w:szCs w:val="22"/>
          <w:u w:val="single"/>
        </w:rPr>
        <w:t>En cas de « conversation »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Dans ce cas là, après quelques éclats de voix et de table, nos falks apprendront à peu de choses prêt les même chose qu’en cas d’arrangement, cependant, monsieur Bauer se montrera beaucoup plus bavard, et donnera même le nom de son commanditaire : Jörgen Steinmetz. Pour ce qui est de lui faire « cracher » de plus amples renseignements, nos amis ne pourront y arriver, étant donner qu’il se montrera plus effrayé par ses employeurs que par les méthodes peu orthodoxes de nos falks.</w:t>
      </w:r>
    </w:p>
    <w:p>
      <w:pPr>
        <w:pStyle w:val="Normal"/>
        <w:rPr>
          <w:sz w:val="20"/>
          <w:szCs w:val="20"/>
        </w:rPr>
      </w:pPr>
      <w:r>
        <w:rPr>
          <w:sz w:val="20"/>
          <w:szCs w:val="20"/>
        </w:rPr>
      </w:r>
    </w:p>
    <w:p>
      <w:pPr>
        <w:pStyle w:val="Normal"/>
        <w:rPr>
          <w:sz w:val="20"/>
          <w:szCs w:val="20"/>
        </w:rPr>
      </w:pPr>
      <w:r>
        <w:rPr>
          <w:sz w:val="20"/>
          <w:szCs w:val="20"/>
        </w:rPr>
        <w:tab/>
        <w:t>En contrepartie, si les PJ’s n’ont pas attrapés la fourgonnette la veille, ils devront pousser leurs investigations dans l’un des seuls endroit où les fanatiques son monnaie courante : Zehlendorf. Bien entendu, je n’ai pas besoin de vous préciser que si vos joueurs décident de se pointer dans ce quartier en tenue de falkampfts, la seule chose qu’ils pourront recevoir, à défaut d’information, s’est une forte dose de plomb, et quelques articles contendant lancés à leur intention ! Il leur faudra donc y aller en civil, et si possible déguisés, afin de se fondre au maximum dans la faune locale, qui, comme ils le savent (ou sont censé le savoir) est composée de toutes sortes de vagabonds, gangs, sectes, mouvements indépendants, junkies…….</w:t>
      </w:r>
    </w:p>
    <w:p>
      <w:pPr>
        <w:pStyle w:val="Normal"/>
        <w:rPr>
          <w:sz w:val="20"/>
          <w:szCs w:val="20"/>
        </w:rPr>
      </w:pPr>
      <w:r>
        <w:rPr>
          <w:sz w:val="20"/>
          <w:szCs w:val="20"/>
        </w:rPr>
        <w:tab/>
        <w:t>Donc, pour nos amis, il ne reste qu’une solution : infiltrer ce monde hostile. Je me permet de préciser qu’il serait judicieux que les PJ’s rendent compte de leur intention de se rendre à cet endroit, au sergent Upshaw, comme la procédure le veux (s’ils ont bien appris leurs leçon sur les procédures) ainsi, ils seront un minimum couverts par d’éventuels renforts qui pourraient intervenir en cas de dérapage. Il est même conseillé de ne surtout pas se pointer dans Zehlendorf avec les habituels Marxmen 12.35, ceux-ci étant réservés aux forces de l’ordre. Après avoir modifiés quelques points de détails relatifs à leur apparence et à leur équipement, il ne reste plus qu’à nos amis l’accomplissement d’une tâche….</w:t>
      </w:r>
    </w:p>
    <w:p>
      <w:pPr>
        <w:pStyle w:val="Normal"/>
        <w:rPr>
          <w:sz w:val="20"/>
          <w:szCs w:val="20"/>
        </w:rPr>
      </w:pPr>
      <w:r>
        <w:rPr>
          <w:sz w:val="20"/>
          <w:szCs w:val="20"/>
        </w:rPr>
      </w:r>
    </w:p>
    <w:p>
      <w:pPr>
        <w:pStyle w:val="Normal"/>
        <w:rPr/>
      </w:pPr>
      <w:r>
        <w:rPr>
          <w:sz w:val="20"/>
          <w:szCs w:val="20"/>
        </w:rPr>
        <w:tab/>
        <w:tab/>
      </w:r>
      <w:r>
        <w:rPr>
          <w:b/>
          <w:sz w:val="22"/>
          <w:szCs w:val="22"/>
          <w:u w:val="double"/>
        </w:rPr>
        <w:t>Jour d’enquête 2 :</w:t>
      </w:r>
    </w:p>
    <w:p>
      <w:pPr>
        <w:pStyle w:val="Normal"/>
        <w:rPr>
          <w:b/>
          <w:b/>
          <w:sz w:val="20"/>
          <w:szCs w:val="20"/>
          <w:u w:val="double"/>
        </w:rPr>
      </w:pPr>
      <w:r>
        <w:rPr>
          <w:b/>
          <w:sz w:val="20"/>
          <w:szCs w:val="20"/>
          <w:u w:val="double"/>
        </w:rPr>
      </w:r>
    </w:p>
    <w:p>
      <w:pPr>
        <w:pStyle w:val="Normal"/>
        <w:rPr>
          <w:b/>
          <w:b/>
          <w:sz w:val="20"/>
          <w:szCs w:val="20"/>
          <w:u w:val="single"/>
        </w:rPr>
      </w:pPr>
      <w:r>
        <w:rPr>
          <w:b/>
          <w:sz w:val="20"/>
          <w:szCs w:val="20"/>
          <w:u w:val="single"/>
        </w:rPr>
        <w:t>Zehlendorf :</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Arrivée dans ce lieu de débauche tout à fait déplaisant, nos personnages découvrirons que l’ambiance locale est étrangement calme, et, malgré la chaleur ambiante qui règne ici, nos amis sentent que quelque chose de bizarre se passe. Les pas de nos PJ’s les guides donc vers un bar miteux situé en plein cœur du quartier, le </w:t>
      </w:r>
      <w:r>
        <w:rPr>
          <w:b/>
          <w:i/>
          <w:sz w:val="20"/>
          <w:szCs w:val="20"/>
        </w:rPr>
        <w:t>« club 666 »</w:t>
      </w:r>
      <w:r>
        <w:rPr>
          <w:sz w:val="20"/>
          <w:szCs w:val="20"/>
        </w:rPr>
        <w:t xml:space="preserve"> n’est autre qu’un repère de truands de la pire espèce, mais s’est aussi le seul endroit du secteur XVIII où l’ont servira sans aucune retenue des alcools dont la nature douteuse (et très peu légale) pourrait leurs valoir un aller simple pour le </w:t>
      </w:r>
      <w:r>
        <w:rPr>
          <w:b/>
          <w:i/>
          <w:sz w:val="20"/>
          <w:szCs w:val="20"/>
        </w:rPr>
        <w:t>« block 21 »</w:t>
      </w:r>
      <w:r>
        <w:rPr>
          <w:sz w:val="20"/>
          <w:szCs w:val="20"/>
        </w:rPr>
        <w:t xml:space="preserve">. A leur entrée dans ce lieu, nos falks (qui sont normalement en civil) sont accueilli par un silence de mort, mais bien vite le bruit de discutions et les chuchotements ambiants reprennent le dessus, bercés par la musique que crache un vieux Juke-box, antiquité du siècle dernier. Derrière le comptoir, le propriétaire des lieux, le vieux </w:t>
      </w:r>
      <w:r>
        <w:rPr>
          <w:b/>
          <w:sz w:val="20"/>
          <w:szCs w:val="20"/>
        </w:rPr>
        <w:t>Karl</w:t>
      </w:r>
      <w:r>
        <w:rPr>
          <w:sz w:val="20"/>
          <w:szCs w:val="20"/>
        </w:rPr>
        <w:t xml:space="preserve">, essuie les verres qu’il vient apparemment de nettoyer ! A peine sont ils installés, qu’une charmante demoiselle répondant au doux nom de </w:t>
      </w:r>
      <w:r>
        <w:rPr>
          <w:b/>
          <w:sz w:val="20"/>
          <w:szCs w:val="20"/>
        </w:rPr>
        <w:t>Lizzy</w:t>
      </w:r>
      <w:r>
        <w:rPr>
          <w:sz w:val="20"/>
          <w:szCs w:val="20"/>
        </w:rPr>
        <w:t>, vient prendre leur commande (voir supplément qui suit). Pendant qu’ils sirotent leurs consommations, nos amis ne manquent pas de tendre l’oreille, essayant de capter au passage des discutions qui pourraient (peut-être) les mettre sur la piste des nouveaux arrivants au sein du quartier. Au bout d’un certain temps, Lizzy leur fait parvenir un billet écrit par Karl, ce dernier leur demande de bien vouloir se présenter derrière le bar aux alentours de 22h00. Pour nos falkampfts en manque certain d’indices, il va sans dire qu’un patron de bar ayant autant de métier que Karl, et ayant les yeux et les oreilles un peu partout dans le secteur, s’avère être une piste sérieuse (et un potentiel futur indic) à ne surtout pas néglig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pPr>
      <w:r>
        <w:rPr>
          <w:sz w:val="20"/>
          <w:szCs w:val="20"/>
        </w:rPr>
        <w:tab/>
      </w:r>
      <w:r>
        <w:rPr>
          <w:b/>
          <w:sz w:val="20"/>
          <w:szCs w:val="20"/>
          <w:u w:val="double"/>
        </w:rPr>
        <w:t>Welcome in hell :</w:t>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u w:val="double"/>
        </w:rPr>
      </w:pPr>
      <w:r>
        <w:rPr>
          <w:b/>
          <w:sz w:val="20"/>
          <w:szCs w:val="20"/>
          <w:u w:val="double"/>
        </w:rPr>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u w:val="single"/>
        </w:rPr>
      </w:pPr>
      <w:r>
        <w:rPr>
          <w:b/>
          <w:sz w:val="20"/>
          <w:szCs w:val="20"/>
          <w:u w:val="single"/>
        </w:rPr>
        <w:t>Le club 666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 xml:space="preserve">Le club 666 se situe au cœur du quartier de Zehlendorf, vestige du 20eme siècle, cet ancien bar de motard a sût garder son aspect vieillot, aussi bien extérieurement qu’intérieurement. La grande salle carré au décors antique est parsemée de quelques tables autour desquelles se réunissent de nombreux habitués qui viennent se rafraîchir dans cet ambiance rétro, au son d’un vieux juke-box, et bercés par le ronronnement incessant du vieux ventilo qui trône sur le comptoir ! Dés l’entrée dans ce lieu mythique, ont peu apercevoir les escaliers de quelques marches qui descendent vers la salle, où, Karl, le patron des lieu, vous accueil de derrière son comptoir de pierre orné d’une imposante plaque de marbre noir. Sur les murs s’étalent de ci delà des photos des vedettes du siècle passé qui ont séjournées dans ce lieu le temps d’une bière, ainsi que des affiches soigneusement encadrées, représentants de motos du monde entier et des emblèmes des groupes de motards les plus légendaires (hell’s angels entre autre). Au fond de la salle, un couloir assez large mène vers les deux salons privés, réservés uniquement aux grands habitués, et vers une imposante porte de bois vernis, sur laquelle l’indication </w:t>
      </w:r>
      <w:r>
        <w:rPr>
          <w:b/>
          <w:i/>
          <w:sz w:val="20"/>
          <w:szCs w:val="20"/>
        </w:rPr>
        <w:t>« privé »</w:t>
      </w:r>
      <w:r>
        <w:rPr>
          <w:sz w:val="20"/>
          <w:szCs w:val="20"/>
        </w:rPr>
        <w:t xml:space="preserve"> donne le ton confidentiel de ce lieu. Derrière cette fameuse porte, se trouve le bureau dans lequel Karl s’occupe de gérer toute sa comptabilité, ainsi que la distillation de son alcool </w:t>
      </w:r>
      <w:r>
        <w:rPr>
          <w:b/>
          <w:i/>
          <w:sz w:val="20"/>
          <w:szCs w:val="20"/>
        </w:rPr>
        <w:t>« maison »</w:t>
      </w:r>
      <w:r>
        <w:rPr>
          <w:sz w:val="20"/>
          <w:szCs w:val="20"/>
        </w:rPr>
        <w:t>. Face au bureau, un escalier étroit mène à l’étage supérieur où se situe les appartements du patron, ainsi que ceux de Lizzy, la serveuse et petite nièce de Karl.</w:t>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u w:val="single"/>
        </w:rPr>
      </w:pPr>
      <w:r>
        <w:rPr>
          <w:b/>
          <w:sz w:val="20"/>
          <w:szCs w:val="20"/>
          <w:u w:val="single"/>
        </w:rPr>
        <w:t>Ont vous sert quelque chose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Le club 666 est un lieu où les tarifs reste très bas, s’est sans nul doutes ce qui le rend si populaire dans le quartier, et où les boissons, malgré l’aspect vétuste des locaux, restes de bonne qualité.</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0"/>
          <w:szCs w:val="20"/>
          <w:u w:val="single"/>
        </w:rPr>
      </w:pPr>
      <w:r>
        <w:rPr>
          <w:b/>
          <w:sz w:val="20"/>
          <w:szCs w:val="20"/>
          <w:u w:val="single"/>
        </w:rPr>
        <w:t>TARIFS</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sz w:val="20"/>
          <w:szCs w:val="20"/>
        </w:rPr>
        <w:t>Bière :</w:t>
        <w:tab/>
        <w:tab/>
        <w:tab/>
        <w:t>2 EM au bar/ 4 EM en salle (50 cl)</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sz w:val="20"/>
          <w:szCs w:val="20"/>
        </w:rPr>
        <w:t>Café :</w:t>
        <w:tab/>
        <w:tab/>
        <w:tab/>
        <w:t>3 EM au bar/ 6 EM en salle</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0"/>
          <w:szCs w:val="20"/>
        </w:rPr>
      </w:pPr>
      <w:r>
        <w:rPr>
          <w:b/>
          <w:sz w:val="20"/>
          <w:szCs w:val="20"/>
        </w:rPr>
        <w:t>Jus divers :</w:t>
        <w:tab/>
        <w:tab/>
        <w:t>25 EM au bar/ 35 EM en salle (25 cl)</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0"/>
          <w:szCs w:val="20"/>
        </w:rPr>
      </w:pPr>
      <w:r>
        <w:rPr>
          <w:b/>
          <w:sz w:val="20"/>
          <w:szCs w:val="20"/>
        </w:rPr>
        <w:t>Alcool très fort :</w:t>
        <w:tab/>
        <w:tab/>
        <w:t>20 EM au bar/ 25 EM en salle (10 cl)</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0"/>
          <w:szCs w:val="20"/>
        </w:rPr>
      </w:pPr>
      <w:r>
        <w:rPr>
          <w:b/>
          <w:sz w:val="20"/>
          <w:szCs w:val="20"/>
        </w:rPr>
        <w:t>Boissons alcoolisées :</w:t>
        <w:tab/>
        <w:t>15 EM au bar/ 20 EM en salle</w:t>
      </w:r>
    </w:p>
    <w:p>
      <w:pPr>
        <w:pStyle w:val="Normal"/>
        <w:pBdr>
          <w:top w:val="single" w:sz="4" w:space="1" w:color="000000"/>
          <w:left w:val="single" w:sz="4" w:space="4" w:color="000000"/>
          <w:bottom w:val="single" w:sz="4" w:space="1" w:color="000000"/>
          <w:right w:val="single" w:sz="4" w:space="4" w:color="000000"/>
        </w:pBdr>
        <w:shd w:fill="D9D9D9" w:val="clear"/>
        <w:jc w:val="center"/>
        <w:rPr>
          <w:sz w:val="20"/>
          <w:szCs w:val="20"/>
        </w:rPr>
      </w:pPr>
      <w:r>
        <w:rPr>
          <w:b/>
          <w:sz w:val="20"/>
          <w:szCs w:val="20"/>
        </w:rPr>
        <w:t>Alcool maison :</w:t>
        <w:tab/>
        <w:tab/>
        <w:t>40 EM au bar/ 55 EM en salle (15 cl)</w:t>
      </w:r>
    </w:p>
    <w:p>
      <w:pPr>
        <w:pStyle w:val="Normal"/>
        <w:rPr>
          <w:b/>
          <w:b/>
          <w:sz w:val="20"/>
          <w:szCs w:val="20"/>
          <w:u w:val="single"/>
        </w:rPr>
      </w:pPr>
      <w:r>
        <w:rPr>
          <w:b/>
          <w:sz w:val="20"/>
          <w:szCs w:val="20"/>
          <w:u w:val="single"/>
        </w:rPr>
        <w:t>La face cachée de l’enfer :</w:t>
      </w:r>
    </w:p>
    <w:p>
      <w:pPr>
        <w:pStyle w:val="Normal"/>
        <w:rPr>
          <w:b/>
          <w:b/>
          <w:sz w:val="20"/>
          <w:szCs w:val="20"/>
          <w:u w:val="single"/>
        </w:rPr>
      </w:pPr>
      <w:r>
        <w:rPr>
          <w:b/>
          <w:sz w:val="20"/>
          <w:szCs w:val="20"/>
          <w:u w:val="single"/>
        </w:rPr>
      </w:r>
    </w:p>
    <w:p>
      <w:pPr>
        <w:pStyle w:val="Normal"/>
        <w:rPr>
          <w:sz w:val="20"/>
          <w:szCs w:val="20"/>
        </w:rPr>
      </w:pPr>
      <w:r>
        <w:rPr>
          <w:sz w:val="20"/>
          <w:szCs w:val="20"/>
        </w:rPr>
        <w:tab/>
        <w:t>Vers 22h00, nos PJ’s se rendent au rendez-vous fixé par le barman, à leur arrivée, ce dernier semble commencer à devenir quelque peu nerveux il invitera donc nos falks à entrer, non sans avoir vérifier une dizaine de fois que personne ne les observes. Une fois à l’intérieur, Karl les conduira dans l’un des salons privés où il leur exposera un bref résumé de la situation actuelle telle qu’il la voit.</w:t>
      </w:r>
    </w:p>
    <w:p>
      <w:pPr>
        <w:pStyle w:val="Normal"/>
        <w:rPr>
          <w:sz w:val="20"/>
          <w:szCs w:val="20"/>
        </w:rPr>
      </w:pPr>
      <w:r>
        <w:rPr>
          <w:sz w:val="20"/>
          <w:szCs w:val="20"/>
        </w:rPr>
        <w:tab/>
        <w:t>_</w:t>
      </w:r>
      <w:r>
        <w:rPr>
          <w:i/>
          <w:sz w:val="20"/>
          <w:szCs w:val="20"/>
        </w:rPr>
        <w:t>Primo, je ne pense pas messieurs que vous soyez des habitués de mon établissement, d’ailleurs je pense même que vous n’êtes pas du tout du quartier ! Pour résumer, je dirais même que vous êtes des Falks ! Ne faites pas cette tête, j’ai l’habitude de voir de flics débarquer des fois ! Surtout que cette fois-ci vous êtes venu avec une célébrité (il désigne l’un des PJ’s), après vous être fait connaître avec l’affaire […] (nommer une affaire résolue dans une de vos précédente partie, ou inventée en une), votre tête est apparue dans les journaux ! Mais vous faites pas de mourrons, je suis l’un des seuls à lire ces feuilles de choux. Vous venez sûrement pour les nouveaux « occupants » de Zehlendorf ! Je peux peut être vous aider, mais je ne veux pas être cité en cas de coups dur ! J’ai une réputation à tenir ! Vos gars viennent régulièrement dans mon bar, surtout après la fermeture ! Ils commandent tous leur bière, et discutent de pas mal de choses pas très jolies ! Que ce soit bien clair, si je vous aide, c’est surtout pour préserver ma petite Lizzy ! J’voudrais pas qu’il lui arrive un truc fâcheux ! En temps normal je peux le protéger, mais là, ces types là, ce sont de vrais fondus, je les vois toujours en train de s’injecter cette merde de PCP, mais ils n’ont pas vraiment besoin de ça pour débloquer un max.</w:t>
      </w:r>
      <w:r>
        <w:rPr>
          <w:sz w:val="20"/>
          <w:szCs w:val="20"/>
        </w:rPr>
        <w:t xml:space="preserve"> </w:t>
      </w:r>
    </w:p>
    <w:p>
      <w:pPr>
        <w:pStyle w:val="Normal"/>
        <w:rPr>
          <w:sz w:val="20"/>
          <w:szCs w:val="20"/>
        </w:rPr>
      </w:pPr>
      <w:r>
        <w:rPr>
          <w:sz w:val="20"/>
          <w:szCs w:val="20"/>
        </w:rPr>
        <w:tab/>
        <w:t>Aux différentes questions que pourront poser vos PJ’s, Karl se contentera de répondre par un « t’inquiète pas j’y viens mon garçon » (ou ma fille, c’est selon…). Libre à vous de mettre l’accent sur le fait que Karl est un vétéran, qu’il a beaucoup d’expérience, et surtout qu’il a l’air prêt à tout pour préserver la vie de sa petite nièce (ça peut servir pour s’en faire un indic).</w:t>
      </w:r>
    </w:p>
    <w:p>
      <w:pPr>
        <w:pStyle w:val="Normal"/>
        <w:rPr/>
      </w:pPr>
      <w:r>
        <w:rPr>
          <w:sz w:val="20"/>
          <w:szCs w:val="20"/>
        </w:rPr>
        <w:tab/>
      </w:r>
      <w:r>
        <w:rPr>
          <w:i/>
          <w:sz w:val="20"/>
          <w:szCs w:val="20"/>
        </w:rPr>
        <w:t xml:space="preserve">Maintenant, je ne peux vraiment  pas vous donner beaucoup d’indications, sauf peut-être que ces gars se font appeler </w:t>
      </w:r>
      <w:r>
        <w:rPr>
          <w:b/>
          <w:i/>
          <w:sz w:val="20"/>
          <w:szCs w:val="20"/>
        </w:rPr>
        <w:t>« le 3eme Reich »</w:t>
      </w:r>
      <w:r>
        <w:rPr>
          <w:i/>
          <w:sz w:val="20"/>
          <w:szCs w:val="20"/>
        </w:rPr>
        <w:t xml:space="preserve"> ! Si vous voulez mon avis, ce n’est qu’une bande de néo-nazis qui a décidée de dézinguer tout ce qui n’est pas pure à leurs yeux ! Je vous l’ai déjà dis, ces mecs sont fondus ! Mais le pire de tous ces tarés, s’est sans aucun doute cet allumé de </w:t>
      </w:r>
      <w:r>
        <w:rPr>
          <w:b/>
          <w:i/>
          <w:sz w:val="20"/>
          <w:szCs w:val="20"/>
        </w:rPr>
        <w:t>Jörgen</w:t>
      </w:r>
      <w:r>
        <w:rPr>
          <w:i/>
          <w:sz w:val="20"/>
          <w:szCs w:val="20"/>
        </w:rPr>
        <w:t>, lui il est vraiment à la masse ! Rien que d’y penser j’ai une trouille de tous les diables ! Y’a quelques jours cet allumés du bocal a exhibé la croix gammée qu’il s’est fait au couteau sur son torse !</w:t>
      </w:r>
    </w:p>
    <w:p>
      <w:pPr>
        <w:pStyle w:val="Normal"/>
        <w:rPr>
          <w:sz w:val="20"/>
          <w:szCs w:val="20"/>
        </w:rPr>
      </w:pPr>
      <w:r>
        <w:rPr>
          <w:sz w:val="20"/>
          <w:szCs w:val="20"/>
        </w:rPr>
        <w:tab/>
        <w:t>Sur ces mots, notre barman se dirige vers le tableau qui se trouve sur le mur séparant le salon privé de la grande salle, et y dévoile aux yeux de nos Joueurs une vitre sans teint sur laquelle semble apparaître par transparence l’image d’une énorme Harley-Davidson !</w:t>
      </w:r>
    </w:p>
    <w:p>
      <w:pPr>
        <w:pStyle w:val="Normal"/>
        <w:rPr>
          <w:sz w:val="20"/>
          <w:szCs w:val="20"/>
        </w:rPr>
      </w:pPr>
      <w:r>
        <w:rPr>
          <w:sz w:val="20"/>
          <w:szCs w:val="20"/>
        </w:rPr>
        <w:tab/>
        <w:t>_</w:t>
      </w:r>
      <w:r>
        <w:rPr>
          <w:i/>
          <w:sz w:val="20"/>
          <w:szCs w:val="20"/>
        </w:rPr>
        <w:t>Cette bande de tarés ne devrait plus trop tarder, vous pourrez les observez d’ici ! Mais surtout évitez de vous faire remarquer ! S’est là que j’arrive au deuzio, je vous ai fais venir pour que vous puissiez voir à qui vous avez réellement affaire, alors ouvrez grand vos yeux et vos oreilles ! Vous reconnaîtrez facilement Jörgen, s’est le seul de ses fondus qui dépasse le mètre 90, et qui a des cheveux. Maintenant je dois vous laisser, ils trouveront ça bizarre si je ne suis pas de l’autre coté pour les recevoir. Je vous le répète une dernière fois, surtout pas de blagues, contentez vous d’observer et d’écouter ! De tout façon, vous n’auriez aucune chance de vous en sortir vivant s’ils vous trouvaient ici ! Ils sont vraiment trop nombreux !</w:t>
      </w:r>
    </w:p>
    <w:p>
      <w:pPr>
        <w:pStyle w:val="Normal"/>
        <w:rPr>
          <w:sz w:val="20"/>
          <w:szCs w:val="20"/>
        </w:rPr>
      </w:pPr>
      <w:r>
        <w:rPr>
          <w:sz w:val="20"/>
          <w:szCs w:val="20"/>
        </w:rPr>
        <w:tab/>
        <w:t>Après cette petite discution, Karl rejoint son comptoir, et nos PJ’s commence leur attente dans l’atmosphère lourde du salon privé ! Après quelques longues minutes, « le 3eme Reich » fait son entrée dans le bar, et les différents membres s’installent aux différentes tables ! Jörgen est effectivement repérable, un colosse, taillé dans le muscle, dont les yeux d’un bleu électrique reflètent la froideur et la folie. Ce dernier semble pourtant être le seul a ne pas se joindre à la petite fête improvisée que ses comparses organisent, préférant rester seul accoudé au comptoir, et buvant sa bière par petites gorgées. Nos PJ’S devront cependant se montrer discrets pour ne pas attirer l’attention de la population du bar, et pour réussir à capter des brides des conversations qui se déroulent dans la salle voisine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b/>
          <w:b/>
          <w:sz w:val="22"/>
          <w:szCs w:val="22"/>
          <w:u w:val="single"/>
        </w:rPr>
      </w:pPr>
      <w:r>
        <w:rPr>
          <w:b/>
          <w:sz w:val="22"/>
          <w:szCs w:val="22"/>
          <w:u w:val="single"/>
        </w:rPr>
        <w:t>Le 3eme Reich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 xml:space="preserve">Il ressortira de cette planque peu habituelle, que le 3eme Reich est en fait un parti indépendant, formé par le père de Jörgen. Ce dernier aura reprit le flambeau, et, aidé de la fortune familiale, aura sût équiper ses hommes, et donner un nouveau sens à leur pseudo </w:t>
      </w:r>
      <w:r>
        <w:rPr>
          <w:b/>
          <w:i/>
          <w:sz w:val="20"/>
          <w:szCs w:val="20"/>
        </w:rPr>
        <w:t>« mission »</w:t>
      </w:r>
      <w:r>
        <w:rPr>
          <w:sz w:val="20"/>
          <w:szCs w:val="20"/>
        </w:rPr>
        <w:t xml:space="preserve"> ! En effet, suite à la mort de son père dans une guerre de gang qui opposa Turquishs et Oslaves, il décida de mener une énorme croisade contre ces deux races, en prenant bien soin de ne laisser aucun survivants, ni femmes, ni enfants. Dans sa folie, il ira même jusqu’à faire dresser des chiens pour traquer ses futures victimes dans tout le secteur XVIII, les faisant dresser par des partisans de sa cause basés au cœur du quartier </w:t>
      </w:r>
      <w:r>
        <w:rPr>
          <w:b/>
          <w:i/>
          <w:sz w:val="20"/>
          <w:szCs w:val="20"/>
        </w:rPr>
        <w:t>« Rorsehach »</w:t>
      </w:r>
      <w:r>
        <w:rPr>
          <w:sz w:val="20"/>
          <w:szCs w:val="20"/>
        </w:rPr>
        <w:t>, le seul coin du secteur où les falkampfts n’osent plus s’aventurer. Au fil de la conversation (non ce n’est pas un passage à tabac cette fois) nos joueurs se rendront compte de la très grande instabilité mentale de Jörgen, et de l’impact que pourrait avoir sa croisade sur le secteur XVIII.</w:t>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u w:val="double"/>
        </w:rPr>
      </w:pPr>
      <w:r>
        <w:rPr>
          <w:sz w:val="20"/>
          <w:szCs w:val="20"/>
        </w:rPr>
        <w:tab/>
        <w:tab/>
      </w:r>
      <w:r>
        <w:rPr>
          <w:b/>
          <w:sz w:val="22"/>
          <w:szCs w:val="22"/>
          <w:u w:val="double"/>
        </w:rPr>
        <w:t>Jour d’enquête 3 :</w:t>
      </w:r>
    </w:p>
    <w:p>
      <w:pPr>
        <w:pStyle w:val="Normal"/>
        <w:rPr>
          <w:b/>
          <w:b/>
          <w:sz w:val="20"/>
          <w:szCs w:val="20"/>
          <w:u w:val="double"/>
        </w:rPr>
      </w:pPr>
      <w:r>
        <w:rPr>
          <w:b/>
          <w:sz w:val="20"/>
          <w:szCs w:val="20"/>
          <w:u w:val="double"/>
        </w:rPr>
      </w:r>
    </w:p>
    <w:p>
      <w:pPr>
        <w:pStyle w:val="Normal"/>
        <w:rPr>
          <w:b/>
          <w:b/>
          <w:sz w:val="20"/>
          <w:szCs w:val="20"/>
          <w:u w:val="single"/>
        </w:rPr>
      </w:pPr>
      <w:r>
        <w:rPr>
          <w:b/>
          <w:sz w:val="20"/>
          <w:szCs w:val="20"/>
          <w:u w:val="single"/>
        </w:rPr>
        <w:t>Salle de briefing :</w:t>
      </w:r>
    </w:p>
    <w:p>
      <w:pPr>
        <w:pStyle w:val="Normal"/>
        <w:rPr>
          <w:b/>
          <w:b/>
          <w:sz w:val="20"/>
          <w:szCs w:val="20"/>
          <w:u w:val="single"/>
        </w:rPr>
      </w:pPr>
      <w:r>
        <w:rPr>
          <w:b/>
          <w:sz w:val="20"/>
          <w:szCs w:val="20"/>
          <w:u w:val="single"/>
        </w:rPr>
      </w:r>
    </w:p>
    <w:p>
      <w:pPr>
        <w:pStyle w:val="Normal"/>
        <w:rPr/>
      </w:pPr>
      <w:r>
        <w:rPr>
          <w:sz w:val="20"/>
          <w:szCs w:val="20"/>
        </w:rPr>
        <w:tab/>
        <w:t>Après une planque assez risquée, nos falks se retrouvent dans l’ambiance enfantine de la salle de briefing, de nouveau noyée sous le chahut habituel, et sous l’atmosphère lourde dispensée  par une canicule toujours présente sur notre bonne ville de Berlin. Upshaw lui-même, harassé par la chaleur et le travail, fait son apparition dans une de ses habituelles tenue quelque peu décontractée (voir trop décontractée).</w:t>
      </w:r>
    </w:p>
    <w:p>
      <w:pPr>
        <w:pStyle w:val="Normal"/>
        <w:rPr>
          <w:i/>
          <w:i/>
          <w:sz w:val="20"/>
          <w:szCs w:val="20"/>
        </w:rPr>
      </w:pPr>
      <w:r>
        <w:rPr>
          <w:i/>
          <w:sz w:val="20"/>
          <w:szCs w:val="20"/>
        </w:rPr>
        <w:tab/>
        <w:t>_Messieurs, je serais bref ! A l’ordre du jour, toujours le même problème avec les camions de la santé publique ! Donc comme d’habitude, veuillez vous reporter au tableau de service pour les équipes affectées aux escortes des dit camions. Ensuite, suite au rapport de certains d’entre vous (désignant les PJ’s) je vous prierais de bien vouloir tous vous tenir en état d’alerte pour une intervention de masse, qui se fera en coopération avec les services du GIF et de l’armée.</w:t>
      </w:r>
    </w:p>
    <w:p>
      <w:pPr>
        <w:pStyle w:val="Normal"/>
        <w:rPr>
          <w:sz w:val="20"/>
          <w:szCs w:val="20"/>
        </w:rPr>
      </w:pPr>
      <w:r>
        <w:rPr>
          <w:sz w:val="20"/>
          <w:szCs w:val="20"/>
        </w:rPr>
        <w:tab/>
        <w:t>En guise d’explication, Upshaw fait un bref résumé de la situation à tous les falks. Il ne manquera pas de rappeler l’importance à donner à la vérification de l’équipement de chacun des falkampfts.</w:t>
      </w:r>
    </w:p>
    <w:p>
      <w:pPr>
        <w:pStyle w:val="Normal"/>
        <w:rPr>
          <w:i/>
          <w:i/>
          <w:sz w:val="20"/>
          <w:szCs w:val="20"/>
        </w:rPr>
      </w:pPr>
      <w:r>
        <w:rPr>
          <w:sz w:val="20"/>
          <w:szCs w:val="20"/>
        </w:rPr>
        <w:tab/>
        <w:t>_</w:t>
      </w:r>
      <w:r>
        <w:rPr>
          <w:i/>
          <w:sz w:val="20"/>
          <w:szCs w:val="20"/>
        </w:rPr>
        <w:t>Pour vous donner une brève idée des évènements qui vont suivre, ce soir, nous lanceront une énorme opération de démantèlement de ce nouveau parti de fanatiques qu’est le « 3eme Reich », cependant, nous manquons d’informations sur ces allumés, et surtout sur les endroits où nous pourrons les débusquer ! Les ordres sont donc de se tenir à disposition en attente du signal donné par l’équipe chargée de l’enquête ! Maintenant, l’équipe suivante (celle des PJ’s) est chargée de collecter les informations qui nous manques, une fois que vous aurez les précisions que nous recherchons, veuillez nous contacter sans délai, et attendre les renforts avant toute intervention ! Et je mets l’accent sur ce point, n’agissez pas seul ! Lorsque nous saurons où frapper, vous serez chargés de démanteler la principale planque de ces fanatiques, et de procéder à l’arrestation du dénommé Jörgen. Surtout, agissez avec prudence, ces individus étant dangereux. Ce sera tout messieurs ! Rendez vous ce soir à 20h00 très précise dans cette salle !</w:t>
      </w:r>
    </w:p>
    <w:p>
      <w:pPr>
        <w:pStyle w:val="Normal"/>
        <w:rPr>
          <w:i/>
          <w:i/>
          <w:sz w:val="20"/>
          <w:szCs w:val="20"/>
        </w:rPr>
      </w:pPr>
      <w:r>
        <w:rPr>
          <w:i/>
          <w:sz w:val="20"/>
          <w:szCs w:val="20"/>
        </w:rPr>
      </w:r>
    </w:p>
    <w:p>
      <w:pPr>
        <w:pStyle w:val="Normal"/>
        <w:rPr>
          <w:b/>
          <w:b/>
          <w:sz w:val="20"/>
          <w:szCs w:val="20"/>
          <w:u w:val="single"/>
        </w:rPr>
      </w:pPr>
      <w:r>
        <w:rPr>
          <w:b/>
          <w:sz w:val="20"/>
          <w:szCs w:val="20"/>
          <w:u w:val="single"/>
        </w:rPr>
        <w:t>Intervention :</w:t>
      </w:r>
    </w:p>
    <w:p>
      <w:pPr>
        <w:pStyle w:val="Normal"/>
        <w:rPr>
          <w:b/>
          <w:b/>
          <w:sz w:val="20"/>
          <w:szCs w:val="20"/>
          <w:u w:val="single"/>
        </w:rPr>
      </w:pPr>
      <w:r>
        <w:rPr>
          <w:b/>
          <w:sz w:val="20"/>
          <w:szCs w:val="20"/>
          <w:u w:val="single"/>
        </w:rPr>
      </w:r>
    </w:p>
    <w:p>
      <w:pPr>
        <w:pStyle w:val="Normal"/>
        <w:rPr>
          <w:sz w:val="20"/>
          <w:szCs w:val="20"/>
        </w:rPr>
      </w:pPr>
      <w:r>
        <w:rPr>
          <w:sz w:val="20"/>
          <w:szCs w:val="20"/>
        </w:rPr>
        <w:tab/>
        <w:t>A ce stade du scénario, une investigation poussée dans le quartier de Zehlendorf permettra à nos PJ’s de découvrir que Jörgen et ses lieutenants ont élu domicile dans un vieille entrepôt du quartier, utilisant les bureau pour mettre en place sa croisade, et le reste des locaux pour l’entraînement de ses hommes, et pour stocker leur arsenal. Ce QG improvisé est occupé par Jörgen, et par 8 de ses hommes, tous les autres sont répartis dans divers bâtiments abandonnés du secteur XVIII, mais seul cet entrepôt concerne nos joueurs.</w:t>
      </w:r>
    </w:p>
    <w:p>
      <w:pPr>
        <w:pStyle w:val="Normal"/>
        <w:rPr>
          <w:sz w:val="20"/>
          <w:szCs w:val="20"/>
        </w:rPr>
      </w:pPr>
      <w:r>
        <w:rPr>
          <w:sz w:val="20"/>
          <w:szCs w:val="20"/>
        </w:rPr>
        <w:tab/>
        <w:t>La suite des évènements reste à la charge du MJ, c’est donc a lui, de gérer la situation qui s’offre a lui, à lui donc de donner à nos joueurs des motifs valables de faire parler la poudre. Cependant, dans tous les cas, le scénario ne pourra se terminer que de deux façons, que vous trouverez énumérez plus ba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firstLine="708"/>
        <w:rPr>
          <w:b/>
          <w:b/>
          <w:sz w:val="22"/>
          <w:szCs w:val="22"/>
          <w:u w:val="double"/>
        </w:rPr>
      </w:pPr>
      <w:r>
        <w:rPr>
          <w:b/>
          <w:sz w:val="22"/>
          <w:szCs w:val="22"/>
          <w:u w:val="double"/>
        </w:rPr>
        <w:t>Dénouements :</w:t>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u w:val="double"/>
        </w:rPr>
      </w:pPr>
      <w:r>
        <w:rPr>
          <w:b/>
          <w:sz w:val="20"/>
          <w:szCs w:val="20"/>
          <w:u w:val="double"/>
        </w:rPr>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u w:val="single"/>
        </w:rPr>
      </w:pPr>
      <w:r>
        <w:rPr>
          <w:b/>
          <w:sz w:val="20"/>
          <w:szCs w:val="20"/>
          <w:u w:val="single"/>
        </w:rPr>
        <w:t>Arrestation réussie de Jörgen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Dans le cas ou les joueurs réussissent à appréhender ce fou furieux, il sera remit aux autorités judiciaires, et sera le premier, depuis le siècle dernier, à être emprisonné pour « crime contre l’humanité » ! Malheureusement, nos joueurs ne pourront jouir du plaisir de le voir moisir derrière des barreaux, en effet, une semaine après son incarcération, il sera retrouvé mort dans sa cellule, la gorge tranchée jusqu’aux oreilles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b/>
          <w:b/>
          <w:sz w:val="20"/>
          <w:szCs w:val="20"/>
          <w:u w:val="single"/>
        </w:rPr>
      </w:pPr>
      <w:r>
        <w:rPr>
          <w:b/>
          <w:sz w:val="20"/>
          <w:szCs w:val="20"/>
          <w:u w:val="single"/>
        </w:rPr>
        <w:t>Echec de l’arrestation de Jörgen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b/>
        <w:t>Dans ce cas, il n’y a qu’une seule explication : vos joueurs ont montrer un excès de zèle, et ont plombé, voir atomisé le suspect. (S’est cours comme explication, mais je vois que ç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b/>
          <w:sz w:val="20"/>
          <w:szCs w:val="20"/>
        </w:rPr>
        <w:t>Voilà ! Je clôture ici mon tout premier scénario ! bien entendu, je ne suis pas sûr du résultat alors j’attends vos remarques quand à d’éventuelles modifications ! J’espère simplement que vous aurez autant de plaisir à le faire jouer (MJ) et à le jouer (PJ) que je n’ai eu de plaisir à l’écrire.</w:t>
      </w:r>
    </w:p>
    <w:p>
      <w:pPr>
        <w:pStyle w:val="Normal"/>
        <w:rPr>
          <w:sz w:val="20"/>
          <w:szCs w:val="20"/>
        </w:rPr>
      </w:pPr>
      <w:r>
        <w:rPr>
          <w:b/>
          <w:sz w:val="20"/>
          <w:szCs w:val="20"/>
        </w:rPr>
        <w:tab/>
        <w:tab/>
        <w:tab/>
        <w:tab/>
        <w:tab/>
        <w:t>Bonne partie à to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double"/>
        </w:rPr>
      </w:pPr>
      <w:r>
        <w:rPr>
          <w:b/>
          <w:u w:val="double"/>
        </w:rPr>
        <w:t>Annexe 1</w:t>
      </w:r>
    </w:p>
    <w:p>
      <w:pPr>
        <w:pStyle w:val="Normal"/>
        <w:rPr>
          <w:b/>
          <w:b/>
          <w:sz w:val="20"/>
          <w:szCs w:val="20"/>
          <w:u w:val="double"/>
        </w:rPr>
      </w:pPr>
      <w:r>
        <w:rPr>
          <w:b/>
          <w:sz w:val="20"/>
          <w:szCs w:val="20"/>
          <w:u w:val="double"/>
        </w:rPr>
      </w:r>
    </w:p>
    <w:p>
      <w:pPr>
        <w:pStyle w:val="Normal"/>
        <w:rPr>
          <w:sz w:val="20"/>
          <w:szCs w:val="20"/>
        </w:rPr>
      </w:pPr>
      <w:r>
        <w:rPr>
          <w:sz w:val="20"/>
          <w:szCs w:val="20"/>
        </w:rPr>
      </w:r>
    </w:p>
    <w:p>
      <w:pPr>
        <w:pStyle w:val="Normal"/>
        <w:rPr>
          <w:sz w:val="20"/>
          <w:szCs w:val="20"/>
        </w:rPr>
      </w:pPr>
      <w:r>
        <w:rPr>
          <w:sz w:val="20"/>
          <w:szCs w:val="20"/>
        </w:rPr>
        <w:t>Jörgen Steinmetz :</w:t>
      </w:r>
    </w:p>
    <w:p>
      <w:pPr>
        <w:pStyle w:val="Normal"/>
        <w:rPr>
          <w:sz w:val="20"/>
          <w:szCs w:val="20"/>
        </w:rPr>
      </w:pPr>
      <w:r>
        <w:rPr>
          <w:sz w:val="20"/>
          <w:szCs w:val="20"/>
        </w:rPr>
      </w:r>
    </w:p>
    <w:tbl>
      <w:tblPr>
        <w:tblW w:w="9246" w:type="dxa"/>
        <w:jc w:val="left"/>
        <w:tblInd w:w="-113" w:type="dxa"/>
        <w:tblLayout w:type="fixed"/>
        <w:tblCellMar>
          <w:top w:w="0" w:type="dxa"/>
          <w:left w:w="108" w:type="dxa"/>
          <w:bottom w:w="0" w:type="dxa"/>
          <w:right w:w="108" w:type="dxa"/>
        </w:tblCellMar>
      </w:tblPr>
      <w:tblGrid>
        <w:gridCol w:w="1316"/>
        <w:gridCol w:w="1616"/>
        <w:gridCol w:w="1150"/>
        <w:gridCol w:w="1494"/>
        <w:gridCol w:w="1488"/>
        <w:gridCol w:w="1388"/>
        <w:gridCol w:w="794"/>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ps a corp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es de contac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o</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es de poing</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es d’épaul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es lourd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stag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bl>
    <w:p>
      <w:pPr>
        <w:pStyle w:val="Normal"/>
        <w:rPr>
          <w:sz w:val="20"/>
          <w:szCs w:val="20"/>
        </w:rPr>
      </w:pPr>
      <w:r>
        <w:rPr>
          <w:sz w:val="20"/>
          <w:szCs w:val="20"/>
        </w:rPr>
      </w:r>
    </w:p>
    <w:p>
      <w:pPr>
        <w:pStyle w:val="Normal"/>
        <w:rPr>
          <w:sz w:val="20"/>
          <w:szCs w:val="20"/>
        </w:rPr>
      </w:pPr>
      <w:r>
        <w:rPr>
          <w:sz w:val="20"/>
          <w:szCs w:val="20"/>
        </w:rPr>
        <w:tab/>
        <w:t>Ces statistiques sembles un peu élevées, mais prenez en compte que notre ami est un ancien commando.</w:t>
      </w:r>
    </w:p>
    <w:p>
      <w:pPr>
        <w:pStyle w:val="Normal"/>
        <w:rPr>
          <w:sz w:val="20"/>
          <w:szCs w:val="20"/>
        </w:rPr>
      </w:pPr>
      <w:r>
        <w:rPr>
          <w:sz w:val="20"/>
          <w:szCs w:val="20"/>
        </w:rPr>
      </w:r>
    </w:p>
    <w:tbl>
      <w:tblPr>
        <w:tblW w:w="6373" w:type="dxa"/>
        <w:jc w:val="left"/>
        <w:tblInd w:w="-113" w:type="dxa"/>
        <w:tblLayout w:type="fixed"/>
        <w:tblCellMar>
          <w:top w:w="0" w:type="dxa"/>
          <w:left w:w="108" w:type="dxa"/>
          <w:bottom w:w="0" w:type="dxa"/>
          <w:right w:w="108" w:type="dxa"/>
        </w:tblCellMar>
      </w:tblPr>
      <w:tblGrid>
        <w:gridCol w:w="1771"/>
        <w:gridCol w:w="316"/>
        <w:gridCol w:w="874"/>
        <w:gridCol w:w="416"/>
        <w:gridCol w:w="416"/>
        <w:gridCol w:w="416"/>
        <w:gridCol w:w="616"/>
        <w:gridCol w:w="416"/>
        <w:gridCol w:w="316"/>
        <w:gridCol w:w="81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elter PM33</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D10+2</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a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vy scott special</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D1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49:00Z</dcterms:created>
  <dc:creator>SAINT-LYS Nathalie</dc:creator>
  <dc:description/>
  <cp:keywords/>
  <dc:language>en-US</dc:language>
  <cp:lastModifiedBy>SAINT-LYS Nathalie</cp:lastModifiedBy>
  <dcterms:modified xsi:type="dcterms:W3CDTF">2006-06-30T14:19:00Z</dcterms:modified>
  <cp:revision>1</cp:revision>
  <dc:subject/>
  <dc:title>Canicule et canidés</dc:title>
</cp:coreProperties>
</file>