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center"/>
        <w:rPr>
          <w:rFonts w:ascii="QTBlackForest" w:hAnsi="QTBlackForest" w:eastAsia="QTBlackForest" w:cs="QTBlackForest"/>
          <w:b/>
          <w:b/>
          <w:bCs/>
          <w:sz w:val="40"/>
          <w:szCs w:val="40"/>
        </w:rPr>
      </w:pPr>
      <w:r>
        <w:rPr>
          <w:rFonts w:eastAsia="QTBlackForest" w:cs="QTBlackForest" w:ascii="QTBlackForest" w:hAnsi="QTBlackForest"/>
          <w:b/>
          <w:bCs/>
          <w:sz w:val="40"/>
          <w:szCs w:val="40"/>
        </w:rPr>
        <w:t>Légendes des Contrées Oubliées</w:t>
      </w:r>
    </w:p>
    <w:p>
      <w:pPr>
        <w:pStyle w:val="Normal"/>
        <w:tabs>
          <w:tab w:val="clear" w:pos="708"/>
          <w:tab w:val="right" w:pos="9072" w:leader="none"/>
        </w:tabs>
        <w:jc w:val="center"/>
        <w:rPr>
          <w:b/>
          <w:b/>
          <w:bCs/>
          <w:sz w:val="28"/>
          <w:szCs w:val="28"/>
        </w:rPr>
      </w:pPr>
      <w:r>
        <w:rPr>
          <w:b/>
          <w:bCs/>
          <w:sz w:val="28"/>
          <w:szCs w:val="28"/>
        </w:rPr>
        <w:t>SCÉNARIO N° 1</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center"/>
        <w:rPr>
          <w:rFonts w:ascii="QTBlackForest" w:hAnsi="QTBlackForest" w:eastAsia="QTBlackForest" w:cs="QTBlackForest"/>
          <w:b/>
          <w:b/>
          <w:bCs/>
          <w:sz w:val="40"/>
          <w:szCs w:val="40"/>
        </w:rPr>
      </w:pPr>
      <w:r>
        <w:rPr>
          <w:rFonts w:eastAsia="QTBlackForest" w:cs="QTBlackForest" w:ascii="QTBlackForest" w:hAnsi="QTBlackForest"/>
          <w:b/>
          <w:bCs/>
          <w:sz w:val="40"/>
          <w:szCs w:val="40"/>
        </w:rPr>
        <w:t>Le crâne cornu</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both"/>
        <w:rPr>
          <w:i/>
          <w:i/>
          <w:iCs/>
        </w:rPr>
      </w:pPr>
      <w:r>
        <w:rPr>
          <w:i/>
          <w:iCs/>
        </w:rPr>
        <w:tab/>
        <w:t>Ce scénario est destiné à suivre le scénario « Pensées profondes » paru dans Casus Belli n° 86, mais il peut également être joué indépendamment. Il est linéaire, et ne devrait donc pas poser de problème à des joueurs et / ou un MJ débutants.</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sectPr>
          <w:footerReference w:type="default" r:id="rId2"/>
          <w:type w:val="nextPage"/>
          <w:pgSz w:w="11906" w:h="16838"/>
          <w:pgMar w:left="1418" w:right="1418" w:gutter="0" w:header="0" w:top="1418" w:footer="1134" w:bottom="1418"/>
          <w:pgNumType w:fmt="decimal"/>
          <w:formProt w:val="false"/>
          <w:textDirection w:val="lrTb"/>
        </w:sectPr>
      </w:pPr>
    </w:p>
    <w:p>
      <w:pPr>
        <w:pStyle w:val="Normal"/>
        <w:tabs>
          <w:tab w:val="clear" w:pos="708"/>
          <w:tab w:val="left" w:pos="426" w:leader="none"/>
        </w:tabs>
        <w:jc w:val="both"/>
        <w:rPr>
          <w:b/>
          <w:b/>
          <w:bCs/>
          <w:sz w:val="28"/>
          <w:szCs w:val="28"/>
        </w:rPr>
      </w:pPr>
      <w:r>
        <w:rPr>
          <w:b/>
          <w:bCs/>
          <w:sz w:val="28"/>
          <w:szCs w:val="28"/>
        </w:rPr>
        <w:t>Introduction</w:t>
      </w:r>
    </w:p>
    <w:p>
      <w:pPr>
        <w:pStyle w:val="Normal"/>
        <w:tabs>
          <w:tab w:val="clear" w:pos="708"/>
          <w:tab w:val="left" w:pos="426" w:leader="none"/>
        </w:tabs>
        <w:jc w:val="both"/>
        <w:rPr/>
      </w:pPr>
      <w:r>
        <w:rPr/>
      </w:r>
    </w:p>
    <w:p>
      <w:pPr>
        <w:pStyle w:val="Normal"/>
        <w:tabs>
          <w:tab w:val="clear" w:pos="708"/>
          <w:tab w:val="left" w:pos="426" w:leader="none"/>
        </w:tabs>
        <w:jc w:val="both"/>
        <w:rPr/>
      </w:pPr>
      <w:r>
        <w:rPr/>
        <w:tab/>
        <w:t>Brûmm (cf. « Pensées profondes »), une puissance mineure, cherche à retrouver une partie de sa grandeur passée. Pour cela, il doit recouvrer l’objet qui était le symbole de sa puissance : un crâne cornu. Le pro</w:t>
        <w:softHyphen/>
        <w:t>blème, c’est que ce crâne, qui lui a été en</w:t>
        <w:softHyphen/>
        <w:t>levé lors des guerres qui ont suivi le Ma</w:t>
        <w:softHyphen/>
        <w:t>laise, est détenu par l’ordre des Cheva</w:t>
        <w:softHyphen/>
        <w:t>liers-Tonnerre, dans la Citadelle de Därh… Or, Brûmm serait immédiatement repéré par les Chevaliers-Tonnerre s’il se rendait sur Sarlath, et de plus, il n’est plus de taille à les affronter. Par contre, des voleurs ru</w:t>
        <w:softHyphen/>
        <w:t>sés pourraient de faufiler dans la cita</w:t>
        <w:softHyphen/>
        <w:t>delle… C’est là qu’interviennent les per</w:t>
        <w:softHyphen/>
        <w:t>sonnages. S’ils n’ont pas occis Oxxelann, l’ennemi de Brûmm, ce dernier les tient en haute estime. Dans le cas contraire, il cherche à exercer sa vengeance tout en manipulant ceux qui ont osé contrecarrer ses desseins. Dans les deux cas, Brûmm s’adressera aux personnages pour cette quêt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bCs/>
          <w:sz w:val="28"/>
          <w:szCs w:val="28"/>
        </w:rPr>
      </w:pPr>
      <w:r>
        <w:rPr>
          <w:b/>
          <w:bCs/>
          <w:sz w:val="28"/>
          <w:szCs w:val="28"/>
        </w:rPr>
        <w:t>Un bien étrange astrologue</w:t>
      </w:r>
    </w:p>
    <w:p>
      <w:pPr>
        <w:pStyle w:val="Normal"/>
        <w:tabs>
          <w:tab w:val="clear" w:pos="708"/>
          <w:tab w:val="left" w:pos="426" w:leader="none"/>
        </w:tabs>
        <w:jc w:val="both"/>
        <w:rPr/>
      </w:pPr>
      <w:r>
        <w:rPr/>
      </w:r>
    </w:p>
    <w:p>
      <w:pPr>
        <w:pStyle w:val="Normal"/>
        <w:tabs>
          <w:tab w:val="clear" w:pos="708"/>
          <w:tab w:val="left" w:pos="426" w:leader="none"/>
        </w:tabs>
        <w:jc w:val="both"/>
        <w:rPr/>
      </w:pPr>
      <w:r>
        <w:rPr/>
        <w:tab/>
        <w:t>Gaëdor. Un matin, au marché de la tour nord, le ou les personnages ayant le plus en Destinée se retrouvent par hasard devant la tente d’un astrologue, et se sen</w:t>
        <w:softHyphen/>
        <w:t>tent comme « poussés » à y pénétrer. L’intérieur de la tente est totalement som</w:t>
        <w:softHyphen/>
        <w:t>bre. L’obscurité y est presque palpable. Une voix rauque sort soudain de nulle part. « En cette cité de voleurs, je recherche les meilleurs. J’ai besoin de vous pour ac</w:t>
        <w:softHyphen/>
        <w:t>com</w:t>
        <w:softHyphen/>
        <w:t>plir une quête. Il s’agit de quérir dans le sud et de me rapporter un certain objet. Vous serez richement récompensés. Ac</w:t>
        <w:softHyphen/>
        <w:t>ceptez-vous ? » Si les personnages hésitent, et c’est probable, la voix reprend : « Voilà qui vous aidera sans doute à pourvoir aux frais du voyage. » Alors, un rai de lumière venu de nulle part éclaire un petit coffret ouvert et rempli de sels bleus (une cou</w:t>
        <w:softHyphen/>
        <w:t>pille). Si qui</w:t>
        <w:softHyphen/>
        <w:t>conque s’en approche avant d’avoir donné son accord, le coffret se re</w:t>
        <w:softHyphen/>
        <w:t>ferme brutale</w:t>
        <w:softHyphen/>
        <w:t>ment. Si les personnages ac</w:t>
        <w:softHyphen/>
        <w:t>ceptent finale</w:t>
        <w:softHyphen/>
        <w:t>ment, la voix reprend : « Rendez vous à la cité de Zhis. Là, un navire vous attendra. Une fois sur le na</w:t>
        <w:softHyphen/>
        <w:t>vire, ceci vous guidera. » Apparaît alors un second coffret de la même manière que le premier. Celui-ci contient ce qui ressemble à l’extrémité d’une corne.</w:t>
      </w:r>
    </w:p>
    <w:p>
      <w:pPr>
        <w:pStyle w:val="Normal"/>
        <w:tabs>
          <w:tab w:val="clear" w:pos="708"/>
          <w:tab w:val="left" w:pos="426" w:leader="none"/>
        </w:tabs>
        <w:jc w:val="both"/>
        <w:rPr/>
      </w:pPr>
      <w:r>
        <w:rPr/>
      </w:r>
    </w:p>
    <w:p>
      <w:pPr>
        <w:pStyle w:val="Normal"/>
        <w:tabs>
          <w:tab w:val="clear" w:pos="708"/>
          <w:tab w:val="left" w:pos="426" w:leader="none"/>
        </w:tabs>
        <w:jc w:val="both"/>
        <w:rPr/>
      </w:pPr>
      <w:r>
        <w:rPr/>
        <w:tab/>
        <w:t>Laissez les personnages faire autant de préparatifs qu’ils le souhaitent avant de par</w:t>
        <w:softHyphen/>
        <w:t>tir. Avec une coupille de sels bleus, ils de</w:t>
        <w:softHyphen/>
        <w:t>vraient pouvoir s’équiper de façon adé</w:t>
        <w:softHyphen/>
        <w:t>quate. Une bonne précaution est de se mu</w:t>
        <w:softHyphen/>
        <w:t>nir de potions de guérison. On peut en trouver pour 5 coupilles de sels rouges au marché (elles ajoutent un bonus de +5 aux jets d’action de guérison, et ce durant 5 jours).</w:t>
      </w:r>
      <w:r>
        <w:br w:type="page"/>
      </w:r>
    </w:p>
    <w:p>
      <w:pPr>
        <w:pStyle w:val="Normal"/>
        <w:tabs>
          <w:tab w:val="clear" w:pos="708"/>
          <w:tab w:val="left" w:pos="426" w:leader="none"/>
        </w:tabs>
        <w:jc w:val="both"/>
        <w:rPr>
          <w:b/>
          <w:b/>
          <w:bCs/>
          <w:sz w:val="28"/>
          <w:szCs w:val="28"/>
        </w:rPr>
      </w:pPr>
      <w:r>
        <w:rPr>
          <w:b/>
          <w:bCs/>
          <w:sz w:val="28"/>
          <w:szCs w:val="28"/>
        </w:rPr>
        <w:t>Le voyage jusqu’à Zhis</w:t>
      </w:r>
    </w:p>
    <w:p>
      <w:pPr>
        <w:pStyle w:val="Normal"/>
        <w:tabs>
          <w:tab w:val="clear" w:pos="708"/>
          <w:tab w:val="left" w:pos="426" w:leader="none"/>
        </w:tabs>
        <w:jc w:val="both"/>
        <w:rPr/>
      </w:pPr>
      <w:r>
        <w:rPr/>
      </w:r>
    </w:p>
    <w:p>
      <w:pPr>
        <w:pStyle w:val="Normal"/>
        <w:tabs>
          <w:tab w:val="clear" w:pos="708"/>
          <w:tab w:val="left" w:pos="426" w:leader="none"/>
        </w:tabs>
        <w:jc w:val="both"/>
        <w:rPr/>
      </w:pPr>
      <w:r>
        <w:rPr/>
        <w:tab/>
        <w:t>Le trajet de Gaëdor à Zhis prend 5 jours à parcourir (à pied). Dans un premier temps, les personna</w:t>
        <w:softHyphen/>
        <w:t>ges devront se rendre de Gaëdor au Bois Géant en passant par la région des lacs (attention aux Jaggers !). Durant tout le trajet — et toute leur quête —, ils seront sui</w:t>
        <w:softHyphen/>
        <w:t>vis par une étrange guêpe bleu pale de 20 centimètres : un Lûsm, l’une des créatures de Brûmm, chargée de les sur</w:t>
        <w:softHyphen/>
        <w:t>veiller (jet de Perception à Max4 pour la repérer). Dans un premier temps, le Lûsm restera assez bas. Si les personnages lui lancent des traits, il se mettra hors de por</w:t>
        <w:softHyphen/>
        <w:t>tée. S’il est tué, un nouveau Lûsm le rem</w:t>
        <w:softHyphen/>
        <w:t>placera quel</w:t>
        <w:softHyphen/>
        <w:t>ques heures plus tard, et sera plus prudent que son prédécesseur.</w:t>
      </w:r>
    </w:p>
    <w:p>
      <w:pPr>
        <w:pStyle w:val="Normal"/>
        <w:tabs>
          <w:tab w:val="clear" w:pos="708"/>
          <w:tab w:val="left" w:pos="426" w:leader="none"/>
        </w:tabs>
        <w:jc w:val="both"/>
        <w:rPr/>
      </w:pPr>
      <w:r>
        <w:rPr/>
      </w:r>
    </w:p>
    <w:p>
      <w:pPr>
        <w:pStyle w:val="Normal"/>
        <w:pBdr>
          <w:top w:val="single" w:sz="12" w:space="1" w:color="000000"/>
          <w:bottom w:val="single" w:sz="6" w:space="1" w:color="000000"/>
        </w:pBdr>
        <w:tabs>
          <w:tab w:val="clear" w:pos="708"/>
          <w:tab w:val="left" w:pos="426" w:leader="none"/>
        </w:tabs>
        <w:jc w:val="both"/>
        <w:rPr>
          <w:b/>
          <w:b/>
          <w:bCs/>
          <w:i/>
          <w:i/>
          <w:iCs/>
        </w:rPr>
      </w:pPr>
      <w:r>
        <w:rPr>
          <w:b/>
          <w:bCs/>
          <w:i/>
          <w:iCs/>
        </w:rPr>
        <w:t>Lûsm</w:t>
      </w:r>
    </w:p>
    <w:p>
      <w:pPr>
        <w:pStyle w:val="Normal"/>
        <w:tabs>
          <w:tab w:val="clear" w:pos="708"/>
          <w:tab w:val="left" w:pos="426" w:leader="none"/>
        </w:tabs>
        <w:jc w:val="both"/>
        <w:rPr/>
      </w:pPr>
      <w:r>
        <w:rPr/>
        <w:t>FOR -4  VIT -4  AGI +2  INT 0  PER +1</w:t>
      </w:r>
    </w:p>
    <w:p>
      <w:pPr>
        <w:pStyle w:val="Normal"/>
        <w:tabs>
          <w:tab w:val="clear" w:pos="708"/>
          <w:tab w:val="left" w:pos="426" w:leader="none"/>
        </w:tabs>
        <w:jc w:val="both"/>
        <w:rPr/>
      </w:pPr>
      <w:r>
        <w:rPr/>
        <w:t>Dard (3) (modificateurs de combat +3/+1), Esquive (4).</w:t>
      </w:r>
    </w:p>
    <w:p>
      <w:pPr>
        <w:pStyle w:val="Normal"/>
        <w:tabs>
          <w:tab w:val="clear" w:pos="708"/>
          <w:tab w:val="left" w:pos="426" w:leader="none"/>
        </w:tabs>
        <w:jc w:val="both"/>
        <w:rPr/>
      </w:pPr>
      <w:r>
        <w:rPr/>
      </w:r>
    </w:p>
    <w:p>
      <w:pPr>
        <w:pStyle w:val="Normal"/>
        <w:tabs>
          <w:tab w:val="clear" w:pos="708"/>
          <w:tab w:val="left" w:pos="426" w:leader="none"/>
        </w:tabs>
        <w:jc w:val="both"/>
        <w:rPr/>
      </w:pPr>
      <w:r>
        <w:rPr/>
        <w:tab/>
        <w:t>La traversée du Bois Géant est oppres</w:t>
        <w:softHyphen/>
        <w:t>sante : les arbres immenses masquent pres</w:t>
        <w:softHyphen/>
        <w:t>que totalement la lumière du soleil, et tous les bruits paraissent étouffés sous leur chape. Les personnages doivent ensuite traverser les Monts Crayeux. Alors qu’ils passent le dernier col et redescendent dans la poussière blanchâtre vers les ruines de Zhis, une attaque de Morbelins survient. Ils débouchent d’un tunnel derrière les per</w:t>
        <w:softHyphen/>
        <w:t>sonnages et tentent de les prendre par sur</w:t>
        <w:softHyphen/>
        <w:t>prise (jet de Perception à +4 pour les repé</w:t>
        <w:softHyphen/>
        <w:t>rer — ils ne sont pas très discrets). Il y a deux Morbelins de plus que de personna</w:t>
        <w:softHyphen/>
        <w:t>ges. Dès qu’environ la moitié des Morbe</w:t>
        <w:softHyphen/>
        <w:t>lins est hors de combat, leurs congénères s’enfuient… Pour revenir quelque temps plus tard, en masse ! Lorsque les person</w:t>
        <w:softHyphen/>
        <w:t>nages pénètrent dans Zhis, les Morbelins sont sur leurs talons.</w:t>
      </w:r>
    </w:p>
    <w:p>
      <w:pPr>
        <w:pStyle w:val="Normal"/>
        <w:tabs>
          <w:tab w:val="clear" w:pos="708"/>
          <w:tab w:val="left" w:pos="426" w:leader="none"/>
        </w:tabs>
        <w:jc w:val="both"/>
        <w:rPr/>
      </w:pPr>
      <w:r>
        <w:rPr/>
      </w:r>
    </w:p>
    <w:p>
      <w:pPr>
        <w:pStyle w:val="Normal"/>
        <w:pBdr>
          <w:top w:val="single" w:sz="12" w:space="1" w:color="000000"/>
          <w:bottom w:val="single" w:sz="6" w:space="1" w:color="000000"/>
        </w:pBdr>
        <w:tabs>
          <w:tab w:val="clear" w:pos="708"/>
          <w:tab w:val="left" w:pos="426" w:leader="none"/>
        </w:tabs>
        <w:jc w:val="both"/>
        <w:rPr>
          <w:b/>
          <w:b/>
          <w:bCs/>
          <w:i/>
          <w:i/>
          <w:iCs/>
        </w:rPr>
      </w:pPr>
      <w:r>
        <w:rPr>
          <w:b/>
          <w:bCs/>
          <w:i/>
          <w:iCs/>
        </w:rPr>
        <w:t>Morbelins</w:t>
      </w:r>
    </w:p>
    <w:p>
      <w:pPr>
        <w:pStyle w:val="Normal"/>
        <w:tabs>
          <w:tab w:val="clear" w:pos="708"/>
          <w:tab w:val="left" w:pos="426" w:leader="none"/>
        </w:tabs>
        <w:jc w:val="both"/>
        <w:rPr/>
      </w:pPr>
      <w:r>
        <w:rPr/>
        <w:t>FOR 0  VIT -1  AGI 0  INT -1  PER 0</w:t>
      </w:r>
    </w:p>
    <w:p>
      <w:pPr>
        <w:pStyle w:val="Normal"/>
        <w:tabs>
          <w:tab w:val="clear" w:pos="708"/>
          <w:tab w:val="left" w:pos="426" w:leader="none"/>
        </w:tabs>
        <w:jc w:val="both"/>
        <w:rPr/>
      </w:pPr>
      <w:r>
        <w:rPr/>
        <w:t>Épée courte (2) ou Gourdin (2), Bouclier (petit) (2).</w:t>
      </w:r>
    </w:p>
    <w:p>
      <w:pPr>
        <w:pStyle w:val="Normal"/>
        <w:tabs>
          <w:tab w:val="clear" w:pos="708"/>
          <w:tab w:val="left" w:pos="426" w:leader="none"/>
        </w:tabs>
        <w:jc w:val="both"/>
        <w:rPr>
          <w:b/>
          <w:b/>
          <w:bCs/>
          <w:sz w:val="28"/>
          <w:szCs w:val="28"/>
        </w:rPr>
      </w:pPr>
      <w:r>
        <w:br w:type="column"/>
      </w:r>
      <w:r>
        <w:rPr>
          <w:b/>
          <w:bCs/>
          <w:sz w:val="28"/>
          <w:szCs w:val="28"/>
        </w:rPr>
        <w:t>Zhis</w:t>
      </w:r>
    </w:p>
    <w:p>
      <w:pPr>
        <w:pStyle w:val="Normal"/>
        <w:tabs>
          <w:tab w:val="clear" w:pos="708"/>
          <w:tab w:val="left" w:pos="426" w:leader="none"/>
        </w:tabs>
        <w:jc w:val="both"/>
        <w:rPr/>
      </w:pPr>
      <w:r>
        <w:rPr/>
      </w:r>
    </w:p>
    <w:p>
      <w:pPr>
        <w:pStyle w:val="Normal"/>
        <w:tabs>
          <w:tab w:val="clear" w:pos="708"/>
          <w:tab w:val="left" w:pos="426" w:leader="none"/>
        </w:tabs>
        <w:jc w:val="both"/>
        <w:rPr/>
      </w:pPr>
      <w:r>
        <w:rPr/>
        <w:tab/>
        <w:t>Un seul navire est à l’ancre dans le port désaffecté. Pour tout personnage réussissant un jet de Connaissance de tou</w:t>
        <w:softHyphen/>
        <w:t>tes les ré</w:t>
        <w:softHyphen/>
        <w:t>gions à Max3, sa voile noire ne laisse planer aucun doute quant à son ac</w:t>
        <w:softHyphen/>
        <w:t>tivité... la pira</w:t>
        <w:softHyphen/>
        <w:t>terie. Néanmoins, son capi</w:t>
        <w:softHyphen/>
        <w:t>taine, Nahdïn, un Lïn, est prêt à emmener les personnages vers le sud en échange de 5 coupilles de sels rouges par personne. Avec une bande de Morbelins à leurs trousses, gageons que les personnages ne prendront pas le temps de négocier !</w:t>
      </w:r>
    </w:p>
    <w:p>
      <w:pPr>
        <w:pStyle w:val="Normal"/>
        <w:tabs>
          <w:tab w:val="clear" w:pos="708"/>
          <w:tab w:val="left" w:pos="426" w:leader="none"/>
        </w:tabs>
        <w:jc w:val="both"/>
        <w:rPr/>
      </w:pPr>
      <w:r>
        <w:rPr/>
      </w:r>
    </w:p>
    <w:p>
      <w:pPr>
        <w:pStyle w:val="Normal"/>
        <w:tabs>
          <w:tab w:val="clear" w:pos="708"/>
          <w:tab w:val="left" w:pos="426" w:leader="none"/>
        </w:tabs>
        <w:jc w:val="both"/>
        <w:rPr/>
      </w:pPr>
      <w:r>
        <w:rPr>
          <w:u w:val="single"/>
        </w:rPr>
        <w:t>Note</w:t>
      </w:r>
      <w:r>
        <w:rPr/>
        <w:t> : Si les personnages arrivent à Zhis sans passer par les Monts Crayeux (en contournant le Bois Géant et les montagnes par le sud ou en venant à dos de Flyslim, par exemple), les Morbelins seront à Zhis, sur la jetée, en train de lancer moult pierres et jurons en direction du bateau de Nahdïn. Il sera aisé de les attaquer par surprise et de profiter de la débandade pour embarquer.</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bCs/>
          <w:sz w:val="28"/>
          <w:szCs w:val="28"/>
        </w:rPr>
      </w:pPr>
      <w:r>
        <w:rPr>
          <w:b/>
          <w:bCs/>
          <w:sz w:val="28"/>
          <w:szCs w:val="28"/>
        </w:rPr>
        <w:t>Cap au sud</w:t>
      </w:r>
    </w:p>
    <w:p>
      <w:pPr>
        <w:pStyle w:val="Normal"/>
        <w:tabs>
          <w:tab w:val="clear" w:pos="708"/>
          <w:tab w:val="left" w:pos="426" w:leader="none"/>
        </w:tabs>
        <w:jc w:val="both"/>
        <w:rPr/>
      </w:pPr>
      <w:r>
        <w:rPr/>
      </w:r>
    </w:p>
    <w:p>
      <w:pPr>
        <w:pStyle w:val="Normal"/>
        <w:tabs>
          <w:tab w:val="clear" w:pos="708"/>
          <w:tab w:val="left" w:pos="426" w:leader="none"/>
        </w:tabs>
        <w:jc w:val="both"/>
        <w:rPr/>
      </w:pPr>
      <w:r>
        <w:rPr/>
        <w:tab/>
        <w:t>La nuit suivant le départ de Zhis, le personnage qui détient le fragment de corne fera un rêve étrange… presque une vision. Tout d’abord, se formera dans son esprit l’image d’une île, puis d’une haute monta</w:t>
        <w:softHyphen/>
        <w:t>gne couronnée de neige, puis celle d’une citadelle noire, terrible et gigantesque, dres</w:t>
        <w:softHyphen/>
        <w:t>sée dans la tempête. Puis viendra l’image d’une crypte, dont le personnage concerné par le rêve est persuadé qu’elle se trouve à l’intérieur de la citadelle, et enfin, dans la crypte repose un crâne cornu (l’une des cornes a une extrémité manquante)… Un jet de Connaissance de toutes les ré</w:t>
        <w:softHyphen/>
        <w:t>gions à Max5 permet de reconnaître la Ci</w:t>
        <w:softHyphen/>
        <w:t>tadelle géante comme la Citadelle des Che</w:t>
        <w:softHyphen/>
        <w:t>valiers-Tonnerre : Därh, sur l’île de Sarlath. Un jet d’Histoire à Min4 permet d’identifier le crâne cornu comme le symbole d’une Puis</w:t>
        <w:softHyphen/>
        <w:t>sance mineure depuis longtemps ou</w:t>
        <w:softHyphen/>
        <w:t>bliée : Brûmm. Cependant, aucun détail sur la guerre entre Brûmm et Oxxelann ne peut être obtenu de cette manière, car personne n’en est au courant. Peut-être cette décou</w:t>
        <w:softHyphen/>
        <w:t>verte convaincra-t-elle les personnages de renoncer à la quête, malgré la promesse d’une riche récompense… Quoi qu’il en soit, le personnage qui a rêvé dispose maintenant de la connaissance intuitive du chemin à suivre pour retrouver le crâne. Le trajet en bateau jusqu’à Sarlath dure 6 jours.</w:t>
      </w:r>
    </w:p>
    <w:p>
      <w:pPr>
        <w:pStyle w:val="Normal"/>
        <w:tabs>
          <w:tab w:val="clear" w:pos="708"/>
          <w:tab w:val="left" w:pos="426" w:leader="none"/>
        </w:tabs>
        <w:jc w:val="both"/>
        <w:rPr/>
      </w:pPr>
      <w:r>
        <w:rPr/>
      </w:r>
    </w:p>
    <w:p>
      <w:pPr>
        <w:pStyle w:val="Normal"/>
        <w:tabs>
          <w:tab w:val="clear" w:pos="708"/>
          <w:tab w:val="left" w:pos="426" w:leader="none"/>
        </w:tabs>
        <w:jc w:val="both"/>
        <w:rPr/>
      </w:pPr>
      <w:r>
        <w:rPr/>
        <w:tab/>
        <w:t>Si Nahdïn finit par se rendre compte de la destination des personnages (si quelqu’un lui parle du rêve, par exemple), il insistera pour débarquer les personnages au plus vite (il n’aime « commercer » ni avec les Akeï, ni avec les Chevaliers-Tonnerre). Il existe plusieurs moyens de le persuader de n’en rien faire. Aucun Lïn n’est insensi</w:t>
        <w:softHyphen/>
        <w:t>ble à un supplément de sels rouges... Nah</w:t>
        <w:softHyphen/>
        <w:t>dïn n’est également pas insensible aux charmes de quelque damoiselle… (Mais ce sera dur, les Chevaliers-Tonnerre lui font vraiment une peur bleue). Une autre mé</w:t>
        <w:softHyphen/>
        <w:t>thode encore est de le battre en combat singulier. En effet, selon la coutume des pirates (jet de Con</w:t>
        <w:softHyphen/>
        <w:t>naissance de toutes les régions à Min2), le capitaine d’un navire est ainsi choisi. Jouer ce combat avec le plus de panache possible (le Lïn, se sentant in</w:t>
        <w:softHyphen/>
        <w:t>férieur, escaladera les cordages pour tirer avantage de son agilité, par exemple). Nul n’est besoin de tuer Nahdïn, mais si ce dernier est laissé en vie, il fera tout ce qui est en son pouvoir pour récupérer sa place de capitaine.</w:t>
      </w:r>
    </w:p>
    <w:p>
      <w:pPr>
        <w:pStyle w:val="Normal"/>
        <w:tabs>
          <w:tab w:val="clear" w:pos="708"/>
          <w:tab w:val="left" w:pos="426" w:leader="none"/>
        </w:tabs>
        <w:jc w:val="both"/>
        <w:rPr/>
      </w:pPr>
      <w:r>
        <w:rPr/>
      </w:r>
    </w:p>
    <w:p>
      <w:pPr>
        <w:pStyle w:val="Normal"/>
        <w:pBdr>
          <w:top w:val="single" w:sz="12" w:space="1" w:color="000000"/>
          <w:bottom w:val="single" w:sz="6" w:space="1" w:color="000000"/>
        </w:pBdr>
        <w:tabs>
          <w:tab w:val="clear" w:pos="708"/>
          <w:tab w:val="left" w:pos="426" w:leader="none"/>
        </w:tabs>
        <w:jc w:val="both"/>
        <w:rPr>
          <w:b/>
          <w:b/>
          <w:bCs/>
          <w:i/>
          <w:i/>
          <w:iCs/>
        </w:rPr>
      </w:pPr>
      <w:r>
        <w:rPr>
          <w:b/>
          <w:bCs/>
          <w:i/>
          <w:iCs/>
        </w:rPr>
        <w:t>Nahdïn</w:t>
      </w:r>
    </w:p>
    <w:p>
      <w:pPr>
        <w:pStyle w:val="Normal"/>
        <w:tabs>
          <w:tab w:val="clear" w:pos="708"/>
          <w:tab w:val="left" w:pos="426" w:leader="none"/>
        </w:tabs>
        <w:jc w:val="both"/>
        <w:rPr>
          <w:i/>
          <w:i/>
          <w:iCs/>
        </w:rPr>
      </w:pPr>
      <w:r>
        <w:rPr>
          <w:i/>
          <w:iCs/>
        </w:rPr>
        <w:t>Lïn</w:t>
      </w:r>
    </w:p>
    <w:p>
      <w:pPr>
        <w:pStyle w:val="Normal"/>
        <w:tabs>
          <w:tab w:val="clear" w:pos="708"/>
          <w:tab w:val="left" w:pos="426" w:leader="none"/>
        </w:tabs>
        <w:jc w:val="both"/>
        <w:rPr/>
      </w:pPr>
      <w:r>
        <w:rPr/>
        <w:t>FOR -1  VIT 0  AGI +3  INT 0  PER 0</w:t>
      </w:r>
    </w:p>
    <w:p>
      <w:pPr>
        <w:pStyle w:val="Normal"/>
        <w:tabs>
          <w:tab w:val="clear" w:pos="708"/>
          <w:tab w:val="left" w:pos="426" w:leader="none"/>
        </w:tabs>
        <w:jc w:val="both"/>
        <w:rPr/>
      </w:pPr>
      <w:r>
        <w:rPr/>
        <w:t>Navigation (3), Natation (3), Connaissance de toutes les régions (3), Escalade (3), Épée courte (3), Esquive (3), Acrobatie (3).</w:t>
      </w:r>
    </w:p>
    <w:p>
      <w:pPr>
        <w:pStyle w:val="Normal"/>
        <w:tabs>
          <w:tab w:val="clear" w:pos="708"/>
          <w:tab w:val="left" w:pos="426" w:leader="none"/>
        </w:tabs>
        <w:jc w:val="both"/>
        <w:rPr>
          <w:b/>
          <w:b/>
          <w:bCs/>
          <w:sz w:val="28"/>
          <w:szCs w:val="28"/>
        </w:rPr>
      </w:pPr>
      <w:r>
        <w:br w:type="column"/>
      </w:r>
      <w:r>
        <w:rPr>
          <w:b/>
          <w:bCs/>
          <w:sz w:val="28"/>
          <w:szCs w:val="28"/>
        </w:rPr>
        <w:t>Uluk-le-Rouge</w:t>
      </w:r>
    </w:p>
    <w:p>
      <w:pPr>
        <w:pStyle w:val="Normal"/>
        <w:tabs>
          <w:tab w:val="clear" w:pos="708"/>
          <w:tab w:val="left" w:pos="426" w:leader="none"/>
        </w:tabs>
        <w:jc w:val="both"/>
        <w:rPr/>
      </w:pPr>
      <w:r>
        <w:rPr/>
      </w:r>
    </w:p>
    <w:p>
      <w:pPr>
        <w:pStyle w:val="Normal"/>
        <w:tabs>
          <w:tab w:val="clear" w:pos="708"/>
          <w:tab w:val="left" w:pos="426" w:leader="none"/>
        </w:tabs>
        <w:jc w:val="both"/>
        <w:rPr/>
      </w:pPr>
      <w:r>
        <w:rPr/>
        <w:tab/>
        <w:t>L’ennui, lorsque l’on navigue sur un bateau pirate, c’est que l’on est à la merci… des chasseurs de pirates ! Et le Roi Uluk, n’appréciant pas que ses bateaux soient attaqués, est un de ces chasseurs. Un matin à l’aube, la vigie repère une voile écarlate à l’horizon. Une galère d’Uluk-le-Rouge ! La brise du matin étant trop faible, la galère se rapproche à grande vitesse… Les personna</w:t>
        <w:softHyphen/>
        <w:t>ges n’ont pas le choix : il va falloir se bat</w:t>
        <w:softHyphen/>
        <w:t>tre… À moins qu’ils ne pen</w:t>
        <w:softHyphen/>
        <w:t>sent à utiliser leur Destinée. Selon leur nombre (et le bon vouloir du MJ), une dépense de 3 à 5 points de Destinée permettrait à un petit vent de se lever. Oh, pas très fort, juste de quoi distan</w:t>
        <w:softHyphen/>
        <w:t>cer la galère… Dans le cas con</w:t>
        <w:softHyphen/>
        <w:t>traire, la galère éperonne le bateau pirate et c’est l’abordage. Chaque personnage aura un adversaire durant ce combat, et le per</w:t>
        <w:softHyphen/>
        <w:t>son</w:t>
        <w:softHyphen/>
        <w:t>nage ayant le plus en Destinée (choisir au hasard en cas d’égalité) devra affronter le capitaine adverse. Si le combat tourne vrai</w:t>
        <w:softHyphen/>
        <w:t>ment mal pour l’un des personnages, le Lûsm inter</w:t>
        <w:softHyphen/>
        <w:t>viendra à son côté. Dans le cas contraire, mettre les personnages aux prises avec des marins supplémentaires. À l’issue du combat, les pirates seront exterminés (sauf Nahdïn s’il était encore vivant au moment de l’abordage), leur navire coulé, et les per</w:t>
        <w:softHyphen/>
        <w:t>sonnages seront aux commandes d’une galère manœuvrée par 20 esclaves (en majorité des Humains, mais aussi quel</w:t>
        <w:softHyphen/>
        <w:t>ques Nains et Akeï). À eux de décider ce qu’ils en feront.</w:t>
      </w:r>
    </w:p>
    <w:p>
      <w:pPr>
        <w:pStyle w:val="Normal"/>
        <w:tabs>
          <w:tab w:val="clear" w:pos="708"/>
          <w:tab w:val="left" w:pos="426" w:leader="none"/>
        </w:tabs>
        <w:jc w:val="both"/>
        <w:rPr/>
      </w:pPr>
      <w:r>
        <w:rPr/>
      </w:r>
    </w:p>
    <w:p>
      <w:pPr>
        <w:pStyle w:val="Normal"/>
        <w:pBdr>
          <w:top w:val="single" w:sz="12" w:space="1" w:color="000000"/>
          <w:bottom w:val="single" w:sz="6" w:space="1" w:color="000000"/>
        </w:pBdr>
        <w:tabs>
          <w:tab w:val="clear" w:pos="708"/>
          <w:tab w:val="left" w:pos="426" w:leader="none"/>
        </w:tabs>
        <w:jc w:val="both"/>
        <w:rPr>
          <w:b/>
          <w:b/>
          <w:bCs/>
          <w:i/>
          <w:i/>
          <w:iCs/>
        </w:rPr>
      </w:pPr>
      <w:r>
        <w:rPr>
          <w:b/>
          <w:bCs/>
          <w:i/>
          <w:iCs/>
        </w:rPr>
        <w:t>Capitaine de la galère</w:t>
      </w:r>
    </w:p>
    <w:p>
      <w:pPr>
        <w:pStyle w:val="Normal"/>
        <w:tabs>
          <w:tab w:val="clear" w:pos="708"/>
          <w:tab w:val="left" w:pos="426" w:leader="none"/>
        </w:tabs>
        <w:jc w:val="both"/>
        <w:rPr>
          <w:i/>
          <w:i/>
          <w:iCs/>
        </w:rPr>
      </w:pPr>
      <w:r>
        <w:rPr>
          <w:i/>
          <w:iCs/>
        </w:rPr>
        <w:t>Humain</w:t>
      </w:r>
    </w:p>
    <w:p>
      <w:pPr>
        <w:pStyle w:val="Normal"/>
        <w:tabs>
          <w:tab w:val="clear" w:pos="708"/>
          <w:tab w:val="left" w:pos="426" w:leader="none"/>
        </w:tabs>
        <w:jc w:val="both"/>
        <w:rPr/>
      </w:pPr>
      <w:r>
        <w:rPr/>
        <w:t>FOR  +2  VIT +1  AGI 0  INT +1  PER 0</w:t>
      </w:r>
    </w:p>
    <w:p>
      <w:pPr>
        <w:pStyle w:val="Normal"/>
        <w:tabs>
          <w:tab w:val="clear" w:pos="708"/>
          <w:tab w:val="left" w:pos="426" w:leader="none"/>
        </w:tabs>
        <w:jc w:val="both"/>
        <w:rPr/>
      </w:pPr>
      <w:r>
        <w:rPr/>
        <w:t>Navigation (3), Natation (3), Connaissance de toutes les régions (3), Hache à deux mains (3), Esquive (3), Tactique / Stratégie (3), Estimation (2).</w:t>
      </w:r>
    </w:p>
    <w:p>
      <w:pPr>
        <w:pStyle w:val="Normal"/>
        <w:tabs>
          <w:tab w:val="clear" w:pos="708"/>
          <w:tab w:val="left" w:pos="426" w:leader="none"/>
        </w:tabs>
        <w:jc w:val="both"/>
        <w:rPr/>
      </w:pPr>
      <w:r>
        <w:rPr/>
        <w:t>Le capitaine possède une armure de cuir.</w:t>
      </w:r>
      <w:r>
        <w:br w:type="page"/>
      </w:r>
    </w:p>
    <w:p>
      <w:pPr>
        <w:pStyle w:val="Normal"/>
        <w:pBdr>
          <w:top w:val="single" w:sz="12" w:space="1" w:color="000000"/>
          <w:bottom w:val="single" w:sz="6" w:space="1" w:color="000000"/>
        </w:pBdr>
        <w:tabs>
          <w:tab w:val="clear" w:pos="708"/>
          <w:tab w:val="left" w:pos="426" w:leader="none"/>
        </w:tabs>
        <w:jc w:val="both"/>
        <w:rPr>
          <w:b/>
          <w:b/>
          <w:bCs/>
          <w:i/>
          <w:i/>
          <w:iCs/>
        </w:rPr>
      </w:pPr>
      <w:r>
        <w:rPr>
          <w:b/>
          <w:bCs/>
          <w:i/>
          <w:iCs/>
        </w:rPr>
        <w:t>Marins-guerriers d’Uluk-le-Rouge</w:t>
      </w:r>
    </w:p>
    <w:p>
      <w:pPr>
        <w:pStyle w:val="Normal"/>
        <w:tabs>
          <w:tab w:val="clear" w:pos="708"/>
          <w:tab w:val="left" w:pos="426" w:leader="none"/>
        </w:tabs>
        <w:jc w:val="both"/>
        <w:rPr>
          <w:i/>
          <w:i/>
          <w:iCs/>
        </w:rPr>
      </w:pPr>
      <w:r>
        <w:rPr>
          <w:i/>
          <w:iCs/>
        </w:rPr>
        <w:t>Humains</w:t>
      </w:r>
    </w:p>
    <w:p>
      <w:pPr>
        <w:pStyle w:val="Normal"/>
        <w:tabs>
          <w:tab w:val="clear" w:pos="708"/>
          <w:tab w:val="left" w:pos="426" w:leader="none"/>
        </w:tabs>
        <w:jc w:val="both"/>
        <w:rPr/>
      </w:pPr>
      <w:r>
        <w:rPr/>
        <w:t>FOR +1  VIT +2  AGI 0  INT 0  PER 0</w:t>
      </w:r>
    </w:p>
    <w:p>
      <w:pPr>
        <w:pStyle w:val="Normal"/>
        <w:tabs>
          <w:tab w:val="clear" w:pos="708"/>
          <w:tab w:val="left" w:pos="426" w:leader="none"/>
        </w:tabs>
        <w:jc w:val="both"/>
        <w:rPr/>
      </w:pPr>
      <w:r>
        <w:rPr/>
        <w:t>Natation (2), Hachette (2) ou Épée courte (2), Esquive (2)</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bCs/>
          <w:sz w:val="28"/>
          <w:szCs w:val="28"/>
        </w:rPr>
      </w:pPr>
      <w:r>
        <w:rPr>
          <w:b/>
          <w:bCs/>
          <w:sz w:val="28"/>
          <w:szCs w:val="28"/>
        </w:rPr>
        <w:t>Sur l’île de Sarlath</w:t>
      </w:r>
    </w:p>
    <w:p>
      <w:pPr>
        <w:pStyle w:val="Normal"/>
        <w:tabs>
          <w:tab w:val="clear" w:pos="708"/>
          <w:tab w:val="left" w:pos="426" w:leader="none"/>
        </w:tabs>
        <w:jc w:val="both"/>
        <w:rPr/>
      </w:pPr>
      <w:r>
        <w:rPr/>
      </w:r>
    </w:p>
    <w:p>
      <w:pPr>
        <w:pStyle w:val="Normal"/>
        <w:tabs>
          <w:tab w:val="clear" w:pos="708"/>
          <w:tab w:val="left" w:pos="426" w:leader="none"/>
        </w:tabs>
        <w:jc w:val="both"/>
        <w:rPr/>
      </w:pPr>
      <w:r>
        <w:rPr/>
        <w:tab/>
        <w:t>Les personnages ne devraient avoir aucun problème à subtiliser le crâne cornu dans la Citadelle de Därh… Ils sont les meilleurs voleurs de Gaëdor, après tout ! Cela ne veut cependant pas dire qu’ils ne doivent pas avoir peur… Guidés par le per</w:t>
        <w:softHyphen/>
        <w:t>sonnage possédant le fragment de corne, ils devront voyager jusqu’à Därh (une jour</w:t>
        <w:softHyphen/>
        <w:t>née), puis escalader (sous la pluie et le ton</w:t>
        <w:softHyphen/>
        <w:t>nerre, jets d’Escalade à Min3) les im</w:t>
        <w:softHyphen/>
        <w:t>posan</w:t>
        <w:softHyphen/>
        <w:t>tes murailles, éviter les patrouilles, se faufi</w:t>
        <w:softHyphen/>
        <w:t>ler à l’intérieur des bâtiments et trou</w:t>
        <w:softHyphen/>
        <w:t>ver la crypte dans un dédale de couloirs et d’escaliers immenses, taillés pour des géants. Jouer sur les patrouilles incessan</w:t>
        <w:softHyphen/>
        <w:t>tes, les bruits de bottes, les cliquetis des armes et des armures et les courants d’air soudains pour maintenir une atmosphère tendue. Finalement, les personnages dé</w:t>
        <w:softHyphen/>
        <w:t>couvrent la crypte… Mais celle-ci est gar</w:t>
        <w:softHyphen/>
        <w:t>dée par deux Fauves de Därh endormis (il se réveillent instantanément si les person</w:t>
        <w:softHyphen/>
        <w:t>nages ne réus</w:t>
        <w:softHyphen/>
        <w:t>sissent pas tous un jet de Discrétion à Min5).</w:t>
      </w:r>
    </w:p>
    <w:p>
      <w:pPr>
        <w:pStyle w:val="Normal"/>
        <w:tabs>
          <w:tab w:val="clear" w:pos="708"/>
          <w:tab w:val="left" w:pos="426" w:leader="none"/>
        </w:tabs>
        <w:jc w:val="both"/>
        <w:rPr/>
      </w:pPr>
      <w:r>
        <w:rPr/>
      </w:r>
    </w:p>
    <w:p>
      <w:pPr>
        <w:pStyle w:val="Normal"/>
        <w:pBdr>
          <w:top w:val="single" w:sz="12" w:space="1" w:color="000000"/>
          <w:bottom w:val="single" w:sz="6" w:space="1" w:color="000000"/>
        </w:pBdr>
        <w:tabs>
          <w:tab w:val="clear" w:pos="708"/>
          <w:tab w:val="left" w:pos="426" w:leader="none"/>
        </w:tabs>
        <w:jc w:val="both"/>
        <w:rPr>
          <w:b/>
          <w:b/>
          <w:bCs/>
          <w:i/>
          <w:i/>
          <w:iCs/>
        </w:rPr>
      </w:pPr>
      <w:r>
        <w:rPr>
          <w:b/>
          <w:bCs/>
          <w:i/>
          <w:iCs/>
        </w:rPr>
        <w:t>Fauve de Därh</w:t>
      </w:r>
    </w:p>
    <w:p>
      <w:pPr>
        <w:pStyle w:val="Normal"/>
        <w:tabs>
          <w:tab w:val="clear" w:pos="708"/>
          <w:tab w:val="left" w:pos="426" w:leader="none"/>
        </w:tabs>
        <w:jc w:val="both"/>
        <w:rPr/>
      </w:pPr>
      <w:r>
        <w:rPr/>
        <w:t>FOR +1  VIT +1  AGI +2  INT -1  PER +1</w:t>
      </w:r>
    </w:p>
    <w:p>
      <w:pPr>
        <w:pStyle w:val="Normal"/>
        <w:tabs>
          <w:tab w:val="clear" w:pos="708"/>
          <w:tab w:val="left" w:pos="426" w:leader="none"/>
        </w:tabs>
        <w:jc w:val="both"/>
        <w:rPr/>
      </w:pPr>
      <w:r>
        <w:rPr/>
        <w:t>Morsure (3) (modificateurs de combat +1/+1), Esquive (3).</w:t>
      </w:r>
    </w:p>
    <w:p>
      <w:pPr>
        <w:pStyle w:val="Normal"/>
        <w:tabs>
          <w:tab w:val="clear" w:pos="708"/>
          <w:tab w:val="left" w:pos="426" w:leader="none"/>
        </w:tabs>
        <w:jc w:val="both"/>
        <w:rPr/>
      </w:pPr>
      <w:r>
        <w:rPr/>
      </w:r>
    </w:p>
    <w:p>
      <w:pPr>
        <w:pStyle w:val="Normal"/>
        <w:tabs>
          <w:tab w:val="clear" w:pos="708"/>
          <w:tab w:val="left" w:pos="426" w:leader="none"/>
        </w:tabs>
        <w:jc w:val="both"/>
        <w:rPr/>
      </w:pPr>
      <w:r>
        <w:rPr/>
        <w:tab/>
        <w:t>Alors que les personnages exténués sont presque remontés en haut des rem</w:t>
        <w:softHyphen/>
        <w:t xml:space="preserve">parts, un son de cor sinistre retentit trois fois. C’est l’alerte ! Ils sont repérés. En profiter pour faire </w:t>
      </w:r>
      <w:r>
        <w:rPr>
          <w:i/>
          <w:iCs/>
        </w:rPr>
        <w:t>vraiment</w:t>
      </w:r>
      <w:r>
        <w:rPr/>
        <w:t xml:space="preserve"> peur aux per</w:t>
        <w:softHyphen/>
        <w:t>sonnages en les faisant s’échapper de jus</w:t>
        <w:softHyphen/>
        <w:t>tesse sous une pluie battante et des éclairs de plus en plus proches. (Les Chevaliers-Tonnerre ne sont pas outre mesure contra</w:t>
        <w:softHyphen/>
        <w:t>riés par le vol d’une vieille relique oubliée et poussiéreuse et ne déploient pas toutes leurs forces. La perte des Fauves de Därh leur est sans doute plus douloureuse.)</w:t>
      </w:r>
      <w:r>
        <mc:AlternateContent>
          <mc:Choice Requires="wps">
            <w:drawing>
              <wp:anchor behindDoc="0" distT="0" distB="0" distL="89535" distR="89535" simplePos="0" locked="0" layoutInCell="0" allowOverlap="1" relativeHeight="2">
                <wp:simplePos x="0" y="0"/>
                <wp:positionH relativeFrom="page">
                  <wp:posOffset>3997325</wp:posOffset>
                </wp:positionH>
                <wp:positionV relativeFrom="paragraph">
                  <wp:posOffset>1687195</wp:posOffset>
                </wp:positionV>
                <wp:extent cx="27482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748280" cy="177165"/>
                        </a:xfrm>
                        <a:prstGeom prst="rect"/>
                        <a:solidFill>
                          <a:srgbClr val="FFFFFF">
                            <a:alpha val="0"/>
                          </a:srgbClr>
                        </a:solidFill>
                      </wps:spPr>
                      <wps:txbx>
                        <w:txbxContent>
                          <w:p>
                            <w:pPr>
                              <w:pStyle w:val="Normal"/>
                              <w:tabs>
                                <w:tab w:val="clear" w:pos="708"/>
                                <w:tab w:val="left" w:pos="426" w:leader="none"/>
                                <w:tab w:val="left" w:pos="2268" w:leader="none"/>
                              </w:tabs>
                              <w:jc w:val="both"/>
                              <w:rPr/>
                            </w:pPr>
                            <w:r>
                              <w:rPr/>
                              <w:drawing>
                                <wp:inline distT="0" distB="0" distL="0" distR="0">
                                  <wp:extent cx="274828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48280" cy="13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4pt;height:13.95pt;mso-wrap-distance-left:7.05pt;mso-wrap-distance-right:7.05pt;mso-wrap-distance-top:0pt;mso-wrap-distance-bottom:0pt;margin-top:132.85pt;mso-position-vertical-relative:text;margin-left:314.75pt;mso-position-horizontal-relative:page">
                <v:fill opacity="0f"/>
                <v:textbox inset="0in,0in,0in,0in">
                  <w:txbxContent>
                    <w:p>
                      <w:pPr>
                        <w:pStyle w:val="Normal"/>
                        <w:tabs>
                          <w:tab w:val="clear" w:pos="708"/>
                          <w:tab w:val="left" w:pos="426" w:leader="none"/>
                          <w:tab w:val="left" w:pos="2268" w:leader="none"/>
                        </w:tabs>
                        <w:jc w:val="both"/>
                        <w:rPr/>
                      </w:pPr>
                      <w:r>
                        <w:rPr/>
                        <w:drawing>
                          <wp:inline distT="0" distB="0" distL="0" distR="0">
                            <wp:extent cx="2748280" cy="13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748280" cy="1333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bCs/>
          <w:sz w:val="28"/>
          <w:szCs w:val="28"/>
        </w:rPr>
      </w:pPr>
      <w:r>
        <w:rPr>
          <w:b/>
          <w:bCs/>
          <w:sz w:val="28"/>
          <w:szCs w:val="28"/>
        </w:rPr>
        <w:t>La fuite vers Vinkh</w:t>
      </w:r>
    </w:p>
    <w:p>
      <w:pPr>
        <w:pStyle w:val="Normal"/>
        <w:tabs>
          <w:tab w:val="clear" w:pos="708"/>
          <w:tab w:val="left" w:pos="426" w:leader="none"/>
        </w:tabs>
        <w:jc w:val="both"/>
        <w:rPr/>
      </w:pPr>
      <w:r>
        <w:rPr/>
      </w:r>
    </w:p>
    <w:p>
      <w:pPr>
        <w:pStyle w:val="Normal"/>
        <w:tabs>
          <w:tab w:val="clear" w:pos="708"/>
          <w:tab w:val="left" w:pos="426" w:leader="none"/>
        </w:tabs>
        <w:jc w:val="both"/>
        <w:rPr/>
      </w:pPr>
      <w:r>
        <w:rPr/>
        <w:tab/>
        <w:t>Les personnages parviennent à l’endroit de leur mouillage, poursuivis à distance par trois initiés de l’ordre, qui ont finalement décidé leurs aînés à les laisser les châtier. Une mauvaise surprise les attend alors : le bateau a disparu ! Si Nahdïn était à bord, il aura repris le commandement. Dans le cas contraire, les esclaves auront pris la fuite, soit qu’ils n’aient pas étés af</w:t>
        <w:softHyphen/>
        <w:t>franchis par les personnages, soit qu’ils les aient trahis. Les personnages devront alors faire vite. Leur seule chance d’échapper aux Chevaliers-Tonnerre est de se réfugier dans un village Akeï, plus à l’est (jet de Connaissance de toutes les régions à Min2 ou de Connais</w:t>
        <w:softHyphen/>
        <w:t>sance de Sarlath à Max3). Les personnages risquent d’y parvenir vraiment très peu de temps avant leurs poursuivants, après une poursuite éprou</w:t>
        <w:softHyphen/>
        <w:t>vante d’une journée (les Chevaliers-Ton</w:t>
        <w:softHyphen/>
        <w:t>nerre aiment à effrayer leurs proies et font durer le plaisir). Là, ils seront en (relative) sécurité. Les Akeï crai</w:t>
        <w:softHyphen/>
        <w:t>gnent les Chevaliers-Tonnerre, mais quel</w:t>
        <w:softHyphen/>
        <w:t>ques initiés ne feraient certainement pas le poids face à un village entier d’Akeï farou</w:t>
        <w:softHyphen/>
        <w:t>ches. Il faudra ensuite négocier avec les Akeï le prix de leur traversée (attention, les Akeï sont suscep</w:t>
        <w:softHyphen/>
        <w:t>tibles ! Les personnages ont intérêt à être polis…).</w:t>
      </w:r>
    </w:p>
    <w:p>
      <w:pPr>
        <w:pStyle w:val="Normal"/>
        <w:tabs>
          <w:tab w:val="clear" w:pos="708"/>
          <w:tab w:val="left" w:pos="426" w:leader="none"/>
        </w:tabs>
        <w:jc w:val="both"/>
        <w:rPr/>
      </w:pPr>
      <w:r>
        <w:rPr/>
      </w:r>
    </w:p>
    <w:p>
      <w:pPr>
        <w:pStyle w:val="Normal"/>
        <w:tabs>
          <w:tab w:val="clear" w:pos="708"/>
          <w:tab w:val="left" w:pos="426" w:leader="none"/>
        </w:tabs>
        <w:jc w:val="both"/>
        <w:rPr/>
      </w:pPr>
      <w:r>
        <w:rPr/>
        <w:tab/>
        <w:t>Une fois sur le bateau, les personnages risquent de ne pas savoir où aller. Le Lûsm est là pour le montrer le chemin. Il ne ces</w:t>
        <w:softHyphen/>
        <w:t>sera de piquer vers eux puis de partir, tou</w:t>
        <w:softHyphen/>
        <w:t>jours dans la même direction (un jet de Connaissance de toutes les régions à Min2 permet de déterminer qu’il s’agit de la di</w:t>
        <w:softHyphen/>
        <w:t>rection de la cité de Vinkh), avant de re</w:t>
        <w:softHyphen/>
        <w:t>commencer encore et encore. Naviguer jusqu’à Vinkh prend trois jours.</w:t>
      </w:r>
      <w:r>
        <w:br w:type="page"/>
      </w:r>
    </w:p>
    <w:p>
      <w:pPr>
        <w:pStyle w:val="Normal"/>
        <w:tabs>
          <w:tab w:val="clear" w:pos="708"/>
          <w:tab w:val="left" w:pos="426" w:leader="none"/>
          <w:tab w:val="left" w:pos="2268" w:leader="none"/>
        </w:tabs>
        <w:jc w:val="both"/>
        <w:rPr>
          <w:b/>
          <w:b/>
          <w:bCs/>
          <w:sz w:val="28"/>
          <w:szCs w:val="28"/>
        </w:rPr>
      </w:pPr>
      <w:r>
        <w:rPr>
          <w:b/>
          <w:bCs/>
          <w:sz w:val="28"/>
          <w:szCs w:val="28"/>
        </w:rPr>
        <w:t>Vinkh</w:t>
      </w:r>
    </w:p>
    <w:p>
      <w:pPr>
        <w:pStyle w:val="Normal"/>
        <w:tabs>
          <w:tab w:val="clear" w:pos="708"/>
          <w:tab w:val="left" w:pos="426" w:leader="none"/>
          <w:tab w:val="left" w:pos="2268" w:leader="none"/>
        </w:tabs>
        <w:jc w:val="both"/>
        <w:rPr/>
      </w:pPr>
      <w:r>
        <w:rPr/>
      </w:r>
    </w:p>
    <w:p>
      <w:pPr>
        <w:pStyle w:val="Normal"/>
        <w:tabs>
          <w:tab w:val="clear" w:pos="708"/>
          <w:tab w:val="left" w:pos="426" w:leader="none"/>
          <w:tab w:val="left" w:pos="2268" w:leader="none"/>
        </w:tabs>
        <w:jc w:val="both"/>
        <w:rPr/>
      </w:pPr>
      <w:r>
        <w:rPr/>
        <w:tab/>
        <w:t>Toujours guidés par le Lûsm, les per</w:t>
        <w:softHyphen/>
        <w:t>sonnages parviendront dans les catacombes de la ville. L’endroit est sombre et peu ra</w:t>
        <w:softHyphen/>
        <w:t>goûtant. Après un court trajet avec de l’eau saumâtre jusqu’à mi-mollet, les per</w:t>
        <w:softHyphen/>
        <w:t>sonna</w:t>
        <w:softHyphen/>
        <w:t>ges parviennent enfin devant Brûmm. Il a l’apparence d’un homme massif dont la tête est pourvue de cornes de taureau (ce n’est pas un minotaure, cependant). Il n’est vêtu que d’un pagne, ce qui laisse deviner dans la pénombre ses muscles impressionnants. Ses yeux luisent d’un éclat verdâtre et il dégage une forte odeur de henné. Derrière lui, on peut entrevoir l’éclat de sels bleus (il y en a une coupille par personnage survi</w:t>
        <w:softHyphen/>
        <w:t>vant). La suite dépend entièrement des per</w:t>
        <w:softHyphen/>
        <w:t>sonnages. S’ils sont loyaux à Brûmm et qu’ils lui donnent le crâne cornu, celui-ci fait le geste de le coiffer, et, effectivement, le crâne cornu semble se fondre dans son propre crâne. Après cela, les yeux de Brûmm deviennent beaucoup plus lumineux encore, et Brûmm fixe lon</w:t>
        <w:softHyphen/>
        <w:t>guement chaque personnage dans les yeux avant de dispa</w:t>
        <w:softHyphen/>
        <w:t>raître, laissant derrière lui les sels bleus. Si les personnages cherchent à le « doubler », c’est-à-dire à récupérer les sels sans lui ren</w:t>
        <w:softHyphen/>
        <w:t>dre le crâne cornu, ils devront l’affronter… Et bien que Brûmm soit une Puissance sur le déclin, ils risquent fort de subir de grosses pertes. Chercher à com</w:t>
        <w:softHyphen/>
        <w:t>battre Brûmm après qu’il a recouvré son crâne est purement insensé… Enfin, si Brûmm cherchait dès le début à se venger des personnages, il dispa</w:t>
        <w:softHyphen/>
        <w:t>raîtra en emmenant ses sels bleus et en lais</w:t>
        <w:softHyphen/>
        <w:t>sant les personnages aux prises avec ses Lûsms (deux par per</w:t>
        <w:softHyphen/>
        <w:t>sonnage).</w:t>
      </w:r>
    </w:p>
    <w:p>
      <w:pPr>
        <w:pStyle w:val="Normal"/>
        <w:tabs>
          <w:tab w:val="clear" w:pos="708"/>
          <w:tab w:val="left" w:pos="426" w:leader="none"/>
          <w:tab w:val="left" w:pos="2268" w:leader="none"/>
        </w:tabs>
        <w:jc w:val="both"/>
        <w:rPr/>
      </w:pPr>
      <w:r>
        <w:rPr/>
      </w:r>
    </w:p>
    <w:p>
      <w:pPr>
        <w:pStyle w:val="Normal"/>
        <w:pBdr>
          <w:top w:val="single" w:sz="12" w:space="1" w:color="000000"/>
          <w:bottom w:val="single" w:sz="6" w:space="1" w:color="000000"/>
        </w:pBdr>
        <w:tabs>
          <w:tab w:val="clear" w:pos="708"/>
          <w:tab w:val="left" w:pos="426" w:leader="none"/>
          <w:tab w:val="left" w:pos="2268" w:leader="none"/>
        </w:tabs>
        <w:jc w:val="both"/>
        <w:rPr>
          <w:b/>
          <w:b/>
          <w:bCs/>
          <w:i/>
          <w:i/>
          <w:iCs/>
        </w:rPr>
      </w:pPr>
      <w:r>
        <w:rPr>
          <w:b/>
          <w:bCs/>
          <w:i/>
          <w:iCs/>
        </w:rPr>
        <w:t>Brûmm</w:t>
      </w:r>
    </w:p>
    <w:p>
      <w:pPr>
        <w:pStyle w:val="Normal"/>
        <w:tabs>
          <w:tab w:val="clear" w:pos="708"/>
          <w:tab w:val="left" w:pos="426" w:leader="none"/>
          <w:tab w:val="left" w:pos="2268" w:leader="none"/>
        </w:tabs>
        <w:jc w:val="both"/>
        <w:rPr>
          <w:i/>
          <w:i/>
          <w:iCs/>
        </w:rPr>
      </w:pPr>
      <w:r>
        <w:rPr>
          <w:i/>
          <w:iCs/>
        </w:rPr>
        <w:t>Puissance mineure sur le déclin</w:t>
      </w:r>
    </w:p>
    <w:p>
      <w:pPr>
        <w:pStyle w:val="Normal"/>
        <w:tabs>
          <w:tab w:val="clear" w:pos="708"/>
          <w:tab w:val="left" w:pos="426" w:leader="none"/>
          <w:tab w:val="left" w:pos="2268" w:leader="none"/>
        </w:tabs>
        <w:jc w:val="both"/>
        <w:rPr>
          <w:i/>
          <w:i/>
          <w:iCs/>
        </w:rPr>
      </w:pPr>
      <w:r>
        <w:rPr>
          <w:i/>
          <w:iCs/>
        </w:rPr>
        <w:t>(avant d’avoir recouvré le crâne cornu)</w:t>
      </w:r>
    </w:p>
    <w:p>
      <w:pPr>
        <w:pStyle w:val="Normal"/>
        <w:tabs>
          <w:tab w:val="clear" w:pos="708"/>
          <w:tab w:val="left" w:pos="426" w:leader="none"/>
          <w:tab w:val="left" w:pos="2268" w:leader="none"/>
        </w:tabs>
        <w:jc w:val="both"/>
        <w:rPr/>
      </w:pPr>
      <w:r>
        <w:rPr/>
        <w:t>FOR +5  VIT +5  AGI -1  INT 0  PER +2</w:t>
      </w:r>
    </w:p>
    <w:p>
      <w:pPr>
        <w:pStyle w:val="Normal"/>
        <w:tabs>
          <w:tab w:val="clear" w:pos="708"/>
          <w:tab w:val="left" w:pos="426" w:leader="none"/>
          <w:tab w:val="left" w:pos="2268" w:leader="none"/>
        </w:tabs>
        <w:jc w:val="both"/>
        <w:rPr/>
      </w:pPr>
      <w:r>
        <w:rPr/>
        <w:t>Toutes les compétences au niveau 4. Il atta</w:t>
        <w:softHyphen/>
        <w:t>que soit à mains nues, soit avec ses cornes (modificateur de combat +2/+1). Sa peau est si dure qu’elle le protège comme une armure de cuir.</w:t>
      </w:r>
    </w:p>
    <w:sectPr>
      <w:type w:val="continuous"/>
      <w:pgSz w:w="11906" w:h="16838"/>
      <w:pgMar w:left="1418" w:right="1418" w:gutter="0" w:header="0"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QTBlackFores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20"/>
        <w:szCs w:val="20"/>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r>
      <w:rPr>
        <w:i/>
        <w:iCs/>
        <w:sz w:val="20"/>
        <w:szCs w:val="20"/>
      </w:rPr>
      <w:t xml:space="preserve"> -</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08:45:00Z</dcterms:created>
  <dc:creator>JD</dc:creator>
  <dc:description/>
  <dc:language>en-US</dc:language>
  <cp:lastModifiedBy>cornillon</cp:lastModifiedBy>
  <cp:lastPrinted>1995-05-18T16:47:00Z</cp:lastPrinted>
  <dcterms:modified xsi:type="dcterms:W3CDTF">1996-05-28T13:47:00Z</dcterms:modified>
  <cp:revision>40</cp:revision>
  <dc:subject>Scénario n° 1 pour Légendes des Contrées Oubliées</dc:subject>
  <dc:title>Le crâne cornu</dc:title>
</cp:coreProperties>
</file>