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S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re1S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re1SM"/>
        <w:rPr>
          <w:b/>
          <w:b/>
          <w:u w:val="single"/>
        </w:rPr>
      </w:pPr>
      <w:r>
        <w:rPr>
          <w:b/>
          <w:u w:val="single"/>
        </w:rPr>
        <w:t>Nombre de points que coûte une action :</w:t>
      </w:r>
    </w:p>
    <w:p>
      <w:pPr>
        <w:pStyle w:val="Titre1S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re1SM"/>
        <w:rPr/>
      </w:pPr>
      <w:r>
        <w:rPr/>
        <w:t>Avancer d’une case</w:t>
        <w:tab/>
        <w:tab/>
        <w:t>1</w:t>
        <w:tab/>
        <w:t>Course</w:t>
        <w:tab/>
        <w:tab/>
        <w:tab/>
      </w:r>
      <w:r>
        <w:rPr>
          <w:b/>
        </w:rPr>
        <w:t>réussi</w:t>
      </w:r>
      <w:r>
        <w:rPr/>
        <w:t> : 2 case pour le prix d’une</w:t>
      </w:r>
    </w:p>
    <w:p>
      <w:pPr>
        <w:pStyle w:val="Titre1SM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raté</w:t>
      </w:r>
      <w:r>
        <w:rPr/>
        <w:t> : 1</w:t>
      </w:r>
    </w:p>
    <w:p>
      <w:pPr>
        <w:pStyle w:val="Titre1SM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échec crit</w:t>
      </w:r>
      <w:r>
        <w:rPr/>
        <w:t xml:space="preserve">. : reste sur place 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  <w:t>Reculer d’une case</w:t>
        <w:tab/>
        <w:tab/>
        <w:t>2</w:t>
      </w:r>
    </w:p>
    <w:p>
      <w:pPr>
        <w:pStyle w:val="Titre1SM"/>
        <w:rPr/>
      </w:pPr>
      <w:r>
        <w:rPr/>
        <w:t>Pivoter de 90°</w:t>
        <w:tab/>
        <w:tab/>
        <w:tab/>
        <w:t>1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  <w:t>Pivoter de 180°</w:t>
        <w:tab/>
        <w:tab/>
        <w:t>2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  <w:t xml:space="preserve">Tirer et corps à corps </w:t>
        <w:tab/>
        <w:tab/>
        <w:t>2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  <w:t>Avancer d’une case et tirer</w:t>
        <w:tab/>
        <w:t>2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 xml:space="preserve">Reculer d’une </w:t>
      </w:r>
      <w:r>
        <w:rPr>
          <w:sz w:val="24"/>
          <w:lang w:val="fr-CH"/>
        </w:rPr>
        <w:t>case et tirer</w:t>
        <w:tab/>
        <w:t>3</w:t>
      </w:r>
      <w:r>
        <w:rPr/>
        <w:tab/>
        <w:t>Saut</w:t>
        <w:tab/>
        <w:tab/>
        <w:tab/>
      </w:r>
      <w:r>
        <w:rPr>
          <w:b/>
        </w:rPr>
        <w:t>réussite crit.</w:t>
      </w:r>
      <w:r>
        <w:rPr/>
        <w:t> : 1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réussite</w:t>
      </w:r>
      <w:r>
        <w:rPr/>
        <w:t> : 2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raté</w:t>
      </w:r>
      <w:r>
        <w:rPr/>
        <w:t> : 3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échec crit.</w:t>
      </w:r>
      <w:r>
        <w:rPr/>
        <w:t> :3 et -3 au tir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Pivoter de 90° et tirer</w:t>
        <w:tab/>
        <w:tab/>
        <w:t>2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 xml:space="preserve">Pivoter de 180° et tirer </w:t>
        <w:tab/>
        <w:tab/>
        <w:t>3</w:t>
        <w:tab/>
        <w:t>Acrobatie</w:t>
        <w:tab/>
        <w:tab/>
      </w:r>
      <w:r>
        <w:rPr>
          <w:b/>
        </w:rPr>
        <w:t>réussite crit.</w:t>
      </w:r>
      <w:r>
        <w:rPr/>
        <w:t> : 1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réussite</w:t>
      </w:r>
      <w:r>
        <w:rPr/>
        <w:t> : 2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raté</w:t>
      </w:r>
      <w:r>
        <w:rPr/>
        <w:t> : 3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échec crit.</w:t>
      </w:r>
      <w:r>
        <w:rPr/>
        <w:t> :3 et -3 au tir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Changer d’arme</w:t>
        <w:tab/>
        <w:tab/>
        <w:t>1</w:t>
        <w:tab/>
        <w:t>Dégainer rapidement</w:t>
        <w:tab/>
      </w:r>
      <w:r>
        <w:rPr>
          <w:b/>
        </w:rPr>
        <w:t>réussi</w:t>
      </w:r>
      <w:r>
        <w:rPr/>
        <w:t xml:space="preserve"> : gratuit </w:t>
        <w:tab/>
        <w:tab/>
        <w:tab/>
        <w:tab/>
        <w:tab/>
        <w:tab/>
        <w:tab/>
        <w:tab/>
      </w:r>
      <w:r>
        <w:rPr>
          <w:b/>
        </w:rPr>
        <w:t>raté</w:t>
      </w:r>
      <w:r>
        <w:rPr/>
        <w:t> : 1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ind w:left="2124" w:hanging="0"/>
        <w:rPr/>
      </w:pPr>
      <w:r>
        <w:rPr/>
        <w:tab/>
        <w:tab/>
        <w:tab/>
        <w:tab/>
        <w:tab/>
        <w:tab/>
      </w:r>
      <w:r>
        <w:rPr>
          <w:b/>
        </w:rPr>
        <w:t>échec crit.</w:t>
      </w:r>
      <w:r>
        <w:rPr/>
        <w:t> : arme tombe à terre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Recharger une arme</w:t>
        <w:tab/>
        <w:tab/>
        <w:t>2</w:t>
        <w:tab/>
        <w:t>Chargement rapide</w:t>
        <w:tab/>
      </w:r>
      <w:r>
        <w:rPr>
          <w:b/>
        </w:rPr>
        <w:t>réussite crit</w:t>
      </w:r>
      <w:r>
        <w:rPr/>
        <w:t>. : gratuit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réussi</w:t>
      </w:r>
      <w:r>
        <w:rPr/>
        <w:t xml:space="preserve"> : 1 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raté</w:t>
      </w:r>
      <w:r>
        <w:rPr/>
        <w:t> : 2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échec crit</w:t>
      </w:r>
      <w:r>
        <w:rPr/>
        <w:t>. : arme tombe à terre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Mettre en alerte</w:t>
        <w:tab/>
        <w:tab/>
        <w:t>3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Ramasser un objet</w:t>
        <w:tab/>
        <w:tab/>
        <w:t>2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Ouvrir une porte</w:t>
        <w:tab/>
        <w:tab/>
        <w:t>2</w:t>
        <w:tab/>
        <w:t>Crochetage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Réparer une arme</w:t>
        <w:tab/>
        <w:tab/>
        <w:t>1 tour</w:t>
        <w:tab/>
        <w:t>Armurerie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Soigner quelqu’un</w:t>
        <w:tab/>
        <w:tab/>
        <w:t>1 tour</w:t>
        <w:tab/>
        <w:t>Médecine, Premiers secours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Pour tout les autres types d’action se référer au demi dieu qu’est le MJ pour vous.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>
          <w:b/>
          <w:b/>
          <w:u w:val="single"/>
        </w:rPr>
      </w:pPr>
      <w:r>
        <w:rPr/>
        <w:tab/>
      </w:r>
    </w:p>
    <w:p>
      <w:pPr>
        <w:pStyle w:val="Titre1SM"/>
        <w:keepNext w:val="false"/>
        <w:tabs>
          <w:tab w:val="clear" w:pos="708"/>
          <w:tab w:val="left" w:pos="2410" w:leader="none"/>
        </w:tabs>
        <w:rPr>
          <w:b/>
          <w:b/>
          <w:u w:val="single"/>
        </w:rPr>
      </w:pPr>
      <w:r>
        <w:rPr>
          <w:b/>
          <w:u w:val="single"/>
        </w:rPr>
        <w:t>Portée des armes :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Une case = 1 mètre.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La portée des armes reste la même, les fusils ne peuvent pas être utilisés à moins de 3 mètres.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Les grenades dépendent de la compétence lancer, et leurs portée dépend de la force de l’utilisateur.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 xml:space="preserve">Le lance flamme à une portée limitée à 5 mètres, on ne peut pas cumuler plus de 3 jetons 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flammes sur une même case.</w:t>
      </w:r>
    </w:p>
    <w:p>
      <w:pPr>
        <w:pStyle w:val="Titre1SM"/>
        <w:keepNext w:val="false"/>
        <w:tabs>
          <w:tab w:val="clear" w:pos="708"/>
          <w:tab w:val="left" w:pos="2410" w:leader="none"/>
        </w:tabs>
        <w:rPr/>
      </w:pPr>
      <w:r>
        <w:rPr/>
        <w:t>On ne peut tirer qu’une seule fois lorsqu’on est en alert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trepi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Règles de combat en coursives</w:t>
    </w:r>
  </w:p>
  <w:p>
    <w:pPr>
      <w:pStyle w:val="Header"/>
      <w:rPr>
        <w:rFonts w:ascii="Intrepid" w:hAnsi="Intrepid" w:cs="Intrepid"/>
        <w:sz w:val="40"/>
        <w:lang w:val="fr-CH"/>
      </w:rPr>
    </w:pPr>
    <w:r>
      <w:rPr>
        <w:rFonts w:cs="Intrepid" w:ascii="Intrepid" w:hAnsi="Intrepid"/>
        <w:sz w:val="40"/>
        <w:lang w:val="fr-CH"/>
      </w:rPr>
      <w:tab/>
      <w:t>GUR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SM">
    <w:name w:val="titre 1 SM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kern w:val="0"/>
      <w:sz w:val="24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1:58:00Z</dcterms:created>
  <dc:creator>MONNARD</dc:creator>
  <dc:description/>
  <dc:language>en-US</dc:language>
  <cp:lastModifiedBy>MONNARD</cp:lastModifiedBy>
  <dcterms:modified xsi:type="dcterms:W3CDTF">1998-07-21T20:03:00Z</dcterms:modified>
  <cp:revision>5</cp:revision>
  <dc:subject/>
  <dc:title>Nombre de points que coûte une action :</dc:title>
</cp:coreProperties>
</file>