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sz w:val="32"/>
          <w:szCs w:val="32"/>
        </w:rPr>
        <w:t>Crime troublant à Manhatt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POUR M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w-York , le 18 janvier 1998 . La ville américaine est écrasée sous une pluie battante depuis plusieurs jours . Le mauvais temps influence directement la population qui est maussade et très stressée . Pour les PJ , qui sont dans cette ville pour une raison quelconque , c'est le calme plat . La dernière mission remonte à loin et ils ne se souviennent que des démêlées avec un groupe de technomanciens en furie . Cependant , ce jour là , un contact le appelle pour leurs dire de venir de toute urgence à la cabale affiliée. Là-bas , accueillis par le chef, ils sont rapidement mise au courant . En effet , l'un des Adepte du Virtuel a été retrouvé mort dans l'Hudson River . Certains témoins ont vu plusieurs personnes sur le lieu du crime (nombre de PJ vu ce soir là). Il était puissant ou il est encore puissant car il n'est pas mort , du moins pas encore. Le cadavre trouvé est le sien , ou plutôt son futur corps , celui de quelques jours plus tard . Le mage en question est un jeune prodige de 23 ans , qui est pour l'instant en fin de formation . Le choc produit par l'arrivée du corps dans le passé a été ressenti par les puissant maîtres du temps . Ce phénomène est unique , c'est la première fois qu'un souvenir arrive du futur . En temps normal , le Paradoxe détruit inexorablement le mage qui le tente , rendant ainsi l'effet impossible . La mission des mages est donc simple , il faut tout simplement faire en sorte que le mort (qui est encore en vie) ne reviennent jamais dans le passé tout en évitant de produire en choc temporel qui ouvrirait sur la formation d'une faille Spatio-temporelle résultant d'un événement improduisible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PLICATION : Si les mages intercèdent trop dans l'événement programmé (la mort du mage) , ce même événement arrivera avec quelques détails en différence avec celui du début du scénario . La conséquence est simple , il y a une probabilité que les PJ ne soient pas chargés de l'affaire et donc qu'ils n'aient aucune raison de se trouver où ils se trouveront pour éviter le retour vers le passé du cadavre . Il est évident que le mage doit mourir , comme il est évident qu'il doit être tué dans les circonstances qui lui ont valu sa première mort . En cas d'échec dans cette mission , les forces du Paradoxe seront totalement incontrôlable , car pour elles , se sera la deuxième fois que cela se produit (Une fois quand le corps arrive , une autre fois quand il par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PJ sont donc devant une situation qui ne manque pas de piquants. Ce que vous, conteur, devez savoir , ce que l'assassin est un maraudeur qui n'as pas survécu à l'effet qu'il a produit . Les forces paradoxale l'ont écrasé . Il reste à dire que si le maraudeur ne fait pas son effet vulgaire de transport vers le passé , il survit au Paradoxe qui n'agit plus , et donc il est assez vivant pour en vouloir aux PJ qui auront normalement empêché à l'effet de se fai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i Conteur , d'ors et déjà , je vous souhaite bon courag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ur quelques jours de pl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ant de les quitter , le chef de la cabale dit aux PJ de ne pas parler trop à l'Adepte du Virtuel . Soyez exigeant voir même intransigeant si les PJ parlent de la mort prochaine du mage à l'Adepte du Virtuel , Ci c'est le cas , ce dernier refusera naturellement ce que les PJ lui offre , c'est à dire sa mort . Et puis bien sûr , il y aura le risque de fail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depte du Virtuel se nomme Stéphan Barn . Il ne sait pas ce qui l'attend . Pour l'instant , il se forme à la magye auprès d'un maître à sa mesure car comme je l'ai dit , il est prodigieux . Les PJ peuvent enfin le rencontrer le lendemain avec un rendez-vous . C'est Barn qui donne ce RdV qui comble du hasard est sur les digues du port de l'Hudson River , presque à l'endroit où il va être repêché quelques jours plus tard . Barn est conscient de sa supériorité intellectuelle sur les autres mages et il voit donc ces autres mages comme inférieur . Il le fera d'ailleurs sentir aux PJ , toujours en étant très hautain . Adoptez même une attitude hypocrite et moqueuse . Tachez d'être exaspérant . Barn refuse même d'être protégé , jugeant avec sa modestie éternelle , qu'il est assez puissant pour se protéger tout seul . Si les PJ insistent , Barn les télétransporte dans les toilettes d'un hôtel miteux du Quee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meilleure solution est de suivre Barn pendant les derniers jours de sa vie . Barn peut remarquer que les PJ sont en train de le suivre . Il sera naturellement mécontent . Il leurs demandera pourquoi ils le suivent . Si la réponse ne le satisfait pas (ou ne vous satisfait pas...) , il renvoie les PJ se balader dans un coin dangereux de New-York . Si c'est le cas , prévoyez donc un peu d'action avec quelques SDF en recherche d'argent . Il faut donc être discret pour suivre Barn . Il vit un train d'existence idéal . Il dort dans des hôtels de luxe , mange dans des restaurants hyper-chers . Le fric coule chez lui comme la quintessence chez les maîtres de Prime . Rien ne se passe de spécial pendant 4 jour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22 janvier , Barn part vers Manhattan à bord d'une limousine noire , vitres teintées . Il est accompagné d'une femme , brune et bel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taille magyque sur Long Isl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les PJ suivent la voiture , il remarqueront qu'elle ne part pas vers Manhattan mais vers Long Island , l'endroit où se trouve Brooklyn . La voiture roule à une allure rapide , s'engage vers les berges puis s'arrête au milieu de nul part . La portière arrière s'ouvre et les PJ peuvent voir Barn se faire pousser vers l'extérieur . Il tombe au sol sur le bitume dans une flaque d'eau . La fille sort lentement . Elle tient un revolver dans la main et braque Barn . Ce dernier se relève et regarde la fille puis dit :"Sally , pourquoi tu fait cela ?" . Elle ne répond pas . Elle tente d'étouffer un rire puis vise le genou gauche de Barn et tire , lui arrachant la moitié de la rotule . L'Adepte du Virtuel s'écroule en criant . Sally vise le deuxième genou puis elle tire , touchant la jambe dans le bas de la cuisse . Ici les PJ peuvent avoir des scrupules à laisser tuer un mage . Faîtes donc attention au phénomène d'événement programmé . Donc après avoir touché les deux jambes de Barn , elle tire sur les deux bras . Puis , en rigolant sarcastiquement , elle tourne autour de Barn et lui décroche une balle dans la tête . L'Adepte du Virtuel gît sur le sol sans vi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t le moment aux PJ d'intervenir . En effet , juste après avoir tué Barn , Sally commence à méditer . En fait , elle prépare son sort de Temps. Les PJ peuvent soit la tuer de loin  , soit l'attaquer de face , ce qui est plus dur. Sally , elle , dès qu'elle se sait menacée , va se défendre férocement , à l'aide de magye , vulgaire si il le fau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aginons que les PJ réussissent cette mission . Au moment où ils tuent Sally , éclate un cataclysme . Le corps de Barn , de Sally et les PJ s'envolent violemment dans le ciel . Vous avez compris que les PJ viennent d'ouvrir une faille . En effet , si Barn ne revient pas dans le passé , pourquoi les PJ veulent éviter un effet dont ils n'ont pas la connaissan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termes de JdR , La faille est une sorte de couloir informe ou les personnes vivante peuvent voir le temps se dérouler n'importe comment . Il accélère , freine , accélère de nouveau se déroule à l'envers . Tous à coup , les PJ s'immobilisent dans le temps , tout redevenant normal . La pluie tombe sur New-York , le corps de Barn flotte sur dans l'Hudson River . Nous sommes le 18 janvier et les PJ sont sur les lieux du crime . Au lion , ils peuvent entendre les personnes crier . Dans l'intérêt des PJ , il vaut mieux que ces derniers restent cachés quelques jours , au loin de leurs doub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ly : Maraudeu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ure : dév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itude : bru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ence : Dynam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3  Dex : 4 (adroit)  Vig : 4  (resist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 : 2  Man : 4 (éloquente)  App :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 4 (oeil perçant)  Int : 4 (lucide) Ast : 5 (Rusé)</w:t>
      </w:r>
    </w:p>
    <w:sectPr>
      <w:type w:val="nextPage"/>
      <w:pgSz w:w="11906" w:h="16838"/>
      <w:pgMar w:left="713" w:right="713" w:gutter="0" w:header="0" w:top="627" w:footer="0" w:bottom="669"/>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